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s sudden as it had been the first time.  In a rush so abrupt that it almost took his breath away, his conscious roared back over the numbing magic which had it under his control, even as that magic seemed to wane and fade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linking his eyes, Tarrin instantly stood up from the filthy straw in which he'd been sitting, and he was </w:t>
      </w:r>
      <w:r>
        <w:rPr>
          <w:rFonts w:eastAsia="Times New Roman" w:cs="Times New Roman" w:ascii="Times New Roman" w:hAnsi="Times New Roman"/>
          <w:i/>
          <w:iCs/>
        </w:rPr>
        <w:t>angry</w:t>
      </w:r>
      <w:r>
        <w:rPr>
          <w:rFonts w:eastAsia="Times New Roman" w:cs="Times New Roman" w:ascii="Times New Roman" w:hAnsi="Times New Roman"/>
        </w:rPr>
        <w:t>.  Anger wasn't quite the word.  Pure, sheer, abject utter rage was a better definition.  But instead of going mad and acting like an animal, he focused that sheer rage into his surround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in deep trouble.  He had indeed heard and remembered everything, so he fully appreciated where he was, and what was standing between him and freedom.  He was </w:t>
      </w:r>
      <w:r>
        <w:rPr>
          <w:rFonts w:eastAsia="Times New Roman" w:cs="Times New Roman" w:ascii="Times New Roman" w:hAnsi="Times New Roman"/>
          <w:i/>
          <w:iCs/>
        </w:rPr>
        <w:t>deep</w:t>
      </w:r>
      <w:r>
        <w:rPr>
          <w:rFonts w:eastAsia="Times New Roman" w:cs="Times New Roman" w:ascii="Times New Roman" w:hAnsi="Times New Roman"/>
        </w:rPr>
        <w:t xml:space="preserve"> in a vast underground complex occupied by a large number of armed men.  From what he heard, many of the priests above knew about this place, and were indeed members of it.  But many others were not.  He had been brought down through a series of secret passages that led off a side corridor in the quarters area.  He heard every word of what Irvon and Jula said, and then she had brought him to this tiny cell, and a man had locked huge manacles on him, with a thick chain designed more for a Troll than they were for a human.  A chain ran from the manacles to the wall, secured into it by a huge eye bo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had disrupted the magic on the collar.  That's what freed him.  He could feel a very powerful force blocking off the entire area from the Weave...it had literally peeled back the strands and pulled them away from the entire area.  Very powerful Sorcerers were maintaining that barrier, even now.  He could feel it on the edges of his aware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ad they found him?  They </w:t>
      </w:r>
      <w:r>
        <w:rPr>
          <w:rFonts w:eastAsia="Times New Roman" w:cs="Times New Roman" w:ascii="Times New Roman" w:hAnsi="Times New Roman"/>
          <w:i/>
          <w:iCs/>
        </w:rPr>
        <w:t>had</w:t>
      </w:r>
      <w:r>
        <w:rPr>
          <w:rFonts w:eastAsia="Times New Roman" w:cs="Times New Roman" w:ascii="Times New Roman" w:hAnsi="Times New Roman"/>
        </w:rPr>
        <w:t xml:space="preserve"> to have.  Why else would they be blocking magic over the entire region?  They had tracked him down somehow, and had cast the barrier to do something.  But it also had the side effect of freeing him from the collar's magical control.  That meant that they had to be close to him, and they may be armed and in force.  If he could reach them, he could get himself to safe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had to get out.  He was having enough trouble controlling his rage, to keep from snapping and going berzerk.  This was the time to think, not to fight, because he couldn't afford being caught without getting close to the exit.  And he was chained to a wall, with a collar around his neck, inside a tiny barred cell.  Every fiber of his being screamed out to be free, building inside him an almost uncontrollable instinctive </w:t>
      </w:r>
      <w:r>
        <w:rPr>
          <w:rFonts w:eastAsia="Times New Roman" w:cs="Times New Roman" w:ascii="Times New Roman" w:hAnsi="Times New Roman"/>
          <w:i/>
          <w:iCs/>
        </w:rPr>
        <w:t>need</w:t>
      </w:r>
      <w:r>
        <w:rPr>
          <w:rFonts w:eastAsia="Times New Roman" w:cs="Times New Roman" w:ascii="Times New Roman" w:hAnsi="Times New Roman"/>
        </w:rPr>
        <w:t xml:space="preserve"> to break out, to escape, to do </w:t>
      </w:r>
      <w:r>
        <w:rPr>
          <w:rFonts w:eastAsia="Times New Roman" w:cs="Times New Roman" w:ascii="Times New Roman" w:hAnsi="Times New Roman"/>
          <w:i/>
          <w:iCs/>
        </w:rPr>
        <w:t>anything</w:t>
      </w:r>
      <w:r>
        <w:rPr>
          <w:rFonts w:eastAsia="Times New Roman" w:cs="Times New Roman" w:ascii="Times New Roman" w:hAnsi="Times New Roman"/>
        </w:rPr>
        <w:t xml:space="preserve"> he had to do to be free.  It caused him to tremble, to lose control of his breath, as it built into a cold </w:t>
      </w:r>
      <w:r>
        <w:rPr>
          <w:rFonts w:eastAsia="Times New Roman" w:cs="Times New Roman" w:ascii="Times New Roman" w:hAnsi="Times New Roman"/>
          <w:i/>
          <w:iCs/>
        </w:rPr>
        <w:t>thing</w:t>
      </w:r>
      <w:r>
        <w:rPr>
          <w:rFonts w:eastAsia="Times New Roman" w:cs="Times New Roman" w:ascii="Times New Roman" w:hAnsi="Times New Roman"/>
        </w:rPr>
        <w:t xml:space="preserve"> in the pit of his stomach that threatened to tear him ap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first thing was the collar.  Desperately, he grabbed it in both paws and pulled against it, wrenching it side to side, until he felt the metal begin to give way.  It squealed faintly under his pads, until it came loose of his neck with an audible </w:t>
      </w:r>
      <w:r>
        <w:rPr>
          <w:rFonts w:eastAsia="Times New Roman" w:cs="Times New Roman" w:ascii="Times New Roman" w:hAnsi="Times New Roman"/>
          <w:i/>
          <w:iCs/>
        </w:rPr>
        <w:t>klink</w:t>
      </w:r>
      <w:r>
        <w:rPr>
          <w:rFonts w:eastAsia="Times New Roman" w:cs="Times New Roman" w:ascii="Times New Roman" w:hAnsi="Times New Roman"/>
        </w:rPr>
        <w:t>.  He threw the collar into the straw, resisting the urge to jump up and run, fighting against the impulses that sceamed nothing but flight into hi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ains rattled as he pulled them taut, testing the bolt.  It wasn't that large, but it was solid.  The chains themselves were very thick, and seemed to be well made.  The fear built and built and built, and every tug on the chains made it stronger and stronger, until his heart was pounding in his ears and his breathing came in short, ragged gasps.  He had never felt fear like that before, and it terrified him almost as much as the fear of being imprisoned did.  His heart began to race, and he could see his pulse behind his eyes, hear it in his ears, feel it in myriad places under his skin, as he pulled and jerked and snapped at the chains, desperation beginning to take firm hold insid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re now!" a voice came from outside.  "They ain't never said nothin' about you makin' a racket!  Shaddup and sit back down, mangy cri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t a foot against the wall and yanked, pushing off at the same time.  Metal squealed, groaned, and then rang as the bolt twisted in the wall, and then was broken off at the mortarline even as one of the chains broke free of the right manac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y!" the voice outside shouted, and the door thumped lou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uld hear nothing but the pounding of his own heart, and the incessant, undeniable, animalistic urge to be free.  Grabbing the chain on the left manacle, he twisted the eye where it was connected to the manacle and twisted it off, and then set his paws as far apart as he could to make the chain connecting his paws taut.  Snarling soundlessly, his inhuman strength suddenly attacked that chain, as Tarrin pulled his arms apart with every ounce of his incredible power.  The chain did not break, so he put his wrists together and yanked them apart, giving out a bestial cry as manacles tore skin, muscles ripped from anchors on bones, and ligaments tore and snapped.  His overpowering need for freedom had overwhelmed his sensation of pain, and those arms inexorably pulled further and further apart, straining the heavy chain connecting them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ound of the chain snapping under the irresistable force of Tarrin's augmented strength was accompanied by the sound of the throwing of the bolt on the door, and murky torchlight suddenly flooded into the room.  "I said sit down and shaddup!" the voice called again as the door o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ain had been too much.  The pain, the rage, the inescapable fear, they assaulted Tarrin's mind in harmony, and he could no longer control them.  His consciousness was again shunted off to the side, overwhelmed by his animalistic urges, conquered by the Cat.  The Cat would be fr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t would be fr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man, a slim, unshaven sellsword, with a rank scent and a scarred face, took one look at the hunched Were-cat, arms free of the chains, a broken chain the size of a man's wrist hanging between the manacles.  His eyes glowed from within with an unholy greenish radiance, and the look on his face was one of pure, unadulterated hate.  He took one look at the man, his ears laid back, and he </w:t>
      </w:r>
      <w:r>
        <w:rPr>
          <w:rFonts w:eastAsia="Times New Roman" w:cs="Times New Roman" w:ascii="Times New Roman" w:hAnsi="Times New Roman"/>
          <w:i/>
          <w:iCs/>
        </w:rPr>
        <w:t>roared</w:t>
      </w:r>
      <w:r>
        <w:rPr>
          <w:rFonts w:eastAsia="Times New Roman" w:cs="Times New Roman" w:ascii="Times New Roman" w:hAnsi="Times New Roman"/>
        </w:rPr>
        <w:t>, his claws coming free of their sheath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weet mercy!" the man screamed, slamming the door in the face of that apparition, even as it lunged for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there was no mercy left.  Tarrin's paw exploded </w:t>
      </w:r>
      <w:r>
        <w:rPr>
          <w:rFonts w:eastAsia="Times New Roman" w:cs="Times New Roman" w:ascii="Times New Roman" w:hAnsi="Times New Roman"/>
          <w:i/>
          <w:iCs/>
        </w:rPr>
        <w:t>through</w:t>
      </w:r>
      <w:r>
        <w:rPr>
          <w:rFonts w:eastAsia="Times New Roman" w:cs="Times New Roman" w:ascii="Times New Roman" w:hAnsi="Times New Roman"/>
        </w:rPr>
        <w:t xml:space="preserve"> the closed door, opening up and grabbing the man by his arm.  The man shrieked in agony when that inhuman grip closed over his arm, crushing bones beneath it, but it turned into a </w:t>
      </w:r>
      <w:r>
        <w:rPr>
          <w:rFonts w:eastAsia="Times New Roman" w:cs="Times New Roman" w:ascii="Times New Roman" w:hAnsi="Times New Roman"/>
          <w:i/>
          <w:iCs/>
        </w:rPr>
        <w:t>whoosh</w:t>
      </w:r>
      <w:r>
        <w:rPr>
          <w:rFonts w:eastAsia="Times New Roman" w:cs="Times New Roman" w:ascii="Times New Roman" w:hAnsi="Times New Roman"/>
        </w:rPr>
        <w:t xml:space="preserve"> as Tarrin yanked, shattering the door by pulling the unfortunate man through it.  The sound of the imploding door echoed through the passages, and they were quickly accompanied by horrified, agonized shrieks and screams as Tarrin systematically savaged the guard.  Unsatisfied with simply killing him, Tarrin unleashed his full rage upon the man's body, tearing, breaking, ripping, destroying, feeling the rush of flesh tearing against his claws, revelling in the sound of bones snapping within his grip.  Tarrin's voice, a screeching roar of pure animalistic rage, drowned out the man's weakening screams and pleas, which were cut off when Tarrin grabbed the man's head between his paws and </w:t>
      </w:r>
      <w:r>
        <w:rPr>
          <w:rFonts w:eastAsia="Times New Roman" w:cs="Times New Roman" w:ascii="Times New Roman" w:hAnsi="Times New Roman"/>
          <w:i/>
          <w:iCs/>
        </w:rPr>
        <w:t>pushed</w:t>
      </w:r>
      <w:r>
        <w:rPr>
          <w:rFonts w:eastAsia="Times New Roman" w:cs="Times New Roman" w:ascii="Times New Roman" w:hAnsi="Times New Roman"/>
        </w:rPr>
        <w:t>, utterly destroying everything above his neck.  Blood, bone, brains, and worse flew in every direction, spraying Tarrin and the walls with grisly ichor, and the smell of it drove him utterly mad.  Even that was not enough.  After the body fell to the floor, Tarrin continued to destroy it, sending gibbets and shredded bits of flesh, bone, leather, organs, and cloth in every direction, to stick to the walls and ceiling, to hang from Tarrin's body like grotesque jewelry, to slick the floor with blood and gore.  When there was nothing even remotely human left to identify, when the remains of the man were spread all over the floor and the walls of the small cell, Tarrin raised his head to the ceiling and screamed, a raging howling roar of pure hate, pure rage, the purity of the need to survive at any c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o more men appeared at the destroyed opening of the cell, and Tarrin whirled to face them, covered in the spoor of his defeated foe, and a look of pure rage, utterly devoid of rational thought, twisted his face into a fang-bared snar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ly Karas preserve me!" one of them gasped, but it was too late.  With a roar, Tarrin sprang forward, killing one instantly when his paw found the man's face, and drove that head back and against the wall behind it, where it crushed between the wall and Tarrin's paw.  The other managed to draw his sword, just in time for it to fall from nerveless fingers when a full swipe of Tarrin's clawed paw ripped the man's head completely off his bo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another howling roar, a scream of rage, but also of triumph.  He would be free!  Now he would leave, using the memories of his human half, memories of hallways and passages that would lead back to the top, back to the outside, out of that prison!  A man spotted him, then turned and ran down a side passage, but Tarrin didn't give him any mind.  The Cat inside him was trying to get its bearings, to decide which way it was supposed to go in order to find the way out, and it struggled to comprehend human conceptions to make that deci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udden clamoring of bells startled the Cat, and it couldn't grasp that it was an alarm.  Giving up for the moment, the Cat decided that moving was best.  So Tarrin began stalking down the passageway, seeking something familiar that it could use to find the way out...a scent, a movement of the air, anything that seemed familiar.  He turned a corner, and found himself staring at at least ten armed men, who immediately shouted at him and drew weap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arrin had no fear.  Snarling, he issued a raging howl, then rushed to the attack, totally oblivious to any danger.  Swords pierced his flesh, but he felt nothing, ripping and raking and tearing, even biting, anything that he could get his claws on.  He tore at faces, gouged out eyes, slashed throats and chests with his claws, raking with his feet to disembowel his adversaries.  Skilled thrusts and swipes cut his flesh, drew deep blood, chopped off his left paw at the wrist, just below the manacle, but the enraged Were-cat felt no pain, no fear, nothing but the overwhelming need to destroy, to kill, and he had no merc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brief episode of pain registered to him as his left paw grew back, almost as quickly as it had been severed.  Their weapons were not magical, and the magical barrier that stopped magic seemed to be incapable of affecting his innate pseudo-magical abilities, such as his regenerative powers.  But when Tarrin took that brief rest to allow it, it was because ten mangled bodies lay in various stages of dissasembly on the floor around him.  He was standing ankle deep in entrai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began a pattern, as Tarrin randomly stalked the hallways of the underground complex, looking for the way out, killing absolutely anyone who got in his way.  He did not chase them down, but anyone who challenged his forward momentum or failed to flee at the sight of him was instantly and savagely attacked.  A trail of savaged bodies marked his path along the dark, shadowy tunnels, as the mercenaries and warriors and guards sought to locate the intruder and neutralize him.  Tarrin attacked them all, no matter how many there were, and he was soon soaked in both his own blood and that of his victims, leaving swords and daggers protruding from his body as grim testaments of the attempts to slow him down, not feeling the pain in the haze of his utter rage.  He killed them singly, in pairs, in groups, he killed anyone he could find, he killed them with utter ruthlessness.  They were enemies, seeking to take away his freedom, and they had to die.  In short minutes, dozens and dozens of the dead marked his grim, systematic passage along the winding, intersecting tunnels, creating a grisly path for others to follow to fin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ame to a head in a wide passageway, almost like a gallery, with a set of stairs at the far end.  A large complement of guards had gathered at the far end, at least thirty of them, and they all pointed and shouted as Tarrin stepped from the shadowy tunnel and into the brightly lit chamber, covered in blood and with a dagger sticking out of his shoulder.  He narrowed his eyes and laid back his ears, then roared at the large gathering in a horrific scream of hatred and rage, and he hunkered down into a pouncing posi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mad!" someone shouted as Tarrin gave out a harsh scream, and then char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for the head!" someone else cried, drawing a s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clash of rampaging, animalistic fury against desperate self-preservation.  Tarrin attacked the men headlong, swatting away only what weapons came in for his face and head, and destroying anything he could grab hold of.  Screams of pain and the dying quickly echoed up and down the passages as Tarrin killed anyone that came within reach of his paws, driving forward with such savage ferocity that the score of men remaining were unable to wrap around him, unable to take him from behind.  They did eventual fold in around him, and he became a lightning-fast whirlwind of death, killing anyone foolish enough to try to stab at him with a weapon, grabbing swords and hands and arms and yanking their owners within reach of a decapitating blast from the other paw.  The men between him and the stairs melted away under his mindless fury, and the others quickly began to spread out further and further.  After more than half of them were dead, the remaining men finally realized that they had no chance against him, and they broke and scattered in every direction.  The unfortunates that tried to flee up the stairs died swiftly as Tarrin caught up to them and dispatched them with decapitating rakes and head-crushing blows, sending bodies and body parts tumbling back down the stai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young, robed woman at the top of the stairs, immobilized by the sounds of death and pain from below, was the first to see the Were-cat emerge from the dark stairs, covered in gore and eyes blazing with an unholy greenish aura that preceeded the outline of his body as it emerged from the darkness.  She was a thin thing, small, pretty, and she stared at him in a horrified gape, seemingly unable to move, paralyzed by his appearance.  Others began to appear, armed men and even women, shouting and pointing and rushing towards him.  But the pretty young lady was right there, mesmerized in some macabre fashion by the Were-cat's approach.  She was unmoving, she was trembling, and she was help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the first to d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in place.  Lilenne nodded to Keritanima, who tapped Manx on the arm, who gave a signal to his men.  They rushed forward quickly with their swords drawn, their boots making little noise on the cold cobblestones of the large paved plaza surrounding the hammer-shaped building.  The Wikuni Marines moved quickly and efficiently, covering each of the six entrances in four-man squads.  Six Knights advanced over the fence for each team, and they quickly reinforced those Marines at the doors to prevent anyone from coming out or going in.  A larger group rushed the massive main doors of the cathedral, which opened into the Nave of the church, where even now the High Priest of Karas was conducting the Service of the Ending Day, the last day of the ride, before a large congreg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was wrapped in an icy resolve.  The Ward prevented her from locating Tarrin, but she was still searching the fringes of the barrier, seeking any hint of him should he cross through it.  She would </w:t>
      </w:r>
      <w:r>
        <w:rPr>
          <w:rFonts w:eastAsia="Times New Roman" w:cs="Times New Roman" w:ascii="Times New Roman" w:hAnsi="Times New Roman"/>
          <w:i/>
          <w:iCs/>
        </w:rPr>
        <w:t>not</w:t>
      </w:r>
      <w:r>
        <w:rPr>
          <w:rFonts w:eastAsia="Times New Roman" w:cs="Times New Roman" w:ascii="Times New Roman" w:hAnsi="Times New Roman"/>
        </w:rPr>
        <w:t xml:space="preserve"> allow them to keep him.  He was her brother, and that term meant alot more to her now than it did only a month ago.  Allia stood beside her, just as grim and foreboding, and they were both feeling the same rage and fury.  They were true sisters, and they were getting their brother back.  They had been through too much together for her to abandon him now.  She had never believed that she could ever feel the way she did for </w:t>
      </w:r>
      <w:r>
        <w:rPr>
          <w:rFonts w:eastAsia="Times New Roman" w:cs="Times New Roman" w:ascii="Times New Roman" w:hAnsi="Times New Roman"/>
          <w:i/>
          <w:iCs/>
        </w:rPr>
        <w:t>anyone</w:t>
      </w:r>
      <w:r>
        <w:rPr>
          <w:rFonts w:eastAsia="Times New Roman" w:cs="Times New Roman" w:ascii="Times New Roman" w:hAnsi="Times New Roman"/>
        </w:rPr>
        <w:t>, but she had to admit that she did.  Tarrin was her brother, her friend, her dear companion, and without him, her life seemed empty.  The very thought of him being lost to her filled her with a nameless dread, and caused a fury in her so towering that she would be willing to fight the entire Cathedral with her bare hands to get him out of there.  She had no idea what was going on, how they were treating him.  They could be torturing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on," she told Allia in a tight voice.  "Darvon, Manx, Azakar, with us," she called. "Let's go knock on their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and Sisska moved up behind the Princess with their huge hammer and axe, a truly formidable barrier to any who wished to do her Highness harm, and the group of very dangerous people dismounted and started across the plaza.  It took them a moment to reach the huge, bronze-inlaid double doors that led into the Nave, with the Hammer and Scales of Karas etched into that burnished golden covering.  Azakar took one door and Binter took the other, and they pushed them open with a sudden jerk that made them boom against their thresholds on the far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 caused the chanting voice of the High Priest of Karas, a short, pudgy man standing on a pulpit on the far side of the massive chamber, to falter.  He looked up the long row of pews, at the wildly mismatched group of people entering the church, and did not pick his sermon back up.  The church was very full, and almost all of them, commoners and nobles alike, dressed in their best, turned to look as the group of grim-looking visitors moved into the main gall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trode in with a look and demeanor that anyone would take for a Queen, her amber eyes blazing as she kept them locked on the pudgy man standing on the pulpit behind the altar.  It was a flat look, one of icy danger, and it made the priest slightly uncomfor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are welcome in the house of Karas," he said in an urbane voice.  "Please, take a seat, my children, and we will continue the sermon.  There is no shame in being l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caused a few light chuckles, but Keritanima's cold expression did not change.  "You will release Tarrin Kael, and you will release him </w:t>
      </w:r>
      <w:r>
        <w:rPr>
          <w:rFonts w:eastAsia="Times New Roman" w:cs="Times New Roman" w:ascii="Times New Roman" w:hAnsi="Times New Roman"/>
          <w:i/>
          <w:iCs/>
        </w:rPr>
        <w:t>now</w:t>
      </w:r>
      <w:r>
        <w:rPr>
          <w:rFonts w:eastAsia="Times New Roman" w:cs="Times New Roman" w:ascii="Times New Roman" w:hAnsi="Times New Roman"/>
        </w:rPr>
        <w:t>," she said in a savage voice.  "If he is not standing before me in five minutes, I'll have my Marines and your own Knights raze this cathedral to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is no call for this, threatening," the priest said in a calm voice.  "I'm afraid I have no idea what you're talking about, um, Initit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ill address me as </w:t>
      </w:r>
      <w:r>
        <w:rPr>
          <w:rFonts w:eastAsia="Times New Roman" w:cs="Times New Roman" w:ascii="Times New Roman" w:hAnsi="Times New Roman"/>
          <w:i/>
          <w:iCs/>
        </w:rPr>
        <w:t>Princess</w:t>
      </w:r>
      <w:r>
        <w:rPr>
          <w:rFonts w:eastAsia="Times New Roman" w:cs="Times New Roman" w:ascii="Times New Roman" w:hAnsi="Times New Roman"/>
        </w:rPr>
        <w:t xml:space="preserve"> Keritanima," she snapped.  And for the first time, she </w:t>
      </w:r>
      <w:r>
        <w:rPr>
          <w:rFonts w:eastAsia="Times New Roman" w:cs="Times New Roman" w:ascii="Times New Roman" w:hAnsi="Times New Roman"/>
          <w:i/>
          <w:iCs/>
        </w:rPr>
        <w:t>meant</w:t>
      </w:r>
      <w:r>
        <w:rPr>
          <w:rFonts w:eastAsia="Times New Roman" w:cs="Times New Roman" w:ascii="Times New Roman" w:hAnsi="Times New Roman"/>
        </w:rPr>
        <w:t xml:space="preserve"> it.  "Darvon," she bar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y Lord Irvon, you are holding the Knight Tarrin Kael within this building.  You will release him </w:t>
      </w:r>
      <w:r>
        <w:rPr>
          <w:rFonts w:eastAsia="Times New Roman" w:cs="Times New Roman" w:ascii="Times New Roman" w:hAnsi="Times New Roman"/>
          <w:i/>
          <w:iCs/>
        </w:rPr>
        <w:t>immediately</w:t>
      </w:r>
      <w:r>
        <w:rPr>
          <w:rFonts w:eastAsia="Times New Roman" w:cs="Times New Roman" w:ascii="Times New Roman" w:hAnsi="Times New Roman"/>
        </w:rPr>
        <w:t xml:space="preserve">, or the Knights will take him by force.  And as you've heard, we've had her Highness bless us with support from her own Marines, as well as a complement of </w:t>
      </w:r>
      <w:r>
        <w:rPr>
          <w:rFonts w:eastAsia="Times New Roman" w:cs="Times New Roman" w:ascii="Times New Roman" w:hAnsi="Times New Roman"/>
          <w:i/>
          <w:iCs/>
        </w:rPr>
        <w:t>katzh-dashi</w:t>
      </w:r>
      <w:r>
        <w:rPr>
          <w:rFonts w:eastAsia="Times New Roman" w:cs="Times New Roman" w:ascii="Times New Roman" w:hAnsi="Times New Roman"/>
        </w:rPr>
        <w:t xml:space="preserve"> from the Tower.  We have the cathedral surrounded, and the </w:t>
      </w:r>
      <w:r>
        <w:rPr>
          <w:rFonts w:eastAsia="Times New Roman" w:cs="Times New Roman" w:ascii="Times New Roman" w:hAnsi="Times New Roman"/>
          <w:i/>
          <w:iCs/>
        </w:rPr>
        <w:t>katzh-dashi</w:t>
      </w:r>
      <w:r>
        <w:rPr>
          <w:rFonts w:eastAsia="Times New Roman" w:cs="Times New Roman" w:ascii="Times New Roman" w:hAnsi="Times New Roman"/>
        </w:rPr>
        <w:t xml:space="preserve"> have Warded this entire area against magic to prevent your acolytes from trying anything fooli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n gave the Lord General a look, and then it paled into one of pure horr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w:t>
      </w:r>
      <w:r>
        <w:rPr>
          <w:rFonts w:eastAsia="Times New Roman" w:cs="Times New Roman" w:ascii="Times New Roman" w:hAnsi="Times New Roman"/>
          <w:i/>
          <w:iCs/>
        </w:rPr>
        <w:t>know</w:t>
      </w:r>
      <w:r>
        <w:rPr>
          <w:rFonts w:eastAsia="Times New Roman" w:cs="Times New Roman" w:ascii="Times New Roman" w:hAnsi="Times New Roman"/>
        </w:rPr>
        <w:t xml:space="preserve"> he is here, Lord Irvon," Darvon said calmly, but there was steel behind his eyes.  "We will take him when you give him to us, or we will take him after bringing this cathedral down around your ears.  Either way, we </w:t>
      </w:r>
      <w:r>
        <w:rPr>
          <w:rFonts w:eastAsia="Times New Roman" w:cs="Times New Roman" w:ascii="Times New Roman" w:hAnsi="Times New Roman"/>
          <w:i/>
          <w:iCs/>
        </w:rPr>
        <w:t>will</w:t>
      </w:r>
      <w:r>
        <w:rPr>
          <w:rFonts w:eastAsia="Times New Roman" w:cs="Times New Roman" w:ascii="Times New Roman" w:hAnsi="Times New Roman"/>
        </w:rPr>
        <w:t xml:space="preserve"> take him.  The choice of how it is done is y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n Irvon looked unable to speak, but then he somehow got his composure back.  The congregation began to whisper and gasp, murmuring excitedly among themselves as they drank in Darvon's words.  "You are free to search, my Lord General," Irvon said in a strained voice.  "I'll file my people out of here under guard and let you comb the cathedral, but I assure you, you will not find anyone that does not wish to be here.  There is no need for violence or destru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start turning your people out, Irvon," Keritanima said coldly.  "Darvon, bring in a company of Knights to assist the priests with their evacuation of the Cathedral.  Just so nobody gets overloo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ridiculous!" Irvon said.  "I am being very accommodating to you, people, just by offering to empty the Cathedral so you can put your minds at ease.  But sending in armed men to take my people prisoner goes just a bit too far.  I give you my word as a priest of Karas that we will cooperate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ord means spit to me, Lord Irvon," Keritanima snapped hotly, making many of the onlookers gasped.  "I really don't </w:t>
      </w:r>
      <w:r>
        <w:rPr>
          <w:rFonts w:eastAsia="Times New Roman" w:cs="Times New Roman" w:ascii="Times New Roman" w:hAnsi="Times New Roman"/>
          <w:i/>
          <w:iCs/>
        </w:rPr>
        <w:t>care</w:t>
      </w:r>
      <w:r>
        <w:rPr>
          <w:rFonts w:eastAsia="Times New Roman" w:cs="Times New Roman" w:ascii="Times New Roman" w:hAnsi="Times New Roman"/>
        </w:rPr>
        <w:t xml:space="preserve"> how ridiculous you think it is.  You can let the Knights escort them out, or you can pick up their remains when my Marines storm this building and kill anything that moves.  It's your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rvon paled again, and stared at Keritanima in shock.  "You would </w:t>
      </w:r>
      <w:r>
        <w:rPr>
          <w:rFonts w:eastAsia="Times New Roman" w:cs="Times New Roman" w:ascii="Times New Roman" w:hAnsi="Times New Roman"/>
          <w:i/>
          <w:iCs/>
        </w:rPr>
        <w:t>dar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are anything," she interrupted, glaring at him.  "Binter," she said bluntly.  "I think the Lord High Priest is stalling.  Would you go up there and brain him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onstrous Vendari started ahead of the Princess, his massive warhammer held lightly in his right hand, his black eyes flat and promising death as he advanced up the central aisle to a cacophony of gasps and not a few screams from the congregation.  "No!" Irvon said in a strangled tone, even as a group of armed priests quickly formed up around the altar and pulpit.  "Alright, alright!  I'll do as you 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looked back to Keritanima, who only motioned with her head.  He turned and moved back towards her, and the entire popluated Nave sighed in relief.  It was in that moment of silence that it was he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faint, but it was very audible.  It was a rolling, howling cry, the ear-keening call of a Troll, the sound they made while figh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oll!" Darvon said immediately, reaching for his s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Keritanima said sharply, "where did that come fr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ame from beneath us," Allia answered for him, kneeling and putting a four-fingered hand on the floor.  "It is under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under the floor, Darvon?"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rypt," he replied uncertai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yes widening, Keritanima turned and fled back up the aisle, leaving the others confused.  She had no time to explain.  She burst through the open door, pointing towards Lilenne and screaming in a very impressive, booming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ower the Ward, Lilenne!  Lower the Ward </w:t>
      </w:r>
      <w:r>
        <w:rPr>
          <w:rFonts w:eastAsia="Times New Roman" w:cs="Times New Roman" w:ascii="Times New Roman" w:hAnsi="Times New Roman"/>
          <w:i/>
          <w:iCs/>
        </w:rPr>
        <w:t>NOW</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nting, the Cat wasn't sure if it could take this ene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covered in blood, both his own and that of his foes, and it had been a long and brutal path.  Tarrin had been stabbed, slashed, hacked, poked, and slammed by a myriad of weapons, weapons that the Cat completely ignored.  But the constant regeneration had began to slow, and it slowed more and more as he was injured by those who opposed him.  The regenerative abilities he enjoyed were quasi-magical, but they still drew strength from his body to operate, and that strength was nearly gone.  Wounds that would have sealed instantly if he were refreshed were taking long, long moments to slowly knit together now, and it had left his body weary and his reflexes slowed.  His body was tiring out, and even the Cat understood that he had to get free soon, before he was left incapable of healing a mortal bl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grisly marker by which his fatigue was measured.  The hallways behind him were absolutely littered with the dead, mutilated, and the dying, as he cut a swath of destruction and murder right through the ranks of his opponents.  There was no grace, no honor, and no mercy in his method of killing.  He simply charged forward, accepted any injury that the victim dealt upon him, then ripped him limb from limb.  Anyone who crossed him died, from armed guards to unarmed servants, they were all treated with the same merciless finality.  Tarrin's feet left prints of red behind as he stalked forward in the large chamber, where a single Troll stood on the far side holding a huge club made from the gnarled taproot of a tree.  Trolls were natural enemies of the Were-kin, and Tarrin challenged it with no fear as he stalked forward, paws out wide and preparing to rush the thing and tear out its throat.  Men and women rushed in behind that Troll, some of them obviously spellcasters, but it was the ones with crossbows, bows, and swords that caught the Were-cat's attention.  But there was no surrender, no mercy, no turning back.  There was only forward, there was only rage, and there was only freed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savage roar, Tarrin burst forward, but his moves were not as fast, not as sharp, as they usually would be.  Arrows and crossbow bolts slammed into him, staggering him, but he neither fell nor stopped.  The Were-cat ignored the hammering missles, keeping his attention on the advancing Troll.  He ducked under and away from a massive sweep of that club, and lanced inside its swing as it carried through.  His claws were out, and they flashed once and once only as he slipped up and inside the Trolls' stance, sweeping upwards from the floor and raking right through the area covered by the foul monster's fur breechclout.  The crippling move would have worked, had he not missed and struck the Troll on the inside of his thigh rather than the crotch.  The move made the Troll give out a ear-shattering bellow, and the Were-cat found himself flying across the room.  He struck the far wall head first, bringing stars to his eyes and sending to the floor in a heap, but the shuddering of the floor beneath him warned him that the Troll was advancing to finish him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olled just as several more arrows and crossbow quarrels struck the floor where he had been, then kicked out with his foot.  The blow didn't have much behind it, but it was still enough so crack the shinbone of the Troll's advancing leg as it set it to drive Tarrin through the floor with its club.  The Troll hopped back and bellowed again, taking its massive club in both hands and raising it over its head.  It moved with surprising speed, catching Tarrin just under the arm as it quickly feinted the overhand smash, then switched to a vast underhanded sweep that caught the weary Were-cat off guard.  Tarrin sailed through the air, landing heavily on the floor some paces away, arrow and bolts tearing out or breaking off as he rolled and skidded to a stop.  Tarrin was dazed, so dazed that the Cat nearly lost its control of his mind and allowed his conscious mind to return, but the Cat was still too enraged to relinquish control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until it was fr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roll limped forward with men and women advancing behind him, coming to end the Were-cat right then and there, and the Were-cat was too tired to be certain it would surv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the Weave flooded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creaming in sudden fury, Tarrin's eyes turned from their unholy green to a blazing, incandescent white as the Cat reached out and seized hold of the Weave, using its animalistic ferocity to take command of it.  Raw power flooded into him like water over a fall, but where Tarrin's conscious mind could not control it, could not bear the pain, the ferocity of the Cat </w:t>
      </w:r>
      <w:r>
        <w:rPr>
          <w:rFonts w:eastAsia="Times New Roman" w:cs="Times New Roman" w:ascii="Times New Roman" w:hAnsi="Times New Roman"/>
          <w:i/>
          <w:iCs/>
        </w:rPr>
        <w:t>could</w:t>
      </w:r>
      <w:r>
        <w:rPr>
          <w:rFonts w:eastAsia="Times New Roman" w:cs="Times New Roman" w:ascii="Times New Roman" w:hAnsi="Times New Roman"/>
        </w:rPr>
        <w:t xml:space="preserve">.  His paws literally exploded into Magelight, and the Cat lashed out with the deadly weapon immediately and brutally.  A wave of solid air blasted past the Were-cat's thrusting paws, taking up the entire height and width of the room, and it moved at a speed that defied sound.  The Troll's body simply </w:t>
      </w:r>
      <w:r>
        <w:rPr>
          <w:rFonts w:eastAsia="Times New Roman" w:cs="Times New Roman" w:ascii="Times New Roman" w:hAnsi="Times New Roman"/>
          <w:i/>
          <w:iCs/>
        </w:rPr>
        <w:t>crumpled</w:t>
      </w:r>
      <w:r>
        <w:rPr>
          <w:rFonts w:eastAsia="Times New Roman" w:cs="Times New Roman" w:ascii="Times New Roman" w:hAnsi="Times New Roman"/>
        </w:rPr>
        <w:t xml:space="preserve"> against the horrific force.  In the blink of an eye, the entire far wall was smeared with red stains, bloody clothing, and shattered weapons and armor, from the bodies of everyone that had been before him.  They had been crushed into liquid by the supersonic speed and force of the wall of solid air.  There was a sudden ear-shattering </w:t>
      </w:r>
      <w:r>
        <w:rPr>
          <w:rFonts w:eastAsia="Times New Roman" w:cs="Times New Roman" w:ascii="Times New Roman" w:hAnsi="Times New Roman"/>
          <w:i/>
          <w:iCs/>
        </w:rPr>
        <w:t>BOOM</w:t>
      </w:r>
      <w:r>
        <w:rPr>
          <w:rFonts w:eastAsia="Times New Roman" w:cs="Times New Roman" w:ascii="Times New Roman" w:hAnsi="Times New Roman"/>
        </w:rPr>
        <w:t>, like thunder, that shook the entire complex and caused dust to shake free of the cei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The Cat could control the power, but it couldn't allow it to build up, because not even the Cat could stop that mad influx of magical energy from flowing into him.  If that happened, it would destroy him from the inside out.  He had to expend that power, almost as fast as it built insid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ising his eyes to the ceiling, Tarrin's entire body became engulfed in the wispy white energy as he gathered in the power he needed to use his magic to free himself in one mighty blow.  He wove together a chaotic weave of Fire, Air, Earth, Confluence, and Divine power, adding the flows of Water and Mind just so they could be present within the weave of High Sorcery, and give the weave the true power of which it was capable.  That weave built inside him, burning him with its power, its purity, scouring away his pain and replacing it with the true might, the majesty, the awe of the Goddess and her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one with the power, and he would use that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ow growl in his throat built quickly into a scream that seemed to go in harmony with the shimmering sound caused by the aura of magic around him, as he built up the power, the will, the rage to unleash his magic, to accept the searing, beautiful pain of High Sorcery and use the gift granted him by the Goddess to free himself from the prison of his enem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e weave was suddenly unleashed in the direction of his pointing paws, driving into the ceiling.  It moved at speeds that transcended imagination, searing through the rock and mortar above him, burning through the layers of natural stone and earth, and vaporizing a hole through the floor of the crypt above.  It continued on, blazing a hole through the crypt's ceiling, through the floor of the Nave, through the ceiling of the Nave, and up and into the heave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watched Keritanima run, but she immediately understood that it was not cowardice.  She heard the Wikuni shout for them to lower the Ward, and Allia felt it when it was done.  The Weave flowed back into its normal place within the cathedral, the strands returning to their rightful places within the Nave.  Allia didn't quite understand why her sister was so rash.  Lowering the Ward was allowing the priests access to their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en Allia felt a weave of </w:t>
      </w:r>
      <w:r>
        <w:rPr>
          <w:rFonts w:eastAsia="Times New Roman" w:cs="Times New Roman" w:ascii="Times New Roman" w:hAnsi="Times New Roman"/>
          <w:i/>
          <w:iCs/>
        </w:rPr>
        <w:t>horrific</w:t>
      </w:r>
      <w:r>
        <w:rPr>
          <w:rFonts w:eastAsia="Times New Roman" w:cs="Times New Roman" w:ascii="Times New Roman" w:hAnsi="Times New Roman"/>
        </w:rPr>
        <w:t xml:space="preserve"> power form, manifest, and then disperse in the blink of an eye.  The entire Cathedral shook and shuddered in the aftermath of that incredible weave, and a loud </w:t>
      </w:r>
      <w:r>
        <w:rPr>
          <w:rFonts w:eastAsia="Times New Roman" w:cs="Times New Roman" w:ascii="Times New Roman" w:hAnsi="Times New Roman"/>
          <w:i/>
          <w:iCs/>
        </w:rPr>
        <w:t>boom</w:t>
      </w:r>
      <w:r>
        <w:rPr>
          <w:rFonts w:eastAsia="Times New Roman" w:cs="Times New Roman" w:ascii="Times New Roman" w:hAnsi="Times New Roman"/>
        </w:rPr>
        <w:t xml:space="preserve"> rocked the floor beneath them, making the stone groan and squeal as it settled back into place.  What </w:t>
      </w:r>
      <w:r>
        <w:rPr>
          <w:rFonts w:eastAsia="Times New Roman" w:cs="Times New Roman" w:ascii="Times New Roman" w:hAnsi="Times New Roman"/>
          <w:i/>
          <w:iCs/>
        </w:rPr>
        <w:t>power</w:t>
      </w:r>
      <w:r>
        <w:rPr>
          <w:rFonts w:eastAsia="Times New Roman" w:cs="Times New Roman" w:ascii="Times New Roman" w:hAnsi="Times New Roman"/>
        </w:rPr>
        <w:t xml:space="preserve">!  She had never felt its like, never dreamed that anything like that could be done!  She could </w:t>
      </w:r>
      <w:r>
        <w:rPr>
          <w:rFonts w:eastAsia="Times New Roman" w:cs="Times New Roman" w:ascii="Times New Roman" w:hAnsi="Times New Roman"/>
          <w:i/>
          <w:iCs/>
        </w:rPr>
        <w:t>feel</w:t>
      </w:r>
      <w:r>
        <w:rPr>
          <w:rFonts w:eastAsia="Times New Roman" w:cs="Times New Roman" w:ascii="Times New Roman" w:hAnsi="Times New Roman"/>
        </w:rPr>
        <w:t xml:space="preserve"> it below them, a power twisting the very Weave itself, drawing it towards it as it built up power to do some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w:t>
      </w:r>
      <w:r>
        <w:rPr>
          <w:rFonts w:eastAsia="Times New Roman" w:cs="Times New Roman" w:ascii="Times New Roman" w:hAnsi="Times New Roman"/>
          <w:i/>
          <w:iCs/>
        </w:rPr>
        <w:t>Tarrin</w:t>
      </w:r>
      <w:r>
        <w:rPr>
          <w:rFonts w:eastAsia="Times New Roman" w:cs="Times New Roman" w:ascii="Times New Roman" w:hAnsi="Times New Roman"/>
        </w:rPr>
        <w:t xml:space="preserve">!  </w:t>
      </w:r>
      <w:r>
        <w:rPr>
          <w:rFonts w:eastAsia="Times New Roman" w:cs="Times New Roman" w:ascii="Times New Roman" w:hAnsi="Times New Roman"/>
          <w:i/>
          <w:iCs/>
        </w:rPr>
        <w:t>Nobody</w:t>
      </w:r>
      <w:r>
        <w:rPr>
          <w:rFonts w:eastAsia="Times New Roman" w:cs="Times New Roman" w:ascii="Times New Roman" w:hAnsi="Times New Roman"/>
        </w:rPr>
        <w:t>, not even a circle, could make the Weave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et back!" she suddenly screamed in fear.  She could feel it build, and build, and </w:t>
      </w:r>
      <w:r>
        <w:rPr>
          <w:rFonts w:eastAsia="Times New Roman" w:cs="Times New Roman" w:ascii="Times New Roman" w:hAnsi="Times New Roman"/>
          <w:i/>
          <w:iCs/>
        </w:rPr>
        <w:t>build</w:t>
      </w:r>
      <w:r>
        <w:rPr>
          <w:rFonts w:eastAsia="Times New Roman" w:cs="Times New Roman" w:ascii="Times New Roman" w:hAnsi="Times New Roman"/>
        </w:rPr>
        <w:t xml:space="preserve">, and she realized with horror that Tarrin was about to do something </w:t>
      </w:r>
      <w:r>
        <w:rPr>
          <w:rFonts w:eastAsia="Times New Roman" w:cs="Times New Roman" w:ascii="Times New Roman" w:hAnsi="Times New Roman"/>
          <w:i/>
          <w:iCs/>
        </w:rPr>
        <w:t>serious</w:t>
      </w:r>
      <w:r>
        <w:rPr>
          <w:rFonts w:eastAsia="Times New Roman" w:cs="Times New Roman" w:ascii="Times New Roman" w:hAnsi="Times New Roman"/>
        </w:rPr>
        <w:t xml:space="preserve">.  And he was </w:t>
      </w:r>
      <w:r>
        <w:rPr>
          <w:rFonts w:eastAsia="Times New Roman" w:cs="Times New Roman" w:ascii="Times New Roman" w:hAnsi="Times New Roman"/>
          <w:i/>
          <w:iCs/>
        </w:rPr>
        <w:t xml:space="preserve">directly under her feet!  </w:t>
      </w:r>
      <w:r>
        <w:rPr>
          <w:rFonts w:eastAsia="Times New Roman" w:cs="Times New Roman" w:ascii="Times New Roman" w:hAnsi="Times New Roman"/>
        </w:rPr>
        <w:t>"Holy Mother, everyone get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pushed Darvon out of the way, and the others scattered just as a strange light appeared in the floor.  And then a beam of pure, intense, blinding white light erupted from that spot, splitting the air in a loud shattering scream that caused Allia's ears to start bleeding.  It burned through the floor in an instant, then travelled up and through the ceiling of the Cathredral to travel towards the heavens.  It sustained itself for no more than two heartbeats, but it made absolutely everyone within the Cathedral drop to the floor and scream in fear and terr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light faded to its blinding incandescence, but remained as a painfully bright shaft of pure white light that illumunated the Nave as if someone had pulled the sun into the chamber.  Allia winced against that painful brilliance, then her mouth dropped when the silhouette of a humanoid being appeared within that radiance, fading enough to show the outline of a long tail.  Even with the light, Allia could see that he was absolutely </w:t>
      </w:r>
      <w:r>
        <w:rPr>
          <w:rFonts w:eastAsia="Times New Roman" w:cs="Times New Roman" w:ascii="Times New Roman" w:hAnsi="Times New Roman"/>
          <w:i/>
          <w:iCs/>
        </w:rPr>
        <w:t>covered</w:t>
      </w:r>
      <w:r>
        <w:rPr>
          <w:rFonts w:eastAsia="Times New Roman" w:cs="Times New Roman" w:ascii="Times New Roman" w:hAnsi="Times New Roman"/>
        </w:rPr>
        <w:t xml:space="preserve"> in blood.  From head to foot.  And he had arrows sticking out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Allia screamed in surprise, joy, and fear, shouting over the pulsating, choral shimmering sound emanating from that bright light.  She </w:t>
      </w:r>
      <w:r>
        <w:rPr>
          <w:rFonts w:eastAsia="Times New Roman" w:cs="Times New Roman" w:ascii="Times New Roman" w:hAnsi="Times New Roman"/>
          <w:i/>
          <w:iCs/>
        </w:rPr>
        <w:t>feared</w:t>
      </w:r>
      <w:r>
        <w:rPr>
          <w:rFonts w:eastAsia="Times New Roman" w:cs="Times New Roman" w:ascii="Times New Roman" w:hAnsi="Times New Roman"/>
        </w:rPr>
        <w:t xml:space="preserve"> her brother at that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loating within a cushion of his own power, Tarrin rose from the molten tunnel created by his weaving, raised into the Nave of the Cathedral of Karas, utter fury making his face a twisted mask of rage.  Incandescent white eyes, blazing from within with the power of High Sorcery, locked on the pulpit where Irvon stood.  The fat cleric stared at Tarrin in pure horror, unable to move, unable to act, unable to do anything but wa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black ball of sizzling power formed in his paw, crackling with electrical energy, as Tarrin built a weave of Confluence and Divine energies, with only token flows of the other spheres added to give the weave the power of High Sorcery.  That black ball swallowed up the light, dimming it around him, sucked up the light into its utter black depths, even pulled the air into it.  Tarrin gave the priest a merciless, snarling shout, and then hurled it at him.  The priest, paralyzed by his own fear, could only stand there and watch as his doom hurtled towards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truck him in the face, and where it touched him, it sucked everything inside it.  Irvon's head contracted, pulling into that ball, bone splitting and spraying blood into the air, blood which stopped flying outward and fell back into the black ball.  Irvon's body began to be sucked into the small ball, crushing down and into the small thing, no larger than a child's toy, yet pulling the entirety of the fat priest's corporeal form inside.  The gloriously decorated and gilded pulpit too crushed under the magical force of that black ball, breaking asunder and following Irvon's body into its unimaginable black depths.  The ball hovered in midair a moment, hovering over where Irvon and his pulpit once stood, and then it simply vani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hirled around within his shaft of light, and his eyes fell on Allia.  That face, that beautiful face, was like a slap in the face to him.  It declared to the Cat beyond any measure that he was indeed free.  Allia was near him, Allia would protect him.  She would gather him up and carry him to safety, because he knew that as soon as he let go of the Weave, he would fall unconscious.  He has pushed himself too far.  The Cat looked at its sibling, its sister, and it rejoiced, fading back into the background of Tarrin's mind, allowing his consciousness to regain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on Allia with pure horror in his eyes, and then those eyes rolled back into his head.</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ight rising up from the floor of the Nave wavered, and then it vanished.  Tarrin's inert body crashed to the floor, unmoving, leaving an entire church full of awed, terrified observers to stare at him in shock.</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2000, James Galloway.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