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necessary time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unged in the baths with Allia while the rest of the Tower slept, letting the slight hiss of the hot water and the sound of dripping lull them as they laid on towels by the hottest part of the pool, soaking up the heat.  It was needed time.  Allia had been very quiet for the last few days, as she seemed to step back and allow Keritanima the room she needed to work.  Allia usually wasn't that talkative, but it was still enough for Tarrin to notice it.  She'd had to share Tarrin with the Wikuni, and he felt that she had done so with tremendous grace and civility.  Allia and Keritanima were very dear friends, and he had seen that bloom in the last few days, bloom into the relationship necessary for Allia to accept Keritanima as a sister.  But it didn't take away from the simple fact that Allia needed the same attention that Keritanima did, and Tarrin had been lack in his duties as her friend and brother to provide it.  Allia's patience about the matter was very commendable, but Tarrin knew that it was time to remind her just how important she was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as his sister, but she was also his best, closest, and most personal friend.  The love he had for her transcended normal definitions; he loved her as much as any member of his own family, and it was a love so intense and powerful that he felt lost when she wasn't close to him.  It was as deep as a love could be between two people who weren't romantically involved.  They were friends, siblings, confidantes, and partners.  There was nothing that he couldn't tell her, nothing that he wouldn't do for her, and he knew she was the same.  That intense trust, between two people that were naturally very suspicious, formed the cornerstone of a relationship that defied Tarrin's every attempt to rationalize it.  She had been there for him when he needed her, and now she needed him.  And he wouldn't fai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he brought her down to the baths, one of the few places where Allia would truly relax, and massaged and pampered her into total contentment.  Such personal attention was vital for her mental well-being, a very tactile and sensual assurance that she was loved and needed.  Selani were a very sensual people, almost as dependent on their senses as the Were-cats were, because they lived in a world where the slightest misstep could bring death.  By indulging in those senses, Tarrin put Allia's mind at ease, and it made her relax.  She had been much too tense the last few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sighed blissfully, her incredible blue eyes opening and staring directly into his own.  "You do know how to spoil me, brother," she said with a gen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eded it," he replied.  "You've been a bit nervous the last few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situation," she told him.  "I don't feel comfortable being a thief.  It goes against our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 figured that was part of what was bothering you.  But it was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d have to agree," she admitted.  "We aren't in a position where we can live by our codes.  Survival is the first rule."  She rolled over on her back and stretched languidly.  "Besides, Keritanima did make it seem somewhat hono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y painting the church as an enemy of the </w:t>
      </w:r>
      <w:r>
        <w:rPr>
          <w:rFonts w:eastAsia="Times New Roman" w:cs="Times New Roman" w:ascii="Times New Roman" w:hAnsi="Times New Roman"/>
          <w:i/>
          <w:iCs/>
        </w:rPr>
        <w:t>katzh-dashi</w:t>
      </w:r>
      <w:r>
        <w:rPr>
          <w:rFonts w:eastAsia="Times New Roman" w:cs="Times New Roman" w:ascii="Times New Roman" w:hAnsi="Times New Roman"/>
        </w:rPr>
        <w:t>, who host us," she replied. "Stealing is wrong, but raiding one's enemy is more than acceptable.  Until the Tower proves she is an enemy, I can find honor in striking back at her f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That's one way to justif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justif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e shrugged.  "I really don't care one way or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nother way to justify it," Allia said with a smile, reaching out and nudging his shoulder.  "What is this strange curiosity I see for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I really have no idea,"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quite cute.  I'm not sure how you'd feel sharing your bed with someone covered in f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Tarrin said in shock.  "I don't feel </w:t>
      </w:r>
      <w:r>
        <w:rPr>
          <w:rFonts w:eastAsia="Times New Roman" w:cs="Times New Roman" w:ascii="Times New Roman" w:hAnsi="Times New Roman"/>
          <w:i/>
          <w:iCs/>
        </w:rPr>
        <w:t>that</w:t>
      </w:r>
      <w:r>
        <w:rPr>
          <w:rFonts w:eastAsia="Times New Roman" w:cs="Times New Roman" w:ascii="Times New Roman" w:hAnsi="Times New Roman"/>
        </w:rPr>
        <w:t xml:space="preserve"> way abou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ertainly feel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what it is," he said.  "I do like her, but something about her....</w:t>
      </w:r>
      <w:r>
        <w:rPr>
          <w:rFonts w:eastAsia="Times New Roman" w:cs="Times New Roman" w:ascii="Times New Roman" w:hAnsi="Times New Roman"/>
          <w:i/>
          <w:iCs/>
        </w:rPr>
        <w:t>sings</w:t>
      </w:r>
      <w:r>
        <w:rPr>
          <w:rFonts w:eastAsia="Times New Roman" w:cs="Times New Roman" w:ascii="Times New Roman" w:hAnsi="Times New Roman"/>
        </w:rPr>
        <w:t xml:space="preserve"> to me.  It's not romantic.  I don't know what it is.  I think of her as a friend, nothing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ertainly seems to lik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he replied.  "I talked to Dar yesterday," he mentioned.  "I think he's starting to get interested in Tiel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eds a girlfriend," she said approvingly.  "Tiella is a good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be over here in a few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ow have you fared without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strong look.  "I guess I don't think about it," he said.  "For some weird reason, I mis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eant alot to you, my brother," she told him.  "I think that if your circumstances had been better, you would be marrie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ighed.  "Maybe," he admitted.  "She's too stubborn to make a good w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just like you.  That makes it a good m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nks," he said with a snort.  "How's class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uch better now," she replied.  "Yesterday I finally managed to understand the intricacies of weaving in multiple flows.  I still need practice,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can help with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too busy with the scro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eeds to learn how to make time,"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ike you made for me?  This really was sweet, </w:t>
      </w:r>
      <w:r>
        <w:rPr>
          <w:rFonts w:eastAsia="Times New Roman" w:cs="Times New Roman" w:ascii="Times New Roman" w:hAnsi="Times New Roman"/>
          <w:i/>
          <w:iCs/>
        </w:rPr>
        <w:t>deshi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my sister, and you needed some extra attention," he smiled.  "Besides, I longed to put my paws all over those places I'm not allowed to touch in comp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laughed.  "Don't start with me, brother," she warned with twinkling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 just miss that about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laughed again.  "You're worrying me now," s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consider yourself lucky that I'm Were," he grinned, leaning up on his elbows.  "If I were human, I'd be too busy staring at your bosom to give you the time of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et enough of that from the others, brother," she said.  "I don't need it from you.  What is it about human males that makes it impossible for them to look a woman in the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re are better things to look at, I suppose," Tarrin shrugged.  "Your eyes may be pretty, but to a human, they're not your most appealing attribu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nd what would that attribute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inned at her.  "It depends on the tastes of the looker," he teased.  "I've always been partial to tails.  But you don't seem to have one, so I guess I'm left out."  Tarrin snaked his tail up off the floor, letting it weave back and forth over his head to catch her attention.  "And you can't tell me that Selani don't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we look," she challenged.  "We just don't </w:t>
      </w:r>
      <w:r>
        <w:rPr>
          <w:rFonts w:eastAsia="Times New Roman" w:cs="Times New Roman" w:ascii="Times New Roman" w:hAnsi="Times New Roman"/>
          <w:i/>
          <w:iCs/>
        </w:rPr>
        <w:t>keep</w:t>
      </w:r>
      <w:r>
        <w:rPr>
          <w:rFonts w:eastAsia="Times New Roman" w:cs="Times New Roman" w:ascii="Times New Roman" w:hAnsi="Times New Roman"/>
        </w:rPr>
        <w:t xml:space="preserve"> loo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lani courtship is a serious affair," she told him.  "Let's stop talking about this, before I start getting bad ideas and no way to carry them out.  I'd feel dirty if I took a human for l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 wouldn't,"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not, if it were someone I respected," she admitted.  "But I find humans to be...plain.  They don't incite my inte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onder," he said.  "What did you think of the teaching?" he asked, referring to the night of learning the basics of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that it strikes a great resemblance to the Language," she replied.  "Its structure is almost identic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Maybe your people and theirs are distantly related.  Some in the Tower think it may be tr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possible," she said.  "Our histories begin only about three thousand years ago, and our beginnings say we were a lost people, wandering the wilderness, until the Holy Mother's voice called out and led them into the desert, and into the true lands of peace and prosperity.  Perhaps we are distantly related to them.  It is possible."  She put her chin on her arm.  "But I don't think so.  They vanished some two thousand years ago, and my people were firmly established before that happened.  Had we been cousins, I'm sure there would have been contact and communic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Perhaps we'll find out some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she agree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I mentioned lately how much I lo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I don't think you have to, sister," he said, reaching out and taking her slender, four-fingered hand into his huge paw, swallowing i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things don't need to b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as in a foul mood.  She woke up after a long two days without enough sleep, and her shoulders throbbed furiously.  Even the whisper of her red silk dress over those tender burns, that had blackened her skin and charred away her fur, made it feel like someone was dragging a wood saw over her skin.  But in one way, she accepted that pain for what it meant, and what it did for her.  They were the Selani brands, and they marked her as the sister in all but blood to a Selani warri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told everyone who looked at them that she </w:t>
      </w:r>
      <w:r>
        <w:rPr>
          <w:rFonts w:eastAsia="Times New Roman" w:cs="Times New Roman" w:ascii="Times New Roman" w:hAnsi="Times New Roman"/>
          <w:i/>
          <w:iCs/>
        </w:rPr>
        <w:t>belong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ould gladly suffer that pain for the rest of her life if it meant that she was part of something that wasn't self-destructive.  For her entire life, she had always stood outside, looking in through the window to long for what others had.  She had wanted a family, but got the Erams.  She wanted friends and joy, and got death and sorrow.  She wanted happiness and peace, and got conniving, treachery, and murder.  For the first time in her life since meeting Miranda, Keritanima felt good about something, felt there was a chance, that there was hope.  It had lifted a tremendous weight off of her, a weight that had bogged down her soul for years.  She had to keep them hidden, because there was absolutely no way for her to explain or justify them in the character of the Brat Princess, and in a way, that ate at her.  She was </w:t>
      </w:r>
      <w:r>
        <w:rPr>
          <w:rFonts w:eastAsia="Times New Roman" w:cs="Times New Roman" w:ascii="Times New Roman" w:hAnsi="Times New Roman"/>
          <w:i/>
          <w:iCs/>
        </w:rPr>
        <w:t>proud</w:t>
      </w:r>
      <w:r>
        <w:rPr>
          <w:rFonts w:eastAsia="Times New Roman" w:cs="Times New Roman" w:ascii="Times New Roman" w:hAnsi="Times New Roman"/>
        </w:rPr>
        <w:t xml:space="preserve"> of those brands, as proud of them as the Knights were of theirs, and she wanted the entire world to see them.  But she had to keep them hidden, to keep up her appear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s sense of peace only went so far to counter the effects of sleep deprivation and pain.  She was in a truly black humor, so black that she stormed out of her rooms without saying a word, and giving no thought, no care, and no consideration to how others perceived it.  The other Initiates were accustomed to Keritanima, so the word went out quickly that she had a look on her face that was worse than usual, and the hallways quickly depopulated befor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watched her go, leaning up against the doorframe with Binter and Sisska behind her, a slight smile on her face.  "My, that was abrupt," she mused.  "It looks like you're in for an interesting day, Bi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t seems, Miranda," he agreed in his deep voice.  "I should bring a broom.  She is likely to become violent by lunch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chuckled.  "May be," she agreed.  "Binter, a boon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reached into her bodice and withdrew a small note.  "Take this to Jervis' office," she asked.  "It shouldn't be too far out of your way, and I know you have little to do while her Highness in in c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deliver it after her Highness is in class,"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joy," she told him with a straight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rage, my mate," Sisska said in a totally serious voice.  Vendari humor tended to be sub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ould rather battle an </w:t>
      </w:r>
      <w:r>
        <w:rPr>
          <w:rFonts w:eastAsia="Times New Roman" w:cs="Times New Roman" w:ascii="Times New Roman" w:hAnsi="Times New Roman"/>
          <w:i/>
          <w:iCs/>
        </w:rPr>
        <w:t>oni</w:t>
      </w:r>
      <w:r>
        <w:rPr>
          <w:rFonts w:eastAsia="Times New Roman" w:cs="Times New Roman" w:ascii="Times New Roman" w:hAnsi="Times New Roman"/>
        </w:rPr>
        <w:t xml:space="preserve"> with my arms chopped off," he said soberly, then he went past Miranda and stalked out into the hallways behind the High Princess, to be nearby should she need ass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is will be an eventful day," Sisska mused as they watched him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do believe that you're right," Miranda agreed.  She looked back over her shoulder, and the five scrolls resting on the table.  "A very eventful day ind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day created a routine of sorts that became Tarrin's daily activity for the next month.  The morning would be spent with the Council, as they and the Lorefinders continued to experiment and study, observing Tarrin's powers and trying to find a way to bring them back under control.  The going was slow, because every attempt to create a weave strong enough to perform the task came up short, and the Lorefinders had to teach those weaves to the Council before each use, since only the most powerful of the </w:t>
      </w:r>
      <w:r>
        <w:rPr>
          <w:rFonts w:eastAsia="Times New Roman" w:cs="Times New Roman" w:ascii="Times New Roman" w:hAnsi="Times New Roman"/>
          <w:i/>
          <w:iCs/>
        </w:rPr>
        <w:t>katzh-dashi</w:t>
      </w:r>
      <w:r>
        <w:rPr>
          <w:rFonts w:eastAsia="Times New Roman" w:cs="Times New Roman" w:ascii="Times New Roman" w:hAnsi="Times New Roman"/>
        </w:rPr>
        <w:t xml:space="preserve"> had a chance of containing Tarrin's raw power.  It was exhausting for Tarrin, a mixture of effort, fear, and anxiety amplified by continued close contact with people that he didn't like.  Of the Council, the only one he truly could say he liked was Koran Dar.  The others all struck at him on a subconscious level that made him distrus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lunch, he spent time reading in the library.  Lilenne proved to be a wonderful librarian of sorts, and she always found for him books that were very interesting and also quite entertaining.  She gave him books on High Sorcery and other types of Sorcerer's weaving, and that allowed him to understand how magic worked when it involved all seven Spheres.  What his subconscious mind could grasp and use immediately, his conscious mind was slowly starting to comprehend.  Though he couldn't practice, Tarrin learned a great deal about Sorcery through those books, for they taught which Spheres were used for which weaves, and explained the effects in some detail.  If he ever tried to use them, it would only be puzzling out the magical strengths of the individual flows when they were woven together into completed spells.  All of the Sorcerer's most common weaves were taught in those books, the same books that Inititates from higher grades were forced to read in conjunction with their organized classes.  Weaves like solid air, to move things, warming the air, conjuring forth fire and lightning offensively, creating light, raising the earth, creating sound where none existed, controlling water, melding one element into another so as to weaken the first, like introducing water into rock to turn it to mud, affecting temperature in objects to make them burn, or cause them to freeze, generating barriers of both physical and magical natures, even the basics of how to raise Wards, and a very brief introduction to the conjuring of Elementals.  The fundamentals of Illusion were covered, how they were mixtures of Air, Fire, Divine Power, and Water, and the tremendous advantages of them were explained in detail in a book devoted completely to the subject.  Illusions were limited only be the imagination of the weaver and the amount of power he could put into it.  The larger and more intricate the illusion, the more power it required, and separate weaves had to be made to simulate sounds and smells and things like heat from illusory fire.  Tarrin absorbed it all, and he found himself getting sincerely interested in the idea of learning how to do all thos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is power was dwarfed by Keritanima's astronomical advancement.  She rose three steps through the Initiate in one short month, awing and dazzling her teachers and </w:t>
      </w:r>
      <w:r>
        <w:rPr>
          <w:rFonts w:eastAsia="Times New Roman" w:cs="Times New Roman" w:ascii="Times New Roman" w:hAnsi="Times New Roman"/>
          <w:i/>
          <w:iCs/>
        </w:rPr>
        <w:t>katzh-dashi</w:t>
      </w:r>
      <w:r>
        <w:rPr>
          <w:rFonts w:eastAsia="Times New Roman" w:cs="Times New Roman" w:ascii="Times New Roman" w:hAnsi="Times New Roman"/>
        </w:rPr>
        <w:t xml:space="preserve"> alike with her utter understanding and almost instinctive ability to learn, duplicate, and alter weaves.  In a shockingly short time, Keritanima could perform weaves that full </w:t>
      </w:r>
      <w:r>
        <w:rPr>
          <w:rFonts w:eastAsia="Times New Roman" w:cs="Times New Roman" w:ascii="Times New Roman" w:hAnsi="Times New Roman"/>
          <w:i/>
          <w:iCs/>
        </w:rPr>
        <w:t>katzh-dashi</w:t>
      </w:r>
      <w:r>
        <w:rPr>
          <w:rFonts w:eastAsia="Times New Roman" w:cs="Times New Roman" w:ascii="Times New Roman" w:hAnsi="Times New Roman"/>
        </w:rPr>
        <w:t xml:space="preserve"> had trouble weaving together, and do it with a precision that made them think she'd been weaving spells since bi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fternoon and evening was spent with Allia and Keritanima.  Miranda had scribed the scrolls into a book, and then the scrolls were put back in the courtyard.  And they began to learn.  It went much faster than any of them expected, because the langauge of the Sha'Kar bore a very striking similarity to the Selani tongue.  Its structure was identical, and many of the words were hauntingly familiar, as if they had been extracted from the same root word.  They all learned quickly, through their own unique advantages.  Keritanima, because of her eidectic memory.  Tarrin, because he had an innate aptitude for learning languages.  Allia, because the language she was trying to learn was so similar to her native tongue.  But what they didn't count on was Miranda.  She managed to learn it herself, through her scribing and being present when the others practiced.  They all agreed that their accents had to be atrocious, but they had managed to gain a proficiency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t was imcomplete.  Without an alphabet, it really didn't do them much good in trying to unravel the mystery of the spidery Sha'Kar script.  None of the books had that information in them, and it forced Keritanima to begin making preparations to do what nobody had done in a thousand years...break the code of the Sha'Kar writing.  She would have a distinct advantage over every other person who attempted it, because she could </w:t>
      </w:r>
      <w:r>
        <w:rPr>
          <w:rFonts w:eastAsia="Times New Roman" w:cs="Times New Roman" w:ascii="Times New Roman" w:hAnsi="Times New Roman"/>
          <w:i/>
          <w:iCs/>
        </w:rPr>
        <w:t>speak</w:t>
      </w:r>
      <w:r>
        <w:rPr>
          <w:rFonts w:eastAsia="Times New Roman" w:cs="Times New Roman" w:ascii="Times New Roman" w:hAnsi="Times New Roman"/>
        </w:rPr>
        <w:t xml:space="preserve"> the language, and would be able to recognize words if she could puzzle out their letters.  The written form they had used to learn it was phoneticized, Sha'Kar words written using the letters of the Common tongue's alphabet, so the learner could pick up pronunciation and inflection correctly.  There was no relationship between the two's written languages, and that was why it wasn't going to be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ade use of his ability to leave the grounds, and visited his family every four days.  He was always careful to take only Dolanna, and he always left them in various places around the city while he went to go see his family.  They had decided to take Anrak up on his offer, and spend the winter in Ungardt lands.  Anrak was waiting for a break in the stormy early winter, trying for a few clear days that would let him get up to Tykarthian ports before the next storm, and port-hop his way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day of that departure that Tarrin broke his routine and slipped out of the Tower in the pre-dawn hours, then ghosted his way through snowbound streets in Suld.  They planned to leave on the highest tide, taking advantage of a clearing of the usually cloudy skies and constant mixture of rain and snow that made Suld famous for bad winters.  It had been cold enough to make it snow for the last five days, and it had managed to pile up to impressive levels along the sides of the stre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time he reached the house, they were already packed and waiting on some of Tomas' men to pack their belongings on a sled.  Jenna looked miserable in her heavy furs and cloak, with a red nose and eyes that told him she'd been crying.  Jenna and Janette had become quite close, and now they were separating.  Tarrin hugged his mother and father, then picked up Jenna and held her in his arm as he greeted Tomas and Janine.  Janette was still in bed, for they didn't want to wake her up and put her through the goodbyes.  She had said her goodbyes before bed the nigh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this is it," Tarrin told his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It'll be good to visit home," she said.  "I was worried that Jenna wouldn't be able to see her birth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be cold," Eron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ve with it," Elke told her husband.  "You agre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huckled ruefully.  "I know, but I'll still be c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are you planning on coming back?"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xt fall," she replied.  "I think we'll go back to Aldreth.  It was nice to live in Suld, but I miss the village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a number of villages on the coast,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Aldreth is our home.  I don't think your father and I would really feel comfortable in some other vill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won't," Eron agreed.  "Aldreth is the place for us, son.  It took leaving it to really ram that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I'll know where to go when all this is over," 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ready to go!" Tomas called from the s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is is it," Elke said, embracing her son.  "You take care of yourself.  And write to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ry," he promised, hugging her back.  He turned and embraced his father, clapping him on the back.  "You stay w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spending the winter by the fire," he laughed.  "You just stay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e cuddled Jenna close, then tapped her on the nose.  "You stay out of trouble, stripling," he told her.  "Mind our parents.  And no using Sorcery on your cous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careful, I promise," she said with total insincerity.  Jenna had learned some simple Mind weaves, especially one that made people take her suggestions as good ideas, and try to carry them out.  That had already gotten her spanked about five times.  A willful teen with the power to make others do what she wanted was a very bad combi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ean it," he warned.  "If mother and father tell me you're tampering, I'll come up there and kick your but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n't, I promise," she sai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arried Jenna just a little ways off from their parents, to look at the sled.  He set her down and looked at her for a long moment.  Jenna, his sister.  She was already blossoming into a lovely young woman, and she had a maturity to match her skills with her magical power.  But she was also a child, and a child that Tarrin trusted.  He and Jenna had always been close, even though they did fight as often as other siblings.  She was leaving, and with his life ahead of him uncertain, she was a good friend to have.  "Jenna, I want you to do something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arrin?"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ched under his red Initiate shirt and pulled out a small wooden box.  "I want you to take care of this for me," he said.  "It has some things in it I've owned for a long time, interesting little things I found in the forest.  I don't know where I'm going to be this time next year, and I really don't want to lose these.  Would you take care of them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will," she promised, taking the box.  "May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ahead," he said, and she opened the box.  "Wow, Tarrin, these are really neat," she said, holding up the gossamer wing.  "What kind of insect owned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he said.  "That's why I've kept it.  Someday, maybe I'll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knows?" she said, putting it back in and closing the box.  She slipped it into a small pack that probably held some of her personal belongings.  "I'll take good care of it, Tarrin," she promised.  "It'll be just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brat," he said with a teasing smile, picking her back up again and whirling her around, making her giggle, then carrying her back over to his par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you bring Allia, Tarrin?  I wanted to say goodbye," Elke complained when they retu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sleep, and she needs to sleep," he replied calmly.  "I'll tell her for you, mother.  Now you have to go, before Grandfather tans your backside for making him miss the t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one more round of kisses and hugs, he watched his precious family pile into the sled, and with Tomas, start off for the harbor.  Janine, with a heavy robe around her to ward off the chill, stood on the porch beside him, watching them go.  "They'll be alright, Tarrin," she assu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sighed.  "Mother and father have always made their own luck, Janine.  Now that they're out of the line of fire, they'll be just fine.  I'm more worried abou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time to come in for some breakfast?  I'll have Deris make you some panc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is wasn't a sanctioned visit, Janine," he told her.  "I'm going to get in trouble for this as it is.  I have to get back.  I just wanted to be here to say goodb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nine patted him on the arm.  "A year isn't all that long, Tarrin.  You'll probably be there to welcome them back where they call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Janine," he said soberly.  "I really hop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ame of Beri Bally Bell that Miranda and Jervis cooked up had taken time to develop.  But it was the nature of spies and other perpetrators of intrigue to have a great deal of patience.  Splitting time between her scribing duty and her planning, Miranda had managed to work out most of the details with her rabbit Wikuni counterpart in just a few days.  The real time came from pulling back their people and preparing them for the mission at hand. The sudden pullback of spies on the grounds and in the city had confused Ahiriya, but it did not stop her from her aggressive blockade of all useful information, nor did it stop her hunters from trying to root out and destroy the agents the Wikuni pair had laced through the Tower, Court, or among the parlors of the noble hou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began later that day, when a certain agent belonging to Jervis was spotted by a Royal guard slipping quietly out of the office of Duncan, the Keeper's personal secretary.  Inspection of the office had revealed several drawers and cabinets had been opened and rifled, drawers and cabinets that held sensitive information.  This incensed Ahiriya, and she sent out her people to totally disrupt all operations in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taken the ba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had seemed rather smug that afternoon, as she sat quietly on a stone bench in the courtyard as Keritanima read from the book, teaching Tarrin and Allia more and more words from the Sha'Kar tongue.  She had a needlework hoop in her lap, and her small needle flashed rhythmically back and forth as her precise hands created an intricate geometric pattern in one of Keritanima's frilly dresses.  Keritanima, ever in tune with the subtleties of her oldest friend's moods, seemed irritated by Miranda the entire session.  By the time the sun began to creep behind the living wall forming the boundary of the hidden courtyard, she looked almost completely exasper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ourtyard itself had become one of the Tower's great mysteries to Ahiriya and many others.  They </w:t>
      </w:r>
      <w:r>
        <w:rPr>
          <w:rFonts w:eastAsia="Times New Roman" w:cs="Times New Roman" w:ascii="Times New Roman" w:hAnsi="Times New Roman"/>
          <w:i/>
          <w:iCs/>
        </w:rPr>
        <w:t>knew</w:t>
      </w:r>
      <w:r>
        <w:rPr>
          <w:rFonts w:eastAsia="Times New Roman" w:cs="Times New Roman" w:ascii="Times New Roman" w:hAnsi="Times New Roman"/>
        </w:rPr>
        <w:t xml:space="preserve"> that Tarrin, Allia, and Keritanima disappeared into the maze for hours at a time.  They </w:t>
      </w:r>
      <w:r>
        <w:rPr>
          <w:rFonts w:eastAsia="Times New Roman" w:cs="Times New Roman" w:ascii="Times New Roman" w:hAnsi="Times New Roman"/>
          <w:i/>
          <w:iCs/>
        </w:rPr>
        <w:t>knew</w:t>
      </w:r>
      <w:r>
        <w:rPr>
          <w:rFonts w:eastAsia="Times New Roman" w:cs="Times New Roman" w:ascii="Times New Roman" w:hAnsi="Times New Roman"/>
        </w:rPr>
        <w:t xml:space="preserve"> that they had to be doing </w:t>
      </w:r>
      <w:r>
        <w:rPr>
          <w:rFonts w:eastAsia="Times New Roman" w:cs="Times New Roman" w:ascii="Times New Roman" w:hAnsi="Times New Roman"/>
          <w:i/>
          <w:iCs/>
        </w:rPr>
        <w:t>something</w:t>
      </w:r>
      <w:r>
        <w:rPr>
          <w:rFonts w:eastAsia="Times New Roman" w:cs="Times New Roman" w:ascii="Times New Roman" w:hAnsi="Times New Roman"/>
        </w:rPr>
        <w:t xml:space="preserve"> in there for such a long period of time every day.  Scouts, trailers, even attempts to follow them from the tops of the Tower all failed, however, because Tarrin and Allia knew how to cover signs of their passage, and the magic surrounding the courtyard hid it from probing eyes.  People sent in to follow the trio were always left lost, wandering the maze for hours themselves, just to try to find the way out.  The maze was huge, and it was very deceptive.  Only a handful of people on the grounds knew their way along every twist and turn.  The only ones that weren't Tarrin, Keritanima, Allia, or Miranda happened to be the four gardeners that kept the hedgerow walls neat and trimmed.  And they swore up and down repeatedly that there was no courtyard within the maze, and there was nowhere other than a walkway itself where the three could go.  It drove Ahiriya crazy, and it also stretched Keritanima's little game very t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thing had been the brands.  Keritanima had always been very careful never to let others see them, but they had finally been seen that morning.  Tarrin hadn't been the only one to leave early.  She had visited the baths, and had the bad luck of crossing paths with a patrol of guards wearing nothing but a towel.  The brands were in plain sight, for her fur wouldn't grow back over them, and she had little doubt that Jervis would have a report on his desk concerning them by morning.  They had already talked it out, and she wasn't that worried about it.  "We're starting to run out of time," she told them calmly after debating the issue.  "They're moving quickly, and so are we.  If I have to reveal myself, then so be it, because I have no intention of going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wa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are you so happy about?" Keritanima finally exploded at Miranda when they finished at sun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nothing," she replied with a mild smile.  "I've been working out a little deal with Jervis.  It should be going off any minut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id </w:t>
      </w:r>
      <w:r>
        <w:rPr>
          <w:rFonts w:eastAsia="Times New Roman" w:cs="Times New Roman" w:ascii="Times New Roman" w:hAnsi="Times New Roman"/>
          <w:i/>
          <w:iCs/>
        </w:rPr>
        <w:t>what</w:t>
      </w:r>
      <w:r>
        <w:rPr>
          <w:rFonts w:eastAsia="Times New Roman" w:cs="Times New Roman" w:ascii="Times New Roman" w:hAnsi="Times New Roman"/>
        </w:rPr>
        <w:t>?" she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come now, Highness, it's not like I haven't gone behind your back before," she said with a cheeky grin.  "Jervis and I had an idea, and we decided to go with it.  We should have the upper hand in the Tower and the city by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marvelous plan is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one of Jervis' men sacked Duncan's office," she said, biting the thread in two.  "That made Ahiriya angry, and she overreacted, as usual.  We're already in place to make her pa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blinked, and then she laughed.  "Miranda!  That's so </w:t>
      </w:r>
      <w:r>
        <w:rPr>
          <w:rFonts w:eastAsia="Times New Roman" w:cs="Times New Roman" w:ascii="Times New Roman" w:hAnsi="Times New Roman"/>
          <w:i/>
          <w:iCs/>
        </w:rPr>
        <w:t>blun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t was," she smiled.  "Sometimes brute force does have advant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again.  "I think I can live with Ahiriya's displeasure,"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fference does that make to us?"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Ahiriya goes to get Jervis' men for the break-in, Miranda's men will be there to get the drop on them," Keritanima explained.  "They'll never expect Miranda to put a hand in, because what goes on between Jervis and Ahiriya isn't supposed to concern her.  There will probably be open fighting in the halls of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sibly," Miranda admitted.  "Even if the Keeper throws most of our people out, there won't be many of Ahiriya's people left to interfere.  In a scenario of smaller numbers, we have the advantage.  Ahiriya has more territory to defend and fewer people to do it with.  That gives us the advan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ometimes think that war is less complicated than this game you play, sister," Allia said.  "It is fighting without figh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al fighting is probably going on right now, sister," Keritanima told her.  "By morning, we'll see who came out on 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be us," Miranda said confidently.  "I estimate we'll have twice the people that Ahiriya will have left, and the attack will put her out of sorts.  Between Jervis and myself, she won't be able to keep us away from the information that we want for very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very clever, Miranda," Keritanima said approvingly.  "I think I'll have to kiss Jervis soundly on the lips after this.  He actually came in han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is a worthy adversary, Highness," Miranda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replied, then she gave Miranda a strange look.  "Exactly when did I lose control of thing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you started learning Sorcery," Miranda replied with a cheeky smile.  "You've been neglecting your operations, because you're so wrapped up in your training.  It's a good thing I noticed it, and stepped in to pick things back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didn't I?" she said ruefully, scrubbing the back of her head with her clawed fingers.  "That was very unprofessional of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all entitled to the occasional mistake, Highness," Miranda told her with a dismissive wave of her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re is one thing for certain," Allia said.  "It will make things nerv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true," Keritanima agreed.  "If Miranda's right, it won't take us long to find out what they want from us.  I can get that information from Erick, because I </w:t>
      </w:r>
      <w:r>
        <w:rPr>
          <w:rFonts w:eastAsia="Times New Roman" w:cs="Times New Roman" w:ascii="Times New Roman" w:hAnsi="Times New Roman"/>
          <w:i/>
          <w:iCs/>
        </w:rPr>
        <w:t>know</w:t>
      </w:r>
      <w:r>
        <w:rPr>
          <w:rFonts w:eastAsia="Times New Roman" w:cs="Times New Roman" w:ascii="Times New Roman" w:hAnsi="Times New Roman"/>
        </w:rPr>
        <w:t xml:space="preserve"> he has it.  And with as much as I've learned, we may be able to make it if we r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if we have reason to run," Alli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 have the feeling that we will," Keritanima agreed.  "We'd better get back to our rooms.  With the impending chaos coming, we'd best be barred in and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llia agreed.  "If there is going to be fighting, as you suspect, then we should keep ourselves clear of it."  She stood up.  "Let us sneak back in one by one.  If there is alot of tension out there, let us not enhance it with our sneak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dea," Keritanima agreed.  "Go on, Miranda.  I know you want to go see Jervis and see how things are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e thought did cross my mind," she smiled, placing her needlepoint in a shoulder satchel, then sauntering out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ee you tomorrow, Kerri," Tarrin said, standing up, hunching over, and then flowing into his cat form.  "I'll sneak out the back," he added in the unspoken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 you tonight, my brother," Allia said, and he turned and wormed through a small hole in one of the hedges, following a path his cat's paws had tread a hundred time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done it many times before, and had never had any trouble.  Because they ignored the many cats on the grounds, he was able to pick his way over to the North Tower with very little problem.  But this time, he was met by the slim, pretty Sorceress, Jula.  She was standing in his room, arms crossed, and she was staring at the door when it opened.  "Jula," he said in some surprise.  "What are you doing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what were </w:t>
      </w:r>
      <w:r>
        <w:rPr>
          <w:rFonts w:eastAsia="Times New Roman" w:cs="Times New Roman" w:ascii="Times New Roman" w:hAnsi="Times New Roman"/>
          <w:i/>
          <w:iCs/>
        </w:rPr>
        <w:t>you</w:t>
      </w:r>
      <w:r>
        <w:rPr>
          <w:rFonts w:eastAsia="Times New Roman" w:cs="Times New Roman" w:ascii="Times New Roman" w:hAnsi="Times New Roman"/>
        </w:rPr>
        <w:t xml:space="preserve"> doing off the grounds?" she demanded.  "I saw you in the streets of Suld this morning!  They didn't give you permission to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to see my parents," he replied calmly, stepping in and closing the door.  "It was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at Ward is there for your protection more than it's there to stop you from leaving," she said in exasperation.  "It stops whoever is sending things after you from getting them onto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it stopped that Doomwalker?" he asked, stepping past her, towards the closet.  She turned to keep her eyes on him, but he didn't pay her very much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Jegojah got onto the grounds is something they're still trying to figure out," she said to him bluntly.  "Doomwalkers are very powerful, Tarrin.  There's a good chance it was able to breach the Ward with its own magical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pped.  "How did you know its name?" 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urned around, but it was too late.  Little Jula, kind Jula who had braided his hair, had healed his father, had been there for his family, had been his friend, one of the few Sorcerers that Tarrin would trust enough to put his back towards, snapped a black metal collar around his neck.  The very same collar that had been used on Jesmind.  The instant that metal touched him, he felt its alien magic assault his mind, sweeping through it in a black wave of numbness.  Tarrin's mind instantly boiled with nameless fury, and his eyes ignited from within with the unholy radiance that betrayed his anger.  That rage attacked that mind-numbing magic, pushing at it, grabbing it and trying to tear it asunder, but the raw power of the attack was overwhelming, and the magic had specifically been created to subdue one of his kind.  In sudden desperation, the Cat reached out, touching the Weave, but for the first time, the magic was not there to respond to his call.  With a strangled cry, his claws snapped out and he lurched at that pretty face, a face etched in stone as it calmly watched the Were-cat struggle against the magic trying to wrest control of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f he made it or not, he had no idea.  His consciousness lost its footing, and he felt himself spiralling into a vast prison of black emptiness, and he knew no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been defe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swallowed, putting a hand to the pit of her stomach.  He almost got her.  Had he had one more step, those claws would have found her, and she would have not lived to see if it would work.  Tarrin had stopped when he was but a finger's width from her throat, and then slowly stood upright, his face losing its mask of rage, and his eyes draining of that curious inner radiance that marked his anger.  He was now docile, and suppliant to comm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call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ears picked up, and he look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ll accept orders only from me.  Do you understand?"  He nodded mindlessly.  "Follow me.  Speak to no one as we w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o," his voice replied, but there was nothing in it that even hinted that the voice was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 night of chaos, punctuated by shouting, and the occasional clashing of sword on sword.  At first, it was very uncommon and erratic, but then it became so obvious that the Keeper was forced to mobilize the Tower Guard to put a stop to the violence.  But even that only contained it, for the men that worked for Ahiriya were spurred on by their mistress, to seek out and eliminate the infestation of opposing agents.  But what Ahiriya didn't understand until it was too late was that that was </w:t>
      </w:r>
      <w:r>
        <w:rPr>
          <w:rFonts w:eastAsia="Times New Roman" w:cs="Times New Roman" w:ascii="Times New Roman" w:hAnsi="Times New Roman"/>
          <w:i/>
          <w:iCs/>
        </w:rPr>
        <w:t>exactly</w:t>
      </w:r>
      <w:r>
        <w:rPr>
          <w:rFonts w:eastAsia="Times New Roman" w:cs="Times New Roman" w:ascii="Times New Roman" w:hAnsi="Times New Roman"/>
        </w:rPr>
        <w:t xml:space="preserve"> what her counterparts wanted her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got so crazy that Allia didn't make it back to her own room.  She stopped at Keritanima's room first to pick up a book she had left there, and Binter had barred her in after a fight started down at the end of the hall.  The massive Vendari absolutely refused to open the door after that.  With Binter guarding one door and Sisska guarding the other, the life of the Princess, her maid, and her guest were made very secure, but there was no attempt to get 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slept fitfully that night, as the occasional sound of shouting disturbed her sleep, and also the nagging feeling that something was not right.  As soon as Binter ventured into the hallway and proclaimed it safe, Allia was out of Keritanima's room, and she returned to the coupled rooms that were hers and Tarr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irst indication that something was not right was that Tarrin's door was unlocked.  She entered his room, and found everything neat and clean and untouched.  The bed had not been slept in--that, or Tarrin had made it so it looked </w:t>
      </w:r>
      <w:r>
        <w:rPr>
          <w:rFonts w:eastAsia="Times New Roman" w:cs="Times New Roman" w:ascii="Times New Roman" w:hAnsi="Times New Roman"/>
          <w:i/>
          <w:iCs/>
        </w:rPr>
        <w:t>exactly</w:t>
      </w:r>
      <w:r>
        <w:rPr>
          <w:rFonts w:eastAsia="Times New Roman" w:cs="Times New Roman" w:ascii="Times New Roman" w:hAnsi="Times New Roman"/>
        </w:rPr>
        <w:t xml:space="preserve"> the same as it did the day before.  That, she doubted.  Tarrin favored sleeping in his cat form, if only to avoid having to make the bed, and that always disturbed the blankets.  His staff was standing in the corner, and the books Lilenne had suggested to him were still sitting on the small table in the corner.  That too was not normal.  Lilenne demanded that the books be returned to the library the first thing every morning, so he had to drop them off before going to his appointments where they studied his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oncerned, Allia left the room and quickly hurried over to the main Tower.  Things were tense, as large numbers of guards roamed the passageways, and Sorcerers, Initiates, and Novices alike moved around in a great deal of confusion and uncertainty.  </w:t>
      </w:r>
      <w:r>
        <w:rPr>
          <w:rFonts w:eastAsia="Times New Roman" w:cs="Times New Roman" w:ascii="Times New Roman" w:hAnsi="Times New Roman"/>
          <w:i/>
          <w:iCs/>
        </w:rPr>
        <w:t>Everyone</w:t>
      </w:r>
      <w:r>
        <w:rPr>
          <w:rFonts w:eastAsia="Times New Roman" w:cs="Times New Roman" w:ascii="Times New Roman" w:hAnsi="Times New Roman"/>
        </w:rPr>
        <w:t xml:space="preserve"> knew that something very strange had happened the night before, and it involved open fighting in the hallways of the Tower.  But Allia didn't concern herself with others, she was there for only one reason, and that was to find her brother.  She checked the three places that he may be in the main Tower, the kitchens, the dining hall, and the baths, but he was not there.  The kitchen staff had not seen him, and neither had the Novices who tended the ba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ar beginning to creep into her, Allia returned to the North Tower and immediately sought out the two people that may have seen him.  She found Dar first, as he was scurrying towards the exit to go to the main Tower for breakfast.  "Allia, good morning," he said gently to her as she approa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you seen Tarrin this morning, friend Dar?" she ask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haven't," he replied.  "We were going to play some chess after class.  Why, what's wrong?  Did he get caught up in that strange craziness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know," she said grimly.  "Tarrin is not here.  He would have told me if he was going some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you go ask Keritanima, and I'll go ask Tiella," he replied.  "I was going to meet her for break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was looking for her," she said.  "Come back to Keritanima's room with your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aid, reaching out and patting her on the shoulder and giving her a reassuring smile.  "He probably just wandered off.  You know how h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friend Dar," s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she returned to Keritanima's room, she was forced to pull Keritanima aside as a small ferret Wikuni chatted with Miranda.  "Sister, Tarrin didn't go back to his room last night," she whispered to her in Selani.  "His bed was untouched, and now I can't find him anywhere on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eritanima demanded, a bit too loudly.  "You're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nodded.  "He isn't anywhere he would usually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he went out to watch the fireworks last night--" she began, then she snorted.  "Come on, let's go see if he </w:t>
      </w:r>
      <w:r>
        <w:rPr>
          <w:rFonts w:eastAsia="Times New Roman" w:cs="Times New Roman" w:ascii="Times New Roman" w:hAnsi="Times New Roman"/>
          <w:i/>
          <w:iCs/>
        </w:rPr>
        <w:t>was</w:t>
      </w:r>
      <w:r>
        <w:rPr>
          <w:rFonts w:eastAsia="Times New Roman" w:cs="Times New Roman" w:ascii="Times New Roman" w:hAnsi="Times New Roman"/>
        </w:rPr>
        <w:t xml:space="preserve"> in his room last night," she said, grabbing Allia's arm and pulling her towards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room wasn't that far away from Keritanima's, so it only took them a moment to get there.  With the immense Binter in tow behind them, Keritanima and Allia re-entered the room.  Keritanima immediately closed her eyes and knelt on the floor, putting her black button nose close to the stone.  "Tarrin </w:t>
      </w:r>
      <w:r>
        <w:rPr>
          <w:rFonts w:eastAsia="Times New Roman" w:cs="Times New Roman" w:ascii="Times New Roman" w:hAnsi="Times New Roman"/>
          <w:i/>
          <w:iCs/>
        </w:rPr>
        <w:t>was</w:t>
      </w:r>
      <w:r>
        <w:rPr>
          <w:rFonts w:eastAsia="Times New Roman" w:cs="Times New Roman" w:ascii="Times New Roman" w:hAnsi="Times New Roman"/>
        </w:rPr>
        <w:t xml:space="preserve"> here last night," she said.  "But he wasn't alone.  There's a human scent here, one I don't know.  It's female.  She was here a while, but Tarrin wasn't.  Bah," she snorted, standing up.  "I'm not about to crawl around on the floor like a bloodhound."  She raised a hand, and Allia felt her touch the Weave.  A faint glow suddenly sprang into being on the floor, an erratic, splotchy trail of sorts that entered the room, moved towards the closet, then turned towards the center of the room.  Then it merged back into the glow by the door.  "That's Tarrin's scent," she said.  "Now, let's follow it and see where it g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Allia said.  "You must teach me that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omething I thought up a few days ago," she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lowing trail wasn't completely illuminated.  As Keritanima walked along, the trail in front of her appeared, and the trail behind them winked out.  They followed the trail through the North Tower and out onto the grounds, where the trail began to break up on the cold, frost-covered ground.  Keritanima depended on Allia's sharp eyes to pick out the faint, weak glow among the frosted blades of grass, and they slowly tracked the trail across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ended at the main gate, where a group of guards stood vigil beside four or five covered forms.  They eyed the pair of Initiates with hostility as they approached.  Tarrin's scent trail went right through the gate, right across the Ward, to disappear into the streets bey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here?" Keritanima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me that happened on the grounds last night," one guard replied.  "Enemy agents attacked last night, and they killed the guards to get onto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osh," Keritanima snapped, coming over and lifting one of the blankets.  The man had been young, and his chest had been caved in as if some Giant had grabbed him in his massive hand and squeezed the life out of him.  That was not a wound caused by any weapon she had ever seen.  "Unless the agents all joined hands and jumped up and down on his chest, I don't see how they accomplished </w:t>
      </w:r>
      <w:r>
        <w:rPr>
          <w:rFonts w:eastAsia="Times New Roman" w:cs="Times New Roman" w:ascii="Times New Roman" w:hAnsi="Times New Roman"/>
          <w:i/>
          <w:iCs/>
        </w:rPr>
        <w:t>thi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to have had a mage with them," another demanded.  "One of them was burned, and another was frozen sol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cane magic doesn't </w:t>
      </w:r>
      <w:r>
        <w:rPr>
          <w:rFonts w:eastAsia="Times New Roman" w:cs="Times New Roman" w:ascii="Times New Roman" w:hAnsi="Times New Roman"/>
          <w:i/>
          <w:iCs/>
        </w:rPr>
        <w:t>work</w:t>
      </w:r>
      <w:r>
        <w:rPr>
          <w:rFonts w:eastAsia="Times New Roman" w:cs="Times New Roman" w:ascii="Times New Roman" w:hAnsi="Times New Roman"/>
        </w:rPr>
        <w:t xml:space="preserve"> on the grounds, blockhead!" Keritanima snapped at him.  "This was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daft, woman!" the guard snapped back.  "What would a </w:t>
      </w:r>
      <w:r>
        <w:rPr>
          <w:rFonts w:eastAsia="Times New Roman" w:cs="Times New Roman" w:ascii="Times New Roman" w:hAnsi="Times New Roman"/>
          <w:i/>
          <w:iCs/>
        </w:rPr>
        <w:t>katzh-dashi</w:t>
      </w:r>
      <w:r>
        <w:rPr>
          <w:rFonts w:eastAsia="Times New Roman" w:cs="Times New Roman" w:ascii="Times New Roman" w:hAnsi="Times New Roman"/>
        </w:rPr>
        <w:t xml:space="preserve"> be doing attacking his own gu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diots," Keritanima growled.  "Allia, I'm going to follow the trail.  I want you and Binter to go over to the far side of the grounds, to my Marines.  Binter, I want you to order them to fall in and prepare for possible action.  If Tarrin didn't leave by choice, and whoever made him leave still has him, we'll make them pay in blood for it.  If Tarrin was taken by a Sorcerer, then we may </w:t>
      </w:r>
      <w:r>
        <w:rPr>
          <w:rFonts w:eastAsia="Times New Roman" w:cs="Times New Roman" w:ascii="Times New Roman" w:hAnsi="Times New Roman"/>
          <w:i/>
          <w:iCs/>
        </w:rPr>
        <w:t>need</w:t>
      </w:r>
      <w:r>
        <w:rPr>
          <w:rFonts w:eastAsia="Times New Roman" w:cs="Times New Roman" w:ascii="Times New Roman" w:hAnsi="Times New Roman"/>
        </w:rPr>
        <w:t xml:space="preserve"> some serious reinforcem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not leave you undefended, Highness," the massive Vendari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have to, Binter," she replied.  "I don't have time to go get Miranda, and I need my men to be ready </w:t>
      </w:r>
      <w:r>
        <w:rPr>
          <w:rFonts w:eastAsia="Times New Roman" w:cs="Times New Roman" w:ascii="Times New Roman" w:hAnsi="Times New Roman"/>
          <w:i/>
          <w:iCs/>
        </w:rPr>
        <w:t>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go get Miranda," Allia said.  "Binter will not leave you unguarded, sister.  It goes against his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nodded simply.  No more needed to b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go get Miranda, and have her prepare your men," Allia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ll meet you on the Knights' training field.  Have Miranda form my men up there.  If it does come down to a fight, I'd like to invite the Knights to jo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she promised.  She reached out and gave her sister a quick embrace, then left them and ran on swift feet back towards the North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was still talking to the ferret Wikuni when Allia entered, and she was not about to be patient.  She pushed the slim male aside, his black furred face looking like a mask over his eyes, and put herself firmly in front of the cute little mink Wikuni.  "Keritanima is following Tarrin's trail off the grounds," she announced.  "She bade me to come to you and have you form up her Marines on the training grounds of the Kni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Miranda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 not know if Tarrin left voluntarily.  If he did not, then Keritanima wants to be ready to sally out and reclaim him, by force if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low down," Miranda said.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nother scent in Tarrin's room, a female that Keritanima does not know.  I believe she suspects that this female either lured Tarrin out, or forced him.  The trail leaves the Tower grounds.  We found several dead guards at the gate where they left, and they were all killed by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Tarrin's style," Miranda mused.  "Tarrin would have simply killed them hand to hand.  Maybe it was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shook her head.  "Keritanima has met Dolanna.  She would know Dolanna's s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she said, tapping her little pink nose absently.  "I'll go ready the Marines.  Allia, maybe this is something that the Council should know.  They may have an agenda for Tarrin, but that means that they need him alive.  They'll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know how to contact them," Allia said help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go find Dolanna," she suggested.  "If there's one </w:t>
      </w:r>
      <w:r>
        <w:rPr>
          <w:rFonts w:eastAsia="Times New Roman" w:cs="Times New Roman" w:ascii="Times New Roman" w:hAnsi="Times New Roman"/>
          <w:i/>
          <w:iCs/>
        </w:rPr>
        <w:t>katzh-dashi</w:t>
      </w:r>
      <w:r>
        <w:rPr>
          <w:rFonts w:eastAsia="Times New Roman" w:cs="Times New Roman" w:ascii="Times New Roman" w:hAnsi="Times New Roman"/>
        </w:rPr>
        <w:t xml:space="preserve"> you can trust, it will b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she said.  "I know where Dolanna's room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living mountain trailing behind her, intimidating everything and everyone out of her way, Keritanima made good time along the slush-covered streets of Suld, following a very faint trail that glowed on the cobblestones before her.  The traffic on the streets had partially muffled the weave she was using, which translated a scent's presence into visible light.  The weaker the scent, the weaker the glow, and Tarrin's scent had been partially destroyed by the passage of people, wagons, and animals.  But it was enough for her to slowly, painstakingly follow the fragmented trail, finding where it started again every time it vanished, slowly working them across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nearly an hour, and Keritanima attracted a good deal of attention from the pedestrians.  Mainly because she would not get out of anyone's way.  When she had Binter overturn the cart of a merchant that angrily demanded she get out of the middle of the street, it caused more than a few of the curious to follow her at a discreet distance.  The slender little Wikuni and her awesome bodyguard turned into the head of an informal procession that crept across the city streets of Suld, following something so strange that none of the followers had the faintest idea what she was doing.  But Keritanima paid them no mind.  She knew that this was it.  It was over.  And she didn't c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no way she was going to be able to explain </w:t>
      </w:r>
      <w:r>
        <w:rPr>
          <w:rFonts w:eastAsia="Times New Roman" w:cs="Times New Roman" w:ascii="Times New Roman" w:hAnsi="Times New Roman"/>
          <w:i/>
          <w:iCs/>
        </w:rPr>
        <w:t>this</w:t>
      </w:r>
      <w:r>
        <w:rPr>
          <w:rFonts w:eastAsia="Times New Roman" w:cs="Times New Roman" w:ascii="Times New Roman" w:hAnsi="Times New Roman"/>
        </w:rPr>
        <w:t xml:space="preserve">.  Keritanima arguing logically with guards, issuing sharp commands, possibly even leading her troops, these were </w:t>
      </w:r>
      <w:r>
        <w:rPr>
          <w:rFonts w:eastAsia="Times New Roman" w:cs="Times New Roman" w:ascii="Times New Roman" w:hAnsi="Times New Roman"/>
          <w:i/>
          <w:iCs/>
        </w:rPr>
        <w:t>not</w:t>
      </w:r>
      <w:r>
        <w:rPr>
          <w:rFonts w:eastAsia="Times New Roman" w:cs="Times New Roman" w:ascii="Times New Roman" w:hAnsi="Times New Roman"/>
        </w:rPr>
        <w:t xml:space="preserve"> things of which the Brat was capable.  But the Brat was only a figment of her imagination, where Tarrin was a very real part of her life, and he may </w:t>
      </w:r>
      <w:r>
        <w:rPr>
          <w:rFonts w:eastAsia="Times New Roman" w:cs="Times New Roman" w:ascii="Times New Roman" w:hAnsi="Times New Roman"/>
          <w:i/>
          <w:iCs/>
        </w:rPr>
        <w:t>need</w:t>
      </w:r>
      <w:r>
        <w:rPr>
          <w:rFonts w:eastAsia="Times New Roman" w:cs="Times New Roman" w:ascii="Times New Roman" w:hAnsi="Times New Roman"/>
        </w:rPr>
        <w:t xml:space="preserve"> her.   He had been so kind to her, being her friend, taking her in, giving her a feeling of peace and security that she had never felt before.  She loved him, deeply, and the very thought that someone may have kidnapped him, and that they may be hurting him, raised an immense towering fury in her that made her want to smash the life out of the people with her bare hands.  The Brat had been created to protect her, and right now, someone else needed her protection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followed the trail into a courtyard, across some grass, over a waist-high iron fence, and then into a building.  She looked up to see where she was, and almost had a heart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ail entered one of the servant's entrances to the Cathedral of Kar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possible!" she gasped.  "Im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is place, Highness?" Binte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the Cathedral of Karas!" she said in dismay.  "Why </w:t>
      </w:r>
      <w:r>
        <w:rPr>
          <w:rFonts w:eastAsia="Times New Roman" w:cs="Times New Roman" w:ascii="Times New Roman" w:hAnsi="Times New Roman"/>
          <w:i/>
          <w:iCs/>
        </w:rPr>
        <w:t>her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lared at him, then stepped back and raised her hands.  She wove together a very powerful weave, a weave she wasn't supposed to know, and sent a magical wave of probing Mind flows through the cathedral.  The weave was designed to seek out conscious minds, to locate and count the number of sentient beings in an area.  Mind weaves usually didn't affect members of other races, but this one didn't </w:t>
      </w:r>
      <w:r>
        <w:rPr>
          <w:rFonts w:eastAsia="Times New Roman" w:cs="Times New Roman" w:ascii="Times New Roman" w:hAnsi="Times New Roman"/>
          <w:i/>
          <w:iCs/>
        </w:rPr>
        <w:t>affect</w:t>
      </w:r>
      <w:r>
        <w:rPr>
          <w:rFonts w:eastAsia="Times New Roman" w:cs="Times New Roman" w:ascii="Times New Roman" w:hAnsi="Times New Roman"/>
        </w:rPr>
        <w:t xml:space="preserve"> the mind, it simply registered the presence of active sentience.  The Weave could also disseminate between different types of sentience, which allowed the user to discern if the people touched by the weave were of the same r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ounted nearly six hundred people either in the cathedral, or far below it.  Only three of those contacts registered to her as normal, meaning that those were Wikuni.  The rest of them were not Wikuni.  Keritanima realized with some dismay that she couldn't tell if one of them wa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hanging tactics, she sent another weave of a similar type out, searching for </w:t>
      </w:r>
      <w:r>
        <w:rPr>
          <w:rFonts w:eastAsia="Times New Roman" w:cs="Times New Roman" w:ascii="Times New Roman" w:hAnsi="Times New Roman"/>
          <w:i/>
          <w:iCs/>
        </w:rPr>
        <w:t>shaerams</w:t>
      </w:r>
      <w:r>
        <w:rPr>
          <w:rFonts w:eastAsia="Times New Roman" w:cs="Times New Roman" w:ascii="Times New Roman" w:hAnsi="Times New Roman"/>
        </w:rPr>
        <w:t xml:space="preserve">.  There couldn't be that many of </w:t>
      </w:r>
      <w:r>
        <w:rPr>
          <w:rFonts w:eastAsia="Times New Roman" w:cs="Times New Roman" w:ascii="Times New Roman" w:hAnsi="Times New Roman"/>
          <w:i/>
          <w:iCs/>
        </w:rPr>
        <w:t>those</w:t>
      </w:r>
      <w:r>
        <w:rPr>
          <w:rFonts w:eastAsia="Times New Roman" w:cs="Times New Roman" w:ascii="Times New Roman" w:hAnsi="Times New Roman"/>
        </w:rPr>
        <w:t xml:space="preserve"> in there.  Every </w:t>
      </w:r>
      <w:r>
        <w:rPr>
          <w:rFonts w:eastAsia="Times New Roman" w:cs="Times New Roman" w:ascii="Times New Roman" w:hAnsi="Times New Roman"/>
          <w:i/>
          <w:iCs/>
        </w:rPr>
        <w:t>shaeram</w:t>
      </w:r>
      <w:r>
        <w:rPr>
          <w:rFonts w:eastAsia="Times New Roman" w:cs="Times New Roman" w:ascii="Times New Roman" w:hAnsi="Times New Roman"/>
        </w:rPr>
        <w:t xml:space="preserve"> had a tiny touch of the Goddess in them, for they were her holy symbol, and that resonance would respond to her magical prob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gain, she was dismayed.  There were </w:t>
      </w:r>
      <w:r>
        <w:rPr>
          <w:rFonts w:eastAsia="Times New Roman" w:cs="Times New Roman" w:ascii="Times New Roman" w:hAnsi="Times New Roman"/>
          <w:i/>
          <w:iCs/>
        </w:rPr>
        <w:t>sixteen shaerams</w:t>
      </w:r>
      <w:r>
        <w:rPr>
          <w:rFonts w:eastAsia="Times New Roman" w:cs="Times New Roman" w:ascii="Times New Roman" w:hAnsi="Times New Roman"/>
        </w:rPr>
        <w:t xml:space="preserve"> either inside or underneath the cathedral.  Keritanima had no idea if they were being worn, or simply being kept in drawers, and she had no idea which was Tarr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macked herself.  How stupid!  Searching for </w:t>
      </w:r>
      <w:r>
        <w:rPr>
          <w:rFonts w:eastAsia="Times New Roman" w:cs="Times New Roman" w:ascii="Times New Roman" w:hAnsi="Times New Roman"/>
          <w:i/>
          <w:iCs/>
        </w:rPr>
        <w:t>shaerams</w:t>
      </w:r>
      <w:r>
        <w:rPr>
          <w:rFonts w:eastAsia="Times New Roman" w:cs="Times New Roman" w:ascii="Times New Roman" w:hAnsi="Times New Roman"/>
        </w:rPr>
        <w:t xml:space="preserve"> to locate the touch of the Goddess was fine, but there was a way she could search for him using the same technique that would </w:t>
      </w:r>
      <w:r>
        <w:rPr>
          <w:rFonts w:eastAsia="Times New Roman" w:cs="Times New Roman" w:ascii="Times New Roman" w:hAnsi="Times New Roman"/>
          <w:i/>
          <w:iCs/>
        </w:rPr>
        <w:t>prove</w:t>
      </w:r>
      <w:r>
        <w:rPr>
          <w:rFonts w:eastAsia="Times New Roman" w:cs="Times New Roman" w:ascii="Times New Roman" w:hAnsi="Times New Roman"/>
        </w:rPr>
        <w:t xml:space="preserve"> it wa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ad the holy symbol of Fara'Nae branded to his shoulder, and it had just as much magical presence as a </w:t>
      </w:r>
      <w:r>
        <w:rPr>
          <w:rFonts w:eastAsia="Times New Roman" w:cs="Times New Roman" w:ascii="Times New Roman" w:hAnsi="Times New Roman"/>
          <w:i/>
          <w:iCs/>
        </w:rPr>
        <w:t>shaera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ictory!  The holy energies of Fara'Nae's symbol reacted to her searching weaves of Divine energy, searching out Divine emanations of a specific type, that matched the very same emanations that came from the brand on her own shoulder.  Tarrin was the </w:t>
      </w:r>
      <w:r>
        <w:rPr>
          <w:rFonts w:eastAsia="Times New Roman" w:cs="Times New Roman" w:ascii="Times New Roman" w:hAnsi="Times New Roman"/>
          <w:i/>
          <w:iCs/>
        </w:rPr>
        <w:t>only</w:t>
      </w:r>
      <w:r>
        <w:rPr>
          <w:rFonts w:eastAsia="Times New Roman" w:cs="Times New Roman" w:ascii="Times New Roman" w:hAnsi="Times New Roman"/>
        </w:rPr>
        <w:t xml:space="preserve"> one that had that peculiar signature, unless they were holding a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almost two hundred feet below the cathed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bterranean passages?  What secrets did the cathedral hold that weren't on her pl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she said sobe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ound him,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nodded.  "He's </w:t>
      </w:r>
      <w:r>
        <w:rPr>
          <w:rFonts w:eastAsia="Times New Roman" w:cs="Times New Roman" w:ascii="Times New Roman" w:hAnsi="Times New Roman"/>
          <w:i/>
          <w:iCs/>
        </w:rPr>
        <w:t>underneath</w:t>
      </w:r>
      <w:r>
        <w:rPr>
          <w:rFonts w:eastAsia="Times New Roman" w:cs="Times New Roman" w:ascii="Times New Roman" w:hAnsi="Times New Roman"/>
        </w:rPr>
        <w:t xml:space="preserve"> the cathedral.  He's not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 us go ge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Keritanima said.  "We have no idea what we're getting into.  Let's come back in force.  I'm not going to challenge a cathedral full of priests unless I have an army at my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se,"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began to move with more and more urgency.  She </w:t>
      </w:r>
      <w:r>
        <w:rPr>
          <w:rFonts w:eastAsia="Times New Roman" w:cs="Times New Roman" w:ascii="Times New Roman" w:hAnsi="Times New Roman"/>
          <w:i/>
          <w:iCs/>
        </w:rPr>
        <w:t>knew</w:t>
      </w:r>
      <w:r>
        <w:rPr>
          <w:rFonts w:eastAsia="Times New Roman" w:cs="Times New Roman" w:ascii="Times New Roman" w:hAnsi="Times New Roman"/>
        </w:rPr>
        <w:t xml:space="preserve"> that something was very wrong.  Her brother was in danger.  She could </w:t>
      </w:r>
      <w:r>
        <w:rPr>
          <w:rFonts w:eastAsia="Times New Roman" w:cs="Times New Roman" w:ascii="Times New Roman" w:hAnsi="Times New Roman"/>
          <w:i/>
          <w:iCs/>
        </w:rPr>
        <w:t>feel</w:t>
      </w:r>
      <w:r>
        <w:rPr>
          <w:rFonts w:eastAsia="Times New Roman" w:cs="Times New Roman" w:ascii="Times New Roman" w:hAnsi="Times New Roman"/>
        </w:rPr>
        <w:t xml:space="preserve"> it.  Allia was Selani, and Selani trusted those gut feelings alot more than humans did.  That she </w:t>
      </w:r>
      <w:r>
        <w:rPr>
          <w:rFonts w:eastAsia="Times New Roman" w:cs="Times New Roman" w:ascii="Times New Roman" w:hAnsi="Times New Roman"/>
          <w:i/>
          <w:iCs/>
        </w:rPr>
        <w:t>believed</w:t>
      </w:r>
      <w:r>
        <w:rPr>
          <w:rFonts w:eastAsia="Times New Roman" w:cs="Times New Roman" w:ascii="Times New Roman" w:hAnsi="Times New Roman"/>
        </w:rPr>
        <w:t xml:space="preserve"> that Tarrin was in danger was enough for her, and it caused her heart to race and her feet to move faster and f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ouldn't leave without letting her know.  He did occasionally wander off to roam the grounds, but that was the grounds.  He would never leave the grounds without telling her.  She mulled it over again and again, and every time she did, she walked faster and faster.  By the time she was out the door, she was running.  By the time she reached the main Tower, she was pushing people out of her way.  She almost overshot Dolanna's door, sliding on the stone and coming back to it to knock with desperate urgency on the polished wood.  There was no answer, so she knocked again, and again, and continued to knock until the door swung open abrup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looked horrible.  Her eyes were red, as was her nose, and she had a haunted look on her face that made Allia's blood run cold.  Her blue dress was wrinkled and unkempt, and her dark hair was tangled and unattended.  "Mistress Dolanna!" Allia said in shock.  "Whatever happene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a long story," she said in a hollow voice.  "What do you need,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s missing, Dolanna!" she blurted.  "He did not come back to his room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that is for the best," Dolanna said in a wear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Allia gasped.  "He is </w:t>
      </w:r>
      <w:r>
        <w:rPr>
          <w:rFonts w:eastAsia="Times New Roman" w:cs="Times New Roman" w:ascii="Times New Roman" w:hAnsi="Times New Roman"/>
          <w:i/>
          <w:iCs/>
        </w:rPr>
        <w:t>gone</w:t>
      </w:r>
      <w:r>
        <w:rPr>
          <w:rFonts w:eastAsia="Times New Roman" w:cs="Times New Roman" w:ascii="Times New Roman" w:hAnsi="Times New Roman"/>
        </w:rPr>
        <w:t>!  Keritanima tracked him leaving the grounds, and she found another scent in his room.  We fear he was abdu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her blink.  She pulled the Selani into the room and closed the door.  "Abducted?  Oh, d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you have no idea what is going on!" she said, her eyes widening in comprehending horror.  "They must have used the collar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ress, slow down," Allia said, grabbing her by the arms.  "What i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came to me before she left, and asked me to find out what was going on," she said.  "I have been looking into things.  Last night, I came across a horrifying discovery, something that has made me doubt the integrity of my own order.  It is awful, young one.  The Council has become mons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Allia said, shaking her.  "</w:t>
      </w:r>
      <w:r>
        <w:rPr>
          <w:rFonts w:eastAsia="Times New Roman" w:cs="Times New Roman" w:ascii="Times New Roman" w:hAnsi="Times New Roman"/>
          <w:i/>
          <w:iCs/>
        </w:rPr>
        <w:t>Tell me what is going o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put her hands on Allia's shoulders.  "Allia, Tarrin was not attacked by Jesmind on accident," she said with haunted eyes.  "The </w:t>
      </w:r>
      <w:r>
        <w:rPr>
          <w:rFonts w:eastAsia="Times New Roman" w:cs="Times New Roman" w:ascii="Times New Roman" w:hAnsi="Times New Roman"/>
          <w:i/>
          <w:iCs/>
        </w:rPr>
        <w:t>Council</w:t>
      </w:r>
      <w:r>
        <w:rPr>
          <w:rFonts w:eastAsia="Times New Roman" w:cs="Times New Roman" w:ascii="Times New Roman" w:hAnsi="Times New Roman"/>
        </w:rPr>
        <w:t xml:space="preserve"> had Jesmind captured, and they set her loose on him on pur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stared at her in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uncil wanted him to be non-human, so they captured a lycanthrope, the first one they could find, which was Jesmind.  They had her infect him with her condition.  They had a device left over from the time of the Ancients, a collar that controlled Were-kin.  They used it on Jesmind, and made her attack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ean the </w:t>
      </w:r>
      <w:r>
        <w:rPr>
          <w:rFonts w:eastAsia="Times New Roman" w:cs="Times New Roman" w:ascii="Times New Roman" w:hAnsi="Times New Roman"/>
          <w:i/>
          <w:iCs/>
        </w:rPr>
        <w:t>katzh-dashi</w:t>
      </w:r>
      <w:r>
        <w:rPr>
          <w:rFonts w:eastAsia="Times New Roman" w:cs="Times New Roman" w:ascii="Times New Roman" w:hAnsi="Times New Roman"/>
        </w:rPr>
        <w:t xml:space="preserve"> did that to him deliberately?" Allia said breath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nodded.  "Two days ago, that collar was stolen from the vaults," she said.  "The Council kept it quiet, but they've been trying to find out who did it.  This activity is what allowed me to find out the truth."  She stared directly into Allia's eyes. "If Tarrin is missing, then whoever stole that collar has used it on </w:t>
      </w:r>
      <w:r>
        <w:rPr>
          <w:rFonts w:eastAsia="Times New Roman" w:cs="Times New Roman" w:ascii="Times New Roman" w:hAnsi="Times New Roman"/>
          <w:i/>
          <w:iCs/>
        </w:rPr>
        <w:t>him</w:t>
      </w:r>
      <w:r>
        <w:rPr>
          <w:rFonts w:eastAsia="Times New Roman" w:cs="Times New Roman" w:ascii="Times New Roman" w:hAnsi="Times New Roman"/>
        </w:rPr>
        <w:t>, and he has no defense against it.  It enslaves a Were-kin's will."  She pushed the Selani away, for her grip was starting to draw blood on Dolanna's arms.  "Last night, there was some kind of war between two shadow groups in the hallways.  The thief probably used that to cover Tarrin's cap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y Mother!" Allia gasped.  "Miranda's plan backfired on us!"  She grabbed Dolanna by the arm.  "We must go see the Council!" she said hysterically.  "Keritanima is finding Tarrin now, and we must be ready to take him back!  By combat if nece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ill </w:t>
      </w:r>
      <w:r>
        <w:rPr>
          <w:rFonts w:eastAsia="Times New Roman" w:cs="Times New Roman" w:ascii="Times New Roman" w:hAnsi="Times New Roman"/>
          <w:i/>
          <w:iCs/>
        </w:rPr>
        <w:t>not</w:t>
      </w:r>
      <w:r>
        <w:rPr>
          <w:rFonts w:eastAsia="Times New Roman" w:cs="Times New Roman" w:ascii="Times New Roman" w:hAnsi="Times New Roman"/>
        </w:rPr>
        <w:t xml:space="preserve"> go to the Council!" Dolanna said adamantly.  "They </w:t>
      </w:r>
      <w:r>
        <w:rPr>
          <w:rFonts w:eastAsia="Times New Roman" w:cs="Times New Roman" w:ascii="Times New Roman" w:hAnsi="Times New Roman"/>
          <w:i/>
          <w:iCs/>
        </w:rPr>
        <w:t>did</w:t>
      </w:r>
      <w:r>
        <w:rPr>
          <w:rFonts w:eastAsia="Times New Roman" w:cs="Times New Roman" w:ascii="Times New Roman" w:hAnsi="Times New Roman"/>
        </w:rPr>
        <w:t xml:space="preserve"> this to him, Allia!  I will </w:t>
      </w:r>
      <w:r>
        <w:rPr>
          <w:rFonts w:eastAsia="Times New Roman" w:cs="Times New Roman" w:ascii="Times New Roman" w:hAnsi="Times New Roman"/>
          <w:i/>
          <w:iCs/>
        </w:rPr>
        <w:t>not</w:t>
      </w:r>
      <w:r>
        <w:rPr>
          <w:rFonts w:eastAsia="Times New Roman" w:cs="Times New Roman" w:ascii="Times New Roman" w:hAnsi="Times New Roman"/>
        </w:rPr>
        <w:t xml:space="preserve"> face them!  If I were to come face to face with them right now, I would try to kill them!  All of Tarrin's pain, all of his suffering, </w:t>
      </w:r>
      <w:r>
        <w:rPr>
          <w:rFonts w:eastAsia="Times New Roman" w:cs="Times New Roman" w:ascii="Times New Roman" w:hAnsi="Times New Roman"/>
          <w:i/>
          <w:iCs/>
        </w:rPr>
        <w:t>they caused all of it</w:t>
      </w:r>
      <w:r>
        <w:rPr>
          <w:rFonts w:eastAsia="Times New Roman" w:cs="Times New Roman" w:ascii="Times New Roman" w:hAnsi="Times New Roman"/>
        </w:rPr>
        <w:t xml:space="preserve">!  You did not see the worst of it, Allia, when he first changed--" she stoppped, her voice breaking.  "He has come very far, but even now he feels the pain, and lives in fear of what he has become.  And they sit there and watch him suffer day after day as the study him, </w:t>
      </w:r>
      <w:r>
        <w:rPr>
          <w:rFonts w:eastAsia="Times New Roman" w:cs="Times New Roman" w:ascii="Times New Roman" w:hAnsi="Times New Roman"/>
          <w:i/>
          <w:iCs/>
        </w:rPr>
        <w:t>knowing</w:t>
      </w:r>
      <w:r>
        <w:rPr>
          <w:rFonts w:eastAsia="Times New Roman" w:cs="Times New Roman" w:ascii="Times New Roman" w:hAnsi="Times New Roman"/>
        </w:rPr>
        <w:t xml:space="preserve"> what they have don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mpact, the horrible truth of those words, they crashed on Allia like the most powerful sandstorm, and she reeled back from it.  They destroyed her brother's life, and they sat there and studied him day after day, saying nothing, yet seeing their handiwork every time his tail moved.  That they did it willingly, actively capturing Jesmind to infect him, it declared their evil and dishonor plainly.  Dolanna was right.  Allia would not be able to face the Council, else she would try to tear their faces from their hea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e </w:t>
      </w:r>
      <w:r>
        <w:rPr>
          <w:rFonts w:eastAsia="Times New Roman" w:cs="Times New Roman" w:ascii="Times New Roman" w:hAnsi="Times New Roman"/>
          <w:i/>
          <w:iCs/>
        </w:rPr>
        <w:t>must</w:t>
      </w:r>
      <w:r>
        <w:rPr>
          <w:rFonts w:eastAsia="Times New Roman" w:cs="Times New Roman" w:ascii="Times New Roman" w:hAnsi="Times New Roman"/>
        </w:rPr>
        <w:t xml:space="preserve"> have help!" Allia said helplessly.  "If Tarrin is being held against his will, we may have to fight, and we may need the Sorcerers' magic!  Where do we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as friends among the </w:t>
      </w:r>
      <w:r>
        <w:rPr>
          <w:rFonts w:eastAsia="Times New Roman" w:cs="Times New Roman" w:ascii="Times New Roman" w:hAnsi="Times New Roman"/>
          <w:i/>
          <w:iCs/>
        </w:rPr>
        <w:t>katzh-dashi</w:t>
      </w:r>
      <w:r>
        <w:rPr>
          <w:rFonts w:eastAsia="Times New Roman" w:cs="Times New Roman" w:ascii="Times New Roman" w:hAnsi="Times New Roman"/>
        </w:rPr>
        <w:t>, Allia, more than he knows," Dolanna told her.  "They will come to his aid.  But right now, your best help stands with the Knights.  He is one of them, as are you.  Go to Darvon, go to him and tell him what happened.  The entire order of the Knights will rise up behind you, and that is a force that no one in all of the West would want to face.  If Keritanima can find him, the Knights will be the ones to get him back.  I will go and speak to those who support Tarrin, and convince them to come and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are you safe walking the halls, Dolanna?  If you know this horrible secr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 not know that I know, young one, not yet," she assured her.  "The one who told me was killed during the night in the fighting.  I will be very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send Faalken to you, Dolanna," Allia said decisively.  "Do not leave until he get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thank you," she smiled.  "I would feel much better with my old friend standing vigil for me.  I no longer feel safe walking the halls of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my brother's friend, and that makes you mine as well," Allia told her with a gentle pat on the arm.  "You stay here, and Faalken will come to you.  You do not have to face such a burden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lief in her smile, in her eyes, spoke volumes.  "Go now, Allia," she said.  "It will take the Knights time to mobilize.  If Tarrin is still in the city, or even if he is not, then they will f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udden arrival of two hundred fully armed, highly disciplined Wikuni Marines at the fringes of the Knights' training field at first caused a bit of a panic among the Knights supervising the cadets.  They had no idea why they were there, for the Marines had direct orders to stay away from the Knights.  But on the other hand, the famous discipline of their military organization also told the supervising Knights that if </w:t>
      </w:r>
      <w:r>
        <w:rPr>
          <w:rFonts w:eastAsia="Times New Roman" w:cs="Times New Roman" w:ascii="Times New Roman" w:hAnsi="Times New Roman"/>
          <w:i/>
          <w:iCs/>
        </w:rPr>
        <w:t>all</w:t>
      </w:r>
      <w:r>
        <w:rPr>
          <w:rFonts w:eastAsia="Times New Roman" w:cs="Times New Roman" w:ascii="Times New Roman" w:hAnsi="Times New Roman"/>
        </w:rPr>
        <w:t xml:space="preserve"> of them showed up like that, then they were </w:t>
      </w:r>
      <w:r>
        <w:rPr>
          <w:rFonts w:eastAsia="Times New Roman" w:cs="Times New Roman" w:ascii="Times New Roman" w:hAnsi="Times New Roman"/>
          <w:i/>
          <w:iCs/>
        </w:rPr>
        <w:t>ordered</w:t>
      </w:r>
      <w:r>
        <w:rPr>
          <w:rFonts w:eastAsia="Times New Roman" w:cs="Times New Roman" w:ascii="Times New Roman" w:hAnsi="Times New Roman"/>
        </w:rPr>
        <w:t xml:space="preserve">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before Darvon arrived on the field and a Knight could go over to the Marine Colonel in charge of the detachment and find out what was going on, Allia was seen running at full speed towards the field.  Allia was Selani, and few alive could rival her foot speed.  Her silver hair flying out behind her, she skidded onto the field and almost bowled over Ulger, who stood fast and helped catch her from her wild sprint.  "Allia, what is the blazes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now!" she said in a strangled tone.  "Faalken, go to Dolanna, right now!" she barked in a hysterical tone.  "She need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Right now</w:t>
      </w:r>
      <w:r>
        <w:rPr>
          <w:rFonts w:eastAsia="Times New Roman" w:cs="Times New Roman" w:ascii="Times New Roman" w:hAnsi="Times New Roman"/>
        </w:rPr>
        <w:t xml:space="preserve">!" she screamed.  "Ulger, I </w:t>
      </w:r>
      <w:r>
        <w:rPr>
          <w:rFonts w:eastAsia="Times New Roman" w:cs="Times New Roman" w:ascii="Times New Roman" w:hAnsi="Times New Roman"/>
          <w:i/>
          <w:iCs/>
        </w:rPr>
        <w:t>must</w:t>
      </w:r>
      <w:r>
        <w:rPr>
          <w:rFonts w:eastAsia="Times New Roman" w:cs="Times New Roman" w:ascii="Times New Roman" w:hAnsi="Times New Roman"/>
        </w:rPr>
        <w:t xml:space="preserve"> see Darvon!  Tarrin's life depends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lia, slow down," he said in a reasonable tone.  "What'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s been kidnapped!" she said in a strangled tone.  "Keritanima is out trying to find him now, and she wants us to be ready in force in case we have to fight to reclaim him!"  She motioned at the Wikuni quickly assembling at the edges of the field.  "She's called out her Marines, and she wants the Knights to stand ready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w:t>
      </w:r>
      <w:r>
        <w:rPr>
          <w:rFonts w:eastAsia="Times New Roman" w:cs="Times New Roman" w:ascii="Times New Roman" w:hAnsi="Times New Roman"/>
          <w:i/>
          <w:iCs/>
        </w:rPr>
        <w:t>that's</w:t>
      </w:r>
      <w:r>
        <w:rPr>
          <w:rFonts w:eastAsia="Times New Roman" w:cs="Times New Roman" w:ascii="Times New Roman" w:hAnsi="Times New Roman"/>
        </w:rPr>
        <w:t xml:space="preserve"> why they're here," he said.  "Runner, summon Darvon!" Ulger barked harshly to a cadet standing at the edge of the field.  "I don't care if you have to drag him out of the privy, but get him here </w:t>
      </w:r>
      <w:r>
        <w:rPr>
          <w:rFonts w:eastAsia="Times New Roman" w:cs="Times New Roman" w:ascii="Times New Roman" w:hAnsi="Times New Roman"/>
          <w:i/>
          <w:iCs/>
        </w:rPr>
        <w:t>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ir!" the cadet said with a salute, then turned and ran back towards the barra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ld the commander of the Royal Marines come forward?" Ulger called to the assembling Marines, as Faalken rushed off towards the main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kuni that approached was an eight span tall monster of a leopard Wikuni wearing a gold braided rope that attached to the epaulet of his right shoulder and looped under his arm.  He was huge, with a large chunk of his right ear missing and a wicked scar puckering the right side of his muzzle.  Large amber eyes blazed down at Ulger as he approached, but the man's high discipline caused him to salute Ulger sharply.  "Colonel Manx, commander of the third Special Division of the Royal Marines," he gree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lger saluted as well.  "I'm Ulger," he said.  "Your Princess ordered you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The command was conveyed by her maid, but we know it to be a lawful command.  She gave us the pas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she now,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in the city, tracking Tarrin with her magic," she replied.  "She said she would come back here when she fou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m," he said. "You're sure that Tarrin was kid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not guarantee it, but from what I have learned so far, it is a very good bet," she replied.  "A magical device that can control Were-kin was stolen from the Tower vaults two days ago, and Dolanna suspects that it was used to spirit Tarrin off the grounds.  You know as well as I that there is no way anyone could physically force him to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von approached, and he was plainly not happy.  His armor looked a bit dishevelled, and his hair was still damp.  "Could this have waited for me to finish dressing, Ulger?" he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rd General, we have a problem," Ulger said.  "Tarrin is missing, and Allia thinks that he was taken against his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my," Darvon grunted.  "You have pro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solid, but I give you my word as a Selani and as a Knight that I am not willingly lying to you, Darvon," she said pleadingly.  "Tarrin would </w:t>
      </w:r>
      <w:r>
        <w:rPr>
          <w:rFonts w:eastAsia="Times New Roman" w:cs="Times New Roman" w:ascii="Times New Roman" w:hAnsi="Times New Roman"/>
          <w:i/>
          <w:iCs/>
        </w:rPr>
        <w:t>never</w:t>
      </w:r>
      <w:r>
        <w:rPr>
          <w:rFonts w:eastAsia="Times New Roman" w:cs="Times New Roman" w:ascii="Times New Roman" w:hAnsi="Times New Roman"/>
        </w:rPr>
        <w:t xml:space="preserve"> just leave without telling me.  He is my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have a point," he agreed.  "You two seem to share the same brain.  He wouldn't leave without tell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is looking for him now, using magic," she continued.  "She had her Marines mobilize in case we must use force to recover him.  She hoped that the Knights would ass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sist?  Your Marines had best save us some room, Wikuni," Darvon growled.  "Tarrin is one of us, and we are all One Under Karas.  Ul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Lord Gen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every Knight and cadet who can walk assembled on the field in full battle dress in ten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Lord General!" Ulger said with a grin and a salute.  "Sound the alert!" he shouted, rushing away from the Lord General and waving his arms.  "We are on al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he was taken, then we'll be ready to go get him," Darvon said in a growl.  "No doubt the fighting last night in the Tower has something to do with all this," he added.  "I </w:t>
      </w:r>
      <w:r>
        <w:rPr>
          <w:rFonts w:eastAsia="Times New Roman" w:cs="Times New Roman" w:ascii="Times New Roman" w:hAnsi="Times New Roman"/>
          <w:i/>
          <w:iCs/>
        </w:rPr>
        <w:t>knew</w:t>
      </w:r>
      <w:r>
        <w:rPr>
          <w:rFonts w:eastAsia="Times New Roman" w:cs="Times New Roman" w:ascii="Times New Roman" w:hAnsi="Times New Roman"/>
        </w:rPr>
        <w:t xml:space="preserve"> I should have sent my Knights in there to stop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the same feeling, Lord General," the Wikuni Colonel agreed.  "But my orders were to remain in the barra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ndsight is always perfect," he grunted.  "Since we may be working together, we'd best get to know each other.  I'm Darv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Cololnel Manx," he replied.  "You obviously hold rank over me, my Lord General.  I accede to your flag, so long as your orders don't counter our existing or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that, Colonel," Darvon said gracefully.  "We don't need any confusion on a battlefield.  Let's hope that it doesn't come t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est fight is the one avoided," Manx agreed.  "But if we do fight, it will be a good chance to measure ourselves against your repu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sell yourselves short," Darvon told him.  "The reputation of the Royal Marines is towering, and no doubt well d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most kind, my Lord General," Manx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o find yourself some good swords in the armory," Darvon told her.  "I know you won't stand aside and w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chaos in the compound of the Knights, and by the time Allia had a good pair of swords and a belt for them, most of the Knights had organized into sharp lines, and warhorses were hurriedly being lined up near the stables, in full harness.  Miranda and Sisska were on the field as Allia returned to Darvon's side, and the maid was already starting to answer questions of the Colonel.  "I can only tell you what I was told, Colonel," she told him calmly.  "That we were to wait here for her Highness to return with ne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ould not be out there alone," Manx said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s Binter with her, Colonel," Miranda said with a steady expression.  It wasn't easy to ruffle Miranda.  "If Binter can't protect her, then she doesn't have much need for the rest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nx glanced at the massive Sisska, standing near to Miranda and ready to attack if she was threatened, and he nodded slowly.  "We need to organize," he said.  "The Marines use tactics that the Knights probably do not.  Let's iron out our arrangements now, before we have to do this in a combat situ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gree," Darvon said emphatically.  "Knights rely on their armor," he said.  "We prefer to smash through the center of an enemy line, then break up the opposition and mop them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so prefer a direct assault, but across the entire line," Manx said.  "We push them back in one push, driving them into their reserves, and we move quickly to keep them off guard.  In this case, the Marines can flank the Knights at the tail end of a wedge, and when the line buckles around the Knights, the Marines can prevent them from enveloping your rear, and we can drive in and hold them in a state of disorganization while the Knights continue around and split up, and attack from the r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only works if you're fighting on a battlefield, gentleman," Miranda told him.  "You happen to be in the middle of a large city.  You won't have that kind of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t's our elemental style," Darvon said.  "Even if we attack only ten Knights to ten opponents, we use the same basic tactic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r men trained for close quarters combat?" Manx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rvon nodded.  "Allia's </w:t>
      </w:r>
      <w:r>
        <w:rPr>
          <w:rFonts w:eastAsia="Times New Roman" w:cs="Times New Roman" w:ascii="Times New Roman" w:hAnsi="Times New Roman"/>
          <w:i/>
          <w:iCs/>
        </w:rPr>
        <w:t>really</w:t>
      </w:r>
      <w:r>
        <w:rPr>
          <w:rFonts w:eastAsia="Times New Roman" w:cs="Times New Roman" w:ascii="Times New Roman" w:hAnsi="Times New Roman"/>
        </w:rPr>
        <w:t xml:space="preserve"> brought us up to speed on close fighting.  We can handle our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rines train specifically for house to house combat and close quarters," he said.  "It may be best if we have to attack a building if you let us take the l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argue about that, but having a squad of Knights there to smash through doors and use their armor to shield your less armored men may be us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no doubt,"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ontinued to debate the exact actions of their units for a quite a while, covering several different scenarios, from building combat to chasing down an armed column trying to spirit Tarrin out of Suld.  But Miranda cut them short and pointed, saying "now we'll know exactly how to set up."  Keritanima was running towards them with Binter just behind, and she was out of breath by the time she arrived.  The Wikuni bowed respectfully, and the Knights did the same when the realized who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in the Cathedral...," she panted.  "He's...being held....undernea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thedral of Karas?" Darvon said in surprise.  "Are you sure, your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itive," she p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hought I'd have to attack my own church before," Darvon grunted.  "But if you say he's there, then he's there.  We'll just have to go ge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must...have dug out passages...not on the plans I had of it," she said, recovering her breath.  "But I don't understand </w:t>
      </w:r>
      <w:r>
        <w:rPr>
          <w:rFonts w:eastAsia="Times New Roman" w:cs="Times New Roman" w:ascii="Times New Roman" w:hAnsi="Times New Roman"/>
          <w:i/>
          <w:iCs/>
        </w:rPr>
        <w:t>why</w:t>
      </w:r>
      <w:r>
        <w:rPr>
          <w:rFonts w:eastAsia="Times New Roman" w:cs="Times New Roman" w:ascii="Times New Roman" w:hAnsi="Times New Roman"/>
        </w:rPr>
        <w:t xml:space="preserve"> they took him.  It doesn't make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kes this a siege, Lord General," Manx said.  "That means I'll have the better ch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athedral is huge, Colonel Manx, and the Priests there will no doubt use their magic to defend it.  I think we should start by trying to negotiate.  After we surround the building, of course.  The priests of Karas are one of the arms of our own faith.  I can't see any reason why they would kidnap Tarrin, but maybe I can convince them to let him go without combat.  Once I make it plain that the Knights </w:t>
      </w:r>
      <w:r>
        <w:rPr>
          <w:rFonts w:eastAsia="Times New Roman" w:cs="Times New Roman" w:ascii="Times New Roman" w:hAnsi="Times New Roman"/>
          <w:i/>
          <w:iCs/>
        </w:rPr>
        <w:t>will</w:t>
      </w:r>
      <w:r>
        <w:rPr>
          <w:rFonts w:eastAsia="Times New Roman" w:cs="Times New Roman" w:ascii="Times New Roman" w:hAnsi="Times New Roman"/>
        </w:rPr>
        <w:t xml:space="preserve"> assault the Cathedral if they don't, they may change their mi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go fetch the plans I have," Keritanima said to her maid.  "We can us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once, Highness," Miranda said, scurrying off with Sisska beh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plans of the Cathdreal, Highness?" Manx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needed them.  Let's not go into that right now," she said decisively.  "We need some </w:t>
      </w:r>
      <w:r>
        <w:rPr>
          <w:rFonts w:eastAsia="Times New Roman" w:cs="Times New Roman" w:ascii="Times New Roman" w:hAnsi="Times New Roman"/>
          <w:i/>
          <w:iCs/>
        </w:rPr>
        <w:t>katzh-dashi</w:t>
      </w:r>
      <w:r>
        <w:rPr>
          <w:rFonts w:eastAsia="Times New Roman" w:cs="Times New Roman" w:ascii="Times New Roman" w:hAnsi="Times New Roman"/>
        </w:rPr>
        <w:t>, gentleman.  If we have to attack, we'll need Sorcerers to disrupt the priests' magic.  Trying to attack the cathedral without magical assistance would be suicide.  Did you talk to the Council,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I did talk to Dolanna," Allia said stiffly.  "She is rounding up Sorcerers we can 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st?  What in the Nexus i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bad," Allia said in a trembling rage.  "Dolanna had horrible news.  I cannot face the Council right now.  I would have to kill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von gave Allia a startled look, but it was nothing compared to the way Manx was gaping at Keritanima.  "Would you mind explaining to me what you're talking about?" Keritanima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turned Were by the </w:t>
      </w:r>
      <w:r>
        <w:rPr>
          <w:rFonts w:eastAsia="Times New Roman" w:cs="Times New Roman" w:ascii="Times New Roman" w:hAnsi="Times New Roman"/>
          <w:i/>
          <w:iCs/>
        </w:rPr>
        <w:t>Council</w:t>
      </w:r>
      <w:r>
        <w:rPr>
          <w:rFonts w:eastAsia="Times New Roman" w:cs="Times New Roman" w:ascii="Times New Roman" w:hAnsi="Times New Roman"/>
        </w:rPr>
        <w:t xml:space="preserve">," Allia announced in a voice trembling with rage.  "It was the </w:t>
      </w:r>
      <w:r>
        <w:rPr>
          <w:rFonts w:eastAsia="Times New Roman" w:cs="Times New Roman" w:ascii="Times New Roman" w:hAnsi="Times New Roman"/>
          <w:i/>
          <w:iCs/>
        </w:rPr>
        <w:t>Council</w:t>
      </w:r>
      <w:r>
        <w:rPr>
          <w:rFonts w:eastAsia="Times New Roman" w:cs="Times New Roman" w:ascii="Times New Roman" w:hAnsi="Times New Roman"/>
        </w:rPr>
        <w:t xml:space="preserve"> that captured Jesmind and sent her after him.  The same collar they used to control her was stolen some days ago, and Dolanna suspects that it was used to capture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stared at Allia for a long moment, then she sighed.  "I knew that the </w:t>
      </w:r>
      <w:r>
        <w:rPr>
          <w:rFonts w:eastAsia="Times New Roman" w:cs="Times New Roman" w:ascii="Times New Roman" w:hAnsi="Times New Roman"/>
          <w:i/>
          <w:iCs/>
        </w:rPr>
        <w:t>katzh-dashi</w:t>
      </w:r>
      <w:r>
        <w:rPr>
          <w:rFonts w:eastAsia="Times New Roman" w:cs="Times New Roman" w:ascii="Times New Roman" w:hAnsi="Times New Roman"/>
        </w:rPr>
        <w:t xml:space="preserve"> were doing more than it seemed," she said in a disgusted voice.  "I'm not surprised.  They even had the foresight to send Dolanna to bring Tarrin back, just so a Sorceress with experience in dealing with Were-kin would be there to keep him under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ean to tell me that the </w:t>
      </w:r>
      <w:r>
        <w:rPr>
          <w:rFonts w:eastAsia="Times New Roman" w:cs="Times New Roman" w:ascii="Times New Roman" w:hAnsi="Times New Roman"/>
          <w:i/>
          <w:iCs/>
        </w:rPr>
        <w:t>Council</w:t>
      </w:r>
      <w:r>
        <w:rPr>
          <w:rFonts w:eastAsia="Times New Roman" w:cs="Times New Roman" w:ascii="Times New Roman" w:hAnsi="Times New Roman"/>
        </w:rPr>
        <w:t xml:space="preserve"> had Tarrin infected deliberately?" Darvon demanded of Allia, his faced splotched in pure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nodded.  "I have not heard it from them, but Dolanna is someone that I trust.  If she says it is so, then she </w:t>
      </w:r>
      <w:r>
        <w:rPr>
          <w:rFonts w:eastAsia="Times New Roman" w:cs="Times New Roman" w:ascii="Times New Roman" w:hAnsi="Times New Roman"/>
          <w:i/>
          <w:iCs/>
        </w:rPr>
        <w:t>believes</w:t>
      </w:r>
      <w:r>
        <w:rPr>
          <w:rFonts w:eastAsia="Times New Roman" w:cs="Times New Roman" w:ascii="Times New Roman" w:hAnsi="Times New Roman"/>
        </w:rPr>
        <w:t xml:space="preserve"> that it is so.  She would never lie to me about something as important as </w:t>
      </w:r>
      <w:r>
        <w:rPr>
          <w:rFonts w:eastAsia="Times New Roman" w:cs="Times New Roman" w:ascii="Times New Roman" w:hAnsi="Times New Roman"/>
          <w:i/>
          <w:iCs/>
        </w:rPr>
        <w:t>this</w:t>
      </w:r>
      <w:r>
        <w:rPr>
          <w:rFonts w:eastAsia="Times New Roman" w:cs="Times New Roman" w:ascii="Times New Roman" w:hAnsi="Times New Roman"/>
        </w:rPr>
        <w:t>.  That is enough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y be enough for me too," Darvon said in a grim tone, "but it's something that I'll hear out of the Keeper's mouth for myself.  Right before I smash her teeth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I watch?" Allia asked in a savage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old her so you can break her nose," Darvon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find that very plea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not drift off course here," Keritanima reminded them.  "When Miranda gets back with the plans, we'll need to organize a way to quickly surround the building without raising too much attention to it.  Today is a service day, so we may be able to get in place before they realize what's going on."  She grinned evilly.  "They can't sneak him out, because I can pinpoint his location with Sorcery.  If they start moving him, we can adjust our deployment to keep him solidly inside our li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don my boldness, Highness, but when did you learn strategy and tactic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more than admire pretty dresses, Colonel," she said brusquely.  "Now hu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arrived with the plans, and she had company.  Dolanna and a small group of robed Sorcerers were following her, numbering fourteen, and they included Sevren, Elsa, and surprisingly, Lilenne and Brel.  One noticable absence was Jula, but perhaps Dolanna simply couldn't find her in time.  Faalken was marching alongside the small dark-haired Sorceress protectively, and it was clear from Dolanna's expression that she had suffered some kind of emotional trauma.  "Dolanna," Keritanima said gently.  "We appreciate your help, and the help from all the rest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s Ungardt, and from a clan allied to my own," Elsa, Mistress of Novices, said gruffly.  She was carrying a wicked-looking axe, which looked a bit out of place for someone wearing a robe.  "Ungardt care for thei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gather round everyone, let's get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he?"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der the Cathedral of Karas," Keritanima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by what right do you command us?" Brel asked sou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fact that I'll have Binter here grab you by the ankles and tear you in half if you don't like it," Keritanima snapped, her eyes blaz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only an Init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also happens to be a Princess," Manx warned in a flat tone.  "We do as she comm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nights stand under her banner, Sorcerer," Darvon warned.  "We will follow her commands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el gave Darvon a look, then nodded.  "Now your judgement I'll trust, Darvon," he said.  "If you say she commands, then she commands.  Let's see what we're going to do about this, your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ave Brel an impish smile, then unrolled the plans, flattened them out with Sorcery and hung them in midair.  "There are six entrances we have to cover," she said, pointing them out.  "What he have to do is surround the Cathedral without raising an alarm.  Right now, they're about to start services, so we should be able to do that.  Once we're in position, our seven strongest Sorcerers will circle and create a Ward around the cathedral that blocks all magic.  That's going to keep the priests from using magic to repel us if we inv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priests are trained for fighting, Princess," Darvon said.  "They'll fight hand to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they're nowhere as well trained as your Knights and my Marines," Keritanima said calmly.  "Without their magic, we should be able to roll them under quickly and without a bloodbath.  We're not there to slaughter everyone.  We're there to get Tarrin and the people that took him.  It's a big place, and I seriously doubt that everyone in there knows that Tarrin's being held there.  Until we manage to figure out who did it, and how involved the church is, there's no need to kill everyone in a frock.  They could be inno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nx nodded sagely, and Darvon voiced agreement.  "We will have to move quickly," Darvon said.  "The Sulasian Army won't like armed columns laying siege to the city's cathedral.  We have to get him out of there before the King's men can respond, so there's a certain call for haste in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but after we have the cathedral completely overwhelmed, I hope they'll see reason and simply hand him over.  But trust me, gentlemen, one way or another, we </w:t>
      </w:r>
      <w:r>
        <w:rPr>
          <w:rFonts w:eastAsia="Times New Roman" w:cs="Times New Roman" w:ascii="Times New Roman" w:hAnsi="Times New Roman"/>
          <w:i/>
          <w:iCs/>
        </w:rPr>
        <w:t>will</w:t>
      </w:r>
      <w:r>
        <w:rPr>
          <w:rFonts w:eastAsia="Times New Roman" w:cs="Times New Roman" w:ascii="Times New Roman" w:hAnsi="Times New Roman"/>
        </w:rPr>
        <w:t xml:space="preserve"> get him back," she said adamantly.  "After we have the cathredral Warded, we send in Darvon to negotiate.  If he can't get satisfaction, we allow the worshippers to leave, then we invade.  The mechanics of the invasion will be up to you, Colonel and my Lord General.  I won't step on your toes in that regard.  But I would like to see the cathedral taken with a minimum of killing.  We'll save killing for the truly guil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men are trained for non-lethal combat, Highness," Manx promised.  "There will be a minimum of blood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my Knights wouldn't like having to put our own priests to the sword, so we'll be gentle," Darvon mirro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Let's get moving.  It'll take this many people time to get organized and start marching, and we have to get there before services are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oom was small, lit by a single lantern that hung from a hook on the low ceiling.  The room was cool and somewhat damp, and Irvon hated it.  The fat cleric sat behind a stone bench, glaring a bit at his Sorceress visitor.  Irvon </w:t>
      </w:r>
      <w:r>
        <w:rPr>
          <w:rFonts w:eastAsia="Times New Roman" w:cs="Times New Roman" w:ascii="Times New Roman" w:hAnsi="Times New Roman"/>
          <w:i/>
          <w:iCs/>
        </w:rPr>
        <w:t>hated</w:t>
      </w:r>
      <w:r>
        <w:rPr>
          <w:rFonts w:eastAsia="Times New Roman" w:cs="Times New Roman" w:ascii="Times New Roman" w:hAnsi="Times New Roman"/>
        </w:rPr>
        <w:t xml:space="preserve"> Sorcerers.  They were tainted by the foul goddess that commanded their magic, and none of them could be trusted.  That she would bring that </w:t>
      </w:r>
      <w:r>
        <w:rPr>
          <w:rFonts w:eastAsia="Times New Roman" w:cs="Times New Roman" w:ascii="Times New Roman" w:hAnsi="Times New Roman"/>
          <w:i/>
          <w:iCs/>
        </w:rPr>
        <w:t>creature</w:t>
      </w:r>
      <w:r>
        <w:rPr>
          <w:rFonts w:eastAsia="Times New Roman" w:cs="Times New Roman" w:ascii="Times New Roman" w:hAnsi="Times New Roman"/>
        </w:rPr>
        <w:t xml:space="preserve"> into his cathedral, right under the nose of the thrice-damned Tower, was an outrage.  He stood there with a blank expression on his face, right to Jula's right, seemingly as stiff as a statue.  Jula herself looked very smug, sitting in the chair he reserved for visitors, her hand patting the paw that creature had placed on her shoulder like he was some kind of p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idea what came over her.  He knew that Jula was operating under instructions from her own superiors, but they should have warned him.  That creature was too dangerous to have around.  That she would bring him there, to their hidden base, rather than simply run with him, was quite beyo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care </w:t>
      </w:r>
      <w:r>
        <w:rPr>
          <w:rFonts w:eastAsia="Times New Roman" w:cs="Times New Roman" w:ascii="Times New Roman" w:hAnsi="Times New Roman"/>
          <w:i/>
          <w:iCs/>
        </w:rPr>
        <w:t>who</w:t>
      </w:r>
      <w:r>
        <w:rPr>
          <w:rFonts w:eastAsia="Times New Roman" w:cs="Times New Roman" w:ascii="Times New Roman" w:hAnsi="Times New Roman"/>
        </w:rPr>
        <w:t xml:space="preserve"> sent you, Jula," Irvon snapped at her.  "I want that Were-cat out of here.  If they can track him, then you'll bring the </w:t>
      </w:r>
      <w:r>
        <w:rPr>
          <w:rFonts w:eastAsia="Times New Roman" w:cs="Times New Roman" w:ascii="Times New Roman" w:hAnsi="Times New Roman"/>
          <w:i/>
          <w:iCs/>
        </w:rPr>
        <w:t>katzh-dashi</w:t>
      </w:r>
      <w:r>
        <w:rPr>
          <w:rFonts w:eastAsia="Times New Roman" w:cs="Times New Roman" w:ascii="Times New Roman" w:hAnsi="Times New Roman"/>
        </w:rPr>
        <w:t xml:space="preserve"> down on our heads.  I have orders from Kravon himself on the matter.  I'm not to do </w:t>
      </w:r>
      <w:r>
        <w:rPr>
          <w:rFonts w:eastAsia="Times New Roman" w:cs="Times New Roman" w:ascii="Times New Roman" w:hAnsi="Times New Roman"/>
          <w:i/>
          <w:iCs/>
        </w:rPr>
        <w:t>anything</w:t>
      </w:r>
      <w:r>
        <w:rPr>
          <w:rFonts w:eastAsia="Times New Roman" w:cs="Times New Roman" w:ascii="Times New Roman" w:hAnsi="Times New Roman"/>
        </w:rPr>
        <w:t xml:space="preserve"> to compromise our base here, and you can't get any more compromising than </w:t>
      </w:r>
      <w:r>
        <w:rPr>
          <w:rFonts w:eastAsia="Times New Roman" w:cs="Times New Roman" w:ascii="Times New Roman" w:hAnsi="Times New Roman"/>
          <w:i/>
          <w:iCs/>
        </w:rPr>
        <w:t>that</w:t>
      </w:r>
      <w:r>
        <w:rPr>
          <w:rFonts w:eastAsia="Times New Roman" w:cs="Times New Roman" w:ascii="Times New Roman" w:hAnsi="Times New Roman"/>
        </w:rPr>
        <w:t>," he said, pointing a fat finger at the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outrun the Knights, Irvon," she said calmly.  "When they find out he's missing, they'll take Suld apart stone by stone looking for him.  This is the </w:t>
      </w:r>
      <w:r>
        <w:rPr>
          <w:rFonts w:eastAsia="Times New Roman" w:cs="Times New Roman" w:ascii="Times New Roman" w:hAnsi="Times New Roman"/>
          <w:i/>
          <w:iCs/>
        </w:rPr>
        <w:t>last</w:t>
      </w:r>
      <w:r>
        <w:rPr>
          <w:rFonts w:eastAsia="Times New Roman" w:cs="Times New Roman" w:ascii="Times New Roman" w:hAnsi="Times New Roman"/>
        </w:rPr>
        <w:t xml:space="preserve"> place they'd think to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care," he snorted.  "What you have to do doesn't concern me.  You bringing that thing here is endangering the Black Network's operations in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it's funny that you're worried about it," she smiled.  "Tarrin's amulet prevents anyone from finding him with magic, and nobody is left alive that saw me bring him off the grounds or into the cathedral."  Irvon glared at her.  That she killed four acolytes and a priest, the ones from above that had no contact with, or even knowledge of, the dark tunnels under the Cathedral, was going to be hard enough to explain.  Irvon was High Priest of Karas, but he was also a ranking member of the Black Network.  Irvon's position made the Cathedral the perfect and ultimate base of operations for the </w:t>
      </w:r>
      <w:r>
        <w:rPr>
          <w:rFonts w:eastAsia="Times New Roman" w:cs="Times New Roman" w:ascii="Times New Roman" w:hAnsi="Times New Roman"/>
          <w:i/>
          <w:iCs/>
        </w:rPr>
        <w:t>ki'zadun</w:t>
      </w:r>
      <w:r>
        <w:rPr>
          <w:rFonts w:eastAsia="Times New Roman" w:cs="Times New Roman" w:ascii="Times New Roman" w:hAnsi="Times New Roman"/>
        </w:rPr>
        <w:t>, their name in the Old Tongue.  Nobody would expect a bastion of law and goodness to be the base of an organization that sought to subvert such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had orders to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hanged their minds," she shrugged.  "He's a Weavespinner, Irvon.  That alone makes him a valuable asset.  We can find ways to us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you think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st me, the collar controls him utterly," she smiled.  "Tarrin, come down here and give me a kiss," she ordered.  He bent down and kissed her gently on her upraised cheek, then raised back up.  "Now be a dear and break Irvon's desk in 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rvon gave a strangled cry as the Were-cat raised its clasped paws and stepped forward, and just barely managed to get his legs out from under the desk as the creature's paws slammed into it, shattering the polished wooden desk into splinters.  Irvon was dumped to the floor, falling backwards out of his chair, and he came up spluttering, with his fat, narrow-eyed face spotched red with 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can see, he's completely subservient," she said with a light laugh.  "And he will only obey me, Irvon.  Keep that in mind.  If something were to happen to me, he'd stand there until someone took off the collar.  And you really wouldn't want to be here when that happens.  Trust me."  She leaned back in her chair and smiled at him.  "Tarrin, come back over here," she commanded, and the Were-cat returned to its place beside her, paw resting lightly on her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till don't have to like it, witch," Irvon snapped.  "I want you and </w:t>
      </w:r>
      <w:r>
        <w:rPr>
          <w:rFonts w:eastAsia="Times New Roman" w:cs="Times New Roman" w:ascii="Times New Roman" w:hAnsi="Times New Roman"/>
          <w:i/>
          <w:iCs/>
        </w:rPr>
        <w:t>it</w:t>
      </w:r>
      <w:r>
        <w:rPr>
          <w:rFonts w:eastAsia="Times New Roman" w:cs="Times New Roman" w:ascii="Times New Roman" w:hAnsi="Times New Roman"/>
        </w:rPr>
        <w:t xml:space="preserve"> out of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afraid you'll have to live with it for a day or two," she told him.  "Unless you'd like to explain to my Mistress why the </w:t>
      </w:r>
      <w:r>
        <w:rPr>
          <w:rFonts w:eastAsia="Times New Roman" w:cs="Times New Roman" w:ascii="Times New Roman" w:hAnsi="Times New Roman"/>
          <w:i/>
          <w:iCs/>
        </w:rPr>
        <w:t>ki'zadun</w:t>
      </w:r>
      <w:r>
        <w:rPr>
          <w:rFonts w:eastAsia="Times New Roman" w:cs="Times New Roman" w:ascii="Times New Roman" w:hAnsi="Times New Roman"/>
        </w:rPr>
        <w:t xml:space="preserve"> refused to harbor a fellow member, especially one operating under direct orders from her superiors.  She would have a very long talk with you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rvon paled, and swallowed.  </w:t>
      </w:r>
      <w:r>
        <w:rPr>
          <w:rFonts w:eastAsia="Times New Roman" w:cs="Times New Roman" w:ascii="Times New Roman" w:hAnsi="Times New Roman"/>
          <w:i/>
          <w:iCs/>
        </w:rPr>
        <w:t>Nobody</w:t>
      </w:r>
      <w:r>
        <w:rPr>
          <w:rFonts w:eastAsia="Times New Roman" w:cs="Times New Roman" w:ascii="Times New Roman" w:hAnsi="Times New Roman"/>
        </w:rPr>
        <w:t xml:space="preserve"> crossed the Black Mistress, the ranking </w:t>
      </w:r>
      <w:r>
        <w:rPr>
          <w:rFonts w:eastAsia="Times New Roman" w:cs="Times New Roman" w:ascii="Times New Roman" w:hAnsi="Times New Roman"/>
          <w:i/>
          <w:iCs/>
        </w:rPr>
        <w:t>katzh-dashi</w:t>
      </w:r>
      <w:r>
        <w:rPr>
          <w:rFonts w:eastAsia="Times New Roman" w:cs="Times New Roman" w:ascii="Times New Roman" w:hAnsi="Times New Roman"/>
        </w:rPr>
        <w:t xml:space="preserve"> in the Tower.  She had a very ugly reputation.  "Alright, but I want it in a dungeon cell, and in chains," he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he asked.  "Tarrin is just as obedient as a little puppy.  Aren't you, my dear?" she asked with a laugh, patting his paw.  "He's just as good here a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to keep it out from underfoot," he said bluntly, "and keep you from getting any id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come now, Irvon," she sighed.  "I do despise you, but I've been ordered to let you live.  I think we can be civil to one another.  Yes, well, I </w:t>
      </w:r>
      <w:r>
        <w:rPr>
          <w:rFonts w:eastAsia="Times New Roman" w:cs="Times New Roman" w:ascii="Times New Roman" w:hAnsi="Times New Roman"/>
          <w:i/>
          <w:iCs/>
        </w:rPr>
        <w:t>do</w:t>
      </w:r>
      <w:r>
        <w:rPr>
          <w:rFonts w:eastAsia="Times New Roman" w:cs="Times New Roman" w:ascii="Times New Roman" w:hAnsi="Times New Roman"/>
        </w:rPr>
        <w:t xml:space="preserve"> have to let you live.  Now there's an idea.  Tarrin, be a dear, and go over there and bite Irv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arrin took a step forward, Irvon gave out a squealing cry and backed into the corner, preparing to call on the magic of Karas to defend him from the attack.  That only made Jula laugh.  "Tarrin, stop," she commanded, and he stopped moving forward.  She stood up and smoothed her silk dress, giving Irvon a horrifically evil smile.  "Tarrin, come here," she said lightly.  Tarrin returned to her side, and Jula gave Irvon a smug look.  "With him, we will win, Irvon," she said triumphantly.  "He has the power to defeat the Guardian, and he has the power to get the Firestaff.  And once we have it, then Val will be reborn, and we will rule.  I'm certain that your part in that glory will be remembered.  If you're not too much a nuisance, that is," she said with a cold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how?  He's mind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h, yes.  You see, the collar only subverts will, not intelligence, memory, or ability.  If we give him instructions, he will carry them out.  He won't have any choice.  He'll know he's being controlled, and rage against it in the tunnels of his own mind, but he will </w:t>
      </w:r>
      <w:r>
        <w:rPr>
          <w:rFonts w:eastAsia="Times New Roman" w:cs="Times New Roman" w:ascii="Times New Roman" w:hAnsi="Times New Roman"/>
          <w:i/>
          <w:iCs/>
        </w:rPr>
        <w:t>have</w:t>
      </w:r>
      <w:r>
        <w:rPr>
          <w:rFonts w:eastAsia="Times New Roman" w:cs="Times New Roman" w:ascii="Times New Roman" w:hAnsi="Times New Roman"/>
        </w:rPr>
        <w:t xml:space="preserve"> to obey.  He knows what we're talking about right now.  He can hear us, and he'll remember it.  But he can't </w:t>
      </w:r>
      <w:r>
        <w:rPr>
          <w:rFonts w:eastAsia="Times New Roman" w:cs="Times New Roman" w:ascii="Times New Roman" w:hAnsi="Times New Roman"/>
          <w:i/>
          <w:iCs/>
        </w:rPr>
        <w:t>do</w:t>
      </w:r>
      <w:r>
        <w:rPr>
          <w:rFonts w:eastAsia="Times New Roman" w:cs="Times New Roman" w:ascii="Times New Roman" w:hAnsi="Times New Roman"/>
        </w:rPr>
        <w:t xml:space="preserve"> anything about it.  I'm sure that he'd just love to take me and strangle me with my own intestines.  Wouldn't you, my dearest pet?" she asked of him, patting him on the cheek, but there was no outward reaction.  "Yes, I know you would.  But he can't," she told him with that same cold smile.  "The collar makes him mine, and I am the only one he'll ob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are deranged," Irvon told her seriously.  "I have a service to conduct.  Get that </w:t>
      </w:r>
      <w:r>
        <w:rPr>
          <w:rFonts w:eastAsia="Times New Roman" w:cs="Times New Roman" w:ascii="Times New Roman" w:hAnsi="Times New Roman"/>
          <w:i/>
          <w:iCs/>
        </w:rPr>
        <w:t>animal</w:t>
      </w:r>
      <w:r>
        <w:rPr>
          <w:rFonts w:eastAsia="Times New Roman" w:cs="Times New Roman" w:ascii="Times New Roman" w:hAnsi="Times New Roman"/>
        </w:rPr>
        <w:t xml:space="preserve"> out of my off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go mouth your platitudes and demean yourself to replenish your pitiful power," Jula sneered.  "If only Karas knew what kind of bootlicking sycophant he was granting his magic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well, that's something between me and Karas, isn't it?  Now take him to the dungeon.  That's an </w:t>
      </w:r>
      <w:r>
        <w:rPr>
          <w:rFonts w:eastAsia="Times New Roman" w:cs="Times New Roman" w:ascii="Times New Roman" w:hAnsi="Times New Roman"/>
          <w:i/>
          <w:iCs/>
        </w:rPr>
        <w:t>ord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ly because it pleases me to do so," she said.  "I need to change my dress, and I don't relish the idea of baring myself in front of him.  Why, the shock of my beauty may snap him free, and I'd have to fight off his advances.  I've seen him naked, you know.  I must admit, he's, impressive.  If not that our lovemaking would change </w:t>
      </w:r>
      <w:r>
        <w:rPr>
          <w:rFonts w:eastAsia="Times New Roman" w:cs="Times New Roman" w:ascii="Times New Roman" w:hAnsi="Times New Roman"/>
          <w:i/>
          <w:iCs/>
        </w:rPr>
        <w:t>me</w:t>
      </w:r>
      <w:r>
        <w:rPr>
          <w:rFonts w:eastAsia="Times New Roman" w:cs="Times New Roman" w:ascii="Times New Roman" w:hAnsi="Times New Roman"/>
        </w:rPr>
        <w:t xml:space="preserve"> into a Were-cat, I may be temp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ck," Irvon growled, stomping out of his office.  "Just get ri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deed," she said.  "Come, Tarrin.  We have someth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ntire city of  Suld knew that there was about to be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ntire order of the Knights of Karas, both from the Tower and from the chapterhouse, trotted in perfect rows along the streets of the old city, sweeping everything out of their way.  They were resplendent in their black armor and snapping pennons, row after row of lances held at perfect angles, and visors lowered for battle.  Among them rode two hundred Wikuni in mail shirts and carrying heavy broadswords, as well as perhaps a dozen Sorcerers.  They were followed by rank after rank of smartly marching cadets, keeping a perfect cadence with the striking of armor-shod boots upon the centuries-old cobblestones.  They had the grim demeanor of men about to do battle, and those expressions did not change.  Two thousand armored warriors, human, Knight, and Wikuni, sent civilians scattering before them, crushing carts and wagons out of their way, and causing total confusion that spread along and before them like a wave crashing on the b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ding the column was a rather unusual commander, a slight, slender fox Wikuni wearing an Inititate's dress, the indigo color marking her as a middle-grade Initiate. But her expression was hard, stony, and she was attended by the commanders of that host who made all who looked upon them realize that the slender little Wikuni was defitely in command.  She looked infuriated, and her tail writhed behind her like a living thing of its own free will, like a dancing flame with a black tip caught in a stiff wind.  She gave sharp, incisive commands, and they were relayed and carried out by Wikuni and Knight alike with the smooth, precise coordination that marked good military uni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used an instant wildfire of gossip to rise up and sweep across the city, gossip of what they were doing, why they were there, and what was going on.  It only intensified as they approached the Cathedral of Karas, but all gossip stopped when the Knights, an order under Karas, quickly and efficiently encircled the waist-high iron fence that surrounded the Cathedral, forming a wall of flesh and steel that nobody was permitted to cross.  The Knights parted and the Wikuni rushed out, seizing anyone on the grounds but not yet in the church's walls, picking them up and carrying them back outside the wall of horse and man and armor that the Knights had created.  The cathedral's bell began to toll, as if it marked the completion of the besiegement, telling all outside who were paying attention that those within had no idea they had been surrou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nodded once the maneuver had been carried out, and gave Lilenne, who had become the leader of the </w:t>
      </w:r>
      <w:r>
        <w:rPr>
          <w:rFonts w:eastAsia="Times New Roman" w:cs="Times New Roman" w:ascii="Times New Roman" w:hAnsi="Times New Roman"/>
          <w:i/>
          <w:iCs/>
        </w:rPr>
        <w:t>katzh-dashi</w:t>
      </w:r>
      <w:r>
        <w:rPr>
          <w:rFonts w:eastAsia="Times New Roman" w:cs="Times New Roman" w:ascii="Times New Roman" w:hAnsi="Times New Roman"/>
        </w:rPr>
        <w:t xml:space="preserve"> accompanying the host, a calm look.  "Alright, Lilenne," she said in a cold voice.  "Cut the Cathedral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wallow-necked Shacèan nodded calmly, and she dismounted along with her other Sorcerer companions.  Seven stepped forward, and then joined into a circle.  The other seven also joined into a circle, and after a moment of preparation, the two circles reached out 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nds erupting in the wispy white aura of High Sorcery, the two independent circles erected poweful Wards that cut the entire building off from the Weave, a complete sphere that went high above the steeple and well below the crypt, an invsible bubble that isoloted everything within from the delicate matrix of magical energy that either powered all magical spells, or provided other magic a pathway from its origination to complete a circuit to the caster.  Within that sphere of Sorcerer-conjured anti-magic, there was no magic to power spe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no magic to power magical devices.</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ep within the Cathedral, a large bronze-bound door with three heavy bolts locking it in place shimmered in a brief display of magical light, and then fell dark.</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