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12</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eating with effort, Tarrin sat straight up in the chair, his tail lashing behind him.  His eyes were closed, and he struggled to reach out and grab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about the best explanation he could come up with.  He could </w:t>
      </w:r>
      <w:r>
        <w:rPr>
          <w:rFonts w:eastAsia="Times New Roman" w:cs="Times New Roman" w:ascii="Times New Roman" w:hAnsi="Times New Roman"/>
          <w:i/>
          <w:iCs/>
        </w:rPr>
        <w:t>feel</w:t>
      </w:r>
      <w:r>
        <w:rPr>
          <w:rFonts w:eastAsia="Times New Roman" w:cs="Times New Roman" w:ascii="Times New Roman" w:hAnsi="Times New Roman"/>
        </w:rPr>
        <w:t xml:space="preserve"> it out there, just begging to be touched, but it slipped out of his grasp like smoke.  It was maddening, but Dolanna did very little by way of suggestion or instruction.  She told him that each Sorcerer touched the weave in a different way, and he had to learn it on his own.  She also told him that all it took was one successful attempt.  </w:t>
      </w:r>
      <w:r>
        <w:rPr>
          <w:rFonts w:eastAsia="Times New Roman" w:cs="Times New Roman" w:ascii="Times New Roman" w:hAnsi="Times New Roman"/>
          <w:i/>
          <w:iCs/>
        </w:rPr>
        <w:t>Conscious</w:t>
      </w:r>
      <w:r>
        <w:rPr>
          <w:rFonts w:eastAsia="Times New Roman" w:cs="Times New Roman" w:ascii="Times New Roman" w:hAnsi="Times New Roman"/>
        </w:rPr>
        <w:t xml:space="preserve"> attempt, that is, for he'd already used Sorcery before.  Now, his conscious mind was struggling to learn the trick that his subconscious one had already picked up.  She would give him very basic help, but there was nothing more she c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ax, Tarrin," her voice soothed.  "You cannot yank at it.  You must reach, but you must also bring it to you at the same time.  You are trying to reach out and grab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you told me to do," 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id to reach out for what is there," she elaborated.  "Part of the trick is drawing it in, the other part is reaching out to meet it.  Once you make the connection, you will be able to char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lowing out his breath, he tried again.  He reached out with himself, something that he was used to doing with his senses.  Now he was doing it with that </w:t>
      </w:r>
      <w:r>
        <w:rPr>
          <w:rFonts w:eastAsia="Times New Roman" w:cs="Times New Roman" w:ascii="Times New Roman" w:hAnsi="Times New Roman"/>
          <w:i/>
          <w:iCs/>
        </w:rPr>
        <w:t>something</w:t>
      </w:r>
      <w:r>
        <w:rPr>
          <w:rFonts w:eastAsia="Times New Roman" w:cs="Times New Roman" w:ascii="Times New Roman" w:hAnsi="Times New Roman"/>
        </w:rPr>
        <w:t xml:space="preserve">, that thing inside him that made him a Sorcerer.  He could feel it within him, reaching out to complete the circuit that would make him a part of the Weave.  But it couldn't find anything to connect </w:t>
      </w:r>
      <w:r>
        <w:rPr>
          <w:rFonts w:eastAsia="Times New Roman" w:cs="Times New Roman" w:ascii="Times New Roman" w:hAnsi="Times New Roman"/>
          <w:i/>
          <w:iCs/>
        </w:rPr>
        <w:t>with</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tly," Dolanna urged.  "Gently.  Do not force it.  It is not something to seize, it is something to g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again, he tried to visualize the strands in the room, from what he remembered of the day before.  Then he reached out to them, the way flowers reach out to the rising sun, trying to draw in its warmth.  He could feel them around him, but they would not respond to his call.  He physically reached out with a paw, claws extending, as if to hook the elusive magical energy, but there was nothing upon which for his claws to gain a purch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been doing this for three straight days.  Despite doing nothing physical, he left the training room drained, and could think of nothing but sleep.  Allia and Keritanima had been much the same.  It wouldn't have been so bad if he'd actually managed to accomplish something.  But for three days, he'd done nothing but flounder around aimlessly, reaching out in vain for something that simply was n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ing out his breath in frustration, he opened his eyes and stood up.  His tail hooked on the back of the chair, picking it up.  "Tarrin," Dolanna said calmly, putting her hands on his arms.  "Rela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frustrating!" he growled in exasp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me almost a month," she told him.  "You have plenty of time.  Now sit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owling in his throat, Tarrin righted the chair and sat back down.  He closed his eyes and started all over again, reaching out.    And he failed, over and over, as minutes stretched into an hour.  Dolanna put her hands over his paws gently as his claws dug deeply into the table, and he relaxed.  "I must seem silly," he said, but the frustration was evident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go back to my room and throw chairs," she confided with a smile.  "I went through ten desk chairs over that month.  It is not easy, Tarrin.  Even after you succeed, you will struggle, both to touch the Weave, and then to let it go.  But as most things, it requires practice.  Even though you fail, you are learning.  Eventually, your trial will not result in error, and you will succeed.  Do not dwell on your failures, look towards your suc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o optomistic it makes me sick," 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my job," she said with a gentle smile, patting the backs of his paws.  "Now, let us start again, from the beginning.  Breathe deeply and calm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eft that day drained, tired, out of sorts, and aggravated.  He had failed again.  Tarrin was not used to failing.  Not like that.  His parents had always taught him that failure was not bad so long as one tried one's hardest.  Tarrin </w:t>
      </w:r>
      <w:r>
        <w:rPr>
          <w:rFonts w:eastAsia="Times New Roman" w:cs="Times New Roman" w:ascii="Times New Roman" w:hAnsi="Times New Roman"/>
          <w:i/>
          <w:iCs/>
        </w:rPr>
        <w:t>was</w:t>
      </w:r>
      <w:r>
        <w:rPr>
          <w:rFonts w:eastAsia="Times New Roman" w:cs="Times New Roman" w:ascii="Times New Roman" w:hAnsi="Times New Roman"/>
        </w:rPr>
        <w:t xml:space="preserve"> trying his hardest, but when he did do his best, he almost never failed so utterly has he had done so for the past four days.  It seemed unnatural to him to fail so miserably, even after he'd put so much effort and dedication into his task.  He stalked back to the main Tower to get something to eat and fret over his failure to produce results, and he could feel the weight of the sand pouring from the hourglass, and right over his head.  He </w:t>
      </w:r>
      <w:r>
        <w:rPr>
          <w:rFonts w:eastAsia="Times New Roman" w:cs="Times New Roman" w:ascii="Times New Roman" w:hAnsi="Times New Roman"/>
          <w:i/>
          <w:iCs/>
        </w:rPr>
        <w:t>had</w:t>
      </w:r>
      <w:r>
        <w:rPr>
          <w:rFonts w:eastAsia="Times New Roman" w:cs="Times New Roman" w:ascii="Times New Roman" w:hAnsi="Times New Roman"/>
        </w:rPr>
        <w:t xml:space="preserve"> to learn how to touch the Weave.  He </w:t>
      </w:r>
      <w:r>
        <w:rPr>
          <w:rFonts w:eastAsia="Times New Roman" w:cs="Times New Roman" w:ascii="Times New Roman" w:hAnsi="Times New Roman"/>
          <w:i/>
          <w:iCs/>
        </w:rPr>
        <w:t>had</w:t>
      </w:r>
      <w:r>
        <w:rPr>
          <w:rFonts w:eastAsia="Times New Roman" w:cs="Times New Roman" w:ascii="Times New Roman" w:hAnsi="Times New Roman"/>
        </w:rPr>
        <w:t xml:space="preserve"> to learn how to use Sorcery.  He didn't have a choice.  He needed to protect himself against whoever was trying to kill him.  And, if his hunches were right, he'd need it to protect him from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w:t>
      </w:r>
      <w:r>
        <w:rPr>
          <w:rFonts w:eastAsia="Times New Roman" w:cs="Times New Roman" w:ascii="Times New Roman" w:hAnsi="Times New Roman"/>
        </w:rPr>
        <w:t xml:space="preserve"> was one good reason.  Allia and Keritanima couldn't see it, but he could.  The faint glow of the Ward that blocked magic from passing through it, and also worked to seal him inside the Tower grounds.  It was as good as the bars on his cage.  Tarrin had a hatred and irrational fear of being imprisoned--it was integral in his nature as a Were-cat--and just looking at the Ward caused the Cat to rise up in him and try to take control.  The other good reason was slinking around the Tower grounds like a rat.  Jesmind was </w:t>
      </w:r>
      <w:r>
        <w:rPr>
          <w:rFonts w:eastAsia="Times New Roman" w:cs="Times New Roman" w:ascii="Times New Roman" w:hAnsi="Times New Roman"/>
          <w:i/>
          <w:iCs/>
        </w:rPr>
        <w:t>inside</w:t>
      </w:r>
      <w:r>
        <w:rPr>
          <w:rFonts w:eastAsia="Times New Roman" w:cs="Times New Roman" w:ascii="Times New Roman" w:hAnsi="Times New Roman"/>
        </w:rPr>
        <w:t xml:space="preserve"> the Tower grounds.  She was trapped inside with him, and he knew that she had more plans for trying to take off his head.  She would play all light and sunshine as long as the Keeper or Sorcerers were around, but he knew that she was just biding her time.  She was still trying to kill him, and she wasn't about to stop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quick meal, he went out and sat in the garden for a while.  The smell of flowers and growing things always soothed him, and the relative isolation let him forget for a while that he was trapped on the grounds.  Tarrin was a creature of the forest.  He couldn't deny that.  He was born and raised in one, and his transformation into a Were-cat had only intensified his attachment to the woods.  The gardens were no forest, but the green and the lighter human scents made it possible for him to imagine it.  If only for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so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up and whirled around in a flash, claws out and his eyes locked on the green eyes of Jesmind.  She was standing not a paw's reach from him, paws behind her back, her stance and demeanor obviously nonthreatening.  She had approached from downwind, which was why he hadn't scented her, and she was light enough on her feet to walk the crushed gravel path without making any no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do </w:t>
      </w:r>
      <w:r>
        <w:rPr>
          <w:rFonts w:eastAsia="Times New Roman" w:cs="Times New Roman" w:ascii="Times New Roman" w:hAnsi="Times New Roman"/>
          <w:i/>
          <w:iCs/>
        </w:rPr>
        <w:t>you</w:t>
      </w:r>
      <w:r>
        <w:rPr>
          <w:rFonts w:eastAsia="Times New Roman" w:cs="Times New Roman" w:ascii="Times New Roman" w:hAnsi="Times New Roman"/>
        </w:rPr>
        <w:t xml:space="preserve"> want?"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alk," she said mildly.  He continued to glare at her, and she blew out her breath in exasperation.  "By the moons, cub, if I wanted to fight, do you think I would have given myself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call me that," he said, sheathing his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what you are," she said.  "S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id sit!" she commanded in an imperious tone.  Tarrin found himself obeying it before he even thought about what he was doing.  "That's better," she said in a calm tone, sitting down on the stone bench beside him.  Her scent was carefully neutral.  She was keeping herself tightly under control, he could tell.  She wasn't about to give anything away.  "Now then, we have 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at?" he asked gru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away the attitude, cub," she said frostily.  "I see no reason why you can't be civ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ecause you're trying to ki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quibble over details," she said quickly.  "I'm, leaving, Tarrin," she said quietly.  "So consider yourself free.  At least fo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ally care?" she asked sharply.  "I have to return to my den.  I don't have any choice.  But the offer stands still, my cub.  Come with me, and we won't have any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 can't do that," he said bluntly.  "I'm even more dangerous to you now than I was a month ago.  If the Sorcerers don't teach me how to control my power, I'll end up killing both of us by accident.  I won't put you in that kind of risk."  He glanced at her.  "It's not that I don't want to," he added.  "But this is something that I hav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 demanded suddenly.  "My mother is a Druid, Tarrin.  She can teach you about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uld teach me about Druidic magic, but not Sorcery," he replied calmly.  "It's oil and water, Jesmind.  It won't do me any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he flared.  "You you you!  What about me?  Do you have any idea how much I hate having to do what I do?  I </w:t>
      </w:r>
      <w:r>
        <w:rPr>
          <w:rFonts w:eastAsia="Times New Roman" w:cs="Times New Roman" w:ascii="Times New Roman" w:hAnsi="Times New Roman"/>
          <w:i/>
          <w:iCs/>
        </w:rPr>
        <w:t>like</w:t>
      </w:r>
      <w:r>
        <w:rPr>
          <w:rFonts w:eastAsia="Times New Roman" w:cs="Times New Roman" w:ascii="Times New Roman" w:hAnsi="Times New Roman"/>
        </w:rPr>
        <w:t xml:space="preserve"> you, Tarrin.  A lot.  But you mak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ke you what?" he countered.  "Where did you ever say that things had to be </w:t>
      </w:r>
      <w:r>
        <w:rPr>
          <w:rFonts w:eastAsia="Times New Roman" w:cs="Times New Roman" w:ascii="Times New Roman" w:hAnsi="Times New Roman"/>
          <w:i/>
          <w:iCs/>
        </w:rPr>
        <w:t>now</w:t>
      </w:r>
      <w:r>
        <w:rPr>
          <w:rFonts w:eastAsia="Times New Roman" w:cs="Times New Roman" w:ascii="Times New Roman" w:hAnsi="Times New Roman"/>
        </w:rPr>
        <w:t>?  I told you once before that if you would just wait, I'd be happy to go with you.  This isn't about me, woman!  This is about making sure I don't accidentally barbecue the both of us on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no idea what you're talking about!" she snapped.  "My mother can control your power until you learn how to control it yourself!  I </w:t>
      </w:r>
      <w:r>
        <w:rPr>
          <w:rFonts w:eastAsia="Times New Roman" w:cs="Times New Roman" w:ascii="Times New Roman" w:hAnsi="Times New Roman"/>
          <w:i/>
          <w:iCs/>
        </w:rPr>
        <w:t>know</w:t>
      </w:r>
      <w:r>
        <w:rPr>
          <w:rFonts w:eastAsia="Times New Roman" w:cs="Times New Roman" w:ascii="Times New Roman" w:hAnsi="Times New Roman"/>
        </w:rPr>
        <w:t xml:space="preserve"> you need training, but my mother can help you!  You don't have to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you see?" he said, standing up.  "You never told me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you never gave me a chance!" she challenged, standing to face him.  "If you were such a pig-faced stubborn mule-headed lump of dirt, you'd have given me a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listened!  You didn't care about what I needed, just what you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I</w:t>
      </w:r>
      <w:r>
        <w:rPr>
          <w:rFonts w:eastAsia="Times New Roman" w:cs="Times New Roman" w:ascii="Times New Roman" w:hAnsi="Times New Roman"/>
        </w:rPr>
        <w:t xml:space="preserve"> wanted?  I did what I had to do!  If you would have gone mad, it would have destroyed the reputation of our kind!  We have </w:t>
      </w:r>
      <w:r>
        <w:rPr>
          <w:rFonts w:eastAsia="Times New Roman" w:cs="Times New Roman" w:ascii="Times New Roman" w:hAnsi="Times New Roman"/>
          <w:i/>
          <w:iCs/>
        </w:rPr>
        <w:t>laws</w:t>
      </w:r>
      <w:r>
        <w:rPr>
          <w:rFonts w:eastAsia="Times New Roman" w:cs="Times New Roman" w:ascii="Times New Roman" w:hAnsi="Times New Roman"/>
        </w:rPr>
        <w:t>, Tarrin!  I was doing what I ha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knew</w:t>
      </w:r>
      <w:r>
        <w:rPr>
          <w:rFonts w:eastAsia="Times New Roman" w:cs="Times New Roman" w:ascii="Times New Roman" w:hAnsi="Times New Roman"/>
        </w:rPr>
        <w:t xml:space="preserve"> I was a Sorcerer, woman!  You should have laid it out at the beginning!  But no, you had to play your littl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you </w:t>
      </w:r>
      <w:r>
        <w:rPr>
          <w:rFonts w:eastAsia="Times New Roman" w:cs="Times New Roman" w:ascii="Times New Roman" w:hAnsi="Times New Roman"/>
          <w:i/>
          <w:iCs/>
        </w:rPr>
        <w:t>lied</w:t>
      </w:r>
      <w:r>
        <w:rPr>
          <w:rFonts w:eastAsia="Times New Roman" w:cs="Times New Roman" w:ascii="Times New Roman" w:hAnsi="Times New Roman"/>
        </w:rPr>
        <w:t xml:space="preserve"> to me!" she said in sudden fury.  "I still want to wring your little neck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ry any time you feel like it," he hissed, his eyes narr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empt me, boy," she snapped.  "You may be bigger than me, but you know I can kick your tail all over this ga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n animal growl in his throat, he hunkered down into his slouch-like stalking stance, claws out and paws wide.  "Bring it on," he said in a low h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s eyes flared from within with that unholy greenish radiance, and her claws slid out of their sheaths.  "Don't push me, cub," she growled.  "I'll kill you right here a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Keritanima's calm voice called from right beside them.  The little fox Wikuni stepped slowly and ever-so-calmly between them, and she put one hand on Tarrin's chest and the other hand on Jesmind's shoulder.  "This is no place to play.  If you want to kill each other, go out onto the training field.  I don't want your blood sprayed all over the flowers."  She gave Tarrin a look, a look of such calm confidence, her amber eyes so clear and penetrating, that it made him blink.  She turned that level gaze on Jesmind, and the Were-cat female gave the small, slight, slender little Wikuni a startled look.  Keritanima wasn't that large, but she was a princess, and she knew how to exert her authority.  She used that authority like a club, beating both Were-cats over the head with it until they obeyed her.  "Now then, can the two of you ever talk to each other without using death threats?" she continued in that same calm, level voice that all but vibrated with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ted it," Tarrin said la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rabbed him by the neck of his shirt and jerked him down to her level.  "If you get yourself killed because you don't know how to keep your claws in their sheaths, I'll never forgive you," she hissed at him.  "Now you will stop acting like a </w:t>
      </w:r>
      <w:r>
        <w:rPr>
          <w:rFonts w:eastAsia="Times New Roman" w:cs="Times New Roman" w:ascii="Times New Roman" w:hAnsi="Times New Roman"/>
          <w:i/>
          <w:iCs/>
        </w:rPr>
        <w:t>barkat</w:t>
      </w:r>
      <w:r>
        <w:rPr>
          <w:rFonts w:eastAsia="Times New Roman" w:cs="Times New Roman" w:ascii="Times New Roman" w:hAnsi="Times New Roman"/>
        </w:rPr>
        <w:t xml:space="preserve"> with its tail cut off."  Jesmind laughed, but the little Wikuni grabbed her shirt and yanked her down too.  "And </w:t>
      </w:r>
      <w:r>
        <w:rPr>
          <w:rFonts w:eastAsia="Times New Roman" w:cs="Times New Roman" w:ascii="Times New Roman" w:hAnsi="Times New Roman"/>
          <w:i/>
          <w:iCs/>
        </w:rPr>
        <w:t>you</w:t>
      </w:r>
      <w:r>
        <w:rPr>
          <w:rFonts w:eastAsia="Times New Roman" w:cs="Times New Roman" w:ascii="Times New Roman" w:hAnsi="Times New Roman"/>
        </w:rPr>
        <w:t xml:space="preserve"> will learn that not everyone obeys your every wish and whim," she told her in a low voice.  "If you want to talk to him, you will do it politely, and you will respect Tarrin's decisions.  Do I make myself abundantly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w:t>
      </w:r>
      <w:r>
        <w:rPr>
          <w:rFonts w:eastAsia="Times New Roman" w:cs="Times New Roman" w:ascii="Times New Roman" w:hAnsi="Times New Roman"/>
          <w:i/>
          <w:iCs/>
        </w:rPr>
        <w:t>are</w:t>
      </w:r>
      <w:r>
        <w:rPr>
          <w:rFonts w:eastAsia="Times New Roman" w:cs="Times New Roman" w:ascii="Times New Roman" w:hAnsi="Times New Roman"/>
        </w:rPr>
        <w:t xml:space="preserve"> you, little doormouse?" Jesmind asked in obvious shock.  "Do you have any idea how close you are to d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th is feared by the weak," Keritanima said in a voice that made Jesmind gape.  "Do you fear death,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d no answer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what I thought," she said, letting the Were-cats go.  "Now, if you're going to talk, talk.  But you're not going to fight.  The first one that starts provoking the other will answer to </w:t>
      </w:r>
      <w:r>
        <w:rPr>
          <w:rFonts w:eastAsia="Times New Roman" w:cs="Times New Roman" w:ascii="Times New Roman" w:hAnsi="Times New Roman"/>
          <w:i/>
          <w:iCs/>
        </w:rPr>
        <w:t>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walked away, leaving both Were-cats to stare at her in total shock.  They stared at where she walked around a hedge for several moments, then Jesmind laughed ruefully.  "I think we were just spanked," she said.  "Who is that little mouse?   She acts like m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a friend of mine," Tarrin said dubiously.  He'd never been, </w:t>
      </w:r>
      <w:r>
        <w:rPr>
          <w:rFonts w:eastAsia="Times New Roman" w:cs="Times New Roman" w:ascii="Times New Roman" w:hAnsi="Times New Roman"/>
          <w:i/>
          <w:iCs/>
        </w:rPr>
        <w:t>manhandled</w:t>
      </w:r>
      <w:r>
        <w:rPr>
          <w:rFonts w:eastAsia="Times New Roman" w:cs="Times New Roman" w:ascii="Times New Roman" w:hAnsi="Times New Roman"/>
        </w:rPr>
        <w:t xml:space="preserve"> like that before.  He didn't quite know how to take it.  A little slip of a girl that he could put over his knee and spank had just done the very same thing to him.  Figuratively speaking, of course.  Part of Tarrin objected violently to that thought, but the Cat had instantly recognized the raw power which the Wikuni princess was bringing to bear against them, and had instantly submitt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we could try again.  Just without bloodshed this time.  The trees only know, I'd rather not find out what she'll do to us if we misbehave."  She reached out and put a paw on Tarrin's shoulder.  He recoiled from that touch immediately, which surprised her.  "What's the matter?" she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n't touch me," he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curious look, then reached out again.  He flinched away before she could reach him, but then she struck like a viper, grabbing him by the shoulder.  She grabbed his other shoulder and made him look into her eyes, and when he met her gaze, her eyes widened in surprise.  "Look at me," she ordered when he looked away.  He met her gaze unwillingly, his eyes betraying his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hurt you, my cub," she said soothingly.  "But I can see, you've been hurt. Hurt too much for someone so young.  You're almost feral.  No wonder you seem so violent.  I thought it was the Cat doing it to you, but it's not, is it?"  She didn't wait for an answer.  "You trust the Selani, don't you?  And the little m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eciding what to do about you," she said seriously.  "Now answer the question.  You trust the Selani and the mouse,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yes,"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You need someone that you can trust.  Talk to them, cub.  Always tell them how you're feeling.  It will help you cope with what you are.  Now, tell me why you're walking on a razor's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round.  "Not here," he said.  "Let's walk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nd they started walking down the path.  Tarrin switched to the unspoken manner of the Cat, a language that any eavesdroppers would have trouble understanding.  "Something is going on here," he told her.  "I'm not sure exactly what yet, but I think the Sorcerers want something from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why I didn't want you coming here," she said with a sigh.  "I don't trust these people.  Not one bit.  I was more than willing to beat you into submission, and take you home where mother could help trai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my other two nonhuman friends are working together," he told her.  "We're trying to find out exactly why the Tower wants us so ba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have any idea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we've just started.  The little mouse, Keritanima, she's a princess.  She knows all about playing politics and intrigue, so we're waiting for her to get herself situated, and she's going to get us going.  Me and Allia really don't know all that much about that kind of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oo honorable, and you were born in a place where there is no intrigue," she mused to herself.  "When I leave here, Tarrin, you're going to b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been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cub," she smiled.  "I've always been here.  And I think that a part of you knew.  Even when we were enemies, part of you felt secure about the fact that I was always close to you.  The Cat in you knew that mother was never far away.  I don't like doing it," she said with a grunt.  "You're far too young, and you're not entirely stable.  This place has brought out all the worst in you, and it's going to cause you to snap again.  Just do me a favor, and when that happens, don't kick yourself in the head over it.  It happens, even to those of us born Were, cub.  We can snap just as easily as you.  Maybe even more easily.  You will snap again, cub.  Eventually, you'll learn how to not hurt your friends and loved ones in your frenzy.  But if you're careful, I think you're going to be alright, Tarrin.  You've adapted better than I expected, and you did it without my help.  You're still a little reactive, but you'll mellow out over time.  But you're my cub, and I don't want to leave you.  Especially in </w:t>
      </w:r>
      <w:r>
        <w:rPr>
          <w:rFonts w:eastAsia="Times New Roman" w:cs="Times New Roman" w:ascii="Times New Roman" w:hAnsi="Times New Roman"/>
          <w:i/>
          <w:iCs/>
        </w:rPr>
        <w:t>this</w:t>
      </w:r>
      <w:r>
        <w:rPr>
          <w:rFonts w:eastAsia="Times New Roman" w:cs="Times New Roman" w:ascii="Times New Roman" w:hAnsi="Times New Roman"/>
        </w:rPr>
        <w:t xml:space="preserv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will," she smiled.  "But it doesn't really change things, cub.  You're still Rogue, even if you have good reasons to be.  Like I told you, we have laws.  I'm going to try to have someone else come and take my place as your bond-mother, but I'll warn you right now.  The next Were-cat you see may be here to kill you.  You should treat her like an enemy until she proves she is you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m not your enemy, my cub," she said, putting her paw on his shoulder.  "Not anymore.  You may still hate me, but I wanted you to know that.  I'll never lift a paw against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paw over hers. "Thank you," he said simply.  "That's one less thing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temporary, cub," she warned.  "I'll have to tell the others what happened.  Like I said, I'll try to arrange for another bond-mother, but I may not succeed.  So watch your back.  Now, I have something to ask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deepen your bond,"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bit you, you became a Were-cat," she said matter-of-factly.  "That formed a bond between us.  But among our kind, we can develop bonds with each other through blood.  The bond I have with you now is very shallow, because you were human when it was made.  It was enough for me to find you and know you were alright, until they put that damned collar on you.  It's interfering with the b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b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complicated, cub.  I've been alive for five hundred years, and I still don't understand the specifics of it.  The short of it is that it will let me know where you are, and if you're alright," she replied.  "Because I'll have a small part of you inside me, I'll know where and how the rest of you are.  But that collar is inhibiting it.  I want to deepen it, so that I can find you after I've finished with what I have to do.  I swear to you right now, cub, that I won't tell anyone where you are unless they're being sent to help you.  I won't help them track you down and kill you.  This way, if I can get you help, I can send that help right to you, no matter where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speaking in the manner of the Cat, it was impossible to lie.  That was why Tarrin believed her.  Tarrin had hated and feared his bond-mother, but she was right.  A part of him had always trusted her, taken comfort in the fact that she was always close by.  Though his logical mind screamed out against it, the instinctive part of him believed her, believed </w:t>
      </w:r>
      <w:r>
        <w:rPr>
          <w:rFonts w:eastAsia="Times New Roman" w:cs="Times New Roman" w:ascii="Times New Roman" w:hAnsi="Times New Roman"/>
          <w:i/>
          <w:iCs/>
        </w:rPr>
        <w:t>in</w:t>
      </w:r>
      <w:r>
        <w:rPr>
          <w:rFonts w:eastAsia="Times New Roman" w:cs="Times New Roman" w:ascii="Times New Roman" w:hAnsi="Times New Roman"/>
        </w:rPr>
        <w:t xml:space="preserve"> her, trust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I hav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t me bite you," she replied with a smile.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that I can do that,"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pped, and she put a paw on the side of his neck.  "Now just hold still," she said aloud, "and trust me.  It may hurt.  I have to bite d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aned in and kissed him lightly on the lips, then lowered down and bit him on the side of the neck.  Her long, sharp fangs sank deep into the side of his neck, hitting an artery.  It did sting like fury, but there was no icy numbness like there had been the first time.  But as quickly as the fangs drove into him, they pulled away.  He could feel his blood flow through the two puncture wounds, but only for a second, for they clos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feel any different when she rose up and looked at him.  She had a thin line of blood running from the corner of her mouth, which she licked away.  But her eyes were soft and reassuring.  "There," she told him.  "It's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talk," she said.  "I don't know you well, my cub.  Not as well as I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e faul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s," she said calmly.  "I only have today, and most of it i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you going to get out of here?  I know you know that we're trapped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me more credit than that," she smile.  "I've been coming and going for the last thre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trick to it," she said.  "Don't even ask how, I couldn't explain it to you.  I can't even show you.  Just trust me.  But you're wasting what little time I have, cub.  Tell me about Aldreth, and your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hav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sk silly questions," she berat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silly from where I'm st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but I don't have time to explain it," she replied.  "I'm not here to talk about me.  I'm here to get to know my cub better, before I have to leave him to fend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ate, well past midnight.  Jesmind stood in Tarrin's room, putting her shirt back on, more than aware of the scent of the Selani, fresh and on the far side of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ducing him hadn't been in the plan, but she wasn't sorry that i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was nothing like she thought.  She had thought him out of control, walking the edge of insanity.  He was.  But it wasn't for the reasons that she thought.  She had believed it was the Cat driving him mad, but the Cat was only the instrument and not the hand pushing it.  If he were removed from the Tower, from the situation that was slowly and inexorably driving him mad, he would be well.  His very demeanor was so much different from that young, scared, trusting cub that she had met so long ago.  He had become hard, grim, almost fatalistic.  She couldn't blame him for the changes, but she understood what those changes meant.  He was slowly losing his humanity, and if it did not stop, he would go mad.  What could not destroy him quickly would destroy him bit by bit, slowly eroding away that which made him what he was, destroying the young innocent boy and replacing him with a savage, ruthless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had nearly driven him mad, and now the Tower itself was trying to finish the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t wasn't the Tower itself, it was the situation.  Tarrin was living in fear, and if he were human, it may be something that he could deal with.  But he had the Cat with him now, and the Cat was changing Tarrin's usual reactions to such things.  What was the danger now was Tarrin's conscious mind, because he would make the decisions that would turn him into a ruthless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inking, she settled the shirt over her lean stomach, then marched deliberately for the door that adjoined Tarrin's room with the Selani's.  She knew the Selani was awake, and was fully aware of what was going on.  And the Selani didn't disappoint.  She stood near her own door in the small room, wearing nothing but a nightshirt, and holding two slender swords in her hands.  Her look was one of grim determination, and it seemed to Jesmind that she had been torn between charging in there and saving Tarrin from her, or trusting in Tarrin's judgement and not inter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ould need that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omething that, unfortunately, she could do little to help him with aside from taking him out of the Tower.  But she couldn't do that now.  Things had changed, and taking him back was no longer an option.  She couldn't force him, and she was in no condition to fight.  She had only one thing to say to the Selani, which she did as the woman stared defiantly at her.  "I'm leaving," she told her bluntly.  "Watching him is now </w:t>
      </w:r>
      <w:r>
        <w:rPr>
          <w:rFonts w:eastAsia="Times New Roman" w:cs="Times New Roman" w:ascii="Times New Roman" w:hAnsi="Times New Roman"/>
          <w:i/>
          <w:iCs/>
        </w:rPr>
        <w:t>your</w:t>
      </w:r>
      <w:r>
        <w:rPr>
          <w:rFonts w:eastAsia="Times New Roman" w:cs="Times New Roman" w:ascii="Times New Roman" w:hAnsi="Times New Roman"/>
        </w:rPr>
        <w:t xml:space="preserve"> responsibility.  Keep him alive, Selani.  If you let him get killed, I'm going to hunt you down and take your hair for a bellpu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left the Selani before she could resp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eeping through the north tower in the dead of night, the female Were-cat avoided guards and Sorcerers with an ease that would make the greatest master thief envious.  She crept across the Tower grounds and entered the main Tower itself, her delicate nose following a faint scent trail set down some hours before.  It was faint and deeply covered by a multitude of other scents, but her exceptionally sensitive sense of smell followed that smell of human and lavender and silk and ivory quite easily.  She moved in utter silence, her large padded feet making not even a whisper of sound on the stone of the floor, her white fur seeming to absorb the darkness and merge with the shadows created by the glowglobes.  She flitted from shadow to shadow, hallway to hallway, moving through the Tower like a ghost, raising not a whisper of sound or flicker of motion to alert those that moved around her, totally oblivious to her pa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ll the Tower, there was but one human that Jesmind would even come close to trusting.  She reached that person's door not long after entering the Tower, using a single claw to throw the latch and entering the small, elegantly appointed room of the human woman that had taken in her cub in her absence and protected him as best s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eyes opened when Jesmind's shadow fell over her, blocking the light from the small window that let the cool air of the waning summer into the room.  Those large, dark eyes betrayed no fear, and the Sorceress made no overt moves.  She simply stared up at Jesmind with calm eyes, assessing the Were-cat's motives.  Not much could rattle the Sorceress, Jesmind had come to discover over the months of watching her cub from the shad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brings you past my door at this hour?" Dolanna asked in a calm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ush it," Jesmind told her.  "I still can't believe that I'm doing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ing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sting one of </w:t>
      </w:r>
      <w:r>
        <w:rPr>
          <w:rFonts w:eastAsia="Times New Roman" w:cs="Times New Roman" w:ascii="Times New Roman" w:hAnsi="Times New Roman"/>
          <w:i/>
          <w:iCs/>
        </w:rPr>
        <w:t>you</w:t>
      </w:r>
      <w:r>
        <w:rPr>
          <w:rFonts w:eastAsia="Times New Roman" w:cs="Times New Roman" w:ascii="Times New Roman" w:hAnsi="Times New Roman"/>
        </w:rPr>
        <w:t>," she spat.  "But my cub trusts you, so I'm going to give you the benefit of the doub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may I ask, would you need my trust for?" she asked calmly and to the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is going on," she said bluntly in reply.  Dolanna sat up as she looked down at her, those large, dark eyes calm and attentive.  "The Tower wants something out of him, Sorceress.  It's so obvious, even </w:t>
      </w:r>
      <w:r>
        <w:rPr>
          <w:rFonts w:eastAsia="Times New Roman" w:cs="Times New Roman" w:ascii="Times New Roman" w:hAnsi="Times New Roman"/>
          <w:i/>
          <w:iCs/>
        </w:rPr>
        <w:t>he</w:t>
      </w:r>
      <w:r>
        <w:rPr>
          <w:rFonts w:eastAsia="Times New Roman" w:cs="Times New Roman" w:ascii="Times New Roman" w:hAnsi="Times New Roman"/>
        </w:rPr>
        <w:t xml:space="preserve"> has notic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ive little credit to him,"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 give him alot more credit than you think," she retorted, "but Tarrin's a backwater country boy thrown into a viper pit.  He's not used to seeing intrigue and backbiting, and it </w:t>
      </w:r>
      <w:r>
        <w:rPr>
          <w:rFonts w:eastAsia="Times New Roman" w:cs="Times New Roman" w:ascii="Times New Roman" w:hAnsi="Times New Roman"/>
          <w:i/>
          <w:iCs/>
        </w:rPr>
        <w:t>is</w:t>
      </w:r>
      <w:r>
        <w:rPr>
          <w:rFonts w:eastAsia="Times New Roman" w:cs="Times New Roman" w:ascii="Times New Roman" w:hAnsi="Times New Roman"/>
        </w:rPr>
        <w:t xml:space="preserve"> credit to say he's noticed something that he's really never see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and corrected," Dolanna replied mildly.  "And why does this bring you to my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re's alot more going on here than just some errand that Tarrin can run for the Tower," she said.  "Tarrin made mention of the fact that they brought Allia and the little Wikuni in as well, and all three of them seem to have alot of attention from the Keeper and the Council of Se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ticed that, yes," Dolanna agreed.  "I think it is because the difference in culture demands that all three of them be given close scruti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esmind snorted.  "They're collecting them for a reason, and they don't seem to be too picky about how they ge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when you caught me?" she asked.  "Remember that collar that was around my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nodded, and her eyes were beginning to look troubled.  "It was magical in nature," she said.  "You were being contro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right," she spat.  "And it was a </w:t>
      </w:r>
      <w:r>
        <w:rPr>
          <w:rFonts w:eastAsia="Times New Roman" w:cs="Times New Roman" w:ascii="Times New Roman" w:hAnsi="Times New Roman"/>
          <w:i/>
          <w:iCs/>
        </w:rPr>
        <w:t>Sorcerer</w:t>
      </w:r>
      <w:r>
        <w:rPr>
          <w:rFonts w:eastAsia="Times New Roman" w:cs="Times New Roman" w:ascii="Times New Roman" w:hAnsi="Times New Roman"/>
        </w:rPr>
        <w:t xml:space="preserve"> that put that damned thing around my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of my kind have a touch of Druidic magic in us," she replied.  "Some more than others.  My own Druidic power rates about at the level of pond scum, but I can tell the difference between a Priest's chant, a Mage's spellcasting, and a Sorcerer's weaving.  I tell you right now, woman, that one of </w:t>
      </w:r>
      <w:r>
        <w:rPr>
          <w:rFonts w:eastAsia="Times New Roman" w:cs="Times New Roman" w:ascii="Times New Roman" w:hAnsi="Times New Roman"/>
          <w:i/>
          <w:iCs/>
        </w:rPr>
        <w:t>you</w:t>
      </w:r>
      <w:r>
        <w:rPr>
          <w:rFonts w:eastAsia="Times New Roman" w:cs="Times New Roman" w:ascii="Times New Roman" w:hAnsi="Times New Roman"/>
        </w:rPr>
        <w:t xml:space="preserve"> put that collar on me.  One of </w:t>
      </w:r>
      <w:r>
        <w:rPr>
          <w:rFonts w:eastAsia="Times New Roman" w:cs="Times New Roman" w:ascii="Times New Roman" w:hAnsi="Times New Roman"/>
          <w:i/>
          <w:iCs/>
        </w:rPr>
        <w:t>you</w:t>
      </w:r>
      <w:r>
        <w:rPr>
          <w:rFonts w:eastAsia="Times New Roman" w:cs="Times New Roman" w:ascii="Times New Roman" w:hAnsi="Times New Roman"/>
        </w:rPr>
        <w:t xml:space="preserve"> set me loose in Tarrin's bedchamber.  I don't know if they wanted him dead or just wanted him to be Were, but there was no accident about it.  I remember specifically being sent after </w:t>
      </w:r>
      <w:r>
        <w:rPr>
          <w:rFonts w:eastAsia="Times New Roman" w:cs="Times New Roman" w:ascii="Times New Roman" w:hAnsi="Times New Roman"/>
          <w:i/>
          <w:iCs/>
        </w:rPr>
        <w:t>him</w:t>
      </w:r>
      <w:r>
        <w:rPr>
          <w:rFonts w:eastAsia="Times New Roman" w:cs="Times New Roman" w:ascii="Times New Roman" w:hAnsi="Times New Roman"/>
        </w:rPr>
        <w:t>.  I rather think that they wanted him dead, myself.  That he survived was a stroke of the wildest luck.  When he turned Were, they just added him to the other two.  An added bon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as quiet for a moment.  "Why do you bring thi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nly a fool wouldn't know that something's going on," she said.  "Since I think that whoever caught me sent me to kill him, it makes me wonder why half of you Sorcerers want to train him, and the other half want him dead."  She crossed her arms and looked down at Dolanna grimly.  "I know you, Sorceress.  My cub is alive because of you.  I know that you are very attached to him.  Well, I have to leave, so I won't be here to protect him anymore.  So you have to find out what's going on, and protect him from whoever's trying to get ri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aware of much more than I expected," she said with a sigh.  "I happen to know that Tarrin is indeed being trained for a very special task.  I do not know what this task is, but I have been given instruction from the Keeper herself that he is to be trained as quickly as humanly possible.  As to the attacks on him, that I do not know.  I do know that the Keeper somehow knows who is behind it, but she would never share such knowledge with me.  I am not, as they say, in the inner circle.  My involvement in this begins and ends with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e Tower wants him alive, and someone else inside the Tower wants him dead," Jesmind surmised.  "Now, the big question is </w:t>
      </w:r>
      <w:r>
        <w:rPr>
          <w:rFonts w:eastAsia="Times New Roman" w:cs="Times New Roman" w:ascii="Times New Roman" w:hAnsi="Times New Roman"/>
          <w:i/>
          <w:iCs/>
        </w:rPr>
        <w:t>why</w:t>
      </w:r>
      <w:r>
        <w:rPr>
          <w:rFonts w:eastAsia="Times New Roman" w:cs="Times New Roman" w:ascii="Times New Roman" w:hAnsi="Times New Roman"/>
        </w:rPr>
        <w:t>.  What makes my cub so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ower, probably," Dolanna said.  "I tell you this, Jesmind.  That boy is the most powerful Sorcerer I have ever seen.  When he is trained, his raw power will be unrivalled on this world.  It would take a full Circle to stop him.  My guess is that he is being trained to undertake a mission that only someone with his power could comple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me other group is trying to stop it?"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assume so," Dolann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most washes, but not quite," the Were-cat snorted.  "If that were so, then what about the others?  Are the Selani and the little mouse as strong as 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lanna replied.  "The Selani is not strong at all in the gift.  The Wikuni shows considerable potential, but she is not even close to Tarrin's raw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at do they have to do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non-human," Dolanna replied.  "That is the only thing that links them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have a big hole," she said.  "And it's going to be up to you to fill it, woman.  I won't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given up on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replied.  "He's still my cub, and he always will be.  But I can't stay here anymore.  I'm going to go home and try to arrange to have someone else come and teach him what he needs to know, but I may not be able to.  The others may decide that he's too old to be taught, and simply decide to have him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thers?  Which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all run naked through the forest and howl at the moon," she snorted.  "Well, not all of us, anyway.  The woodland folk all live by a set of laws, and we Were-cats are part of it.  Those laws are why I tried to kill my cub.  I didn't want to do it, but I had no choice.  It's still against our law, but I hope I can convince them that he's not too far gone.  There are few enough males as it is, killing one just because he had to come here first would be a cr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Fae-da'Nar</w:t>
      </w:r>
      <w:r>
        <w:rPr>
          <w:rFonts w:eastAsia="Times New Roman" w:cs="Times New Roman" w:ascii="Times New Roman" w:hAnsi="Times New Roman"/>
        </w:rPr>
        <w:t>," Dolanna said with a smile.  "I have heard many stories of that most secret society.  I even managed to learn some of your laws, from a Were-wo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I know that Were-wolf," she said dismissively.  "Doesn't it seem awfully convenient that the </w:t>
      </w:r>
      <w:r>
        <w:rPr>
          <w:rFonts w:eastAsia="Times New Roman" w:cs="Times New Roman" w:ascii="Times New Roman" w:hAnsi="Times New Roman"/>
          <w:i/>
          <w:iCs/>
        </w:rPr>
        <w:t>one</w:t>
      </w:r>
      <w:r>
        <w:rPr>
          <w:rFonts w:eastAsia="Times New Roman" w:cs="Times New Roman" w:ascii="Times New Roman" w:hAnsi="Times New Roman"/>
        </w:rPr>
        <w:t xml:space="preserve"> Sorcerer that just </w:t>
      </w:r>
      <w:r>
        <w:rPr>
          <w:rFonts w:eastAsia="Times New Roman" w:cs="Times New Roman" w:ascii="Times New Roman" w:hAnsi="Times New Roman"/>
          <w:i/>
          <w:iCs/>
        </w:rPr>
        <w:t>happens</w:t>
      </w:r>
      <w:r>
        <w:rPr>
          <w:rFonts w:eastAsia="Times New Roman" w:cs="Times New Roman" w:ascii="Times New Roman" w:hAnsi="Times New Roman"/>
        </w:rPr>
        <w:t xml:space="preserve"> to have experience in dealing with Were-kin just </w:t>
      </w:r>
      <w:r>
        <w:rPr>
          <w:rFonts w:eastAsia="Times New Roman" w:cs="Times New Roman" w:ascii="Times New Roman" w:hAnsi="Times New Roman"/>
          <w:i/>
          <w:iCs/>
        </w:rPr>
        <w:t>happens</w:t>
      </w:r>
      <w:r>
        <w:rPr>
          <w:rFonts w:eastAsia="Times New Roman" w:cs="Times New Roman" w:ascii="Times New Roman" w:hAnsi="Times New Roman"/>
        </w:rPr>
        <w:t xml:space="preserve"> to be the one that finds a fledgling Were-cat on her door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sked the very same question myself, when it ocurred," she replied smoothly.  "I considered it coincidence before.  Now, I do not think I am so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omeone in this Tower is trying to kill my cub, Dolanna.  I can't be here to protect him, so I want you to help do that for me, until I can get someone over here to take my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olanna said with a smile, "this means that he is no longer your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ever was," she grunted.  "He made me angry, but among our kind, angry doesn't really count.  I've tried to kill my own mother.  And I meant it at the time.  It's the way we are."  She turned around a moment.  "It's </w:t>
      </w:r>
      <w:r>
        <w:rPr>
          <w:rFonts w:eastAsia="Times New Roman" w:cs="Times New Roman" w:ascii="Times New Roman" w:hAnsi="Times New Roman"/>
          <w:i/>
          <w:iCs/>
        </w:rPr>
        <w:t>him</w:t>
      </w:r>
      <w:r>
        <w:rPr>
          <w:rFonts w:eastAsia="Times New Roman" w:cs="Times New Roman" w:ascii="Times New Roman" w:hAnsi="Times New Roman"/>
        </w:rPr>
        <w:t xml:space="preserve">," she grated.  "When I was watching him from a distance, I saw the young cub I saw when I first found him, and I'd give up on taking him down as a Rogue.  But when I tried to talk sense into him, he would get me so mad all I wanted to do was wring his neck.  That cub has got a </w:t>
      </w:r>
      <w:r>
        <w:rPr>
          <w:rFonts w:eastAsia="Times New Roman" w:cs="Times New Roman" w:ascii="Times New Roman" w:hAnsi="Times New Roman"/>
          <w:i/>
          <w:iCs/>
        </w:rPr>
        <w:t>very</w:t>
      </w:r>
      <w:r>
        <w:rPr>
          <w:rFonts w:eastAsia="Times New Roman" w:cs="Times New Roman" w:ascii="Times New Roman" w:hAnsi="Times New Roman"/>
        </w:rPr>
        <w:t xml:space="preserve"> sharp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interesting," Dolanna said with a light laugh.  "He swears that it is </w:t>
      </w:r>
      <w:r>
        <w:rPr>
          <w:rFonts w:eastAsia="Times New Roman" w:cs="Times New Roman" w:ascii="Times New Roman" w:hAnsi="Times New Roman"/>
          <w:i/>
          <w:iCs/>
        </w:rPr>
        <w:t>you</w:t>
      </w:r>
      <w:r>
        <w:rPr>
          <w:rFonts w:eastAsia="Times New Roman" w:cs="Times New Roman" w:ascii="Times New Roman" w:hAnsi="Times New Roman"/>
        </w:rPr>
        <w:t>."  Jesmind turned around again, giving the Sorceress a curious look.  "I have heard very much the same thing, but from him.  He once told me that he called you his 'far friend', meaning that the further away you were, the more he liked you.  It was when you talked to him that he became angry with you.  And I think he still has trouble forgiving you for turning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urned on him," she said heatedly.  "He knew what he was getting in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ave him no choice, Jesmind," Dolanna interrupted, climbing out of bed.  "He was desperately afraid that he was going to accidentally hurt you with his Sorcery.  Did he tell you what happened before he left Aldreth, before he met you?"  Jesmind shook her head.  "His sister, who is also tremendously gifted and is only thirteen years old, had an accident.  She would have killed me with her Sorcery, had I not been ready for just such an accident.  The accident has left a very deep impression in Tarrin's mind.  I think it is why he is having so much trouble using his power.  He is so frightened of hurting someone with his power that he is afraid to touch it.  When you flatly refused to bring him here, he decided to leave.  Not because of you, but to protect you from hi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ver told me that," Jesmind said in quiet refl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heart is deep.  He would go to great lengths to bring comfort to total strangers.  To hurt people is totally against his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t's the problem," she grunted.  "That's the other thing I came to talk to you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o get him out of here," she said.  "This place is killing him bit by bit.  The Tarrin I see now isn't the same cub that walked through those gates.  He's turning hard, and if something isn't done, he'll become feral.  He's already half feral now.  It won't take much to make him feral perman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term we use," she replied.  "To us, it means savage, or vicious.  More than a few of us are like that.  We may be intelligent, but we're still part animal.  If you beat an animal long enough, it turns mean, and it will never trust anyone again.  That can happen to us too.  If he's put through too much in this pit, he'll never trust another soul when he finally walks out those gates.  He'll be feral.  He'll only trust those people that he trusted before he turned feral, and when they're gone, that's it.  He'll run into the forest, and noboby will ever see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take him from the Tower, Jesmind," she said in a troubl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you can take the Tower out of </w:t>
      </w:r>
      <w:r>
        <w:rPr>
          <w:rFonts w:eastAsia="Times New Roman" w:cs="Times New Roman" w:ascii="Times New Roman" w:hAnsi="Times New Roman"/>
          <w:i/>
          <w:iCs/>
        </w:rPr>
        <w:t>him</w:t>
      </w:r>
      <w:r>
        <w:rPr>
          <w:rFonts w:eastAsia="Times New Roman" w:cs="Times New Roman" w:ascii="Times New Roman" w:hAnsi="Times New Roman"/>
        </w:rPr>
        <w:t>," she replied.  "You have to make sure that he spends time with the Selani and the little mouse.  He trusts them.  But it can't be just walks in the garden.  It has to be quality time with nobody watching or eavesdropping, where he can express himself to them.  If he keeps himself bottled up all the time, all his fears and suspicions are going to grow in him like a cancer.  You also have to make sure that he stays in constant contact with people that he loves.  Bring his parents here at least every other day.  He has to have alot of positive human contact to counteract the suspicion that's starting to fester in him.  And for the gods' sake, make them stop making him feel like a prisoner!" she snapped.  "You better tell the Keeper and those others to just back off.  They're killing him with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realize that his position was so tenuous," Dolanna said in surprise.  "He does not se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a damn good actor, Dolanna," Jesmind said grimly.  "I can see it all over him.  The simple fact that he </w:t>
      </w:r>
      <w:r>
        <w:rPr>
          <w:rFonts w:eastAsia="Times New Roman" w:cs="Times New Roman" w:ascii="Times New Roman" w:hAnsi="Times New Roman"/>
          <w:i/>
          <w:iCs/>
        </w:rPr>
        <w:t>flinches</w:t>
      </w:r>
      <w:r>
        <w:rPr>
          <w:rFonts w:eastAsia="Times New Roman" w:cs="Times New Roman" w:ascii="Times New Roman" w:hAnsi="Times New Roman"/>
        </w:rPr>
        <w:t xml:space="preserve"> when people touch him is all the indication I need.  He's keeping up faces because he knows that something's going on, and he doesn't want to tip his hand that he knows.  And that's just adding to his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pulled on her robe and tied it about her slim waist.  "I will do what I can, Jesmind, but I can offer no guarantees.  I am not in a position of authorit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you're the only Sorcerer that Tarrin explicitely trusts," she replied.  "That gives you a </w:t>
      </w:r>
      <w:r>
        <w:rPr>
          <w:rFonts w:eastAsia="Times New Roman" w:cs="Times New Roman" w:ascii="Times New Roman" w:hAnsi="Times New Roman"/>
          <w:i/>
          <w:iCs/>
        </w:rPr>
        <w:t>lot</w:t>
      </w:r>
      <w:r>
        <w:rPr>
          <w:rFonts w:eastAsia="Times New Roman" w:cs="Times New Roman" w:ascii="Times New Roman" w:hAnsi="Times New Roman"/>
        </w:rPr>
        <w:t xml:space="preserve"> of say in his well being.  If </w:t>
      </w:r>
      <w:r>
        <w:rPr>
          <w:rFonts w:eastAsia="Times New Roman" w:cs="Times New Roman" w:ascii="Times New Roman" w:hAnsi="Times New Roman"/>
          <w:i/>
          <w:iCs/>
        </w:rPr>
        <w:t>you</w:t>
      </w:r>
      <w:r>
        <w:rPr>
          <w:rFonts w:eastAsia="Times New Roman" w:cs="Times New Roman" w:ascii="Times New Roman" w:hAnsi="Times New Roman"/>
        </w:rPr>
        <w:t xml:space="preserve"> tell them that what they're doing is killing him, they'll have to listen.  Because none of the others can get close enough to him to find out for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she agreed.  "I will do what I can for him.  I can make no guarantees, but I will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she said, closing her fist.  "If he goes feral on me, I'm going to come back here and take his pain out of a few backsides.  Tarrin's not vengeful.  I am.  Make sure the Keeper knows that her own skin hangs on how well they treat my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ure that she will swoon over hearing such news," Dolanna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 swoon all she wants," Jesmind snorted.  "I have to go.  I have to penetrate the Ward before too many people are around to notice it.  Just do what you can for him, Sorceress.  Keep my cub sa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try," she replied gra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imple nod, Jesmind turned and left the woman standing by her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much, but it was all that she had.  All that Tarrin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urpri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in the garden, watching the sun come up, unsure of what he was feeling, and what it me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as a woman that never ceased to confuse him to no end.  The emotional whirlwind she had always been able to create in him had only intensified with her leaving, leaving him unsure of what he felt for her.  The bizarre mixture of hatred, anger, and trust and even desire he felt for his enigmatic bond-mother had been scrambled like an egg with her gone, and there was an emptiness inside him that he didn't expect every time that he thought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oncerned him was how serious she seemed to be not only about him, but about his mental condition.  He felt rather in control of himself, but Jesmind's concern about him made him second-guess his own confidence.  He felt more than in control, since his time in cat form had ended, he'd existed in a very content peaceful state with his cat half.  He'd had very little problem at all, because he understood his animal instincts much better.  Now he wondered if he was in control as much as he thought.  He did have to admit that her closeness had made him feel more secure, even when he wanted to tear out her throat.  That was a primitive instinctual reacion and he knew it, but he was powerless to overcome it.  With her gone, he felt much more vulnerable, and it was a feeling that he didn't like.  Not one bit.  One thing he had learned about himself was that any time he felt uncertain or uncomfortable, it fomented discord between his rational mind and his instincts.  In order to maintain his balance, he was going to have to be very careful and try to remain calm and in control.  Even if he wasn't in control, it was important for him to feel like he had control of his life, and that was why he had dropped a note off at Keritanima's door before coming outside.  The sooner he started regaining control of his life, the better it would b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could only think for so long about things that couldn't be answered, and Tarrin was never one to dwell on negatives.  He had to look forward, to the future, and come to terms with it.  But one thing was for certain.  With the way he felt now, he didn't want to live in the stress of the Tower's shadow for any longer than absolutely necessary.  They had brought him to Suld, and at first he had been happy to come.  But the reality of what was going on around him had jaded his initial optomism.  He didn't like not knowing what they wanted from him, and the fact that they wouldn't come out and tell him made him feel that it wasn't something that he'd like doing very much.  Tarrin's initial impression of the Keeper had been dislike.  It had degenerated into distrust when she put the collar on him, and now it was bordering on rebellion because he knew that something was going on.  No, not bordering.  It </w:t>
      </w:r>
      <w:r>
        <w:rPr>
          <w:rFonts w:eastAsia="Times New Roman" w:cs="Times New Roman" w:ascii="Times New Roman" w:hAnsi="Times New Roman"/>
          <w:i/>
          <w:iCs/>
        </w:rPr>
        <w:t>was</w:t>
      </w:r>
      <w:r>
        <w:rPr>
          <w:rFonts w:eastAsia="Times New Roman" w:cs="Times New Roman" w:ascii="Times New Roman" w:hAnsi="Times New Roman"/>
        </w:rPr>
        <w:t xml:space="preserve"> rebellion.  Tarrin wanted no part of what the Tower was planning for him.  He was brought to the Tower to learn, and from the beginning he was told that continuing to study Sorcery would be his own decision.  That after he learned the basics and was no threat to the world, he was free to go.  But they weren't going to let him do that, and that made him feel trapped.  Tarrin didn't respond well to that fee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rp scent of Keritanima touched his nose, and he looked up from the gravel pathway.  She was advancing towards him slowly, dressed a bit hastily in an Initiate dress but sleep still creeping across her features.  She wasn't her usual perfect self, but then again, her Royal Highness wasn't accustomed to waking up before the sun.  Tarrin had slid a note under her door, a note that her maid or one of her two bodyguards had no doubt given to her.  Keritanima shared her apartment with her mink-wikuni maid, and during the night a pair of absolutely massive lizard-Wikuni guarded her door.  The Keeper made Keritanima adhere to the Initiate codes, but she had been forced to make several exceptions, due to her royal line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kill you, Tarrin," she said grumpily.  "Do you have any idea how much I hate getting up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live," he told her.  "I figured that this would be the best time 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reason I came out was because Jervis hasn't gotten here yet,"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s best that we talk now,"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s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asleep," he replied.  "I don't think that she's going to be a big help in what we need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amber eyes gave him a penetrating look.  "I take it something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Jesmind is gon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hing like that," he cut her off.  "She had to go back home.  But she said a few things to me that made me think, and it's something that concerns both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master plan?" she asked, and he nodded.  "Well, I guess I feel secure enough to get started," she announced.  "Miranda has already made many friends among the Tower's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aid," she replied.  "Miranda knows about me, Tarrin.  She's one of the reasons I'm still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mention her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because she likes to keep it as quiet as I do," she told him.  "If my father ever found out, he'd realize that Miranda would </w:t>
      </w:r>
      <w:r>
        <w:rPr>
          <w:rFonts w:eastAsia="Times New Roman" w:cs="Times New Roman" w:ascii="Times New Roman" w:hAnsi="Times New Roman"/>
          <w:i/>
          <w:iCs/>
        </w:rPr>
        <w:t>have</w:t>
      </w:r>
      <w:r>
        <w:rPr>
          <w:rFonts w:eastAsia="Times New Roman" w:cs="Times New Roman" w:ascii="Times New Roman" w:hAnsi="Times New Roman"/>
        </w:rPr>
        <w:t xml:space="preserve"> to know the truth, and he'd probably have her executed for t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know my father," she said.  "You said something about a Tie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Tiella is a novice that came to the Tower with me," he said.  "She can help because her daily task is to clean the Keeper's o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huckled.  "I think that that's definitely a help," she agreed.  "But she can't rifle the Keeper's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he said.  "But she </w:t>
      </w:r>
      <w:r>
        <w:rPr>
          <w:rFonts w:eastAsia="Times New Roman" w:cs="Times New Roman" w:ascii="Times New Roman" w:hAnsi="Times New Roman"/>
          <w:i/>
          <w:iCs/>
        </w:rPr>
        <w:t>can</w:t>
      </w:r>
      <w:r>
        <w:rPr>
          <w:rFonts w:eastAsia="Times New Roman" w:cs="Times New Roman" w:ascii="Times New Roman" w:hAnsi="Times New Roman"/>
        </w:rPr>
        <w:t xml:space="preserve"> pass along anything she sees in passing.  Tiella has a good mem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Keritanima said, tapping herself on the end of her snout with a clawed finger.  "Allia told me the other day that she can understand you when you're a cat.  Does that mean that you can talk to other 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and gaped at her.  "How did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lementary, if you think about it," she said.  "If she can communicate with you as a cat, then you must speak in some sort of language.  And if you do that, then obviously cats can communicate with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 think it's obviou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s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going into a long explanation,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on't you ask some of the Tower's cats to give you a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re still animals, Keritanima," he told her.  "Cats aren't stupid, but their intelligence isn't the same type as ours.  I wouldn't know where to begin asking a cat to dig for information without guiding it step by 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was a thought.  But it definitely means that I need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better to send with information?" she asked with a smile.  "All it takes is a hollow collar and instructions to find you.  Assuming, of course, that I could make it understand to come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I could help you with," he said.  "I can ask it to come find me when you say something specific to it.  They don't understand the common speech, but they can learn a few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enough," she told him, leaning back and looking at the sunrise.  "Just keep it low, Tarrin.  Let me handl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planning to," he assured her.  "But I'm still going to see what I can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extended his claws and showed them to her.  "These let me get into alot of open windows,"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 careful,"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careful, Keritanima," he replied soberly, looking at the rising s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because I may need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stest way to find out what someone knows about someone is to make them talk about that someone," she explained.  "If you want me to find out why they're so interested in you, you have to make them talk about you.  And nothing can make that happen faster than when you make them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slightly.  "I think you have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 have a very good plan," she replied with a roguish smile.  "It involves all three of us.  It's certain to drive the </w:t>
      </w:r>
      <w:r>
        <w:rPr>
          <w:rFonts w:eastAsia="Times New Roman" w:cs="Times New Roman" w:ascii="Times New Roman" w:hAnsi="Times New Roman"/>
          <w:i/>
          <w:iCs/>
        </w:rPr>
        <w:t>katzh-dashi</w:t>
      </w:r>
      <w:r>
        <w:rPr>
          <w:rFonts w:eastAsia="Times New Roman" w:cs="Times New Roman" w:ascii="Times New Roman" w:hAnsi="Times New Roman"/>
        </w:rPr>
        <w:t>crazy.  That's just an added bonus, because what it's going to do is make certain that alot of people talk about us.  That's information that'll be easy to gather up."  She put her feet on the bench and drew up her knees to her chest.  "The Princess Brat has been doing that for quite a while, so she can easily incite the Sorcerers into conniptions, but can you and Allia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we hav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icked her chops absently, thoughts obviously forming behind her eyes.  "The quickest way for the two of you to make them angry would probably be to become defiant," she reasoned.  "That should be easy for you.  But the problem is going to be coming up with a reason for you to rebel that makes sense.  Plus it will make them show us just exactly how valuable they think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understand the logic of that.  By seeing how much they would take before they finally took action, he would understand how valuable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I've established the fact that the Brat Princess likes you two, she would probably join in the rebellion," she continued.  "I'd rather not, but unfortunately, it's the way things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didn't tell you," she said with bright eyes.  "I touched the Weave yester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gratulations," he said, putting his arm around her shoulders.  "What's i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upposed to tell you that, but I </w:t>
      </w:r>
      <w:r>
        <w:rPr>
          <w:rFonts w:eastAsia="Times New Roman" w:cs="Times New Roman" w:ascii="Times New Roman" w:hAnsi="Times New Roman"/>
          <w:i/>
          <w:iCs/>
        </w:rPr>
        <w:t>loved</w:t>
      </w:r>
      <w:r>
        <w:rPr>
          <w:rFonts w:eastAsia="Times New Roman" w:cs="Times New Roman" w:ascii="Times New Roman" w:hAnsi="Times New Roman"/>
        </w:rPr>
        <w:t xml:space="preserve"> it!" she said in wonder.  "Now I understand why I've always detested the idea of being Queen.  Sorcery is what I was born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appy for you, Keritanima," he said, then he chuckled.  "Why did your father give you such a long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of a custom among female aristocrats," she sniffed.  "My sisters have names just as long as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in danger of biting my tongue off every time I say it, so I'm going to call you Kerri," he told her.  "Not because it sounds nice, but because I don't want to go around sounding like an idi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Kerri, is it?  Well, I guess I can live with that.  We'll discuss my fee for being so gracious some other time.  Anyway, since I've just managed to make a touch on the Weave, rebelling would mean refusing lessons.  I'd rather not do that, but I may not have a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narrowed.  "Maybe not," he said.  "It's not in stone yet, but let me see if I can't organize a bit of covert instru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hort one?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She's a very good friend.  I may convince her to teach us secr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pend our time in rebellion in the library," she continued.  "If we want a real chance at getting away, if it comes to that, we'll need every advantage we can get our hands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he Ancients wielded power that would make the </w:t>
      </w:r>
      <w:r>
        <w:rPr>
          <w:rFonts w:eastAsia="Times New Roman" w:cs="Times New Roman" w:ascii="Times New Roman" w:hAnsi="Times New Roman"/>
          <w:i/>
          <w:iCs/>
        </w:rPr>
        <w:t>katzh-dashi</w:t>
      </w:r>
      <w:r>
        <w:rPr>
          <w:rFonts w:eastAsia="Times New Roman" w:cs="Times New Roman" w:ascii="Times New Roman" w:hAnsi="Times New Roman"/>
        </w:rPr>
        <w:t xml:space="preserve"> look like Novices," she said.  "If we could somehow learn just one or two </w:t>
      </w:r>
      <w:r>
        <w:rPr>
          <w:rFonts w:eastAsia="Times New Roman" w:cs="Times New Roman" w:ascii="Times New Roman" w:hAnsi="Times New Roman"/>
          <w:i/>
          <w:iCs/>
        </w:rPr>
        <w:t>little</w:t>
      </w:r>
      <w:r>
        <w:rPr>
          <w:rFonts w:eastAsia="Times New Roman" w:cs="Times New Roman" w:ascii="Times New Roman" w:hAnsi="Times New Roman"/>
        </w:rPr>
        <w:t xml:space="preserve"> secrets, we could maybe use them to make good on any escape.  Don't you forget that if we run, they'll just use magic to find us.  We have to find a way to stop that before we try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ound convinced that we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he said.  "I know a sinking ship when I see it, Tarrin.  They want something from us, and they're more than willing to do whatever it takes to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all it women's intuition," she told him.  "I have alot of little reasons that all add up to the same conc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e can try, but they've had whole platoons of Sorcerers trying to do the same thing that we're going to do, Kerri.  I don't know if we'll have any more luck than them."  He leaned forward.  "The Lorefinders do nothing </w:t>
      </w:r>
      <w:r>
        <w:rPr>
          <w:rFonts w:eastAsia="Times New Roman" w:cs="Times New Roman" w:ascii="Times New Roman" w:hAnsi="Times New Roman"/>
          <w:i/>
          <w:iCs/>
        </w:rPr>
        <w:t>but</w:t>
      </w:r>
      <w:r>
        <w:rPr>
          <w:rFonts w:eastAsia="Times New Roman" w:cs="Times New Roman" w:ascii="Times New Roman" w:hAnsi="Times New Roman"/>
        </w:rPr>
        <w:t xml:space="preserve"> try to find the lost secr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but they're looking at it from a smashmouth perspective," she snorted.  "They're looking for the secrets to be written down in the books, waiting for them to find it.  The secrets </w:t>
      </w:r>
      <w:r>
        <w:rPr>
          <w:rFonts w:eastAsia="Times New Roman" w:cs="Times New Roman" w:ascii="Times New Roman" w:hAnsi="Times New Roman"/>
          <w:i/>
          <w:iCs/>
        </w:rPr>
        <w:t>are</w:t>
      </w:r>
      <w:r>
        <w:rPr>
          <w:rFonts w:eastAsia="Times New Roman" w:cs="Times New Roman" w:ascii="Times New Roman" w:hAnsi="Times New Roman"/>
        </w:rPr>
        <w:t xml:space="preserve"> there, but they're not obv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d be surprised at how much you can learn about a people just by figuring out what a day in the life of that person was like," she explained.  "If we can figure out what they did from day to day, nothing serious or titanic or earth-shaking, just how Ancient Sorcerer Bobbi went about her daily routines, we may find something that they 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es that help us learn new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understanding an </w:t>
      </w:r>
      <w:r>
        <w:rPr>
          <w:rFonts w:eastAsia="Times New Roman" w:cs="Times New Roman" w:ascii="Times New Roman" w:hAnsi="Times New Roman"/>
          <w:i/>
          <w:iCs/>
        </w:rPr>
        <w:t>effect</w:t>
      </w:r>
      <w:r>
        <w:rPr>
          <w:rFonts w:eastAsia="Times New Roman" w:cs="Times New Roman" w:ascii="Times New Roman" w:hAnsi="Times New Roman"/>
        </w:rPr>
        <w:t>, one can often make it come to pass," she pointed out.  "After we learn more about Sorcery, we may be able to reverse-engineer some of those effects."  She picked at her dress absently.  "I'm pretty sure that the Lorefinders are looking for the wrath of the gods type things.  They're not looking for how, perhaps, our Ancient Sorceress, Bobbi, cleaned her robes at the beginning of each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information was probably left behind," Tarrin said in a glimmer of in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Of course.  The Ancients took almost everything with them, and they probably didn't write about themselves, but I'll bet that others did.  From what I understand, the Church of Karas hated them, and I'll bet that they were exhaustive in their study of the Anci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better to defeat an enemy than to </w:t>
      </w:r>
      <w:r>
        <w:rPr>
          <w:rFonts w:eastAsia="Times New Roman" w:cs="Times New Roman" w:ascii="Times New Roman" w:hAnsi="Times New Roman"/>
          <w:i/>
          <w:iCs/>
        </w:rPr>
        <w:t>understand</w:t>
      </w:r>
      <w:r>
        <w:rPr>
          <w:rFonts w:eastAsia="Times New Roman" w:cs="Times New Roman" w:ascii="Times New Roman" w:hAnsi="Times New Roman"/>
        </w:rPr>
        <w:t xml:space="preserve"> that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redictable enemy is a defeatable one'," Fox quoted from one of his mother's many say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o," she agreed.  "So we may be paying the Cathedral a visit.  That's the main repository of almost all the lore of the church of Karas.  I think we'll find some very interesting thing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n't let that kind of information out.  And they'd boil their own gizzards before handing it over to the Tower," he reasoned.  "So it's probably still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she smiled.  "I'll make a politician out of you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not," he grunted.  "So, what's our first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first move is to learn," she replied calmly.  "I won't be ready to move forward for a few more days.  Maybe a ride.  But when I am ready, you have to get unfriendly.  Find something that you really hate about your situation, but make sure it's something that they won't change.  And when I give the signal, make it very clear that you're unhappy.  Cause all sorts of trouble, until the Keeper herself has to deal with it.  When she refuses to change it, then you go on str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hat's a clever way to sa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ill stand by you, and after a bit of wishy-washiness, the Brat Princess will too.  That will conveniently give us some time to kill, and we'll do it in the library.  Miranda will be gathering information, as will Tiella and you.  And hopefully, your friend Dolanna will give us some help.  After that, we'll have to see where we stand with what we've got before we make our next move.  We can't learn secrets unless we have at least a basic understanding of Sorcery, and for that, we'll need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is a </w:t>
      </w:r>
      <w:r>
        <w:rPr>
          <w:rFonts w:eastAsia="Times New Roman" w:cs="Times New Roman" w:ascii="Times New Roman" w:hAnsi="Times New Roman"/>
          <w:i/>
          <w:iCs/>
        </w:rPr>
        <w:t>katzh-dashi</w:t>
      </w:r>
      <w:r>
        <w:rPr>
          <w:rFonts w:eastAsia="Times New Roman" w:cs="Times New Roman" w:ascii="Times New Roman" w:hAnsi="Times New Roman"/>
        </w:rPr>
        <w:t>, Kerri," he said.  "I trust her, but we can't let her know what we're planning.  That will put her loyalty in conflict with our friendship, and I'm not sure which side of the fence she'll stan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that will make it a bit harder," she hummed.  "But I'm sure we can work with it.  No matter what, a visit to our local cathedral is very high on our list of priorities.  My soul is feeling very unclean.  I feel the need to absol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think that tells me exactly what I should feel so angry about," Tarrin said with a slight smile.  "Just as soon as I figure out a way to get arou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rd," he replied.  "Jesmind said she could penetrate it.  Well, I'm going to find out how she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be handy.  They'd never dream that you could get around their c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e sound of that word made him visibly bristle.  "</w:t>
      </w:r>
      <w:r>
        <w:rPr>
          <w:rFonts w:eastAsia="Times New Roman" w:cs="Times New Roman" w:ascii="Times New Roman" w:hAnsi="Times New Roman"/>
          <w:i/>
          <w:iCs/>
        </w:rPr>
        <w:t>Nobody</w:t>
      </w:r>
      <w:r>
        <w:rPr>
          <w:rFonts w:eastAsia="Times New Roman" w:cs="Times New Roman" w:ascii="Times New Roman" w:hAnsi="Times New Roman"/>
        </w:rPr>
        <w:t xml:space="preserve"> holds me," 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Tell that to someone that can do something about it," she said with deceptive mil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 problem," she said with a toothy grin.  "I think I can look past your faults. You </w:t>
      </w:r>
      <w:r>
        <w:rPr>
          <w:rFonts w:eastAsia="Times New Roman" w:cs="Times New Roman" w:ascii="Times New Roman" w:hAnsi="Times New Roman"/>
          <w:i/>
          <w:iCs/>
        </w:rPr>
        <w:t>are</w:t>
      </w:r>
      <w:r>
        <w:rPr>
          <w:rFonts w:eastAsia="Times New Roman" w:cs="Times New Roman" w:ascii="Times New Roman" w:hAnsi="Times New Roman"/>
        </w:rPr>
        <w:t xml:space="preserve"> a friend,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o kind," he dra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Tarrin long to explain the plan to Allia, just as it didn't take long for her to understand and accept it.  She was a bit put out with him for meeting with Keritanima alone, but he knew that she had been up almost all night, standing at the door while Jesmind was in the room.  That he did as soon as getting back to the room, bathing, and dressing for another day of being frustrated.  He explained things to her as she braided his damp hair, back in 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hould have been there, </w:t>
      </w:r>
      <w:r>
        <w:rPr>
          <w:rFonts w:eastAsia="Times New Roman" w:cs="Times New Roman" w:ascii="Times New Roman" w:hAnsi="Times New Roman"/>
          <w:i/>
          <w:iCs/>
        </w:rPr>
        <w:t>deshida</w:t>
      </w:r>
      <w:r>
        <w:rPr>
          <w:rFonts w:eastAsia="Times New Roman" w:cs="Times New Roman" w:ascii="Times New Roman" w:hAnsi="Times New Roman"/>
        </w:rPr>
        <w:t>," she admonished him as she yanked on his hair, pulling it against hi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inced and bent his head back to take the pain out of it.  "I'm sorry, but you needed to sleep," he replied.  "I may have been busy with Jesmind, but I could hear you a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blush in the slightest.  Things between him and Allia were always completely open.  "I am Selani, my brother.  I can go with a night's lost sleep easily.  You don't have to protect my well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will anyway," he said bluntly.  "You're one of the few people I have here, my sister.  I have to keep my eyes ou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 nice to be appreciated," she said with a warm smile, beginning the braid.  It had grown back even longer than before, much to his irritation.  He was almost afraid of how much it would grow if he lost his brai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y Kerri talked, she expects to run,"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 problem, my brother," she said easily.  "My tribe will protect us, and not even the Keeper herself would dare refute the commandments of my chief.  If she did, the Selani would call council."  Calling Council was a Selani term for declaring war.  And not even the Keeper was insane enough to provoke the Selani, who were, by no doubt, the most devastating fighting force in the entire world.  The Selani could possibly conquer the entire west, but conquest and spoils weren't important to the desert-dwelling nonhumans, just as leaving their precious desert was something no Selani would do without serious motivation.  Allia was the first of her people to willingly leave the desert since the war with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Allia," he sighed.  "If we run, it's a good bet that we'll have a sizable army on our tails.  We'll need somewhere to go that's safe, because we certainly can't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de?  A Were-cat, a Selani, and a Wikuni, hide?"  Allia laughed.  "I would think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he said with a wry chuckle.  "Maybe your father's camp is about the only place in the world we can go that puts us beyond the Tower's reach.  They're probably one of the few peoples that the Tower would have reason to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of any worry to us, my brother," she assured him.  "Let's speak of your idea to invade the cathedral of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he told her.  "We're almost late for c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norted.  "You mean for imposed tor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bout the way I feel about it," he agreed with a grunt.  "Maybe we'll get lucky and do it today, because they're supposed to reform a class once all the Initiates can touch the Weave.  I won't have to stare at wall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o," Allia hummed.  "But let's worry about today more than next 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ert, tense, wary, Tarrin jumped onto his very cramped window sill and prepared for the tricky negotiation through the open space and down the wall.  Much as he realized when first looking around the room, the window gave him the perfect way to get in and out without being seen.  It was on the third floor and was too narrow to squeeze through, so nobody would associate it with being an exit.  But Tarrin's small cat form easily fit through the small opening, and Tarrin had a need for u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nother exhaustive day of aggravation, Tarrin went to bed early that night to put off anyone keeping tabs on him.  For this, he didn't want an audience, because if he was successful, he'd not want others to know what he was doing.  He was going to figure out how Jesmind got off of the grounds.  He wasn't quite sure how to do it, but he had to start somewhere.  He figured that the best place to start would be at the Ward itself, and to do that, he'd have to go take a look at it.  He knew it was too much ground to cover to look at every span of the ward, but Jesmind's scent was still fresh on the ground, and he could easily track her movements to find where she had crossed through the ward.  But first thing was to get out of 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ing out of the window, he lowered himself over the sill and carefully backed his forepaws off the window.  It was much too precarious a position to attempt to shapeshift, so he simply let go and began to fall.  Shapeshifting in midair, he drove his claws into the stone of the tower wall, expertly hitting a seam between the blocks, and stopped his downward momentum.  He quickly climbed down to the ground, changed form, and then faded into the shadows like a gh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ing Jesmind's scent was easy.  Trying to figure out why it went into the main Tower was not.  He puzzled at what she would need from there, and instead picked up her scent from the door from where she both entered and exited, then began tracking her across the grounds.  Jesmind's scent was faint, but its striking uniqueness when compared to the multitude of humans, dogs, cats, mice, and horses made it easy to follow.  There had been no rain to wash it out, and it was too warm still for dew to form.  He followed it through the shadows and between buildings, noticing that she kept herself out of the open whenever possible.  From the smell of it, she stayed in her humanoid form instead of relying on her cat form to cross the open areas.  That spoke alot about her ability to hide.  Or perhaps she simply didn't care about who sa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lking across the grounds, Tarrin skulked along, keeping his nose to the grass and his ears alert for any roving patrols.  He doubted they'd pay attention to him, for he looked just like any of the large numbers of other cats that roamed around the Tower's grounds.  More than once, the scent of a mouse attempted to distract him into a little hunting, but he kept his mind and his nose on the job and promised to attend to the hunting after he was satisfied that the work was done for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lmost an hour to track across the expansive area enclosed by the fence, following a fading trail laid down by his bond mother the night before.  It took him to a section of the fence deep in the dark shadows between the torches and lamps of the city beyond, a place very well suited for a lone figure to slip over the fence.  The street past the fence was large, an avenue of some kind, but it was also deserted.  The smells of the city, the foul miasma of human waste, decay, and sweat, were strong in his nose as the evening breeze wafted them in from the cobblestones beyond.  The slender iron fence was directly before him, and Tarrin paced back and forth with an eye out for patrols and a mystery forming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s scent went right up to the ward.  From the smell of it, she didn't backtrack to give herself enough of a running start to jump over the fence.  She somehow walked </w:t>
      </w:r>
      <w:r>
        <w:rPr>
          <w:rFonts w:eastAsia="Times New Roman" w:cs="Times New Roman" w:ascii="Times New Roman" w:hAnsi="Times New Roman"/>
          <w:i/>
          <w:iCs/>
        </w:rPr>
        <w:t>through</w:t>
      </w:r>
      <w:r>
        <w:rPr>
          <w:rFonts w:eastAsia="Times New Roman" w:cs="Times New Roman" w:ascii="Times New Roman" w:hAnsi="Times New Roman"/>
        </w:rPr>
        <w:t xml:space="preserve"> the fence without touching it.  He hadn't been born with his nose, so he could be wrong, but he didn't detect the faint layering of scent that would have hinted at her laying scent over the same groun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ckly changing form, Tarrin used his height advantage to study the fence, and do it quickly.  Nightly patrols of the fence perimeter were frequent enough to make him move quickly.  The fence itself showed no sign of tampering, and that close to the ward, he could actually feel it.  A slight electric tingle that intensified when he reached toward the fenceline.  He wasn't sure what would happen if he actually came into contact with the ward, so he was careful to keep his distance from it as he scrutinized the fence again.  But another look gave him the same result.  The fence showed no sign of tampering, and Jesmind's scent wasn't on it.  He sat down, tail lashing in irritation, studying the fence and the ground.  There was no physical sign of her passage, but then again, there wouldn't be after a full day.  The scent trail simply stopped at the edge of the ward.  Like she had simply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noyed, he paced back and forth along the fenceline, looking for a possible second scent trail, but there was none to be found.  How in the furies did she </w:t>
      </w:r>
      <w:r>
        <w:rPr>
          <w:rFonts w:eastAsia="Times New Roman" w:cs="Times New Roman" w:ascii="Times New Roman" w:hAnsi="Times New Roman"/>
          <w:i/>
          <w:iCs/>
        </w:rPr>
        <w:t>do</w:t>
      </w:r>
      <w:r>
        <w:rPr>
          <w:rFonts w:eastAsia="Times New Roman" w:cs="Times New Roman" w:ascii="Times New Roman" w:hAnsi="Times New Roman"/>
        </w:rPr>
        <w:t xml:space="preserve"> it?  She walked right up to the fence, and then it was like she turned into a bird and flew off.  He was stronger than she was, and he couldn't clear the fence without a running start, so he knew that she couldn't have jumped it.  But she got out somehow, and he had absolutely no clue as to how.  She left no clues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roving patrol sent him into the shadows, and he returned after the squad of men marched further down the line.  The glint of the light from their breastplates played in weaving lines as they moved off, and Tarrin had a fleeting memory of the way that same color played in Jesmind's hair when the sunlight shined on it.  Then he sat down again and went through his memories of the ward that had trapped him within the scribed symbol, when he fought the Wraith.  The ward had trapped him, but it had not trapped Sevren, because Tarrin was a magical creature.  Where Sevren wasn't.  Tarrin had come into physical contact with the ward, like it was a solid wall that was preventing him from cro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t Sevren had passed through it harm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lit up, then he silently shapeshifted back into his humanoid form and chuckled ruefully.  "Oh, Jesmind, if that's how you did it, I'm going to kiss you on the cheek and thank you for being so clever," he said to himself.  He reached out very carefully with his paw, taking painstaking care to see exactly where the ward began.  He still wasn't sure what it would do if he contacted the ward, but this was something that made the risk worthwhile.  He felt his fingers impact an invisible barrier a few fingers in front of the bars on the fence, and to his relief, it caused no flash of light, or pain, or anything that would give him away.  Taking off his shirt, he wrapped his right paw and forearm up in the shirt tightly, making sure that it totally and completely covered his entire arm and paw.  Then he approached the ward cautiously, stopped within arm's reach of it, and slowly extended his wrapped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aw extended well past the bars of the f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inning, careful not to extend his arm past the protection of the wrapped shirt, Tarrin pulled back his paw and then extended his bare paw slowly.  He carefully reached out, slowly, and then felt his fingertips strike a solid invisible barr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you clever girl," he said with a smile.  By insulating himself from physical contact with the Ward, he allowed himself to pass through it.  By surrounding her magical body in a non-magical material, Jesmind had literally walked right through the ward.  And she did it as a cat.  The reason her scent seemed to stop just before the Ward was simple.  Tarrin would bet that she took off her clothes there, threw her pants over, then carefully laid her shirt across the Ward's boundary.  Then she shapeshifted and used the shirt like a tunnel, going in one side and then wriggling out the other.  All it would take would be a careful slip through the bars and then reaching back in for her shirt, and a fully dressed Jesmind could leave from the other side.  And when she picked up her shirt, which had held her scent-trail, it picked up her scent along with it.  Putting his shirt back on and shifting back into his cat form, he tested the grass just before the Ward, and picked up the telltale scent of cotton from which her shirt had been made.  He remembered the scent of that shirt.  That shirt had been laid upon the ground, and it made him confident that he knew exactly how she managed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respect for his bond-mother grew more and more.  To think up such an unbelievably clever way to circumvent a barrier did her tremendous credit.  The only reason he figured it out was because he'd seen a Ward once before, and he remembered the explanation that a Ward like that would only prevent a magical creature from crossing it. But when he surrounded his magic with nonmagical material, it acted to insulate him from the power of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mple fact that Tarrin knew that he could leave the Tower grounds whenever he wished lifted a tremendous weight off of his shoulders.  The gnawing fear that had been sitting in his belly since they raised the Ward disappeared, and he actually felt himself relax a great deal.  The Cat now felt secure in the fact that it was not caged.  This cage could be opened whenever he wished, and until he wished to do so, it served to keep his enemies out.  So both he and the Cat were more than content to allow it to remain, because it no longer affected him pers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rring for the first time since returning to the Tower, the large black cat turned and bounded back towards the Tower proper, a spring in his step and his mind high with thoughts of the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issed seeing a large skeletal figure with glowing red eyes step from the shadows on the far side of the boulevard across the fence, cackling in a raspy, dusty voice.  It was a tall, gaunt figure, wearing ancient, battered armor of an archaic design, and with an old broadsword belted to its hip and a shield strapped onto its back.  A large burgonet helmet concealed a grayish skull-like visage, but did nothing to conceal the lipless gray flesh that ended abruptly in yellowed teeth.  It was obvious that the form was not a livin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you are, Were-cat, yes," it said in a voice like the grave, cackling again.  "Clever indeed to show Jegojah the way in.  Time comes, it comes, when sword and claw will cross, yes.  We will test your blood, we will, and see if it is as sweet as it is ho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Doomwalker, the most powerful creature the mages could summon short of a Demon itself, stepped back into the shadows, and its iron-shod boots rang in harmony with its inhuman cackle as it stalked away.  It had things to do, places to b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people to kill.</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