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10</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leep at all th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ords of this mysterious goddess of the Sorcerers had struck a chord in him that went deeper than he ever thought.  She had been right; Tarrin had never been an overly pious person.  The concept of actually believing in the gods was quite new to him.  Oh, he believed they existed, and his family paid homage to several gods, but didn't actively worship any of them.  Now he suddenly had been exposed to the </w:t>
      </w:r>
      <w:r>
        <w:rPr>
          <w:rFonts w:eastAsia="Times New Roman" w:cs="Times New Roman" w:ascii="Times New Roman" w:hAnsi="Times New Roman"/>
          <w:i/>
          <w:iCs/>
        </w:rPr>
        <w:t>real</w:t>
      </w:r>
      <w:r>
        <w:rPr>
          <w:rFonts w:eastAsia="Times New Roman" w:cs="Times New Roman" w:ascii="Times New Roman" w:hAnsi="Times New Roman"/>
        </w:rPr>
        <w:t xml:space="preserve"> power and presence of a god, and it had shifted his theological positioning quite profoundly.  Not quite believe in her, but have </w:t>
      </w:r>
      <w:r>
        <w:rPr>
          <w:rFonts w:eastAsia="Times New Roman" w:cs="Times New Roman" w:ascii="Times New Roman" w:hAnsi="Times New Roman"/>
          <w:i/>
          <w:iCs/>
        </w:rPr>
        <w:t>faith</w:t>
      </w:r>
      <w:r>
        <w:rPr>
          <w:rFonts w:eastAsia="Times New Roman" w:cs="Times New Roman" w:ascii="Times New Roman" w:hAnsi="Times New Roman"/>
        </w:rPr>
        <w:t xml:space="preserve">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talked just like a person.  A real, non-divine person.  She seemed to have quite a sense of humor.  He rather lik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spent that first night back sitting on his bed, watching Dar sleep, musing over his visitation, thinking of Janette, rubbing the spot where Allia had popped him, and thinking about Jesmind's activities.  They had placed a spell on her to guarantee her cooperation.  Tarrin could understand that.  But the way she looked at him when he'd sided with her against the Keeper made him more than a little nervous.  Tarrin's feelings over Jesmind were never quite set in stone no matter what.  One second he could miss her, and the next want to wring her neck.  She'd spent the entire two months he'd been missing hunting for him.  That surprised him.  He'd have thought that she would have given up after the first mon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so strange being back in the Tower.  Dar had been very happy to see him, and they had spent the time between dinner and lights out catching up.  Dar had taken the Test, and showed potential.  He was starting the Initiate next month.  Several novices they both knew had left the Tower for various reasons, and there was a rumor that there was going to be a Wikuni coming to the Tower and going through the Initiate.  Dar himself was ecstatic over passing the test and going on to the next phase of the Tower training, for going back and being a spice merchant was the last thing on earth he wanted to do.  The rules of the Test forbade him from even telling Tarrin so much as how long it took.  If an Initiate passed information about the Test to anyone, he was immediately expelled.  Dar was set to enter the Initiate at the beginning of the next week, which was only three days away.  He had already finished his Noviate studies, and was spending his last three days working in the library with the Lorefin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 as his first day back went, it was a continuation of what had gone on before.  The Novices avoided him, the Sorcerers gawked at him and pestered him, and the Tower's servants and guards gave him looks like he was going to sharpen his claws on the furniture.  The only real difference was that he really didn't care anymore.  His time with his little mother had brought to him a balance, and he realized that there was nothing that he could do about the shortfallings of those around him.  If they couldn't trust him, or didn't like him simply because of what he was, that wasn't his problem.  He'd found his acceptance, with Allia and Dar, and with his family.  There was no more h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family.  He was a little nervous about seeing them, after what had happened, but he really didn't think that they would hold it against him.  By now, they obviously learned about his nature as a Were-cat, and that was the only explanation that he could give to them.  He felt that they could accept it.  But it didn't make the reality of what had happened any easier to b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yawned and rolled over.  "Good morning," Tarrin told him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up early," Dar said, rubbing his eyes and sitting up in bed.  "What time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 around dawn,"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sleep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relplied.  "I'm too wound up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be hurting around noon,"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said.  "I can sleep whenever I want for as long as I want, but I can also stay up as long as I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didn't know that," Dar said, putting his feet on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either until about a month ago," he told him, unfolding his legs out from under himself and standing up.  He stretched langorously, his paws brushing the ceiling, and he snapped his tail to and fro to get the tingles out of it.  "I'm going to have a busy day today," he grunted.  "They're giving me the Test, and my family is coming in to see me.  Two things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est isn't all that bad," Dar assured him.  "I'm not so sure about your family.  Your mother makes me nerv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oes most people,"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lly likes Allia.  And Allia really likes her.  They're two of a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Maybe now you understand why I got into such a deep friendship with Allia so quickly," he said.  "She's so much like my mother, I couldn't help but like her, almost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nodded.  "She's been teaching your mother Selani.  Oh, yes, your mother comes and visits her quite a bit.  I've heard them talk a few times.  Mostly, she's making Allia tell her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But then again, that was actually a good idea.   Nobody knew Tarrin better than Allia.  She'd been the only one he'd confide in over the months, and she knew how his mind worked.  By talking to Allia, his mother was reacquainting herself with her own son.  Tarrin rubbed his furred finger against his chin, thinking about it.  That was a good sign, that she was so intent on learning about Tarrin's changes.  That told him that she still cared, even after what had happened.  Of course, he felt in his heart that she would forgive him, but a little backing up with hard evidence didn't hurt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changed quite a bit.  And it went much deeper than the fur on his arms and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sister has learned it too," he added.  "She can talk Selani just like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was surprising.  Jenna had a talent for languages; she could speak the trade tongue that was the commonly recognized language among the twelve kingdoms of the West, but she also knew High Sulasian, the archaic language spoken by high court and by some villages in the western areas, and she knew Dalasian, learning it from Karn the smith.  That she learned to speak fluent Selani in a bit under two months was amazing.  It reminded him how smart his sister was, much smarter tha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is subverting my family," Tarrin said with a laugh.  "Next we'll all be wearing desert garb and running the du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stood up and started dressing, and that reminded Tarrin to change out of his rumpled Novice clothes and put on some fresh ones.  He was supposed to wear his usual novice clothes, but they were expected to be clean and very well groomed.  The Test was as much ceremony and ritual as it was an assessment of his sorcery.  Tarrin would never really look very well groomed, since his claws tended to shred pant legs and shirt sleeves.  He found the best shirt and pants he had, showing very little wear from the passage of time and meeting up with the tips of his claws.  The pants were always worse.  The claws on his feet didn't retract completely the way his finger claws did, so they tended to snag on pant legs as he put them on, if he wasn't careful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ly wasn't sure what he felt about the Test, even after thinking about it much of the night.  He was a little nervous, but that seemed to be normal.  Fear of the unknown was a common trait in anybody.  He did feel alright with some parts of it, such as this vow he had to speak.  The Goddess in the statue had told him that he could speak the vow without meaning it, just to humor the Council of Seven.  Knowing that was coming was a tremendous relief.  It wouldn't bowl him over, and what was important, it wouldn't present the Council with a bewildered, nervous poppinjay there for them to take advantage of him.  He had a bit of confidence in what was to come, confident in the permissions given to him by the Goddess.  Confident that he didn't have to challenge his independent nature when he was required to speak an oath that would put him into the service of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knock at the door, and then it opened.  Sevren was standing there, in his plain brown robe and the wire-rimmed spectacles he wore over his eyes.  Sevren's scent was a bit nervous.  Tarrin trusted Sevren, at least as much as he trusted any of the </w:t>
      </w:r>
      <w:r>
        <w:rPr>
          <w:rFonts w:eastAsia="Times New Roman" w:cs="Times New Roman" w:ascii="Times New Roman" w:hAnsi="Times New Roman"/>
          <w:i/>
          <w:iCs/>
        </w:rPr>
        <w:t>katzh-dashi</w:t>
      </w:r>
      <w:r>
        <w:rPr>
          <w:rFonts w:eastAsia="Times New Roman" w:cs="Times New Roman" w:ascii="Times New Roman" w:hAnsi="Times New Roman"/>
        </w:rPr>
        <w:t>.  Sevren's interest in him had been a bit irritating at first, with all the strange questions and weird requests, but Sevren was very sincere in his desire to study Tarrin's Were condition, and Tarrin couldn't fault him for wanting to learn.  Over the course of these little interview sessions, Tarrin had grown fond of the man.  Sevren was a very easy-going individual, and for him to be nervous, about anything, was very much out of character.  "What's the matter, Sevren?" Tarrin asked.  Sevren didn't like to be called "master" or "lord" when they wer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thing, nothing," he waved off.  "They're wai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eady?  I haven't eaten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waits for nobody, young one," he said.  "Now h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evren," he said, standing up and stretching a bit, working the kinks out of hi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eren led him to a chamber very high up in the main Tower, a room so high that, if it had a window, one could probably see halfway to Shacè.  It took them nearly ten minutes to climb the stairs to get up that  high.  Tarrin always wondered why so few of the Sorcerers weren't overweight.  After climbing up all those stairs, he knew exactly why.  The Keeper's office wasn't even that high up.  And yet, if he kept his bearings, they weren't even at the very top.  The stairs still went up when the reached the proper floor.  The chamber itself was featureless, built of gray stone, perfectly circular, and there was not a whit of furniture or carpet or decoration.  Just a empty room.  The only thing in it other than living things was a glow-globe, high up near the ceiling, a ceiling that had to be fifty spans high.  Standing in the room were the seven members of the Council.  The only ones that Tarrin could identify were Ahiriya and the Keeper, but all seven of them wore fine clothing and tried to have a very regal, wise look about them.  The way they looked at him made him nerv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Thank you, Sevren," the Keeper said.  "You may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ren bowed and took his leave of them, shutting the heavy, steel-reinforced door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and in the center of the circle," the Keeper said in a calm voice.  Tarrin did as he was told, moving into the middle of the room and standing in the middle of their loose formation.  When the all took steps backwards, up against the walls, Tarrin started to get worried.  They arranged themselves in a curious pattern where six of them  stood at equal distances to one another, as the Keeper stood a bit farther behind their circle and between Ahiriya and a tall blond woman, as if she had no specific place in their order.  They raised their hands, almost in perfect unison, and Tarrin felt that sensation of </w:t>
      </w:r>
      <w:r>
        <w:rPr>
          <w:rFonts w:eastAsia="Times New Roman" w:cs="Times New Roman" w:ascii="Times New Roman" w:hAnsi="Times New Roman"/>
          <w:i/>
          <w:iCs/>
        </w:rPr>
        <w:t>drawing in</w:t>
      </w:r>
      <w:r>
        <w:rPr>
          <w:rFonts w:eastAsia="Times New Roman" w:cs="Times New Roman" w:ascii="Times New Roman" w:hAnsi="Times New Roman"/>
        </w:rPr>
        <w:t xml:space="preserve"> all around him.  He was surrounded by it.  They remained perfectly still for several moments, and Tarrin could sense something around them, around each of them.  Each of them took on an aura, a visible halo of light of the colors of the spectrum.  Ahiriya was surrounded by red, and the Keeper by green, and the others were surrounded by a distinct color.  Orange, yellow, blue, indigo, and violet.  The lights were ghostly, almost shimmering, as if his eyes had trouble focusing on them long enough, as they tried to hide from his eyes.  Along with the auras, Tarrin could hear musical chords as if they were being played by phantom musicians, musical notes of no specific timbre, as if sung by women with no voices.  It was not a sound he was hearing with his ears.  Instead, it seemed to reverberate inside of him, conducting against his soul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see?" the Keeper asked in a almost chanting, sing-so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lors," he replied.  "Each of you is covered in colored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Each</w:t>
      </w:r>
      <w:r>
        <w:rPr>
          <w:rFonts w:eastAsia="Times New Roman" w:cs="Times New Roman" w:ascii="Times New Roman" w:hAnsi="Times New Roman"/>
        </w:rPr>
        <w:t xml:space="preserve"> of us?" a slender, black-haired wo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ch of you," he affi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olor am I?"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ght purpl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 I very b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ny brighter than the others.  Well, the Keeper's standing a little farther back than the rest of you, but she looks about the same," Tarrin replied, studying her and each of them in 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s eyes seemed to widen.  "What color is the Keeper?"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to face her.  "Green," he replied.  "She's covered in green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Keeper rock back on her heels.  "Are you certain?" s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itive," he replied.  "Red.  Green.  Blue.  Yellow.  Light purple.  Darker purple.  Orange," he recited, pointing at each of them in the circle.  Then he squinted, studying them.  "There's something connecting all of you together," he added as little fuzzy strings started to appear before his eyes.  "Little ghost str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 one of us shines more brightly than the others?" a large, dark-skinned 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putting a finger to his chin and studying each of them.  "They all look the sam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the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Now that they said something, she </w:t>
      </w:r>
      <w:r>
        <w:rPr>
          <w:rFonts w:eastAsia="Times New Roman" w:cs="Times New Roman" w:ascii="Times New Roman" w:hAnsi="Times New Roman"/>
          <w:i/>
          <w:iCs/>
        </w:rPr>
        <w:t>did</w:t>
      </w:r>
      <w:r>
        <w:rPr>
          <w:rFonts w:eastAsia="Times New Roman" w:cs="Times New Roman" w:ascii="Times New Roman" w:hAnsi="Times New Roman"/>
        </w:rPr>
        <w:t xml:space="preserve"> seem a bit more distinct than the others.  The color surrounding her wasn't quite as fuzzy, though she was no brighter than them.  "She's not any brighter, but she is a bit, umm, well, a bit crisper," he struggled.  "All of you are kind of fuzzy.  She's not as fuzzy as everyone else.  Maybe it's because she's standing farther away, I do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one of them whispered, low enough so that only Tarrin would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hispered word that escaped the Keeper's mouth caught his attention much more.  She said only one thing, something that made no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esp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colors and the soundless chords suddenly vanished, leaving Tarrin's eyes a little dazzled.  He blinked them several times and pinched the bridge of his nose between two fingers.  When he opened them again, he found the seven staring at him like he was a live snake.  "The Test is concluded," the Keeper said in a voice that she was obviously trying to control.  "You will speak not a word of what happened here this day, Tarrin.  If you do, you will be punished in the most severe manner imaginable.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Keeper," he said in a calm voice.  He already </w:t>
      </w:r>
      <w:r>
        <w:rPr>
          <w:rFonts w:eastAsia="Times New Roman" w:cs="Times New Roman" w:ascii="Times New Roman" w:hAnsi="Times New Roman"/>
          <w:i/>
          <w:iCs/>
        </w:rPr>
        <w:t>knew</w:t>
      </w:r>
      <w:r>
        <w:rPr>
          <w:rFonts w:eastAsia="Times New Roman" w:cs="Times New Roman" w:ascii="Times New Roman" w:hAnsi="Times New Roman"/>
        </w:rPr>
        <w:t xml:space="preserve"> that speaking about the Test was forbi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day, you have demonstrated that you are one of the children of the Goddess.  You are </w:t>
      </w:r>
      <w:r>
        <w:rPr>
          <w:rFonts w:eastAsia="Times New Roman" w:cs="Times New Roman" w:ascii="Times New Roman" w:hAnsi="Times New Roman"/>
          <w:i/>
          <w:iCs/>
        </w:rPr>
        <w:t>katzh-dashi</w:t>
      </w:r>
      <w:r>
        <w:rPr>
          <w:rFonts w:eastAsia="Times New Roman" w:cs="Times New Roman" w:ascii="Times New Roman" w:hAnsi="Times New Roman"/>
        </w:rPr>
        <w:t>.  As per our laws, you will be taken into the Tower and given training in your gift.  But before you are given that instruction, you will swear an oath.  On one k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e said in sudden heat, heat that was totally feigned.  He realized last night that if he didn't look surprised, they'd wonder if someone had secretly prepared him for this.  "I won't bow my knee to anyone!  Least of all </w:t>
      </w:r>
      <w:r>
        <w:rPr>
          <w:rFonts w:eastAsia="Times New Roman" w:cs="Times New Roman" w:ascii="Times New Roman" w:hAnsi="Times New Roman"/>
          <w:i/>
          <w:iCs/>
        </w:rPr>
        <w:t>you</w:t>
      </w:r>
      <w:r>
        <w:rPr>
          <w:rFonts w:eastAsia="Times New Roman" w:cs="Times New Roman" w:ascii="Times New Roman" w:hAnsi="Times New Roman"/>
        </w:rPr>
        <w:t>," he grated, giving the Keeper an unholy, murderous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choice," the Keeper shot back in a cold voice.  "It is demanded of all who enter the Initiate.  And we make no exceptions, not even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bjecting myself to anyone," Tarrin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in an exasperated voice, "you're not doing anything that isn't demanded of everyone else.  The Oath is a way for us to be sure you'll complete your training, because not many will break an oath without really thinking it over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oath?" he asked in a less hosti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obey the will of the Goddess so long as you stay on the grounds, follow the commands of your instructors and superiors, and do your very best in your learning.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ose up to his full height, putting a finger to his chin and pretending to consider her words.  The nameless goddess was right.  They made sure the oath talked about him obeying the Goddess.  Not the Tower.  That was just as </w:t>
      </w:r>
      <w:r>
        <w:rPr>
          <w:rFonts w:eastAsia="Times New Roman" w:cs="Times New Roman" w:ascii="Times New Roman" w:hAnsi="Times New Roman"/>
          <w:i/>
          <w:iCs/>
        </w:rPr>
        <w:t>she</w:t>
      </w:r>
      <w:r>
        <w:rPr>
          <w:rFonts w:eastAsia="Times New Roman" w:cs="Times New Roman" w:ascii="Times New Roman" w:hAnsi="Times New Roman"/>
        </w:rPr>
        <w:t xml:space="preserve"> said it would be worded.  Of course, what the Keeper </w:t>
      </w:r>
      <w:r>
        <w:rPr>
          <w:rFonts w:eastAsia="Times New Roman" w:cs="Times New Roman" w:ascii="Times New Roman" w:hAnsi="Times New Roman"/>
          <w:i/>
          <w:iCs/>
        </w:rPr>
        <w:t>didn't</w:t>
      </w:r>
      <w:r>
        <w:rPr>
          <w:rFonts w:eastAsia="Times New Roman" w:cs="Times New Roman" w:ascii="Times New Roman" w:hAnsi="Times New Roman"/>
        </w:rPr>
        <w:t xml:space="preserve"> say was that she would, at some time in the future when he got rebellious, point out that as Keeper she spoke the will of the Goddess.  Neat little trap there.  But Tarrin knew that if this goddess wanted his obedience, she'd do the commanding </w:t>
      </w:r>
      <w:r>
        <w:rPr>
          <w:rFonts w:eastAsia="Times New Roman" w:cs="Times New Roman" w:ascii="Times New Roman" w:hAnsi="Times New Roman"/>
          <w:i/>
          <w:iCs/>
        </w:rPr>
        <w:t>herself</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so long as I stay in the Initiate?" he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so long as you stay in the Initiate," she affi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I decide I don't want to be a Sorc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go your own way," s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ich means that I can un-enroll myself whenever I feel like it,</w:t>
      </w:r>
      <w:r>
        <w:rPr>
          <w:rFonts w:eastAsia="Times New Roman" w:cs="Times New Roman" w:ascii="Times New Roman" w:hAnsi="Times New Roman"/>
        </w:rPr>
        <w:t xml:space="preserve"> he thought with a calm look at her, trying to hide a grin.  "Alright, but if you trick me, I'll hand you your guts one handful at a time," he said in a danger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expect no less," she said in a slightly sickened voice.  "Kn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 so, reluctantly.  "Do you swear that you will obey the will of our Goddess, She Who Goes Unnamed, patroness of the </w:t>
      </w:r>
      <w:r>
        <w:rPr>
          <w:rFonts w:eastAsia="Times New Roman" w:cs="Times New Roman" w:ascii="Times New Roman" w:hAnsi="Times New Roman"/>
          <w:i/>
          <w:iCs/>
        </w:rPr>
        <w:t>katzh-dashi</w:t>
      </w:r>
      <w:r>
        <w:rPr>
          <w:rFonts w:eastAsia="Times New Roman" w:cs="Times New Roman" w:ascii="Times New Roman" w:hAnsi="Times New Roman"/>
        </w:rPr>
        <w:t xml:space="preserve"> and Goddess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wear," he said after feigning a few seconds of in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swear to do your utmost to pass the Initiate, to come to the end of the training and say that you gave it your all in good fa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wear," he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swear to obey the commands of your instructors, and the laws of the Tower, so long you remain bound to the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 long as I remain in the Initiate, I so swear," he said flatly, giving the Keeper a deadl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ll you'll get," he said with a steely tone, standing up.  Towering over the diminutive Keeper, he looked down at her with a blunt expression of mule-headed stubbornness.  "If I decide to stay as a </w:t>
      </w:r>
      <w:r>
        <w:rPr>
          <w:rFonts w:eastAsia="Times New Roman" w:cs="Times New Roman" w:ascii="Times New Roman" w:hAnsi="Times New Roman"/>
          <w:i/>
          <w:iCs/>
        </w:rPr>
        <w:t>katzh-dashi</w:t>
      </w:r>
      <w:r>
        <w:rPr>
          <w:rFonts w:eastAsia="Times New Roman" w:cs="Times New Roman" w:ascii="Times New Roman" w:hAnsi="Times New Roman"/>
        </w:rPr>
        <w:t>, we'll have to renegotiate.  Until then, take what I've given you and be happy with it, because I won't go a step farther.  It's more than I'd have given anyone else," he told her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push it," she said with ho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what you're dealing with," he replied in a calm voice.  "I'm not a human.  My nature is contrary to tying myself down in one place, and giving someone else control over me goes against just about every instinct I have.  Be lucky I went as far as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forget your place," the Keeper said in her command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feel free to educate me," Tarrin said, casually popping his claws and giving them a cursory glance, letting the Keeper see just how long and sharp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riam," the dark-haired woman cut in.  "Myriam, you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get nothing," sh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right," the woman pressed.  "If swearing oaths is against his nature, to force him into more than he is willing to give may upset the balance of his mind.  You don't want him disappearing for three more months,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my word for it, Myriam," she said.  "If he didn't want to be here, he would never have returned.  I think we can trust him with what he has already gi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es, you are right," she said with a contrite smile.  "I forget that he returned on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one more thing,"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Dolanna to tea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ve already arranged that," she said.  "Tarrin, no one person can teach you, but Dolanna will be involved in your education.  She will be </w:t>
      </w:r>
      <w:r>
        <w:rPr>
          <w:rFonts w:eastAsia="Times New Roman" w:cs="Times New Roman" w:ascii="Times New Roman" w:hAnsi="Times New Roman"/>
          <w:i/>
          <w:iCs/>
        </w:rPr>
        <w:t>one</w:t>
      </w:r>
      <w:r>
        <w:rPr>
          <w:rFonts w:eastAsia="Times New Roman" w:cs="Times New Roman" w:ascii="Times New Roman" w:hAnsi="Times New Roman"/>
        </w:rPr>
        <w:t xml:space="preserve"> of your instruct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more than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different </w:t>
      </w:r>
      <w:r>
        <w:rPr>
          <w:rFonts w:eastAsia="Times New Roman" w:cs="Times New Roman" w:ascii="Times New Roman" w:hAnsi="Times New Roman"/>
          <w:i/>
          <w:iCs/>
        </w:rPr>
        <w:t>katzh-dashi</w:t>
      </w:r>
      <w:r>
        <w:rPr>
          <w:rFonts w:eastAsia="Times New Roman" w:cs="Times New Roman" w:ascii="Times New Roman" w:hAnsi="Times New Roman"/>
        </w:rPr>
        <w:t xml:space="preserve"> are better at different things," a tall, slender man wearing a blue robe said calmly.  "Each instructor teaches a student what he or she excels at, so that the student is always trained by those who best know the subject at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sense, so Tarrin only nodded and took a less hostile 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have many teachers.  Even some of us will instruct you," the blond woma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top asking silly questions," the Keeper grunted.  "Go to your room and pack your things.  The Mistress of Novices will arrange your move to the Initiate rooms.  The Master of Initiates will be expecting you before 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eeper," Tarrin said quietly.  He gave them all a very curt, cursory bow, then padded out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fiant," Koran Dar, the tall, willowy Amazon Seat of Divine Power, what some called the Seat of the Goddess, mused as the door cl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tubborn as a rock," Amelyn, the dark-haired Seat of the Mind,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t>
      </w:r>
      <w:r>
        <w:rPr>
          <w:rFonts w:eastAsia="Times New Roman" w:cs="Times New Roman" w:ascii="Times New Roman" w:hAnsi="Times New Roman"/>
          <w:i/>
          <w:iCs/>
        </w:rPr>
        <w:t>is</w:t>
      </w:r>
      <w:r>
        <w:rPr>
          <w:rFonts w:eastAsia="Times New Roman" w:cs="Times New Roman" w:ascii="Times New Roman" w:hAnsi="Times New Roman"/>
        </w:rPr>
        <w:t xml:space="preserve"> the one," Jinna, the blond Water Seat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is a Weavespinner," the Keeper said almost reverently.  "A </w:t>
      </w:r>
      <w:r>
        <w:rPr>
          <w:rFonts w:eastAsia="Times New Roman" w:cs="Times New Roman" w:ascii="Times New Roman" w:hAnsi="Times New Roman"/>
          <w:i/>
          <w:iCs/>
        </w:rPr>
        <w:t>Weavespinn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re is hope for us after all," Darrian, the burly Earth Seat, said in his gravelly voice.  "There's been no record of a Weavespinner since the Ancients lef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that's not a requirement," Nathander, the Seat of Air, said in a calm voice.  "The ancient writings state that any of noble blood that is not human can do this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rdly looks noble," Ahiriy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he son of a clan princess," the Keeper told her.  "A prince.  That qualifies.  The Selani is the daughter of the chief, and her Royal Highness' pedigree leaves no question in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that as it may, since we don't absolutely </w:t>
      </w:r>
      <w:r>
        <w:rPr>
          <w:rFonts w:eastAsia="Times New Roman" w:cs="Times New Roman" w:ascii="Times New Roman" w:hAnsi="Times New Roman"/>
          <w:i/>
          <w:iCs/>
        </w:rPr>
        <w:t>need</w:t>
      </w:r>
      <w:r>
        <w:rPr>
          <w:rFonts w:eastAsia="Times New Roman" w:cs="Times New Roman" w:ascii="Times New Roman" w:hAnsi="Times New Roman"/>
        </w:rPr>
        <w:t xml:space="preserve"> him, we can always get rid of him if he gets out of control," Nathander said in a brutal tone.  "One of the other two will su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don't have his power," the Keeper said.  "That may be very important when the fur starts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agger in your hand is better than the spear flying towards your back," Nathander said in his detached tone.  "I don't relish the idea of taking a life needlessly, but we must always keep the greater good in mind.  If he gets out of control, we may have to put him down.  To protect the rest of us, if for any other reason.  A madman with </w:t>
      </w:r>
      <w:r>
        <w:rPr>
          <w:rFonts w:eastAsia="Times New Roman" w:cs="Times New Roman" w:ascii="Times New Roman" w:hAnsi="Times New Roman"/>
          <w:i/>
          <w:iCs/>
        </w:rPr>
        <w:t>that</w:t>
      </w:r>
      <w:r>
        <w:rPr>
          <w:rFonts w:eastAsia="Times New Roman" w:cs="Times New Roman" w:ascii="Times New Roman" w:hAnsi="Times New Roman"/>
        </w:rPr>
        <w:t xml:space="preserve"> kind of power running around could shatter what it took us two thousand years to bu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agree," Amelyn said.  "I can't affect his mind with any of my weaves, Keeper.  If he goes mad, there won't be anything I can do to hea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ll have to be careful," she said, looking at the door.  "That boy is our best chance.  We just have to keep him sane long enough to do what he needs to do.  After he's done, then we won't need him anymore," she said in a grim tone of fi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lked with Allia from the main Tower and towards the North Tower, the tower of Initiation.  Both of them were packed, wearing Novice white but carrying no Novice uniforms with them.  They were being led by a young Initiate wearing a red shirt.  The fact that Allia was with him told him something, that they wanted to keep them together.  They'd rushed her through two months of Novitiate in two days, then simply said she passed and told her to pack this morning.  Probably not moments after he walked out of the Test himself.  He wasn't sure what their game was, but he knew it had something to do with him, maybe with Allia.  They wanted something, and they wanted Tarrin to give it to them.  Or possibly both Tarrin and Allia, judging by the way they were kept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at wasn't something he didn't already know, and it wasn't something that he was in a position to do anything about at the moment.  He had no idea </w:t>
      </w:r>
      <w:r>
        <w:rPr>
          <w:rFonts w:eastAsia="Times New Roman" w:cs="Times New Roman" w:ascii="Times New Roman" w:hAnsi="Times New Roman"/>
          <w:i/>
          <w:iCs/>
        </w:rPr>
        <w:t>why</w:t>
      </w:r>
      <w:r>
        <w:rPr>
          <w:rFonts w:eastAsia="Times New Roman" w:cs="Times New Roman" w:ascii="Times New Roman" w:hAnsi="Times New Roman"/>
        </w:rPr>
        <w:t xml:space="preserve"> they wanted him, </w:t>
      </w:r>
      <w:r>
        <w:rPr>
          <w:rFonts w:eastAsia="Times New Roman" w:cs="Times New Roman" w:ascii="Times New Roman" w:hAnsi="Times New Roman"/>
          <w:i/>
          <w:iCs/>
        </w:rPr>
        <w:t>what</w:t>
      </w:r>
      <w:r>
        <w:rPr>
          <w:rFonts w:eastAsia="Times New Roman" w:cs="Times New Roman" w:ascii="Times New Roman" w:hAnsi="Times New Roman"/>
        </w:rPr>
        <w:t xml:space="preserve"> they wanted, or </w:t>
      </w:r>
      <w:r>
        <w:rPr>
          <w:rFonts w:eastAsia="Times New Roman" w:cs="Times New Roman" w:ascii="Times New Roman" w:hAnsi="Times New Roman"/>
          <w:i/>
          <w:iCs/>
        </w:rPr>
        <w:t>when</w:t>
      </w:r>
      <w:r>
        <w:rPr>
          <w:rFonts w:eastAsia="Times New Roman" w:cs="Times New Roman" w:ascii="Times New Roman" w:hAnsi="Times New Roman"/>
        </w:rPr>
        <w:t xml:space="preserve"> they wanted it.  He was totally in the dark, and without information, he had no way to plan a way to get him out of or around whatever this thing was that they wanted.  The Goddess in the statue had said that, at this moment, half of the world's attention was placed right on his shoulders.  No doubt this maneuvering in the Tower had something to do with the Goddess' proclamation.  They knew that he was important.  That had to be key to the reason that he wa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orth tower, like all six of the surrounding towers, was much smaller than the main tower.  About half the height.  Several bridges ran from its red stone walls over to the main tower, some hundred spans or more in distance, and Tarrin wondered how the plain stone spans, with no support or bracing, managed to stay up.  They didn't even have guardrails.  The bridges were not for Novices.  Tarrin had never set foot on one of them before.  From what he knew of the Tower, most of the main tower was filled with the library, rooms for the </w:t>
      </w:r>
      <w:r>
        <w:rPr>
          <w:rFonts w:eastAsia="Times New Roman" w:cs="Times New Roman" w:ascii="Times New Roman" w:hAnsi="Times New Roman"/>
          <w:i/>
          <w:iCs/>
        </w:rPr>
        <w:t>katzh-dashi</w:t>
      </w:r>
      <w:r>
        <w:rPr>
          <w:rFonts w:eastAsia="Times New Roman" w:cs="Times New Roman" w:ascii="Times New Roman" w:hAnsi="Times New Roman"/>
        </w:rPr>
        <w:t>, and it was where most of the business of the order was conducted.  The North Tower was for the Initiates and their training, and the South Tower was mainly for research.  It was where the books not kept in the main library were stored, the books full of things that were potentially dangerous to people who had no idea what they were doing.  Like nosy Novices.  There was alot of traffic between the South Tower and the main spire, because many of the Sorcerers worked there to try to rediscover the secrets that had disappeared with the Anci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the inside, though, Tarrin couldn't really tell the difference between the towers.  They had the same gray stone walls, and were lit with glowglobes hovering near the ceiling.  The Initiate led them through the main doors and down a corridor that led towards the center of the tower, then down one of the curving inner ring hallways.  He took them up a flight of stairs, back into the intersecting hallway, and out to the outermost ring, the room with windows facing outwards.  That was where the office of Brel was.  A sign hung on a scrupulously scrubbed door with his name and his title.  The young man, a tall Draconian from the look of him, with long dark hair and broad shoulders, knocked exactly three times and waited nervously.  His two charges made the young man decidedly nervous.  "Enter!" a voic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young man opened the door.  "Two new Initiates, Master Brel," the young man said.  "The Mistress of Novices bid me bring them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Lem," he said in an irascable tone.  "I'm com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ster Brel," he said, closing the door.  "Nobody goes in there unless they're in trouble," he whisper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olled his eyes, and Allia chuckled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l came out with a slamming of the door, ignoring the short bows given to him by the three in the hall.  He was a small man, thin and very short, looking about ten years past his grave.   He was sallow and emaciated, with thin little wisps of white hair clinging to a scalp pocked with liver spots.  His face was sunken and weathered, but his brown eyes were very lucid and sharp.  The man reminded him of Mother Wynn, the old woman he'd encountered on the flight away from Jesmind and to the Tower.  His scent was sharp and acrid, and it was obvious from the smell of him that he didn't bathe as often as he should have.  He wore a stained gray robe that had a couple of tears in it, belted at the waist.  "First rule," he said in a snappish tone.  "Nobody goes in my office, unless I let them in.  Is that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ster Brel," they sai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Lem.  You can return to your duties."  The young man bowed and scurried away.  "You're here because you've proven you can handle the power of Sorcery," he told them.  "Things work here much the same as they did in the Novitiate, except you'll be spending alot more time in study and practice than you will doing errands and working chores.  Com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ollowed him back to the staircase, up two floors, then back out to the outermost hallway that ringed the tower.  "I run a very tight tower," he said in a waspish tone.  "If you thought Mistress Elsa was bad, she's a kitten compared to me.  I'm a firm believer that punishment wears the nonsense out of someone."  They stopped in front of a door.  "Each of you will have your own room," he said.  "Two rooms share a common storage closet.  This will be your room, Tarrin," he said, pointing at a door.  Tarrin didn't even bother asking how he knew his name.  No doubt Master Brel had received a three page report on his two unusual Initiates ten minutes after Tarrin walked out of the Keeper's office two days ago.  "Consider yourself lucky.  Most new Initiates don't get a room with a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e room across from Tarrin's occupied?" Allia asked in her strong, silk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and it's </w:t>
      </w:r>
      <w:r>
        <w:rPr>
          <w:rFonts w:eastAsia="Times New Roman" w:cs="Times New Roman" w:ascii="Times New Roman" w:hAnsi="Times New Roman"/>
          <w:i/>
          <w:iCs/>
        </w:rPr>
        <w:t>Master</w:t>
      </w:r>
      <w:r>
        <w:rPr>
          <w:rFonts w:eastAsia="Times New Roman" w:cs="Times New Roman" w:ascii="Times New Roman" w:hAnsi="Times New Roman"/>
        </w:rPr>
        <w:t xml:space="preserve"> Brel," he sai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will take that one, Master Brel,"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ave her a startled look. "By the Goddess, you will </w:t>
      </w:r>
      <w:r>
        <w:rPr>
          <w:rFonts w:eastAsia="Times New Roman" w:cs="Times New Roman" w:ascii="Times New Roman" w:hAnsi="Times New Roman"/>
          <w:i/>
          <w:iCs/>
        </w:rPr>
        <w:t>not</w:t>
      </w:r>
      <w:r>
        <w:rPr>
          <w:rFonts w:eastAsia="Times New Roman" w:cs="Times New Roman" w:ascii="Times New Roman" w:hAnsi="Times New Roman"/>
        </w:rPr>
        <w:t>!" he gasped.  "The very idea is insa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Master Brel?" she asked coo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girl!" he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does tha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improper!" he snapped.  "What's to stop him from walking in on you undressed?  And what's to stop him from letting a boy into your room, if he doesn't go in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narrow," she said with a sigh.  "If I want a male, I will not ask Tarrin to smuggle him in.  I will let him in myself," she said bluntly.  Brel stared at her with his eyes about to jump out of his face.  "I am not human, Master Brel.  Do not assign your human moralities to me."  She crossed her arms under her breasts.  "As to him 'walking in', I assure you that there is nothing under my clothes that he has not already seen.  As to him being my lover, please, be sensible.  As much as I love him, it is as a sister loves a brother.  I am not in the habit of sleeping with my br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l made a few strangling no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I should let a boy into the room of a female roommate, should you not pair us together," she mused aloud.  "Maybe the experience would take the steel out of he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ee here!" he raged suddenly.  "I'll not have that kind of talk in my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losing cause, Brel," the Keeper's voice called from the hallway.  "Just give them the rooms they want and be done with it.  I assure you, nothing improper is going to happen between them."  Tarrin and Allia bowed to her as she approached, and Brel nodded to her.  "I have another Initiate for you.  I need the largest room you have available.  One with a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e Wikuni has arrived, Keeper?" he asked, regaining his compo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Her convoy just arrived in the harbor.  She'll probably show up here tomorrow.  It should take her that long to decide what to wear," she grunted with a s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kuni?" Tarrin repeated.  "A Wikuni here,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just any Wikuni," she said.  "One of their Princesses.  We made a deal with the King to bring her here for edu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saying so, but you don't sound very enthusias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ruefully.  "I guess I'm not.  This Princess has a, reputation.  I have no doubt she'll be as inconvenient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he said.  "One of </w:t>
      </w:r>
      <w:r>
        <w:rPr>
          <w:rFonts w:eastAsia="Times New Roman" w:cs="Times New Roman" w:ascii="Times New Roman" w:hAnsi="Times New Roman"/>
          <w:i/>
          <w:iCs/>
        </w:rPr>
        <w:t>thos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 can feel the gray hairs coming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Patience, Keeper," he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that in mind.  Go ahead and take care of the young ones, Brel.  I'll wait in your o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eper, I won't keep you waiting.  Go make yourselves at home," he told them.  "Feel free to rearrange the furniture if you feel like it, but keep everything clean.  The kitchens are in the main tower.  I'm sure you already know where they are.  Go get some breakfast, and I'll have someone show you around after you get something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Master Brel," Tarrin said.  "I was getting a little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Allia a short, hostile look, then walked away with the Keeper by his side.  "I have a room on the fifth level, Keeper, one of the largest.  It has a nice view of the gardens," he was saying as they w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Allia, and they both shrugged.  "Anothe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she replied in Selani.  "I'm starting to think that they're collecting Non-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not be far off the mark," he replied as he open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re putting this Wikuni in the Initiate, then she must be capable of doing Sorcery," she specul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hinking the same thing.   They're not collecting Non-humans, they're collecting Non-humans that can do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bout right.  Have you seen your parents yet?" Allia asked as the glowglobe inside the room brightened in response to the opening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he replied.  The room was the same size as the room that he and Dar had shared, but it was only for one person.  The room had a larger bed, with a large chest at the foot of it much as his old room had been.  The room had more furniture, though.  A large writing table was against the left wall with a chair resting in front of it, and a bookcase stood beside a washstand on the right wall.  A key, the key to the room, was sitting on the top of the bookcase.  There were two tables flanking the bed, two small nightstands, one of which held a lantern, the other a candle and candletray.  Tarrin wondered what the lantern and candle was for with the glowglobe hanging in the air.  What amazed him most was the carpet on the floor.  It was a large carpet, dyed a solid blue with gold threading in geometric patterns along the outside edge.  From the feel of it under his toes, it was old, but well maintained.  The room had two windows as well, just on the outsides of each nightstand, small windows that a child would have trouble trying to squeeze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pared to the Novice rooms, this was lux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if mine is this nice," Allia mused.  There was a door between the washstand and bookcase on the right wall, the door leading to the central storeroom which this room and the next one over sh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ned his staff in the corner and set his two packs down on top of the chest.  "I'd hope so.  Those windows may b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I'm sure that you can figure out a way to defend them.  And they let </w:t>
      </w:r>
      <w:r>
        <w:rPr>
          <w:rFonts w:eastAsia="Times New Roman" w:cs="Times New Roman" w:ascii="Times New Roman" w:hAnsi="Times New Roman"/>
          <w:i/>
          <w:iCs/>
        </w:rPr>
        <w:t>you</w:t>
      </w:r>
      <w:r>
        <w:rPr>
          <w:rFonts w:eastAsia="Times New Roman" w:cs="Times New Roman" w:ascii="Times New Roman" w:hAnsi="Times New Roman"/>
        </w:rPr>
        <w:t xml:space="preserve"> out as easily as they let </w:t>
      </w:r>
      <w:r>
        <w:rPr>
          <w:rFonts w:eastAsia="Times New Roman" w:cs="Times New Roman" w:ascii="Times New Roman" w:hAnsi="Times New Roman"/>
          <w:i/>
          <w:iCs/>
        </w:rPr>
        <w:t>her</w:t>
      </w:r>
      <w:r>
        <w:rPr>
          <w:rFonts w:eastAsia="Times New Roman" w:cs="Times New Roman" w:ascii="Times New Roman" w:hAnsi="Times New Roman"/>
        </w:rPr>
        <w:t xml:space="preserv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t argue with that," he agreed as they opened the door to the store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arge for a closet, with shelves lining the walls between the two doors.  Two large chests sat against each wall, each chest flanked by two smaller ones, the same style and size chests as the one at the foot of his bed.  A pole ran under the high shelf on each side of the closet, and several curious metal and wood hangars hung on them.  Tarrin had seen hangars before, but only in the inn back at Aldreth.  They were a relatively new innovation, from Shacè.  They'd been making wardrobes with hanging poles in them.  They were primarily for dresses, to hang them to air them out and keep them from wrink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ertainly give us plenty of room," Tarrin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y think that we'll be living here for years," she replied as they opened the far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room looked so much like Tarrin's that he wondered for a moment if they hadn't gotten switched around in the closet.  There was one difference, however.  Allia's carpet was a darker shade of blue, and had a solid brown border instead of a geometric pattern border.  "I'd say that it is," Tarrin not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she agreed.  "It's quite nice."  She put her packs on the floor and sat down on the bed tentatively, pressing down on it with her hands.  "This one is almost as soft as the sleeping pillows I have back home," she said.  "And I'm rather glad that I'll have you only a call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be strange sleeping without Dar in the room,"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uld be in the Initiate by the end of the month," she said.  "You won't be separated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ve talked with him a few times since you were gone," she told him.  "Nothing long.  Just seeing if he'd heard anything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And you didn't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frostily, crossing her arms and taking a very imperial pose.  "I'm not quite as bloodthirsty as that, than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I think Dar appreciates your restra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n unflattering look.  "Let's go get something to eat," she said.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en they'll give us the new clothes," she mused as they went out her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ready knew how things worked for Initiates in the main tower, from seeing them move around.  Unlike Novices, who ate in the hall at definite times, an Initiate was allowed to take whatever food they wanted from the kitchen at any time, and they had their own special dining room, or they could take their food and eat it anywhere they wanted.  That was because an Initiate's classes were not nearly as structured as a Novices, and the Initiate may spend two weeks taking a class at dawn, then move to an afternoon instruction, and so on.  An Initiate's training was dependent more on the availability of an instructor than anything else, so the Initiate had to be able to receive instruction whenever it was available.  Initiates also had more freedom than Novices.  Once they were raised to the Blue, they were allowed off the Tower grounds, but had to remain within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invading the kitchens and fixing plates of breakfast, they took them out to thedining room and enjoyed a quiet meal.  There were four other Initiates there, two wearing green, one red, and another light purple.  It looked like the one wearing purple wanted to challenge the two, who were still wearing Novice white, about eating in the dining room reserved for Initiates.  But the young woman seemed a bit intimidated by the two Non-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if they forgot about us," Tarrin chuckled as they finished.  "I mean, with this princess coming in, I think the Keeper kind of messed up Master Brel's taking care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ally care if they remember or not," she replied in Selani.  "Just so long as they remember to give us Initiate 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ally mind it.  It's refreshing not having everyone stare at me and go out of thei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he agreed.  "Maybe this Wikuni will give everyone something else to look at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are </w:t>
      </w:r>
      <w:r>
        <w:rPr>
          <w:rFonts w:eastAsia="Times New Roman" w:cs="Times New Roman" w:ascii="Times New Roman" w:hAnsi="Times New Roman"/>
          <w:i/>
          <w:iCs/>
        </w:rPr>
        <w:t xml:space="preserve">you </w:t>
      </w:r>
      <w:r>
        <w:rPr>
          <w:rFonts w:eastAsia="Times New Roman" w:cs="Times New Roman" w:ascii="Times New Roman" w:hAnsi="Times New Roman"/>
        </w:rPr>
        <w:t>talking?" she challenged with a grin.  "You've only been back two days.  I'm the one that had to deal with it for two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do you think was dealing with it before I left?" he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oint taken, </w:t>
      </w:r>
      <w:r>
        <w:rPr>
          <w:rFonts w:eastAsia="Times New Roman" w:cs="Times New Roman" w:ascii="Times New Roman" w:hAnsi="Times New Roman"/>
          <w:i/>
          <w:iCs/>
        </w:rPr>
        <w:t>deshida</w:t>
      </w:r>
      <w:r>
        <w:rPr>
          <w:rFonts w:eastAsia="Times New Roman" w:cs="Times New Roman" w:ascii="Times New Roman" w:hAnsi="Times New Roman"/>
        </w:rPr>
        <w:t>,"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o glad, </w:t>
      </w:r>
      <w:r>
        <w:rPr>
          <w:rFonts w:eastAsia="Times New Roman" w:cs="Times New Roman" w:ascii="Times New Roman" w:hAnsi="Times New Roman"/>
          <w:i/>
          <w:iCs/>
        </w:rPr>
        <w:t>deshaida</w:t>
      </w:r>
      <w:r>
        <w:rPr>
          <w:rFonts w:eastAsia="Times New Roman" w:cs="Times New Roman" w:ascii="Times New Roman" w:hAnsi="Times New Roman"/>
        </w:rPr>
        <w:t>," he said in a neutral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eating, they walked back over to the North Tower, then they went to their rooms and unpacked.  There was more room than Tarrin knew what to do with, but the fact that he wouldn't be keeping his Novice clothing gave him even more room.  The room was on the third floor, so Tarrin spent some time looking out the windows, elbows on the windowsill.  The room faced out into the gardens, and the riot of color and the smells drifting in from the window reminded him of the outside world, stirring the Cat insid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at the door.  "Yes?" Tarrin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young man in a yellow shirt entered, holding a bundle of red shirts.  "I was to drop these off to you," he said.  "And pick up your Novice wh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curious look.  His eyes were a bit wild, and from the smell of him, he'd received a bit of a shock.  "What's the matter?" he asked as he motioned him to come in and grabbed the hem of his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lani," he said nervously, in a low voice.  "I dropped off her shirts, and she took off the one she was wearing right in front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like that," he chuckled, pulling off his own and folding it quickly and neatly in his paws.  "You get used to it."  He put on one of the new shirts, seeing that it fit well enough, then handed the young dark-haired Initiate his stack of white shi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he said, taking them.  "I was supposed to tell you to be at Master Brel's office door at sunrise tomorrow," he instructed.  "He said that you have the rest of today to settl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That was fine with him, for he wanted to see his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ook a while.  The only one that knew where they lived was the Keeper, and she was busy with the preparations to receive the Wikuni.  By lunchtime, he finally tracked her down in her office.  "Keeper, I have a favor to ask," he said as Duncan let him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bring it to me?" she asked.  "I'm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else knows where my parents liv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my," she groaned.  "Tarrin, I am </w:t>
      </w:r>
      <w:r>
        <w:rPr>
          <w:rFonts w:eastAsia="Times New Roman" w:cs="Times New Roman" w:ascii="Times New Roman" w:hAnsi="Times New Roman"/>
          <w:i/>
          <w:iCs/>
        </w:rPr>
        <w:t>so</w:t>
      </w:r>
      <w:r>
        <w:rPr>
          <w:rFonts w:eastAsia="Times New Roman" w:cs="Times New Roman" w:ascii="Times New Roman" w:hAnsi="Times New Roman"/>
        </w:rPr>
        <w:t xml:space="preserve"> sorry.  In all this chaos, I totally forgot to send that message.  I meant to do it yesterday, but I got word that the Wikuni was coming in not long after you left my o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Keeper," he said with sincere compassion.  "I knew you were busy, and I don't think they could have seen me yesterday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that doesn't excuse me," she said in a stern tone, full of self-incrimination.  "I'll send the message right now.  I'll have them come to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turned to his room to wait, and to dread and think about their arriving.  So much had happened over the two months, so much time for them to think about the entire event.  He honestly had no idea how they reacted to it, or how the time to think about it may have changed that original perception.  His own memories of that fateful night were fuzzy, hazy, indistinct.  He only knew the generalities of it.  But in a way, that was bad enough.  Knowing that he almost killed his own mother still sent a rush of hot shame through him when he pondered it, but the time with Janette had managed to partially heal that festering wound on his soul.  All that he had left was to find out what his parents and sister thought about him now.  Whether they would embrace him or spurn him.  Either way, he felt that he could handle it.  Losing his family would destroy him, but he would face up to it like a man.  Like a Ka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rived about two hours later, opening the door to his room without knocking as he paced nervously.  Elke Kael rushed in with a cry and buried her son in a fierce hug, barely giving him time to turn around.  Tarrin struggled to breathe as his father and sister crowded in on him.  Elke then pushed him out at arm's length and gave him a dark scowl.  "Don't ever do that again!" she shouted at him, then hugged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relief beyond measure.  That one line told him that she wasn't holding a grudge.  "I was afraid you'd be mad at me," he said, returning her emb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mad, but not for that reason," she huffed.  "I'm mad at you for staying away s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ed time," he told her as he took his father's hand, then hugged Jenna wa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look that bad," his father noted with a smile.  "Just a bit 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ait two hours and see how good you feel,"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how </w:t>
      </w:r>
      <w:r>
        <w:rPr>
          <w:rFonts w:eastAsia="Times New Roman" w:cs="Times New Roman" w:ascii="Times New Roman" w:hAnsi="Times New Roman"/>
          <w:i/>
          <w:iCs/>
        </w:rPr>
        <w:t>do</w:t>
      </w:r>
      <w:r>
        <w:rPr>
          <w:rFonts w:eastAsia="Times New Roman" w:cs="Times New Roman" w:ascii="Times New Roman" w:hAnsi="Times New Roman"/>
        </w:rPr>
        <w:t xml:space="preserve"> you feel?"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never be the same," he said with sober eyes.  "Never.  But I guess it was something that had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on the bed with Jenna in his lap.  Elke sat beside him, and Eron sat in the chair by the desk.  "Where were you all that time?" Jenna asked.  "We looked and looked for you.  The Sorcerers even used magic to try to find you, but they coul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much memory of it," he said haltingly.  "I lost so much time.  In my other shape, time doesn't mean the same thing as it does when I'm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ere did you go?" she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picked up by a little girl," he told her.  "She adopted me as a 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giggled.  "That must have been funny.  I don't think you'd make a very good 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he contrary," Eron said with keen eyes.  "I think I understand what he was saying.  He probably had her very nicely foo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odded.  "I couldn't even remember how to change shape," he told him.  "I'd all but given up, and when I did that, I let the Cat take control of me.  You see, the Cat doesn't have much use for human memories, so it simply buried them.  And the Cat doesn't register the passage of time.  There's no past, no future, for a cat.  There's only now.  And without memory of the past, or knowledge of the future, the now would be everything.  And in that now, there was only the Cat.  If she hadn't found me when she did, I'd probably still be wandering around as a cat, with no memory of who or what I was."  He bowed his head for a moment.  "By now, I'd </w:t>
      </w:r>
      <w:r>
        <w:rPr>
          <w:rFonts w:eastAsia="Times New Roman" w:cs="Times New Roman" w:ascii="Times New Roman" w:hAnsi="Times New Roman"/>
          <w:i/>
          <w:iCs/>
        </w:rPr>
        <w:t>be</w:t>
      </w:r>
      <w:r>
        <w:rPr>
          <w:rFonts w:eastAsia="Times New Roman" w:cs="Times New Roman" w:ascii="Times New Roman" w:hAnsi="Times New Roman"/>
        </w:rPr>
        <w:t xml:space="preserve">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days would make that much difference?"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the time," he told his mother.  "It was her.  It was like being a child all over again, mother.  She cared for me.  She honestly did her best to spoil me," he chuckled.  "Since I was more or less being coddled, and she wouldn't let me get depressed, I had time to think about everything.  Well, what was left of me had time to think.  She was so good to me that it made the Cat totally content, and the combination let me find some measure of peace inside myself.  I had no worries, no cares.  It was like a vacation from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understand that," Eron said.  "And after finding some peace, you started getting your human awarenes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t didn't happen very fast, but it did happen," he said.  "I still don't entirely trust myself, but the time was good for me.  I understand my instincts much better now that I've lived with them controlling me for two months.  I think that I'll never be able to totally control them," he sighed, "because Jesmind seems to have the same problem, and she was born with them.  But there's ho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smiled and patted his shoulder.  "I'm just glad to see you well, Tarrin," she said to him with a warm look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I wasn't disowned," he chuckled, patting her hand wa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that, son," Eron told him.  "Nev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had any trouble, from Jesmind?"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e haven't seen her,"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she know where you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 Elke told him.  "The only one who knows where we live are the Sorcerers, and I doubt they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neaky, mother," he said.  "She can follow you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d have no reason to with you out in the city," Eron pointed out.  "Remember, </w:t>
      </w:r>
      <w:r>
        <w:rPr>
          <w:rFonts w:eastAsia="Times New Roman" w:cs="Times New Roman" w:ascii="Times New Roman" w:hAnsi="Times New Roman"/>
          <w:i/>
          <w:iCs/>
        </w:rPr>
        <w:t>you</w:t>
      </w:r>
      <w:r>
        <w:rPr>
          <w:rFonts w:eastAsia="Times New Roman" w:cs="Times New Roman" w:ascii="Times New Roman" w:hAnsi="Times New Roman"/>
        </w:rPr>
        <w:t xml:space="preserve"> were the reason she was here.  Without you, her need to be here disappeared.  Where is sh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but she's probably pretty close," he said.  "She knows I'm here.  She's the one that found me, sort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t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rying to get back into the Tower without being seen," he replied.  "She caught me just outside the f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still aft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doubt I ever will get rid of her," he said.  "But that's a problem for another day."  He settled Jenna a bit on his lap.  Despite the fact that she was nearly fourteen, she fit onto his lap like a young child.  "Tell me what's been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o Tarrin was caught up with the goings on of the Kael family.  Jenna had been learning Sorcery from the Tower, as a Sorcerer came out each day to their house to give her instruction.  She found it to be incredibly fascinating, and he had the feeling that Jenna had found her calling in life.  His father had started making arrows and bows again, doing his work out of his new house in the city and having suitable materials brought in from the forests.  He made quite a bit of money.  He was already looking to set up his brewing equipment again, and having supplies brought in from Aldreth so he could start brewing ale.  his mother had found something close to happiness at Suld, with a new home that was much larger, new friends, and a blossoming business baking pies and pastries and selling them to an inn down the street from her house.  Tarrin's grandfather, Anrak Whiteaxe, had visited twice while he was gone.  Elke had chanced to see her father's ship in harbor, and managed to track him down.  Then he had visited again only last ten-day.  He was </w:t>
      </w:r>
      <w:r>
        <w:rPr>
          <w:rFonts w:eastAsia="Times New Roman" w:cs="Times New Roman" w:ascii="Times New Roman" w:hAnsi="Times New Roman"/>
          <w:i/>
          <w:iCs/>
        </w:rPr>
        <w:t>very</w:t>
      </w:r>
      <w:r>
        <w:rPr>
          <w:rFonts w:eastAsia="Times New Roman" w:cs="Times New Roman" w:ascii="Times New Roman" w:hAnsi="Times New Roman"/>
        </w:rPr>
        <w:t xml:space="preserve"> happy about his little girl living in a port city, especially one that he visited so often.  They also told him about their visits to the Tower, trying to get information, and about their taking in of Allia.  Allia wasn't just Tarrin's friend anymore, she was an adoptive daughter to the family.  All of them adored the dark-skinned Selani, and she seemed to genuinely be fond of her </w:t>
      </w:r>
      <w:r>
        <w:rPr>
          <w:rFonts w:eastAsia="Times New Roman" w:cs="Times New Roman" w:ascii="Times New Roman" w:hAnsi="Times New Roman"/>
          <w:i/>
          <w:iCs/>
        </w:rPr>
        <w:t>deshida's</w:t>
      </w:r>
      <w:r>
        <w:rPr>
          <w:rFonts w:eastAsia="Times New Roman" w:cs="Times New Roman" w:ascii="Times New Roman" w:hAnsi="Times New Roman"/>
        </w:rPr>
        <w:t xml:space="preserve"> kin.  Jenna, who shared Tarrin's knack at learning new languages, had been learning Selani from Allia.  And surprisingly, Elke told him that Allia had been picking up some Ungaardt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s Eron described Anrak's reaction when he met Allia.  Anrak had been a bit intimidated by the Selani.  "I'm not surprised," he said.  "Allia has that effect on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happened to that young man you were rooming with?"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He's still in the Novitiate," he replied.  "He has only a couple of classes left, then he moves to the Initiate."  Tarrin had been glancing at Jenna, and saw her flush slightly.  By analyzing her scent, he noticed that the mention of his voice had unsettled her somewhat.  Then he chuckled.  Her first object of affection.  "I'll be glad to have him close again.  We're good friends, and I don't think I've met a braver man.  After all that happened around me, he stubbornly stayed on as my roommate.  Even when he was given the chance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that's commendable," Eron said with a slight smile.  "We need to me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Elke said.  "Now that Tarrin's back, we can vis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 think they'll make those few and far between," Tarrin said.  "I don't think they let the Novices and Initiates spend too much time with their famil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 Eron said.  "That distracts the stu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ficial visits, anyway," Tarrin grinned.  "I can just about come and go as I please, whether they want me to or not.  Tell me where the hous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far," Elke told him.  "Just go out the main gate, go down five streets, then turn right where you see the sign for the Happy Harpy Inn.  We're the fourth house on th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anted a house as close to the Tower as we could," Eron told him.  "You wouldn't believe how expensive houses are in this neighborh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o you start learning Sorcery?" Jenna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I'd imagine," he replied.  "They don't waste time aroun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like it, Tarrin," she told him with seriou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If not, I'll be terribly b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lapped his knee, and he retaliated by ghosting his tail over her face, making her sneeze.  "I hate to cut things short, Tarrin, but I have some errands to run," Elke told him apologetically.  "I don't want you to think I'm just showing up and leav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s alright, mother," he said.  "I didn't expect you to be spending all day with me.  But we do need to take a walk through the garden before you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ught his serious look, then nodded.  "Then let's go take a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 they spent some time chatting idly, working their way deeper and deeper into the garden.  They meandered into an area where there weren't any other garden visitors within earshot, and Tarrin looked around quickly.  "Jenna, I want you to do me a favor," he told hi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over there for a while," he said, pointing.  "I need to talk to mother and father for a few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you don't trust me?" s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as much as I love you, there's nothing that you can do to help me with this," he told her.  "Mother and father can tell you when you get home, and we don't have much time, so I don't want to have to explain things.  They already know a bit about what we're going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on, sweetie," Elke shooed her off.  "We won't be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ulked, stamping away in a hu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son?"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nt something from me, father,"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just teach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 can tell by looking at them.  It's in their scents.  The problem is, I don't know what it is they want.  I've thought about it, and for the life of me, I can't figure out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o sure?"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while I was, away, I found out that they were sending Sorcerers door to door looking for m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anything wrong with that,"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not.  You're my mother," he told her.  "Think of it like this.  The Tower would send </w:t>
      </w:r>
      <w:r>
        <w:rPr>
          <w:rFonts w:eastAsia="Times New Roman" w:cs="Times New Roman" w:ascii="Times New Roman" w:hAnsi="Times New Roman"/>
          <w:i/>
          <w:iCs/>
        </w:rPr>
        <w:t>Sorcerers</w:t>
      </w:r>
      <w:r>
        <w:rPr>
          <w:rFonts w:eastAsia="Times New Roman" w:cs="Times New Roman" w:ascii="Times New Roman" w:hAnsi="Times New Roman"/>
        </w:rPr>
        <w:t xml:space="preserve"> to hunt down a runaway Nov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said yourself that you weren't rational," Eron said.  "They could have been trying to find you before you hurt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ther, my sense of time is very fuzzy, but I know that the Sorcerer that showed up where I was hiding was there a </w:t>
      </w:r>
      <w:r>
        <w:rPr>
          <w:rFonts w:eastAsia="Times New Roman" w:cs="Times New Roman" w:ascii="Times New Roman" w:hAnsi="Times New Roman"/>
          <w:i/>
          <w:iCs/>
        </w:rPr>
        <w:t>long</w:t>
      </w:r>
      <w:r>
        <w:rPr>
          <w:rFonts w:eastAsia="Times New Roman" w:cs="Times New Roman" w:ascii="Times New Roman" w:hAnsi="Times New Roman"/>
        </w:rPr>
        <w:t xml:space="preserve"> time after I ran away from the Tower," he said.  "It was well after the wife--well, nevermind that.  It was a long time.  They had no business looking for me door to door after </w:t>
      </w:r>
      <w:r>
        <w:rPr>
          <w:rFonts w:eastAsia="Times New Roman" w:cs="Times New Roman" w:ascii="Times New Roman" w:hAnsi="Times New Roman"/>
          <w:i/>
          <w:iCs/>
        </w:rPr>
        <w:t>that</w:t>
      </w:r>
      <w:r>
        <w:rPr>
          <w:rFonts w:eastAsia="Times New Roman" w:cs="Times New Roman" w:ascii="Times New Roman" w:hAnsi="Times New Roman"/>
        </w:rPr>
        <w:t xml:space="preserve"> much time unless they were desperate to f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ear, we </w:t>
      </w:r>
      <w:r>
        <w:rPr>
          <w:rFonts w:eastAsia="Times New Roman" w:cs="Times New Roman" w:ascii="Times New Roman" w:hAnsi="Times New Roman"/>
          <w:i/>
          <w:iCs/>
        </w:rPr>
        <w:t>were</w:t>
      </w:r>
      <w:r>
        <w:rPr>
          <w:rFonts w:eastAsia="Times New Roman" w:cs="Times New Roman" w:ascii="Times New Roman" w:hAnsi="Times New Roman"/>
        </w:rPr>
        <w:t xml:space="preserve"> desperate to find you," Elk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ther, you were.  The </w:t>
      </w:r>
      <w:r>
        <w:rPr>
          <w:rFonts w:eastAsia="Times New Roman" w:cs="Times New Roman" w:ascii="Times New Roman" w:hAnsi="Times New Roman"/>
          <w:i/>
          <w:iCs/>
        </w:rPr>
        <w:t>Tower</w:t>
      </w:r>
      <w:r>
        <w:rPr>
          <w:rFonts w:eastAsia="Times New Roman" w:cs="Times New Roman" w:ascii="Times New Roman" w:hAnsi="Times New Roman"/>
        </w:rPr>
        <w:t xml:space="preserve"> has different reasons," he replied.  "After that much time, they knew I wasn't rampaging, else they'd have found me long before then.  They knew I was still alive too, else they wouldn't bother to look in the first place.  And despite me being gone for so long, they still kept looking.  They even used magic to </w:t>
      </w:r>
      <w:r>
        <w:rPr>
          <w:rFonts w:eastAsia="Times New Roman" w:cs="Times New Roman" w:ascii="Times New Roman" w:hAnsi="Times New Roman"/>
          <w:i/>
          <w:iCs/>
        </w:rPr>
        <w:t>force</w:t>
      </w:r>
      <w:r>
        <w:rPr>
          <w:rFonts w:eastAsia="Times New Roman" w:cs="Times New Roman" w:ascii="Times New Roman" w:hAnsi="Times New Roman"/>
        </w:rPr>
        <w:t xml:space="preserve"> Jesmind to f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starting to understand," Eron said.  "By looking for him so hard, for so long, they tipped their hand," he told his wife.  "They had no reason to keep up the search that long unless there was gain in it for them.  The only gain that I can see was that they fin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anything wrong with it," she declared fi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ruggled for a moment.  He knew because the Goddess in the statue had told him, more or less right out, that he was a very important person, and that had to be the reason the Tower was so serious about finding him.  He didn't want to tell his parents about that--it seemed a bit too personal--so he cast out for a different way to phrase it so that his mother would understand the point he was trying to make.  "Think of it like this," Tarrin said.  "You know that serving pitcher grandfather gave you?"  She nodded.  "I know how much you love it.  Now, would you hire someone to search for that pitcher for two months?  Remember, you're paying for this man to search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the Tower did to try to find m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oh.  I get it," she agreed.  "So you think you weren't worth that much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you, yes, I was," he grinned.  "From the Tower, no.  I'm just one of the masses here, nobody special.  The only thing that makes me different is this," he said, holding out his paws.  "And there's more going on here than just this.  Did you know they specifically arranged to have Allia come to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told us that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y've brought another Non-human here.  A Wikuni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I heard long ago that they're the first Non-humans, well, </w:t>
      </w:r>
      <w:r>
        <w:rPr>
          <w:rFonts w:eastAsia="Times New Roman" w:cs="Times New Roman" w:ascii="Times New Roman" w:hAnsi="Times New Roman"/>
          <w:i/>
          <w:iCs/>
        </w:rPr>
        <w:t>we</w:t>
      </w:r>
      <w:r>
        <w:rPr>
          <w:rFonts w:eastAsia="Times New Roman" w:cs="Times New Roman" w:ascii="Times New Roman" w:hAnsi="Times New Roman"/>
        </w:rPr>
        <w:t>, are the first to be here since the Ancients walked the grounds," he told her.  "And now they bring in two of them, and get me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fference does that make?"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none, but it's, odd," he replied.  "I may be getting paranoid, but it's almost like they're collecting Non-humans that can use Sorcery.  I may not have been part of their plans to begin with, but I certainly seem to be so now.  After I left, they started giving Allia a </w:t>
      </w:r>
      <w:r>
        <w:rPr>
          <w:rFonts w:eastAsia="Times New Roman" w:cs="Times New Roman" w:ascii="Times New Roman" w:hAnsi="Times New Roman"/>
          <w:i/>
          <w:iCs/>
        </w:rPr>
        <w:t>lot</w:t>
      </w:r>
      <w:r>
        <w:rPr>
          <w:rFonts w:eastAsia="Times New Roman" w:cs="Times New Roman" w:ascii="Times New Roman" w:hAnsi="Times New Roman"/>
        </w:rPr>
        <w:t xml:space="preserve"> of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told us," Elk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 getting that attention before I, left," he said.  "At first, I thought it was because someone was trying to kill me, and not just Jesmind.  Now, maybe I'm not so sure," he said.  "You weren't here for it, but I was attacked several times here on the Tower grounds.  Once by Jesmind, and a few times by outsiders.  Now that I think back on it, every time but one that I was attacked, Allia was there.  They may have been attacking both of us, and not just me."  He rubbed his chin with a furred forefinger.  The Goddess in the statue didn't say anything about Allia, but that didn't mean that she didn't matter.  There was a good chance that she was just as important, because of who and what she was.  "Hmm.  Perhaps they </w:t>
      </w:r>
      <w:r>
        <w:rPr>
          <w:rFonts w:eastAsia="Times New Roman" w:cs="Times New Roman" w:ascii="Times New Roman" w:hAnsi="Times New Roman"/>
          <w:i/>
          <w:iCs/>
        </w:rPr>
        <w:t>were</w:t>
      </w:r>
      <w:r>
        <w:rPr>
          <w:rFonts w:eastAsia="Times New Roman" w:cs="Times New Roman" w:ascii="Times New Roman" w:hAnsi="Times New Roman"/>
        </w:rPr>
        <w:t xml:space="preserve"> attacking both of us, </w:t>
      </w:r>
      <w:r>
        <w:rPr>
          <w:rFonts w:eastAsia="Times New Roman" w:cs="Times New Roman" w:ascii="Times New Roman" w:hAnsi="Times New Roman"/>
          <w:i/>
          <w:iCs/>
        </w:rPr>
        <w:t>because</w:t>
      </w:r>
      <w:r>
        <w:rPr>
          <w:rFonts w:eastAsia="Times New Roman" w:cs="Times New Roman" w:ascii="Times New Roman" w:hAnsi="Times New Roman"/>
        </w:rPr>
        <w:t xml:space="preserve"> we're Non-humans that can do Sorcery.  It's the only thing that makes us different from every other Novice and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on is why," Eron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the question," Tarrin agreed.  "Until I can figure out what's going on, all my thoughts are just dust in the wind.  The Tower wants to keep their hands on us, and someone else wants to kill us, and I want to know why.  And I mean to find out.  I wanted to warn you about this, and warn you that you may hear some bad things about me from the Tower in the next month or so,"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m going to find out what's going on," he said adamantly.  "I have no doubt that I'll have to break all sorts of rules to do it.  And I may get caught a few times.  So long as they don't realize what I'm doing, I don't care if they catch me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quiet a few moments.  "Anything we can do to help?"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at his father.  "Not really," he said.  "This will be an inside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 careful," Elke said.  "You don't want to get into too much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he said.  "If I'm right, I could kill someone on the front steps, and they'd just slap my wrist and put me back in class.  If I don't miss the mark, I'm too </w:t>
      </w:r>
      <w:r>
        <w:rPr>
          <w:rFonts w:eastAsia="Times New Roman" w:cs="Times New Roman" w:ascii="Times New Roman" w:hAnsi="Times New Roman"/>
          <w:i/>
          <w:iCs/>
        </w:rPr>
        <w:t>important</w:t>
      </w:r>
      <w:r>
        <w:rPr>
          <w:rFonts w:eastAsia="Times New Roman" w:cs="Times New Roman" w:ascii="Times New Roman" w:hAnsi="Times New Roman"/>
        </w:rPr>
        <w:t xml:space="preserve"> to misuse.  They don't want me vanish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ush it too far, son," Eron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intend to, father," he said.  "The Cat is a very subtle creature.  I have no doubt he'll help me sneak around and find what I need to find without raising too much of a ruckus.  He's good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 careful, my son," Elke said, putting her hand on his shoulder.  "We just got you back.  I don't want to lose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short hug.  "You won't," he told her.  "I'll be careful, I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really want to say goodbye, but he had to let them go.  They were his family, but they didn't need to be any part of what was soon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going to find out what was going on, even if he had to peel the Keeper out of her skin strip by strip to get the answer.  He didn't like being manipulated, and he wasn't about to play someone else's game without knowing the rules.  His advantage was that they really had no idea that he suspected something was going on.  Oh, yes, they knew that he knew that someone out there was trying to kill him, some Wizard named Kravon.  But they knew he didn't know why.  They could give him any explanation that pleased them, and they felt that he would take it at face value.  But it wasn't tha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t was subtle, but it was also very </w:t>
      </w:r>
      <w:r>
        <w:rPr>
          <w:rFonts w:eastAsia="Times New Roman" w:cs="Times New Roman" w:ascii="Times New Roman" w:hAnsi="Times New Roman"/>
          <w:i/>
          <w:iCs/>
        </w:rPr>
        <w:t>suspicious</w:t>
      </w:r>
      <w:r>
        <w:rPr>
          <w:rFonts w:eastAsia="Times New Roman" w:cs="Times New Roman" w:ascii="Times New Roman" w:hAnsi="Times New Roman"/>
        </w:rPr>
        <w:t>.  He had his suspicions about the Tower now, and he wouldn't trust them until he could lay those suspicions a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ing a goal is on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guring out how to reach it is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turned to his room and slept away some of the afternoon, catching up on sleep lost the night before, and as he slept, and sprawled on his bed in cat form, he thought about what was going on and what he'd have to do.  The main problem was that he had no idea where to go to get the information he needed, not without making it obvious that he was up to something.  For some reason, he was pretty sure that letting the Keeper know he was nosing around about those things would get him in trouble.  Maybe even put him in danger.  He knew that, since he was important to the Sorcerers, they'd give him a bit of breathing space, he didn't want to push that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more or less hinged on the Keeper.  He was positive that she knew what was going on.  He knew that she knew who was trying to kill him--more to the point, she understood just who this Kravon fellow was.  So, the problem was that the Keeper had information that he wanted.  He had to get that information, but he had to do it in such a way that she wasn't aware of him gett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n't going to be easy.  Tarrin didn't really like the Keeper, but he respected her.  She was a capable ruler, and she was by no means stupid or careless.  That kind of information was bound to be very sensitive, so it wasn't just going to be laying around.  If it existed anywhere but in the Keeper's mind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step, he guessed, would be the Keeper's office.  It was where she was bound to keep her official business.  There, and in the possession of Duncan, her secretary.  And to a lesser degree, he realized, the official offices of the other members of the Council.  From the way they all looked at him, he had little doubt that they knew a great deal about what was going on.  To a lesser extent, their personal quarters were also places of interest to him.  There could be information he needed in one of their rooms.  So he needed to find out where the Keeper and the Council members lived.  And also Duncan.  When it came to information in the Tower, nobody probably knew more than Duncan, so that man could never be rul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quickly that he didn't have to ransack the Keeper's office.  Tiella's job as a Novice was to clean it.  She was already inside.  He needed to talk to her.  Tiella was a friend, and would probably help him out, so long as the risk to herself was minimal.  She was a friend, but she wasn't stupid, and Tarrin wouldn't put her in danger for his own sake to begin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thing he needed to do was start talking to the other Sorcerers.  He knew a few of them, such as Dolanna, Sevren, and Jula, but he needed to get on friendly terms with a few more.  Sorcerers were more open with Initiates.  He hoped that there were some rumors or gossip about Tarrin floating around between the members of the order, and if was lucky, he could pick some of that up.  Dolanna would be his best bet there.  If he could get her to start nosing around on her own, using her own sources, talking to her own friends, there was a good chance she could pick up some information that he could use.  Dolanna was probably the only Sorcerer in the Tower that he really tru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reverie was disrupted by a sudden high-pitched screeching sound.  For a second, Tarrin thought it was some kind of animal caught in a trap.  Then he heard it again, and realized that it was a voice screaming the word "no".  It was relatively faint, as if it was coming from a goodly distanc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ious, Tarrin jumped down off the bed and changed form, then went out into the hall.  To his surprise, a few other Initiates were drawn out as well, curious as to the animal making that sound.  But their ears weren't quite as sharp as Tarrin's, which could pick out the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reaming continued, changing timbre and cadence, going from long drawn-out bellows to chittering shrieks, and Tarrin followed it up three flights of stairs and down a hallway.  It kept getting louder and louder, until the higher ululations made Tarrin's ears ring painfully.  He came around a corner and found the Keeper standing face to face with a figure that had her back to Tarrin.  She was wearing a dress, and what stood out about her was the long, very bushy tail that sprouted from the back of her dress.  It was long and thick and very bushy, with reddish fur that was crowned with a white band between the red fur and a black tip.  It was a fox's tail, a tail that was on a rather slender young woman with long red hair.  A young woman with black-tufted fox ears poking out from her red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Wikuni, one of the animal-people from across the sea.  They all looked different, the Wikuni, two-legged beings that resembled common animals.  This one resembed a fox, obviously, from the ears and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wearing a cream colored gown that went well with her red fur and hair.  Tarrin could only see the back of it, but he could see even from that angle that it was silk, it was slashed with red goring, and it had a brocaded bodice that sewed into the silk at her sides.  A belt of beaten gold was around a very slender waist.  She was a bit taller than an average human woman, about half a head taller than the diminutive Keeper, but she was slender and had very attractive feminine curves.  A foot appeared under the hem of her dress, a dainty furred foot in a cream colored slipper.  That foot stamped down, and her hands went to her hips as she shouted at the Keeper.  "Unacceptable!" she shouted.  "This room isn't fit enough for my pet cockatiel!  I want an apartment, with piped water, and a balcony overlooking the gardens!  I'll not live in this, this dungeon cell!  I </w:t>
      </w:r>
      <w:r>
        <w:rPr>
          <w:rFonts w:eastAsia="Times New Roman" w:cs="Times New Roman" w:ascii="Times New Roman" w:hAnsi="Times New Roman"/>
          <w:i/>
          <w:iCs/>
        </w:rPr>
        <w:t>won't</w:t>
      </w:r>
      <w:r>
        <w:rPr>
          <w:rFonts w:eastAsia="Times New Roman" w:cs="Times New Roman" w:ascii="Times New Roman" w:hAnsi="Times New Roman"/>
        </w:rPr>
        <w:t>!" she shrieked, and it hurt Tarrin'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such a little thing, she was certainly </w:t>
      </w:r>
      <w:r>
        <w:rPr>
          <w:rFonts w:eastAsia="Times New Roman" w:cs="Times New Roman" w:ascii="Times New Roman" w:hAnsi="Times New Roman"/>
          <w:i/>
          <w:iCs/>
        </w:rPr>
        <w:t>lou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ness, your father sent you here to receive education," the Keeper said in a cordial tone.  "You're in the Initiate now, and this is where Initiates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Keritanima-Chan Eram, Jewel of the Western Star, Lady of the 20 Seas, Bearer of the 5 Bands of Nan, Holder of the Ring of Bakul, Crown Princess of Wikuna!  I will not be treated like a peasant!  </w:t>
      </w:r>
      <w:r>
        <w:rPr>
          <w:rFonts w:eastAsia="Times New Roman" w:cs="Times New Roman" w:ascii="Times New Roman" w:hAnsi="Times New Roman"/>
          <w:i/>
          <w:iCs/>
        </w:rPr>
        <w:t>Do you understand me</w:t>
      </w:r>
      <w:r>
        <w:rPr>
          <w:rFonts w:eastAsia="Times New Roman" w:cs="Times New Roman" w:ascii="Times New Roman" w:hAnsi="Times New Roman"/>
        </w:rPr>
        <w:t>?" she finished with a ear-splitting scream that about pierced Tarrin's eardrums.  Tarrin's paws went up to his ears, and he bowed a bit and w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you can lower it to something less loud?  Like a thunderstrike?" he aske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s eyes darted up in surprise, and the Wikuni whirled around.  Her face was a cross between a human face and a fox's, with human shaped amber colored eyes over a short, boxy muzzle.  Her cheekbones merged with the sides of that muzzle to give her the pattern sharp fox-like face.  A button nose was at the end of that muzzle and her maw hung open in astonishment.  Tarrin noticed the teeth.  Despite being a hybrid of human and animal, her mouth was all fox.  She had the jaws and the teeth, and for a moment, he wondered how she spoke.  The ability to speak the human language depended a great deal on the shape of the human mouth.  He was totally incapable of speaking any man-language while in cat shape, because his cat maw and muzzle were incompatible with those s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ness, this is Tarrin Kael," the Keeper said.  "One of the other Non-human students I menti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speak to me so, you, you, whatever you are!" she snapped at him.  He watched her mouth closely as she spoke.  She had different lips than what would have been on a fox's muzzle, stronger and as prehensile as human lips, which sealed the sides of the mouth and allowed her to direct the sound in the proper manner.  Interesting.  They were by no means human lips, but they were not animal lips either.  "I am </w:t>
      </w:r>
      <w:r>
        <w:rPr>
          <w:rFonts w:eastAsia="Times New Roman" w:cs="Times New Roman" w:ascii="Times New Roman" w:hAnsi="Times New Roman"/>
          <w:i/>
          <w:iCs/>
        </w:rPr>
        <w:t>Princess</w:t>
      </w:r>
      <w:r>
        <w:rPr>
          <w:rFonts w:eastAsia="Times New Roman" w:cs="Times New Roman" w:ascii="Times New Roman" w:hAnsi="Times New Roman"/>
        </w:rPr>
        <w:t xml:space="preserve"> Keritanima, and you will address m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pproached them, looking down the considerable distances between their heights.   She came up to his chin.  She stared up at him coldly, but he could see the very faint amusement in her eyes.  This close to her, he got a good sample of her scent.  It was not human, nor was it fox.  It wasn't even a mixture of the two.  It was a scent uniquely individual, not what he would have expected from the looks of her.  If he hadn't scented her, he'd never have identified her scent if he encountered it in the hallways.  "Highness, Tarrin is the son of a king's daughter," the Keeper said bluntly.  "He is as much a prince as you are a princess.  And if you look, you'll see he is wearing the Initiate uniform.  I myself am a Duchess.  So you see, we're not quite as impressed with your title and rank as you are.  Your father sent you here so we could educate you, and we intend to do just that.  That means that you will live where we tell you.  You will eat with the other Initiates, you will attend classes with the other Initiates, and you will live like the other Initiates.  That means that everyone except the one maid we agreed to goes back to your ship.  So do the clothes, the jewelry, and the furni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houted.  "They are mine, and I'm bring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may be yours, but this is </w:t>
      </w:r>
      <w:r>
        <w:rPr>
          <w:rFonts w:eastAsia="Times New Roman" w:cs="Times New Roman" w:ascii="Times New Roman" w:hAnsi="Times New Roman"/>
          <w:i/>
          <w:iCs/>
        </w:rPr>
        <w:t>my</w:t>
      </w:r>
      <w:r>
        <w:rPr>
          <w:rFonts w:eastAsia="Times New Roman" w:cs="Times New Roman" w:ascii="Times New Roman" w:hAnsi="Times New Roman"/>
        </w:rPr>
        <w:t xml:space="preserve"> Tower," the Keeper retorted angrily.  "Your father gave custody of you to me, and that means that you do as I say.  And unlike your father, I'll </w:t>
      </w:r>
      <w:r>
        <w:rPr>
          <w:rFonts w:eastAsia="Times New Roman" w:cs="Times New Roman" w:ascii="Times New Roman" w:hAnsi="Times New Roman"/>
          <w:i/>
          <w:iCs/>
        </w:rPr>
        <w:t>make</w:t>
      </w:r>
      <w:r>
        <w:rPr>
          <w:rFonts w:eastAsia="Times New Roman" w:cs="Times New Roman" w:ascii="Times New Roman" w:hAnsi="Times New Roman"/>
        </w:rPr>
        <w:t xml:space="preserve"> you do what I tell you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ill </w:t>
      </w:r>
      <w:r>
        <w:rPr>
          <w:rFonts w:eastAsia="Times New Roman" w:cs="Times New Roman" w:ascii="Times New Roman" w:hAnsi="Times New Roman"/>
          <w:i/>
          <w:iCs/>
        </w:rPr>
        <w:t>not</w:t>
      </w:r>
      <w:r>
        <w:rPr>
          <w:rFonts w:eastAsia="Times New Roman" w:cs="Times New Roman" w:ascii="Times New Roman" w:hAnsi="Times New Roman"/>
        </w:rPr>
        <w:t>!" she snapped in a lou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another word, the Keeper began rolling up her sleeves.  "I may be a Duchess, but I was born to a woodcutter and a seamstress," she told the Wikuni in a deadly voice.  "And I have never seen in my life a girl in more dire need of being spanked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uldn't </w:t>
      </w:r>
      <w:r>
        <w:rPr>
          <w:rFonts w:eastAsia="Times New Roman" w:cs="Times New Roman" w:ascii="Times New Roman" w:hAnsi="Times New Roman"/>
          <w:i/>
          <w:iCs/>
        </w:rPr>
        <w:t>dare</w:t>
      </w:r>
      <w:r>
        <w:rPr>
          <w:rFonts w:eastAsia="Times New Roman" w:cs="Times New Roman" w:ascii="Times New Roman" w:hAnsi="Times New Roman"/>
        </w:rPr>
        <w:t>!" the Wikuni screamed, then she turned and ran into the open door beside them.  She closed it, and the sound of the bolt being thrown from the inside was loud and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Keeper drew herself up, and Tarrin could feel her starting to </w:t>
      </w:r>
      <w:r>
        <w:rPr>
          <w:rFonts w:eastAsia="Times New Roman" w:cs="Times New Roman" w:ascii="Times New Roman" w:hAnsi="Times New Roman"/>
          <w:i/>
          <w:iCs/>
        </w:rPr>
        <w:t>draw in</w:t>
      </w:r>
      <w:r>
        <w:rPr>
          <w:rFonts w:eastAsia="Times New Roman" w:cs="Times New Roman" w:ascii="Times New Roman" w:hAnsi="Times New Roman"/>
        </w:rPr>
        <w:t>.  "Keeper, please," he said quickly, cutting her off, "allow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all means," she said with a courteous bow, motioning to the door with both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rect, but please go easy on the local geography," she replied.  "We do have to fix what you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andle that, ma'am," Tarrin said as he stepped up to the door.  It was just like the one to his own room.  That meant that he knew exactly where the latch was in respect to the door's wood.  Balling up a fist, he reared back and punched the door precisely, driving his paw through the solid wood.  The Wikuni screamed in fear when Tarrin's paw exploded through the door, and he heard her stumble back and fall down against what sounded like a chair.  Unballing his fist, he reached down deftly and grabbed the latch, then lifted it.  Then he removed his hand from the door and pushed it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was sitting unceremoniously on the floor, an overturned chair laying beside her, and a look of abject terror was in her eyes as the door swung open.  Tarrin made a grand sweep of his paw, motioning to the Keeper that the way for her was clear.  "Thank you, Tarrin," she said in a crisp, businesslik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Keeper," he replied gra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f you'll excuse us, I do believe that her Royal Highness would prefer to have her bare backside blistered without an audience."  The Keeper marched into the room like a general about to do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Tarrin said, closing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that Keritanima-Chan Eram, Jewel of some star, Lady of some sea somewhere, and so on and so on, made after a few seconds was just as loud and high pitched as they were before, but now they were howls of pain and outrage that proceeded a sharp sound of a hand against a fur-clad backside.  Tarrin found that this time he found the loud caterwauling to be somewhat pleasant to hi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he could hear himself think again, he returned to his room and changed form, then laid back down on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nsidered what would happen after he got the information, and decided on a course of action.  One thing was plain.  The Tower would not let him just walk out.  He would have to sneak out or flee, one or the other.  The fact that they didn't find him the first time was very comforting to him, but he knew that they knew that they couldn't find him.  He needed to plan things so that, if he did flee, he would act as if they </w:t>
      </w:r>
      <w:r>
        <w:rPr>
          <w:rFonts w:eastAsia="Times New Roman" w:cs="Times New Roman" w:ascii="Times New Roman" w:hAnsi="Times New Roman"/>
          <w:i/>
          <w:iCs/>
        </w:rPr>
        <w:t>could</w:t>
      </w:r>
      <w:r>
        <w:rPr>
          <w:rFonts w:eastAsia="Times New Roman" w:cs="Times New Roman" w:ascii="Times New Roman" w:hAnsi="Times New Roman"/>
        </w:rPr>
        <w:t xml:space="preserve"> track him down.  That meant that he needed somewhere to go.  He was a Were-cat, and his home was the trackless expanses of forest that humans called the Frontier.  He was pretty sure that, if he could make it there, he could simply vanish.  The Sorcerers would have to be desperate to send people in af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if he left.  He considered also the possibility that he would stay.  He wasn't sure how learning whatever these secrets were would affect his position in the Tower, but if he stayed, he had no doubt that things would be much differen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other thing to consider were the ones he left behind.  Allia would </w:t>
      </w:r>
      <w:r>
        <w:rPr>
          <w:rFonts w:eastAsia="Times New Roman" w:cs="Times New Roman" w:ascii="Times New Roman" w:hAnsi="Times New Roman"/>
          <w:i/>
          <w:iCs/>
        </w:rPr>
        <w:t>not</w:t>
      </w:r>
      <w:r>
        <w:rPr>
          <w:rFonts w:eastAsia="Times New Roman" w:cs="Times New Roman" w:ascii="Times New Roman" w:hAnsi="Times New Roman"/>
        </w:rPr>
        <w:t xml:space="preserve"> be in a good position if he fled the tower.  There was every possibility that Allia's position here had nothing to do with him or this information.  Then again, considering the increase in attention she received after Tarrin ran away, he wasn't so sure about that.  And there was every possibility that this Wikuni would also have a stake in whatever it was that was going on.  She was the last of their very unique three, a Non-human that had the ability to use Sorcery.  If that indeed was the reason they were in the Tower, Tarrin's removal from the playing field made them much mor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d have to think about that more, but that was something that he'd have to think about after he got a better idea of what it was he was trying to do.  He was trying to walk a maze with a blindfold on as it was, and making only the crudest of plans based on information he had yet to acquire.  But it was a start, and it made him feel better knowing that he </w:t>
      </w:r>
      <w:r>
        <w:rPr>
          <w:rFonts w:eastAsia="Times New Roman" w:cs="Times New Roman" w:ascii="Times New Roman" w:hAnsi="Times New Roman"/>
          <w:i/>
          <w:iCs/>
        </w:rPr>
        <w:t>was</w:t>
      </w:r>
      <w:r>
        <w:rPr>
          <w:rFonts w:eastAsia="Times New Roman" w:cs="Times New Roman" w:ascii="Times New Roman" w:hAnsi="Times New Roman"/>
        </w:rPr>
        <w:t xml:space="preserve"> preparing for the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interim, there was one thing that he could do that really didn't require anything, something that he needed to do no matter what happened.  Learn.  He had to learn as much about Sorcery as he could, as fast as he could.  If he fled the Tower again, his power in Sorcery would help him get away.  If he stayed, that power was leverage to use against the other Sorcerers.  No matter what road he travelled, the ability to use Sorcery loomed large on eac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ready knew that he was powerful.  From what the Sorcerers said, what he saw in them, the little hints, and Dolanna's discussions, he knew he was very, very strong.  Probably stronger than three average Sorcerers put together.  That power was his leverage, and that was what he had to concentrate on for the time being.  It did him no good if he couldn't use any of it.  And, not forgetting any of the points here, he knew that knowing Sorcery would be a big help the next time this mysterious Kravon decided to send someone to try to kill him.  True, he was hard to kill.  True, his Were-cat nature made it that much harder.  But this Kravon </w:t>
      </w:r>
      <w:r>
        <w:rPr>
          <w:rFonts w:eastAsia="Times New Roman" w:cs="Times New Roman" w:ascii="Times New Roman" w:hAnsi="Times New Roman"/>
          <w:i/>
          <w:iCs/>
        </w:rPr>
        <w:t>knew</w:t>
      </w:r>
      <w:r>
        <w:rPr>
          <w:rFonts w:eastAsia="Times New Roman" w:cs="Times New Roman" w:ascii="Times New Roman" w:hAnsi="Times New Roman"/>
        </w:rPr>
        <w:t xml:space="preserve"> what he was, and he knew how to kill him.  And he was sneaky, and he had his own magic at his disposal.  The invisible Trolls and the Wraith were more than enough evidence of that.  Tarrin had been lucky, very lucky, more than once, and that luck had saved his life.  But there was going to be a point where he was going to run out of luck.  If that happened, then he would need to fall back on something a bit more dependable than wild luck.  And Sorcery seemed quite an effective cru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quite a bit to think about.  Tarrin yawned and stretched, then snuggled down a bit more into the bedspread and brought his tail around to wrap around his body.  Maybe too much for a simple farm boy who was just trying to stay sane.  All this thinking and planning and plotting wasn't what he had in mind when he left home.  It wasn't in his nature--well, his old human nature.  The Cat was a methodical creature, so it didn't mind the planning and plotting all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of the two doors opened, but Tarrin didn't respond.  The scent coming into the room was Allia's coppery scent, and that meant that there was no danger.  "Tarrin," she called.  He heard the door close, and then felt the bed shift as she sat down upon it.  He opened his eyes and looked up.  She was wearing Initiate red, and he saw that she was wearing that </w:t>
      </w:r>
      <w:r>
        <w:rPr>
          <w:rFonts w:eastAsia="Times New Roman" w:cs="Times New Roman" w:ascii="Times New Roman" w:hAnsi="Times New Roman"/>
          <w:i/>
          <w:iCs/>
        </w:rPr>
        <w:t>shaeram</w:t>
      </w:r>
      <w:r>
        <w:rPr>
          <w:rFonts w:eastAsia="Times New Roman" w:cs="Times New Roman" w:ascii="Times New Roman" w:hAnsi="Times New Roman"/>
        </w:rPr>
        <w:t xml:space="preserve"> that she found in the courtyard.  "Were we going to train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then he yawn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to get back to it, Tarrin," she told him.  "You've gone three months without a single workout.  You may be getting so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flick of his tail, he shooed her off, then closed his eyes and put his head down on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ed her away with his tail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her get up.  "Oh, Tarrin,"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noyed he opened his eyes and glared at her.  "What?" he demand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need to get snippy," she said frostily.  "I just wanted to know how your parents a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though the strangeness of it seemed to be lost on her, it was not lost on him.  He did </w:t>
      </w:r>
      <w:r>
        <w:rPr>
          <w:rFonts w:eastAsia="Times New Roman" w:cs="Times New Roman" w:ascii="Times New Roman" w:hAnsi="Times New Roman"/>
          <w:i/>
          <w:iCs/>
        </w:rPr>
        <w:t>not</w:t>
      </w:r>
      <w:r>
        <w:rPr>
          <w:rFonts w:eastAsia="Times New Roman" w:cs="Times New Roman" w:ascii="Times New Roman" w:hAnsi="Times New Roman"/>
        </w:rPr>
        <w:t xml:space="preserve"> speak.  And her response was more than merely understanding what was in his eyes.  She had been snippish in response to his own blunt demeanor.  Such a reaction could only come if she understood what he'd said.  Giving her a strange look, he rose up into a sitting position.  How could she have understood?  Only other cats, or a Were-cat, could have understood his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shaeram</w:t>
      </w:r>
      <w:r>
        <w:rPr>
          <w:rFonts w:eastAsia="Times New Roman" w:cs="Times New Roman" w:ascii="Times New Roman" w:hAnsi="Times New Roman"/>
        </w:rPr>
        <w:t>.  She'd found it in the courtyard, where the statue of that Goddess stood.  And both of them had been amazed to find it, considering that it wasn't there the day before.  Could it have been some kind of gift from that Goddess to Allia?  Something to let her understand Tarrin when he was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one way to find out.  Giving her a direct look, he said "Stand on one foot and sing the drunken courtesan s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insanity possesses you to think I'd act a fool for your amusement?" she countered with a smile.  Then she blinked, and her expression went from mild amusement to one of incredu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replied to her unspoken question.  "Don't ask me how, I don't know.  I think it's that amulet you found in the courtyard.  I think it's letting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ched into her shirt and drew out the ivory medallion.  "Amazing," she said.  "It's as if I hear you speaking in your own voice!  But that's impossible, you being the way you ar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speaking in my own voice," he told her.  "Well, sort of.  It's my unspoken voice.  It's just that you can </w:t>
      </w:r>
      <w:r>
        <w:rPr>
          <w:rFonts w:eastAsia="Times New Roman" w:cs="Times New Roman" w:ascii="Times New Roman" w:hAnsi="Times New Roman"/>
          <w:i/>
          <w:iCs/>
        </w:rPr>
        <w:t>hear</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ear it fine," she said, star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off the amule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nd removed it.  "Alright," she said.  "Try now."  Tarrin asked her how old her father was, but there was no reply.  "If you're talking, I can't hear it," she told him after a moment.  Then she put it back on.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amulet," he affi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she breathed, then she stared at it.  "There is </w:t>
      </w:r>
      <w:r>
        <w:rPr>
          <w:rFonts w:eastAsia="Times New Roman" w:cs="Times New Roman" w:ascii="Times New Roman" w:hAnsi="Times New Roman"/>
          <w:i/>
          <w:iCs/>
        </w:rPr>
        <w:t>no</w:t>
      </w:r>
      <w:r>
        <w:rPr>
          <w:rFonts w:eastAsia="Times New Roman" w:cs="Times New Roman" w:ascii="Times New Roman" w:hAnsi="Times New Roman"/>
        </w:rPr>
        <w:t xml:space="preserve"> way that this found its way to me by sheer accident," she said firmly.  "I can almost smell someone's hand making things like they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who would put it there?" Tarrin said.  He secretly had suspicions, of course.  That Goddess in the statue was probably the guilty party.  She was the </w:t>
      </w:r>
      <w:r>
        <w:rPr>
          <w:rFonts w:eastAsia="Times New Roman" w:cs="Times New Roman" w:ascii="Times New Roman" w:hAnsi="Times New Roman"/>
          <w:i/>
          <w:iCs/>
        </w:rPr>
        <w:t>only</w:t>
      </w:r>
      <w:r>
        <w:rPr>
          <w:rFonts w:eastAsia="Times New Roman" w:cs="Times New Roman" w:ascii="Times New Roman" w:hAnsi="Times New Roman"/>
        </w:rPr>
        <w:t xml:space="preserve"> one, outside of Allia herself and Jesmind, that knew about Tarrin's ability to communicate in the unspoken manner of the Cat.  But Allia's devotion to Fara'Nae would probably make her reject the necklace if Tarrin told her where it really came from.  And her having it would open up entire worlds of new possibilities.  For one, if he didn't miss his mark, he could speak to her in the manner of the Cat while in humanoid form, allowing him to talk to her without speaking.  The use of it went beyond mere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o make sure she kept it, a little bit of creative manipulation of the truth was in order.  Tarrin couldn't lie while speaking in the manner of the Cat.  Lying was alien to the Cat, so it had no place in its language.  But that didn't stop him from spinning the truth on its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ure that the goddess that gave it to you wanted you to have it, Allia," he told her, stressing the word </w:t>
      </w:r>
      <w:r>
        <w:rPr>
          <w:rFonts w:eastAsia="Times New Roman" w:cs="Times New Roman" w:ascii="Times New Roman" w:hAnsi="Times New Roman"/>
          <w:i/>
          <w:iCs/>
        </w:rPr>
        <w:t>goddess</w:t>
      </w:r>
      <w:r>
        <w:rPr>
          <w:rFonts w:eastAsia="Times New Roman" w:cs="Times New Roman" w:ascii="Times New Roman" w:hAnsi="Times New Roman"/>
        </w:rPr>
        <w:t xml:space="preserve"> while underplaying the possibility that it was some goddess </w:t>
      </w:r>
      <w:r>
        <w:rPr>
          <w:rFonts w:eastAsia="Times New Roman" w:cs="Times New Roman" w:ascii="Times New Roman" w:hAnsi="Times New Roman"/>
          <w:i/>
          <w:iCs/>
        </w:rPr>
        <w:t>other</w:t>
      </w:r>
      <w:r>
        <w:rPr>
          <w:rFonts w:eastAsia="Times New Roman" w:cs="Times New Roman" w:ascii="Times New Roman" w:hAnsi="Times New Roman"/>
        </w:rPr>
        <w:t xml:space="preserve"> than Fara'Nae.  "Else she'd never have put it there for you to find."  The key to a good lie--or manipulation of the truth, in this case--was simplicity.  The simpler things were, the more easily they could be accepted as honest words.  That was why Tarrin didn't elaborate, allowing her to digest his statement and draw her own conc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certainly wasn't there the day before," she said in support.  And it's so </w:t>
      </w:r>
      <w:r>
        <w:rPr>
          <w:rFonts w:eastAsia="Times New Roman" w:cs="Times New Roman" w:ascii="Times New Roman" w:hAnsi="Times New Roman"/>
          <w:i/>
          <w:iCs/>
        </w:rPr>
        <w:t>lovely</w:t>
      </w:r>
      <w:r>
        <w:rPr>
          <w:rFonts w:eastAsia="Times New Roman" w:cs="Times New Roman" w:ascii="Times New Roman" w:hAnsi="Times New Roman"/>
        </w:rPr>
        <w:t xml:space="preserve">," she sighed, looking at the carved ivory symbol.  "You're right, my brother," she said after a moment.  "It was left there for me on purpose.  I'll not question a gift freely given, even though I know it wasn't from the Holy Mother."  She gave Tarrin a sly look.  "And I suspect that </w:t>
      </w:r>
      <w:r>
        <w:rPr>
          <w:rFonts w:eastAsia="Times New Roman" w:cs="Times New Roman" w:ascii="Times New Roman" w:hAnsi="Times New Roman"/>
          <w:i/>
          <w:iCs/>
        </w:rPr>
        <w:t>you</w:t>
      </w:r>
      <w:r>
        <w:rPr>
          <w:rFonts w:eastAsia="Times New Roman" w:cs="Times New Roman" w:ascii="Times New Roman" w:hAnsi="Times New Roman"/>
        </w:rPr>
        <w:t xml:space="preserve"> know where it came from," she pressed, sitting down beside him and grabbing him by the tail.  "It's from that other one, isn't it?  The one they made me swear obedience to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aughed ruefully.  "I'd imagine so," he told her.  "This </w:t>
      </w:r>
      <w:r>
        <w:rPr>
          <w:rFonts w:eastAsia="Times New Roman" w:cs="Times New Roman" w:ascii="Times New Roman" w:hAnsi="Times New Roman"/>
          <w:i/>
          <w:iCs/>
        </w:rPr>
        <w:t>is</w:t>
      </w:r>
      <w:r>
        <w:rPr>
          <w:rFonts w:eastAsia="Times New Roman" w:cs="Times New Roman" w:ascii="Times New Roman" w:hAnsi="Times New Roman"/>
        </w:rPr>
        <w:t xml:space="preserve"> her domain, after all.  If anyone put it there, it wa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re right," she said.  "I guess that's not all that hard to figure out, is it?  She knows about you and me, and she gave me this to help me talk with you."  She patted it, then slid it back under her shirt.  "I'll have to talk fast to the Holy Mother, but I think she won't mind.  She gave me permission to take that oath, after all.  I get the feeling that the Holy Mother has some kind of agreement with this Goddess of the Sorcerers over me.  I think they're sharing me some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Tarrin shrugged.  "If your Holy Mother is sure that this other goddess will take good care of you, and won't try to steal you, then I don't think she'd mind all that much.  From what you've told me of her, she seems a very practical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oly Mother is </w:t>
      </w:r>
      <w:r>
        <w:rPr>
          <w:rFonts w:eastAsia="Times New Roman" w:cs="Times New Roman" w:ascii="Times New Roman" w:hAnsi="Times New Roman"/>
          <w:i/>
          <w:iCs/>
        </w:rPr>
        <w:t>very</w:t>
      </w:r>
      <w:r>
        <w:rPr>
          <w:rFonts w:eastAsia="Times New Roman" w:cs="Times New Roman" w:ascii="Times New Roman" w:hAnsi="Times New Roman"/>
        </w:rPr>
        <w:t xml:space="preserve"> practical," Allia said.  "It's what makes her such a sensible goddess, and it's a reflection of the way we Selani live.  Practicality is very important out in the desert.  Without it, we would quickly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imagine so," he agreed.  "I think you're in a pretty unusual situation, Allia.  You've got the Holy Mother looking out for you, but since you can do Sorcery, that </w:t>
      </w:r>
      <w:r>
        <w:rPr>
          <w:rFonts w:eastAsia="Times New Roman" w:cs="Times New Roman" w:ascii="Times New Roman" w:hAnsi="Times New Roman"/>
          <w:i/>
          <w:iCs/>
        </w:rPr>
        <w:t>also</w:t>
      </w:r>
      <w:r>
        <w:rPr>
          <w:rFonts w:eastAsia="Times New Roman" w:cs="Times New Roman" w:ascii="Times New Roman" w:hAnsi="Times New Roman"/>
        </w:rPr>
        <w:t xml:space="preserve"> puts you under the influence of this goddess of the Sorcerers.  I guess it's not all that strange to think that they made a deal.  I don't think they want any friction between each other, you and the Sorcerers, or upset your belief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aughed.  "Here we sit, daring to speculate on the motives of the gods.  I'm surprised we haven't been struck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n have been doing it for as long as there have been gods to talk about," Tarrin shrugged, or as best he could in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back to sleep," he told her.  "I'll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her again about sunset, coming out of the main Tower's entrance that led to the kitchens, and also the entrance that Initiates and Novices were supposed to use.  Her hair was damp; she'd been in the baths.  "Tarrin," she called, her expression a bit irritated, "you would not believe who I just s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kuni?"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I can't </w:t>
      </w:r>
      <w:r>
        <w:rPr>
          <w:rFonts w:eastAsia="Times New Roman" w:cs="Times New Roman" w:ascii="Times New Roman" w:hAnsi="Times New Roman"/>
          <w:i/>
          <w:iCs/>
        </w:rPr>
        <w:t>believe</w:t>
      </w:r>
      <w:r>
        <w:rPr>
          <w:rFonts w:eastAsia="Times New Roman" w:cs="Times New Roman" w:ascii="Times New Roman" w:hAnsi="Times New Roman"/>
        </w:rPr>
        <w:t xml:space="preserve"> that anyone would act like that.  If she were Selani, her parents would have kill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hrew a temper tantrum in the middle of the kitchens," she replied.  All because the cook wouldn't bake her a fresh loaf of bread, no less!  She was completely out of control.  She even threw </w:t>
      </w:r>
      <w:r>
        <w:rPr>
          <w:rFonts w:eastAsia="Times New Roman" w:cs="Times New Roman" w:ascii="Times New Roman" w:hAnsi="Times New Roman"/>
          <w:i/>
          <w:iCs/>
        </w:rPr>
        <w:t>knives</w:t>
      </w:r>
      <w:r>
        <w:rPr>
          <w:rFonts w:eastAsia="Times New Roman" w:cs="Times New Roman" w:ascii="Times New Roman" w:hAnsi="Times New Roman"/>
        </w:rPr>
        <w:t xml:space="preserve"> at the c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he breathed.  "Did the Keeper spank 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quickly related the short tale of his meeting with the Wikuni, which made Allia laugh.  "No, the Keeper wasn't there," she replied.  "One of the Council did come down and speak very firmly to her, though.  I think she listened about as much as a rock would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be surprised,"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you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get something to eat,"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come with you,"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air was crisp and cold, the ever-present wind of the Keen howling over the battlements of the wind-swept fortress.  Built of gray stone over two thousand years ago, the forgotten structure clung perilously to the cliffside of God's Crag, a massive mountain south of the main crux of the three Petal Lakes, the point where the three lakes joined.  The six towers of the outer walls and main keep had stood against the stiff, constant wind for more years than most things on the world had lived, and had withstood the merciless pounding in such a way that made the use of magic obvious.  Built long ago by a forgotten king to protect the flow or iron from the rich mountains that surrounded the Petal Lakes, Castle Keening served a new master now.  The mines to the east of Castle Keening were long ago abandoned and collapsed, and those to the north were supplied by lakebarge and raft instead of the forgotten overland routes that the grim, foreboding castle had once defended from raiding bands of Waern, Dargu, Bruga, and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one figure stood on a balcony high in the tower that rose over the main keep.  Ashen skin took on a ghostly pallor in the light of the two risen moons and the Skybands, almost luminous in its colorlessness.  Black hair contrasted the ghostly skin blaringly, long, thick hair that was kept neat, clean, and tied back away from the thin, emotionless face.  A face that made most people cringe or step back unconsciously.  He was a tall man, tall and almost cadaverously thin, wearing a simple gray robe that was kept scrupulously clean and neat.  The robe did not billow in the stiff wind.  The man's hair did not so much as flow, even as the wind howled around him.  Behind the man was a tall, burly Dal wearing a mail shirt under a breastplate.  The man's iron gray hair was cut short, as was his beard, and a wicked scar ran down his left cheek.  Beside him was a slender woman wearing a black robe and cloak, with a hood pulled over her face to conceal it from the light that made her dark clothes a silhouette against the fire burning in the fireplace behind the tri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rcerers have recovered the Were-cat, Master Kravon," the large Dal told him in a voice as gravelly as his appearance, a voice like the mountain stone.  "More to the point, he went back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the man in the gray robe said in a cold, neutral voice.  "I expected as much.  That one is full of surpr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still remove him, Lord Kravon," the woman said in a calm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efficiently as before?" Kravon asked in a monotone, glancing over his shoulder.  "All your prior attempts have done is to warn the </w:t>
      </w:r>
      <w:r>
        <w:rPr>
          <w:rFonts w:eastAsia="Times New Roman" w:cs="Times New Roman" w:ascii="Times New Roman" w:hAnsi="Times New Roman"/>
          <w:i/>
          <w:iCs/>
        </w:rPr>
        <w:t>katzh-dashi</w:t>
      </w:r>
      <w:r>
        <w:rPr>
          <w:rFonts w:eastAsia="Times New Roman" w:cs="Times New Roman" w:ascii="Times New Roman" w:hAnsi="Times New Roman"/>
        </w:rPr>
        <w:t xml:space="preserve"> that we are aware of their pr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ck, Lord Kravon," the woman said in a slightly ruffled voice, smoothing her cloak's hem uncounsiously, then settling her hood deeper over her face.  "We very nearly had him, more than once, but blind luck favors foo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ol," he chuckled grimly.  "Naive, yes.  Inexperienced, yes.  But not a fool.  Never that.  You underestimate our opponent, my dear.  And his allies.  They are guarding him.  Even now, they are preparing to raise the ancient ward that surrounds their Tower.  With it raised, the magic of the Wizards will not be able to penetrate, and the Were-cat will be safely contained on th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agic will still be quite effective, Lord Kravon," the woman said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what will you do with it?" he asked, turning around and regarding her with eyes that were as cold as the grave.  Eyes that gave children nightmares.  "Should you attempt to eliminate the Were-cat, you will most certainly be found out.  And my eyes and ears within the </w:t>
      </w:r>
      <w:r>
        <w:rPr>
          <w:rFonts w:eastAsia="Times New Roman" w:cs="Times New Roman" w:ascii="Times New Roman" w:hAnsi="Times New Roman"/>
          <w:i/>
          <w:iCs/>
        </w:rPr>
        <w:t>katzh-dashi</w:t>
      </w:r>
      <w:r>
        <w:rPr>
          <w:rFonts w:eastAsia="Times New Roman" w:cs="Times New Roman" w:ascii="Times New Roman" w:hAnsi="Times New Roman"/>
        </w:rPr>
        <w:t xml:space="preserve"> will be removed.  Our other agents in the Tower would have no way to get their information to us.  At this stage in the game, that is not accep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katzh-dashi</w:t>
      </w:r>
      <w:r>
        <w:rPr>
          <w:rFonts w:eastAsia="Times New Roman" w:cs="Times New Roman" w:ascii="Times New Roman" w:hAnsi="Times New Roman"/>
        </w:rPr>
        <w:t xml:space="preserve"> are a force to be reckoned with, my dear.  You, of all people, should be aware of that.  Their magic is strong, and they know what to do with it.  They know what is at stake, and they primp and ready the Were-cat for his role in the game."  He chuckled again, a sound like steel sliding across steel.  "And the Were-cat is not the only one that can play the role.  The Selani, and the Wikuni, they are as much a danger to us as he is.  The poor creatures.  If they only knew what it was they were being prepared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the sound of your voice, my Lord, you have a plan," the Dal said.  "I stand ready to carry out your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ral, in a moment," he said, turning back around, staring up into the brilliant starry sky.  "The Were-cat," he said quietly, "is a Weavespinner.  An Ancient.  My dear, I believe you understand exactly what that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my lord," she said grimly.  "He holds power over the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cannot allow that to come to pass," he said.  "We must strike at him </w:t>
      </w:r>
      <w:r>
        <w:rPr>
          <w:rFonts w:eastAsia="Times New Roman" w:cs="Times New Roman" w:ascii="Times New Roman" w:hAnsi="Times New Roman"/>
          <w:i/>
          <w:iCs/>
        </w:rPr>
        <w:t>now</w:t>
      </w:r>
      <w:r>
        <w:rPr>
          <w:rFonts w:eastAsia="Times New Roman" w:cs="Times New Roman" w:ascii="Times New Roman" w:hAnsi="Times New Roman"/>
        </w:rPr>
        <w:t>, before he learns what power he holds, and how to wiel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my Lord," she said, "if they raise the ward, they are putting him out of our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yes," he agreed.  "But that only protects him from those who are </w:t>
      </w:r>
      <w:r>
        <w:rPr>
          <w:rFonts w:eastAsia="Times New Roman" w:cs="Times New Roman" w:ascii="Times New Roman" w:hAnsi="Times New Roman"/>
          <w:i/>
          <w:iCs/>
        </w:rPr>
        <w:t>outsid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my Lord," the woman said with a bow of her head.  "I'll gather up the people I'll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katzh-dashi </w:t>
      </w:r>
      <w:r>
        <w:rPr>
          <w:rFonts w:eastAsia="Times New Roman" w:cs="Times New Roman" w:ascii="Times New Roman" w:hAnsi="Times New Roman"/>
        </w:rPr>
        <w:t>are very much caught up in tradition and custom," Kravon mused to himself.  "They'll put the Were-cat through their normal Initiate, and teach him at only a slightly faster rate than usual.  Because even they do not know exactly how to go about training him in arts that were lost eons ago.  That works in our favor."  He turned and looked at the woman.  "I want him dead before he weaves his first spell, my dear," he commanded in a clear voice.  "Every time he touches the Weave, he presents more of a danger to us.  There is no place in our plans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ee to it, my Lord," she said confidently.  "I already have a most delicious plan in mind, one that presents no danger to our own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ravon nodded.  "Just get it done, my dear," he said.  "Now go.  You must be back at the Tower before daybreak."  She curtsied gracefully to him, then turned and walked away.  "Bral," Kravon called after the woman left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y L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Semoa to me," he said.  "I am confident that our puppet will do her best, but I will not gamble on her success.  It is time for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al's rocky face blanched.  "The Doomwalker?" he gasped.  "My Lord, is that entirely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or not, it is necessary," he said.  "And you would do well not to second guess my decisions, Gen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my Lord," he said in swift and sincere humility.  "I only struggle to understand what's obviously over my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eek wisdom does you credit, Bral," he said.  "But remember that all men have limit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my Lord," Bral said in meek contrition.  "I will bring Semoa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ravon nodded.  "Quickly, General, quickly.  Time is pa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very good night's sleep, Tarrin arose the next morning curiously expectant, and a bit eager.  It was surprising to him to think that he was eager to get into the business of learning Sorcery, but he was.  He had only touched that power once, in cat form, and even now the memory of it was veiled by the long rides he had spent in cat form.  The only thing he remembered about it was the feeling of the power inside of him, around him, and then feeling it rush out of him in such a flood that he felt drained.  He wanted to know more about it, know how he had done it, how it wo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subject that was kept in the strictest confidence in the Novitiate.  Novices were not taught a whit of Sorcery, nor were even the most funadamental aspects of it taught, nor were the books or manuscripts that went into any detail kept where a Novice could reach.  All of that was saved for the Initiate.  From what he already knew, the first rides of the Initiate were more classroom instruction and history, but it was the history of the </w:t>
      </w:r>
      <w:r>
        <w:rPr>
          <w:rFonts w:eastAsia="Times New Roman" w:cs="Times New Roman" w:ascii="Times New Roman" w:hAnsi="Times New Roman"/>
          <w:i/>
          <w:iCs/>
        </w:rPr>
        <w:t>katzh-dashi</w:t>
      </w:r>
      <w:r>
        <w:rPr>
          <w:rFonts w:eastAsia="Times New Roman" w:cs="Times New Roman" w:ascii="Times New Roman" w:hAnsi="Times New Roman"/>
        </w:rPr>
        <w:t xml:space="preserve"> and formal education on the fundamentals of magic.  After that was completed, then the Initiates would be paired with Sorcerers, and they would start learning Sorcery first-hand.  The Initiate was again unlike the Novitiate in that it had no formal structure after the learning began.  An Initiate was deemed graduated when he satisfied the Sorcerers that he was competent.  That could take months, it could take years.  It depended entirely upon the individual's aptitude and desire to learn.  After the Initiate was complete, the full-fledged individual had the option of joining the </w:t>
      </w:r>
      <w:r>
        <w:rPr>
          <w:rFonts w:eastAsia="Times New Roman" w:cs="Times New Roman" w:ascii="Times New Roman" w:hAnsi="Times New Roman"/>
          <w:i/>
          <w:iCs/>
        </w:rPr>
        <w:t>katzh-dashi</w:t>
      </w:r>
      <w:r>
        <w:rPr>
          <w:rFonts w:eastAsia="Times New Roman" w:cs="Times New Roman" w:ascii="Times New Roman" w:hAnsi="Times New Roman"/>
        </w:rPr>
        <w:t xml:space="preserve">, or going their own way.  Entry into the </w:t>
      </w:r>
      <w:r>
        <w:rPr>
          <w:rFonts w:eastAsia="Times New Roman" w:cs="Times New Roman" w:ascii="Times New Roman" w:hAnsi="Times New Roman"/>
          <w:i/>
          <w:iCs/>
        </w:rPr>
        <w:t>katzh-dashi</w:t>
      </w:r>
      <w:r>
        <w:rPr>
          <w:rFonts w:eastAsia="Times New Roman" w:cs="Times New Roman" w:ascii="Times New Roman" w:hAnsi="Times New Roman"/>
        </w:rPr>
        <w:t xml:space="preserve"> wasn't a requirement, but the Sorcerers weren't about to let people out there run around with the gift unless they had formal training in how to contro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once you were in the Initiate, you didn't get out until the Tower was done with you.  No Initiate had ever run away from the Tower that had not been captured or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all that, Sorcery was a complete mystery to him.  All that he knew was his own brief touch on that vast power, a touch that was made when he wasn't fully in command of his own wits and made in a pan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pening the door to his room, he stepped out wearing Initiate red.  It felt strange, somehow.  After two months of wearing no clothes at all, anything against his skin that wasn't fur was odd, but seeing the color of it in glances and peripheral vision made it feel alien to him.  Before he left, it had always been white.  Always.  And now the color fringing his eyes was red.  More than once, he had an irrational impulse to check to see what was bleeding.  After two months, the conceptions he had drawn from wearing Novice white for so long were yet to f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though it was not even dawn, Allia was not in her room.  Ever the early riser, she had a habit of waking long before him and spending the time walking the gardens.  It wasn't an allowed practice in the Novitiate, but she was never caught out of her room when she was supposed to be within it.  The gardens held an almost mystical attraction for the Selani warrior.  The flowers and color and vivid life of the plants never ceased to amaze her.  It reminded Tarrin how he took the things around him for granted.  What was everyday to him was something to inspire wonder in his desert-born friend.  Then again, he had little doubt that the descriptions of her homeland would pale in comparison to the real thing, when he finally did get the chance to see it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dark outside, with a pale mist hugging the ground, a mist thick enough to dim the light from the Skybands high above, light that only illuminated the grayish fog in a ghostly light that obscured everything within.  This close to dawn, only the White Moon, Dommammon, was still in the sky, but it was too low to the horizon to add any light.  Definitely not enough to pierce the fog.  The air was chilled with the beginning of fall, and the scents riding on the still air were damp and subdued.  The foggy air quickly drowned out most senses, giving Tarrin a curious sense of isolation within the misty haze.  It obscured his vision of the main Tower ahead as he walked out on the path, and the North Tower behind disappeared into the dim murk.  Scents were watered down by the humid air, and sound reflected back off the gray misty billows, amplifying the faint scrapes of his paws on the gravel path.  His tail shivered as the damp air penetrated the fur sheathing it, putting a strange cold sensation against skin that was not accustomed to such fee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new day.  A new start.  The day was certainly going out of its way to be different.  This was the first time that Tarrin had felt the chill of the coming winter, or had seen the fog for which the city was famous.  In the spring, it was said that one couldn't see a candle in a window across the street until well after the midday bell.  The fog was a normal fixture from the beginning of winter to the middle of spring.  It was a poignant reminder of how much time he had lost.  Two months, he'd been t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encountered a solitary figure as he walked along the path towards the Tower.  The fog muffled the figure's scent, but the bushy tail swaying behind a feminine form marked the person as Wikuni.  And there were only two Wikuni at the Tower.  The Princess, and her maid.  Tarrin hadn't seen the Princess' maid, but she doubted that the maid looked </w:t>
      </w:r>
      <w:r>
        <w:rPr>
          <w:rFonts w:eastAsia="Times New Roman" w:cs="Times New Roman" w:ascii="Times New Roman" w:hAnsi="Times New Roman"/>
          <w:i/>
          <w:iCs/>
        </w:rPr>
        <w:t>that</w:t>
      </w:r>
      <w:r>
        <w:rPr>
          <w:rFonts w:eastAsia="Times New Roman" w:cs="Times New Roman" w:ascii="Times New Roman" w:hAnsi="Times New Roman"/>
        </w:rPr>
        <w:t xml:space="preserve"> much like her Royal Bratness.  As they neared each other, he saw that it was indeed the Princess of Wikuna, in all of her royal authority, wearing an Initiate dress of red and without the pretty baubles and jewels which had decorated her fingers and neck the day before.  Her boxy muzzle was shivering as she seemed to mutter to herself, but her amber eyes were hard and steely.  Not the look he expected from the vapid scatterbrain.  She looked up at him, and that look evaporated like the fog around them exposed to the summer sun, replaced with a hollow emptiness that made it seem that there was nothing behind those eyes except the back of her sku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ssed her without comment or acknowledgement, and he heard her stop and turn around.  "Hey!" she snapped, her words echoing loudly in the muffled silence of the fo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but did not turn around.  "What?" he asked in a calm, quie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customary for people of </w:t>
      </w:r>
      <w:r>
        <w:rPr>
          <w:rFonts w:eastAsia="Times New Roman" w:cs="Times New Roman" w:ascii="Times New Roman" w:hAnsi="Times New Roman"/>
          <w:i/>
          <w:iCs/>
        </w:rPr>
        <w:t>your</w:t>
      </w:r>
      <w:r>
        <w:rPr>
          <w:rFonts w:eastAsia="Times New Roman" w:cs="Times New Roman" w:ascii="Times New Roman" w:hAnsi="Times New Roman"/>
        </w:rPr>
        <w:t xml:space="preserve"> station to bow," she said in a grat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station," Tarrin said in a calm voice.  He didn't like the way that this was going.  He could see now that if he didn't take a stand immediately, he would have no peace with her.  The Wikuni was going to be in his class today, and that meant that there would be long hours of enforced companionship with her.  He decided that it was best for his own sanity to put her down now, and put her down hard.  "My station is whatever I decide it to be," he told her in a grim voice, turning around.  His irritation lit his eyes from within with their unholy greenish aura, making them look as twin pools of utter evil in the ghostly light of the fog.  "And I'm going to tell you something right now, little Wikuni.  I have no patience for people like </w:t>
      </w:r>
      <w:r>
        <w:rPr>
          <w:rFonts w:eastAsia="Times New Roman" w:cs="Times New Roman" w:ascii="Times New Roman" w:hAnsi="Times New Roman"/>
          <w:i/>
          <w:iCs/>
        </w:rPr>
        <w:t>you</w:t>
      </w:r>
      <w:r>
        <w:rPr>
          <w:rFonts w:eastAsia="Times New Roman" w:cs="Times New Roman" w:ascii="Times New Roman" w:hAnsi="Times New Roman"/>
        </w:rPr>
        <w:t>.  Stay out of my way, and I'll stay out of yours.  But if you get on my nerves, I'll make you regr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d like to see you </w:t>
      </w:r>
      <w:r>
        <w:rPr>
          <w:rFonts w:eastAsia="Times New Roman" w:cs="Times New Roman" w:ascii="Times New Roman" w:hAnsi="Times New Roman"/>
          <w:i/>
          <w:iCs/>
        </w:rPr>
        <w:t>try</w:t>
      </w:r>
      <w:r>
        <w:rPr>
          <w:rFonts w:eastAsia="Times New Roman" w:cs="Times New Roman" w:ascii="Times New Roman" w:hAnsi="Times New Roman"/>
        </w:rPr>
        <w:t>," she snapped.  "I'm the Princess of Wikuna!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hesitation, Tarrin snapped forward like an arrow launched from a bow.  Before the Wikuni could even flinch, he had her by the bodice of her Initiate dress.  She made a squeak of shock that cut off what she was going to say as his fingers closed on the material, then he yanked her towards him by that precipitous handhold.  She grabbed his wrist in both hands and rained curses and demands on him as he dragged her towards the main Tower wordlessly, at a pace so fast that he was half dragging the foxwoman behind him.  He entered the Tower with her in tow, dragged her down the main stairs, and entered the baths with her feet dragging along the stones and her grip on his wrist the only thing keeping him from ripping the front of her dress away.  There were three people in the baths, two women and a man, all three of them in the bathing pool at discrete distances from one another.  All three stopped cleaning themselves and watched as Tarrin dragged the hapless Wikuni by the bodice of her dress, right up to the edge of the pool.  At the end where the water hissed and st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shrieked in terror when she realized what Tarrin was going to do.  She let go of his wrist and tried to pull away from his grip, willing to sacrifice her dress, but by then it was too late.  Tarrin's other paw closed around the base of her tail, something that would not come off easily.  Hoisting her up by her bodice and her tail, he took a little shimmying step, and then heaved her into the middle of the hottest part of the bathing p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nded in the water face first, making a spectacular splash, then she broached the surface like a boulder fired from a catapult.  She charged towards the cooler water with whimpering cries streaming from her mouth, her fur clinging to her skin and making her look like a drowned rat.  Tarrin watched her with emotionless eyes as she managed to reach a temperature that was bearable more than painful, and that was when he was fixed with the most baleful glare he'd ever seen in his life.  Had he still been human, it may have taken him aback, but he had no fear of her, so it had no venom.  "You are going to be </w:t>
      </w:r>
      <w:r>
        <w:rPr>
          <w:rFonts w:eastAsia="Times New Roman" w:cs="Times New Roman" w:ascii="Times New Roman" w:hAnsi="Times New Roman"/>
          <w:i/>
          <w:iCs/>
        </w:rPr>
        <w:t>so</w:t>
      </w:r>
      <w:r>
        <w:rPr>
          <w:rFonts w:eastAsia="Times New Roman" w:cs="Times New Roman" w:ascii="Times New Roman" w:hAnsi="Times New Roman"/>
        </w:rPr>
        <w:t xml:space="preserve"> sorry you did this to me!" she promised in a hiss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your warning," Tarrin replied in a voice so cold that it stole the venom out of her eyes.  "I am not a simpering human, Wikuni, and I'm not one of your subjects either.  Whoever you are means nothing to me.  If you irritate me, I'll kill you.  I'll do it without a second thought.  Treat me like something not worth your effort one more time, and I'll rip off your tail and hang it on my wall as a trophy.  Talk to me like you did again, and I'll hang you off the fence and skin you.  And I'll make sure you live long enough to see your own pelt.  Do I make myself abundantly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ring at him in horror, she could only give a slight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hate repeating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uddenly erupted into a bawl of tears, but he tuned out her sobs and stalked away from the pool.  Wondering when he'd become so hard.  He'd only meant to make it clear that he would brook no attitude from the girl, and then he was suddenly threatening he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that the time away had been good for him, but even then he knew that he was nowhere near in complete control.  That little episode was a very impacting reminder of that fact.  He still had to be very careful of himself, else he would do something that he would truly regre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 the other hand, the Wikuni would have probably taken anything less to be empty words.  At least now, she understood </w:t>
      </w:r>
      <w:r>
        <w:rPr>
          <w:rFonts w:eastAsia="Times New Roman" w:cs="Times New Roman" w:ascii="Times New Roman" w:hAnsi="Times New Roman"/>
          <w:i/>
          <w:iCs/>
        </w:rPr>
        <w:t>exactly</w:t>
      </w:r>
      <w:r>
        <w:rPr>
          <w:rFonts w:eastAsia="Times New Roman" w:cs="Times New Roman" w:ascii="Times New Roman" w:hAnsi="Times New Roman"/>
        </w:rPr>
        <w:t xml:space="preserve"> how he felt about her attit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affair managed to spoil the exuberance and anticipation he'd been feeling.  Muttering to himself, he stalked up the stairs, in the direction of the kitchen, intent on claiming the breakfast he had left his room to get in the first place.  He stopped when a glimpse of red hair shown ahead of him, a thick shock of hair the color of fire disappearing up the staircase.  He fully well remembered, with a bit of a shiver, the last time he had seen a redheaded woman on the steps leading from the baths.  Memories of that nightmarish encounter were dim, but the emotions behind them, emotions to which he was susceptible considering his months in cat form, made his ears go back and made his heart flutter in his chest.  Advancing slowly and carefully, he knelt at the base of the steps and stared up their length, up to where they slowly began to turn to the left, his nose sifting through the myriad scents left on the stone by countless feet.  Only those that were freshest had any meaning to him, and none of them were Jesmind.  In fact, her scent was nowhere around.  Could it have been someone else?  Jesmind's hair color was odd, but not unique.  He had not seen anyone else in the Tower with quite that shade of fire red hair, but that didn't mean that there wasn't anothe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is nose didn't lie.  Nobody had been on the steps in the last half an hour, except for himself.  He puzzled over that for a moment.  How could the woman with the red hair have went up the steps, and not left a scent?  Even if her feet had never touched the ground, the traces of her scent would still be drifting in the warm, muggy air.  Especially since the air circulated </w:t>
      </w:r>
      <w:r>
        <w:rPr>
          <w:rFonts w:eastAsia="Times New Roman" w:cs="Times New Roman" w:ascii="Times New Roman" w:hAnsi="Times New Roman"/>
          <w:i/>
          <w:iCs/>
        </w:rPr>
        <w:t>down</w:t>
      </w:r>
      <w:r>
        <w:rPr>
          <w:rFonts w:eastAsia="Times New Roman" w:cs="Times New Roman" w:ascii="Times New Roman" w:hAnsi="Times New Roman"/>
        </w:rPr>
        <w:t xml:space="preserve"> the stairs; he could feel it against his face.  He was downwind, and yet there was no scen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bated what to do.  There was another set of stairs leading out of the baths, on the far side of the chamber, so he wasn't pinned into going in this one direction.  But he was curious about who, or what, he had seen, something that left behind no trace of its passage.  Jesmind was good, but there was no way she could have don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of sloshing behind him told him that the Wikuni had dragged herself out of the bathing pool.  He could hear her panting, almost as if to keep control.  Yet she didn't say a word.  She was either too frightened of him--no, it had to be that.  He didn't credit her with enough sense to be other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caring to be brained from behind by an indignant wet Wikuni, Tarrin advanced up the steps cautiously, claws out, his every sense straining to know what was around the slight bend in the staircase as it rose up to the ground floor.  There still was nothing, only his own scent going down.  When the landing came into view, he again saw only the briefest flash of red, a lock of hair disappearing around the corner.  He rushed up to that spot and stared down the hallway.  It was a hallway that led into the center of the Tower, towards the Heart, and there was not a single doorway between the stairs and the ornate iron gate that marked the Chamber of the Heart.  There was </w:t>
      </w:r>
      <w:r>
        <w:rPr>
          <w:rFonts w:eastAsia="Times New Roman" w:cs="Times New Roman" w:ascii="Times New Roman" w:hAnsi="Times New Roman"/>
          <w:i/>
          <w:iCs/>
        </w:rPr>
        <w:t>nowhere</w:t>
      </w:r>
      <w:r>
        <w:rPr>
          <w:rFonts w:eastAsia="Times New Roman" w:cs="Times New Roman" w:ascii="Times New Roman" w:hAnsi="Times New Roman"/>
        </w:rPr>
        <w:t xml:space="preserve"> for the mysterious figure to go, and yet she, or he, vanished without a trace.  Without any trace at all, for there was no scent on the stone that was even a day old.  Nobody went into the Chamber of the Heart without a good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think of only two things.  Either his eyes were deceiving him, or whatever it was had no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his eyes were deceiving him, then they were doing it again.  Tarrin could see faint movement behind the iron gate marking the end of the hallway, a flash of red and white behind the intricate iron scrollwork, iron wrought into the shape of the </w:t>
      </w:r>
      <w:r>
        <w:rPr>
          <w:rFonts w:eastAsia="Times New Roman" w:cs="Times New Roman" w:ascii="Times New Roman" w:hAnsi="Times New Roman"/>
          <w:i/>
          <w:iCs/>
        </w:rPr>
        <w:t>shaeram</w:t>
      </w:r>
      <w:r>
        <w:rPr>
          <w:rFonts w:eastAsia="Times New Roman" w:cs="Times New Roman" w:ascii="Times New Roman" w:hAnsi="Times New Roman"/>
        </w:rPr>
        <w:t xml:space="preserve"> on each of the two iron gates.  Just like the red and white of Jesmind's hair and shirt.  It wasn't like Jesmind to sneak around like this.  If Jesmind wanted to talk to him, or to fight, she would have come right out and got him.  He seriously doubted that she wanted to fight, but if she did, then maybe she was trying to bait him into ambush.  Curiously detached, he realized that he needed to find out exactly who, or what, that was, to see if it was friend, foe, or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took an instant's thought to form his awareness around the shape of the cat, and then his body flowed into the form as his vision blurred.  He heard a startled gasp behind him, down the stairs, but he ignored it as he crept on utterly silent paws up the hallway, which was lit with glowglobes like all hallways within the Tower proper.  He reached the iron gates, then slunk down on his belly and looked through a hole in the ironwork by the base, looking into the larg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m was empty, except for Jesmind.  She was standing with her back to him, her thick mane of wild red hair flowing down her back and around her shoulders, bunching up against the base of her tail.  A tail that swished to and fro in a reflexive, rhythmic pattern.  Her paws were clasped behind her back in a relaxed manner, and she was staring at the strange place in the middle of the chamber, staring upwards at the ceiling so incredibly high ab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immediately that all was not what it appeared to be, because Jesmind had no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not</w:t>
      </w:r>
      <w:r>
        <w:rPr>
          <w:rFonts w:eastAsia="Times New Roman" w:cs="Times New Roman" w:ascii="Times New Roman" w:hAnsi="Times New Roman"/>
        </w:rPr>
        <w:t xml:space="preserve"> Jesmind, he was certain of that.  It could not be her, no matter how much it looked like her.  Because she--</w:t>
      </w:r>
      <w:r>
        <w:rPr>
          <w:rFonts w:eastAsia="Times New Roman" w:cs="Times New Roman" w:ascii="Times New Roman" w:hAnsi="Times New Roman"/>
          <w:i/>
          <w:iCs/>
        </w:rPr>
        <w:t>it</w:t>
      </w:r>
      <w:r>
        <w:rPr>
          <w:rFonts w:eastAsia="Times New Roman" w:cs="Times New Roman" w:ascii="Times New Roman" w:hAnsi="Times New Roman"/>
        </w:rPr>
        <w:t xml:space="preserve"> did not have a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you're there, Tarrin," the figure called.  It </w:t>
      </w:r>
      <w:r>
        <w:rPr>
          <w:rFonts w:eastAsia="Times New Roman" w:cs="Times New Roman" w:ascii="Times New Roman" w:hAnsi="Times New Roman"/>
          <w:i/>
          <w:iCs/>
        </w:rPr>
        <w:t>sounded</w:t>
      </w:r>
      <w:r>
        <w:rPr>
          <w:rFonts w:eastAsia="Times New Roman" w:cs="Times New Roman" w:ascii="Times New Roman" w:hAnsi="Times New Roman"/>
        </w:rPr>
        <w:t xml:space="preserve"> like Jesmind's voice, even down to the undertones of impatience in the timbre.  "You don't have to hide from me.  You know me better than that.  If I wanted to fight, I'd have attacked you while you were busy with the walking throw-ru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very convincing.  </w:t>
      </w:r>
      <w:r>
        <w:rPr>
          <w:rFonts w:eastAsia="Times New Roman" w:cs="Times New Roman" w:ascii="Times New Roman" w:hAnsi="Times New Roman"/>
          <w:i/>
          <w:iCs/>
        </w:rPr>
        <w:t>Very</w:t>
      </w:r>
      <w:r>
        <w:rPr>
          <w:rFonts w:eastAsia="Times New Roman" w:cs="Times New Roman" w:ascii="Times New Roman" w:hAnsi="Times New Roman"/>
        </w:rPr>
        <w:t xml:space="preserve"> convincing.  But it was </w:t>
      </w:r>
      <w:r>
        <w:rPr>
          <w:rFonts w:eastAsia="Times New Roman" w:cs="Times New Roman" w:ascii="Times New Roman" w:hAnsi="Times New Roman"/>
          <w:i/>
          <w:iCs/>
        </w:rPr>
        <w:t>not</w:t>
      </w:r>
      <w:r>
        <w:rPr>
          <w:rFonts w:eastAsia="Times New Roman" w:cs="Times New Roman" w:ascii="Times New Roman" w:hAnsi="Times New Roman"/>
        </w:rPr>
        <w:t xml:space="preserve"> Jesmind.  Tarrin changed form absently, taking a step back.  He had no idea who or what that was, but since it was somehow pretending to be Jesmind, he didn't want to risk trying to find out more.  Yet maybe he could find out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Jesmind?" he aske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time you said that, you tried to rip my hea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imes change, Tarrin," she said.  Tarrin's eyes narrowed.  Jesmind didn't call him by his name.  She called him </w:t>
      </w:r>
      <w:r>
        <w:rPr>
          <w:rFonts w:eastAsia="Times New Roman" w:cs="Times New Roman" w:ascii="Times New Roman" w:hAnsi="Times New Roman"/>
          <w:i/>
          <w:iCs/>
        </w:rPr>
        <w:t>cub</w:t>
      </w:r>
      <w:r>
        <w:rPr>
          <w:rFonts w:eastAsia="Times New Roman" w:cs="Times New Roman" w:ascii="Times New Roman" w:hAnsi="Times New Roman"/>
        </w:rPr>
        <w:t>.  "I've been thinking.  I make the offer to you one last time, Tarrin, but this time, you don't have to leave.  I talked to the Keeper the other day, and she explained how, dangerous, this Sorcery business can be if you're not trained.  I can teach you what you need to know while you'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ever.  Just what he would want to hear out of her mouth.  Tarrin reached out with his senses, closing his eyes and taking in the air deeply through his nose, straining with his ears.  He could hear the Wikuni behind him, advancing curiously, could hear her breathing.  No such sound emanated from the chamber before him.  The smell, the </w:t>
      </w:r>
      <w:r>
        <w:rPr>
          <w:rFonts w:eastAsia="Times New Roman" w:cs="Times New Roman" w:ascii="Times New Roman" w:hAnsi="Times New Roman"/>
          <w:i/>
          <w:iCs/>
        </w:rPr>
        <w:t>feel</w:t>
      </w:r>
      <w:r>
        <w:rPr>
          <w:rFonts w:eastAsia="Times New Roman" w:cs="Times New Roman" w:ascii="Times New Roman" w:hAnsi="Times New Roman"/>
        </w:rPr>
        <w:t xml:space="preserve"> of that Conduit thing that Ahiriya had described tingled along his skin, but he could discern no scents of anything alive inside the chamber, nor could he hea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cent.  Yes, there </w:t>
      </w:r>
      <w:r>
        <w:rPr>
          <w:rFonts w:eastAsia="Times New Roman" w:cs="Times New Roman" w:ascii="Times New Roman" w:hAnsi="Times New Roman"/>
          <w:i/>
          <w:iCs/>
        </w:rPr>
        <w:t>was</w:t>
      </w:r>
      <w:r>
        <w:rPr>
          <w:rFonts w:eastAsia="Times New Roman" w:cs="Times New Roman" w:ascii="Times New Roman" w:hAnsi="Times New Roman"/>
        </w:rPr>
        <w:t xml:space="preserve"> a scent.  A smell of....ozone.  Like the smell of lightning after it strikes.  And there </w:t>
      </w:r>
      <w:r>
        <w:rPr>
          <w:rFonts w:eastAsia="Times New Roman" w:cs="Times New Roman" w:ascii="Times New Roman" w:hAnsi="Times New Roman"/>
          <w:i/>
          <w:iCs/>
        </w:rPr>
        <w:t>was</w:t>
      </w:r>
      <w:r>
        <w:rPr>
          <w:rFonts w:eastAsia="Times New Roman" w:cs="Times New Roman" w:ascii="Times New Roman" w:hAnsi="Times New Roman"/>
        </w:rPr>
        <w:t xml:space="preserve"> a sound coming from the room, but not of breathing.  More like the sound of a distant wind, the sound of air pushing against air.  Both were very faint, almost negligible, but they wer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kuni," he said calmly, quickly, aware that she stood right behind him, "give me your slip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rgue!" he snapped in a sibilant hiss.  "Just give i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ting a foot with a mutter, she reached down and removed her slipper, then handed it to him.  "I don't se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ut herself off as Tarrin reared back and then threw it into the room with considerable force, squeezing it through a hole in the gate, and managing to strike the figure square in the back.  The throw had enough to stagger the form forward, until its foot crossed the line and into the dark circle that marked the boundary of that Conduit Ahiriya said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ave a keening cry, like the sound of wind howling through the treetops, a horrid sound that made Tarrin's ears stand straight up, then try to fold in on themselves to block it out.  Then the form of Jesmind vanished in a whirlwind of dark clouds.  But the whirlwind seemed to falter, as the magical power inside the Conduit charged whatever it was that had been hiding behind Jesmind's appearance.  The magical energy rushed into it, making it glow, and showing Tarrin its form.  It was some kind of odd creature seemingly made out of the air itself, and its shaped altered wildly as it writhed and convulsed in the magical vortex that was the Conduit.  It gave another keen, until a sudden blast of wind lashed out from inside the glowing area as the figure itself discorpo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elding his eyes from the sudden hot wind, he heard the Wikuni gasp behind him as the hot wind passed them by and blew faint dust down the hall.  "What was that!" she demanded in a slightly shocked voice, a voice held under tight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it wasn't, well, whatever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no scent,"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inked, giving him a curious look.  Tarrin noticed that those amber eyes were clear and totally lucid.  They were...calculating, and they took in Tarrin from top to bottom, as if by that one glance, the Wikuni could work out the inner motives of his deepmost self.  As if she was reassessing her opinion of him.  Her look made him do the same thing.  This Wikuni was more than she 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 the Pit was that?" a voice called.  Tarrin and the Wikuni both turned to look, to see two of the three from the baths, the man and the blond woman, standing in the hallway with towels wrapped around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know," the Wikuni said in her normal imperious tone.  "Some kind of glowing ball thing got our attention, so we came down here to look at it.  When we got here, it gave off that horrid sound and then just po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he woman hummed, tapping her lower lip with a delicate finger.  "I--nevermind, you're Initiates.  I'll be able to find you.  I'll be asking you about this later today, when I have a chance to find you.  I want to know what that sound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now?" the Wikuni demanded in an impetu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m standing here wearing a towel," she replied.  "And that's Mistress to you,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istress," the Wikuni said gratingly, having to all but wrap her mouth around the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o get out of that wet dress, and for the Goddess' sake, comb out your fur," she ordered.  "You look like a drowned r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kuni stamped her foot with a huffing sound escaping her lips as the two Sorcerers went back down the staircase.  "I do </w:t>
      </w:r>
      <w:r>
        <w:rPr>
          <w:rFonts w:eastAsia="Times New Roman" w:cs="Times New Roman" w:ascii="Times New Roman" w:hAnsi="Times New Roman"/>
          <w:i/>
          <w:iCs/>
        </w:rPr>
        <w:t>not</w:t>
      </w:r>
      <w:r>
        <w:rPr>
          <w:rFonts w:eastAsia="Times New Roman" w:cs="Times New Roman" w:ascii="Times New Roman" w:hAnsi="Times New Roman"/>
        </w:rPr>
        <w:t xml:space="preserve"> look like a drowned rat!" she sai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you do," Tarrin said in a calm voice, totally devoid of amu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t>
      </w:r>
      <w:r>
        <w:rPr>
          <w:rFonts w:eastAsia="Times New Roman" w:cs="Times New Roman" w:ascii="Times New Roman" w:hAnsi="Times New Roman"/>
          <w:i/>
          <w:iCs/>
        </w:rPr>
        <w:t>thank</w:t>
      </w:r>
      <w:r>
        <w:rPr>
          <w:rFonts w:eastAsia="Times New Roman" w:cs="Times New Roman" w:ascii="Times New Roman" w:hAnsi="Times New Roman"/>
        </w:rPr>
        <w:t xml:space="preserve"> you, mister messenger!" she snapped at him.  "It's </w:t>
      </w:r>
      <w:r>
        <w:rPr>
          <w:rFonts w:eastAsia="Times New Roman" w:cs="Times New Roman" w:ascii="Times New Roman" w:hAnsi="Times New Roman"/>
          <w:i/>
          <w:iCs/>
        </w:rPr>
        <w:t>your</w:t>
      </w:r>
      <w:r>
        <w:rPr>
          <w:rFonts w:eastAsia="Times New Roman" w:cs="Times New Roman" w:ascii="Times New Roman" w:hAnsi="Times New Roman"/>
        </w:rPr>
        <w:t xml:space="preserve"> fault I'm standing here getting dye in my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er, a sneaking suspicion dawning in his mind.  "You can drop the act," he said.  "I saw your eyes.  There's no way you can be that smart and that stupid a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about to give him what-for, then she scratched the back of her head and laughed ruefully.  "You can, if you pay attention to what you're doing," she relayed in a calm, conversational tone.  "Most people wouldn't catch a slip that small.  And I usually wouldn't make such a slip, but you surpris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m the Brat Princess," she told him with a cheeky grin.  A grin that showed her very sharp teeth.  "Didn't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fairly obvious to me," he drawled, "but I don't see the need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uld, if you understood the situation," she sighed.  "It </w:t>
      </w:r>
      <w:r>
        <w:rPr>
          <w:rFonts w:eastAsia="Times New Roman" w:cs="Times New Roman" w:ascii="Times New Roman" w:hAnsi="Times New Roman"/>
          <w:i/>
          <w:iCs/>
        </w:rPr>
        <w:t>is</w:t>
      </w:r>
      <w:r>
        <w:rPr>
          <w:rFonts w:eastAsia="Times New Roman" w:cs="Times New Roman" w:ascii="Times New Roman" w:hAnsi="Times New Roman"/>
        </w:rPr>
        <w:t xml:space="preserve"> something of a secret, Tarrin.  I spent a great deal of time convincing everyone I'm an empty-headed shill.  I don't need you to go behind me and rui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parked Tarrin's curiosity more than a mystery, and here was a living one.  The thought that she had to act like a brat intrigued him to no end, and his mind whirled with possible explanations.  "We have tim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wet and look a drowned rat," she chuckled.  "I don't have as much time as you.  Sunrise isn't far off, and I have to be ready.  We'll talk--oh yes, we'll talk, but it will have to be later.  Just promise me that you won't give me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he said.  "After the dunking I gave you, you have a perfect excuse to avoid me.  So there won't be any more sl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I like the way you think," she agreed with that same toothy grin.  "In fact, I'll absolutely </w:t>
      </w:r>
      <w:r>
        <w:rPr>
          <w:rFonts w:eastAsia="Times New Roman" w:cs="Times New Roman" w:ascii="Times New Roman" w:hAnsi="Times New Roman"/>
          <w:i/>
          <w:iCs/>
        </w:rPr>
        <w:t>loathe</w:t>
      </w:r>
      <w:r>
        <w:rPr>
          <w:rFonts w:eastAsia="Times New Roman" w:cs="Times New Roman" w:ascii="Times New Roman" w:hAnsi="Times New Roman"/>
        </w:rPr>
        <w:t xml:space="preserve"> you for what you did, but since you're so,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r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irect.  That's the word I needed.  Since you're so direct, I'll be too afraid of you to push things.  The Brat Princess is a whining self-centered poppinjay, and she likes to hurt people that slight her, but she's a coward.  She wouldn't risk you hurting her."  Even her manner was different.  Tarrin could see it in her, how she moved.  She moved with a stately confidence that belied the impression that he had of her, although there was a certain tension in her, as if she was afraid to act true to her real nature in front of him.  She was obviously able to submerge herself in her role as the Brat Princess so completely that she could literally take on an entirely new set of mannerisms.  This was not a spoiled whining little egotistical brat.  This was an intelligent, cunning, calculating young woman that seemed a bit haunted and somewhat defensive.  No doubt for the reasons that she pretended to be so much less than what she actu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your secret, Wikuni," he promised.  "Just be careful arou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e said.  "My name is Keritanima.  Keritanima-Chan Eram, Jewel of the Western Star, Lady of the 20 Seas, Bearer of the 5 Bands of Nan, Holder of the Ring of Bakul, Crown Princess of Wikuna.  And don't you forget it," she added with a playful banter, a sly smile curling the corner of her m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n spite of himself.  "Until I hear it about three hundred times, I think I will,"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me.  You'll know it by heart by the end of the day,"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ctually laughed.  "I take it I'm in for a very long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one in my class will be," she grinned.  "I have a reputation to maintain, after all, so I have to make a very memorable first im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tter warn Allia," he chuckled.  "And you'd better not annoy her until after I have a chance to explain things to her.  She's even more direct than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remember," she promised.  "Just don't tell her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figure out a way to explain i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sunrise, there were eight young men and women standing outside Master Brel's office.  Tarrin had spent the time eating and waiting thinking about the strange encounter, with the whirlwind creature.   Not three days after he returned, another attempt was made on him.  He had no doubt that it was an attempt.  No doubt that going into the chamber and facing what looked like Jesmind would have meant his death.  It was yet another strange magical creature, something which he had no idea what it was.  He'd have to ask Dolanna, when he next saw her.  Dolanna's knowledge of magical beasties was very impr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there, and there were four others, two young men and two young women, all of them highly born, from the looks on their faces.  Two in particular, a young man and young woman, looked noble to their fingertips, and the hot looks they passed at each other, an open animosity that bordered on rage, sizzled the air between them.  The other young man looked like a Dal, and the swallow-necked young lady with her black-black hair and wide blue eyes was most defintely Shacèan.  No doubt that the two glaring at each other were nobles whose houses were at odds with one another.  The other young man and lady were staying pretty well back from those two, but keeping them between themselves and Tarrin and Allia.  From the looks of them, the two glarers were either Sulasian, Draconian, or Tykarthian.  The three nations' peoples looked much alike.  Tarrin joined Allia with a smile and an outreached paw, which was taken by his blood sister.  She looked striking in his red Initiate uniform, a strange color on her after seeing her wear nothing but white since he knew her.  She'd even had her silver hair trimmed and neatened from its long, ragged appearance for the occasion.  "How did you sleep last night, siste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ut I felt lost within that large bed," Allia said.  "I thought the beds of the Novices were soft.  I fear I may grow used to your wetlander comfo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in another lifetime, </w:t>
      </w:r>
      <w:r>
        <w:rPr>
          <w:rFonts w:eastAsia="Times New Roman" w:cs="Times New Roman" w:ascii="Times New Roman" w:hAnsi="Times New Roman"/>
          <w:i/>
          <w:iCs/>
        </w:rPr>
        <w:t>deshaida</w:t>
      </w:r>
      <w:r>
        <w:rPr>
          <w:rFonts w:eastAsia="Times New Roman" w:cs="Times New Roman" w:ascii="Times New Roman" w:hAnsi="Times New Roman"/>
        </w:rPr>
        <w:t>," Tarrin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bout to say something else, but Keritanima came around the corner, looking quite regal and splendid.  The signs of her recent dunking had been totally removed.  Her fur was soft and silky and properly brushed, her long auburn hair was done up into a coronet atop her head, one made of beaten gold and set with a rainbow of assorted jewels, tumbling down her back and over her shoulders in carefully arranged waves and curls.  Her Initiate dress was of the standard cut and form, but it was made of the finest silk, and had lace at the sleeves and at the throat.  The look on her face was more imperious than regal, the look of a self-centered brat who knew the power she held.  Tarrin had to admit, she played her part perfectly.  Had he not known better, he would have been totally convinced.  In fact, he had been, until he caught her in her lie.  She looked every inch a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minds me," Tarrin whispered to Allia in Selani.  "Don't pay any attention to the Wikuni or her antics.  Just ignore her.  I already warned her to leave you alone.  I'll explain later, when we have time 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he promised with a faint nod, and a calm look at the Wikuni.  Tarrin glanced at Keritanima and gave her a faint nod, which she acknowledged with a slight movement of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did not disappoint.  First, she went off on the tall noble boy that had been giving hot looks to the young lady, dressing him up then down, and calling him about fifty types of scoundrel and ruffian.  All because he didn't offer to kiss her ring.  Then she bored into the young lady for not curtsying quite deep enough after Keritanima had demanded, in an ear-grating voice, to be afforded the respect due to her station.  She invented several new terms of disrespect on the spot when the noble boy politely told her she was being too loud, then she actually </w:t>
      </w:r>
      <w:r>
        <w:rPr>
          <w:rFonts w:eastAsia="Times New Roman" w:cs="Times New Roman" w:ascii="Times New Roman" w:hAnsi="Times New Roman"/>
          <w:i/>
          <w:iCs/>
        </w:rPr>
        <w:t>slapped</w:t>
      </w:r>
      <w:r>
        <w:rPr>
          <w:rFonts w:eastAsia="Times New Roman" w:cs="Times New Roman" w:ascii="Times New Roman" w:hAnsi="Times New Roman"/>
        </w:rPr>
        <w:t xml:space="preserve"> the other young man, whom Tarrin did not know, that had been standing on the other side of the young lady and young man that had been looking daggers at each other.  For no reason Tarrin could fathom.  When he gave her a hot look, she reminded him that she was the Crown Princess, and that if he so much as </w:t>
      </w:r>
      <w:r>
        <w:rPr>
          <w:rFonts w:eastAsia="Times New Roman" w:cs="Times New Roman" w:ascii="Times New Roman" w:hAnsi="Times New Roman"/>
          <w:i/>
          <w:iCs/>
        </w:rPr>
        <w:t>thought</w:t>
      </w:r>
      <w:r>
        <w:rPr>
          <w:rFonts w:eastAsia="Times New Roman" w:cs="Times New Roman" w:ascii="Times New Roman" w:hAnsi="Times New Roman"/>
        </w:rPr>
        <w:t xml:space="preserve"> about laying a hand on her, Daddy's Royal Marines, two hundred of whom were now garrisonned on the Tower grounds as part of the agreement between Wikuna and the Keeper, would find him and use him as a target dum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rouble trying not to laugh.  Her mind was fluent, and her acting was quite impressive.  She flowed from one irritating state to another, cajoling, commanding, making snide comments, throwing barbs and darts at the assembled Initiates that rolled from her maw with ceaseless frequency, or demanding compliments on her great beauty, or her pretty coronet, or commenting on the rarity of value of the silk in her dress.  In mere moments, all four of the other Initiates looked ready to kill her.  Allia gave her flat, challenging looks, looks that cowed Keritanima every time she seemed to want to approach.  Tarrin, remembering that he didn't like the Wikuni in public, affixed her with similar flat stares, and those kept her on the far side of the gathering.  When Brel appeared around the far corner, Tarrin thought that the other four would rush forward and kiss the hem of the man's robe in gratit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hhrumph," he grumbled, "well now, it looks like all of you are ready.  Follow me.  And keep quiet."  They followed the withered old man out of the North Tower and back to the main Tower.  They ended up in a small chamber near the Novice quarters, that had ten chairs arranged to face a point in the front of the room.  Brel left them there with commands for them to sit and wait.  Tarrin chose a seat near the back, giving the chair a bit of a wary look.  It had a solid back and no padding, and chairs like that gave him nowhere to put his tail.  He turned the chair around and straddled it, folding his arms on the back of the chair and leaning into them.  Keritanima, not wanting to be outdone by a chair, left immediately after Brel, and Tarrin could hear her voice piercing the rock as she demanded a split-back chair with lots of cushions, and refreshment.  Tarrin thought she would have demanded someone to fan her, if she thought she could get away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end up killing that, creature," Allia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ignore her," Tarrin told her.  "She won't bother you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bothering me </w:t>
      </w:r>
      <w:r>
        <w:rPr>
          <w:rFonts w:eastAsia="Times New Roman" w:cs="Times New Roman" w:ascii="Times New Roman" w:hAnsi="Times New Roman"/>
          <w:i/>
          <w:iCs/>
        </w:rPr>
        <w:t>indirectly</w:t>
      </w:r>
      <w:r>
        <w:rPr>
          <w:rFonts w:eastAsia="Times New Roman" w:cs="Times New Roman" w:ascii="Times New Roman" w:hAnsi="Times New Roman"/>
        </w:rPr>
        <w:t>,"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be, but you'll understand later.  Let's meet after we get out of here, by the statue.  We need 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and Keritanima returned, a smug look on her face.  A minute later, a split-back chair was brought into the room, but no cushion.  She berated the servant over the slight for several moments, then seated herself regally on the chair, her tail threading the space between the slats in the back of the chair.  There was low talk, talk of expectations and wondering at what would happen this first day, and Tarrin joined in it mentally.  He had no idea what would be done this day, the first day of the Initiate, and his mind went over the possibilities as they waited for whatever it was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the thin form of Sevren entered the room.  He looked just as Tarrin had remembered, tall and thin with those wire-frame spectacles over his eyes, dark hair speckled with gray, cut short, and that same type of brown robe with the leather belt.  It seemed no surprise to Tarrin that Sevren was the instructor.  He was one of only two Sorcerers Tarrin knew well, and trusted.  He had no doubt that the Keeper had put Sevren into the job to keep Tarrin at ease, and in a way, he did not mind at all.  Tarrin's suspicions of the Tower made him wary of the people who lived within it.  Sevren was one of the two excep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orning, Initiates," he said in his calm, pleasan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orning," they said in unison, except for Allia a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name is Master Sevren, and I'll be teaching you your first day's lesson.  I have no doubt that all of you are wildly curious about what we will do today, and what you will be doing for the next few years."  Keritanima's eyes narrowed at his use of the word </w:t>
      </w:r>
      <w:r>
        <w:rPr>
          <w:rFonts w:eastAsia="Times New Roman" w:cs="Times New Roman" w:ascii="Times New Roman" w:hAnsi="Times New Roman"/>
          <w:i/>
          <w:iCs/>
        </w:rPr>
        <w:t>years</w:t>
      </w:r>
      <w:r>
        <w:rPr>
          <w:rFonts w:eastAsia="Times New Roman" w:cs="Times New Roman" w:ascii="Times New Roman" w:hAnsi="Times New Roman"/>
        </w:rPr>
        <w:t xml:space="preserve">.  "That is what today's lesson will be about.  A tour of the parts of the Tower we use for instructing Initiates in the use of Sorcery, an oveview of what will happen in the next month, and a little bit of historical lecture, so you will know where the </w:t>
      </w:r>
      <w:r>
        <w:rPr>
          <w:rFonts w:eastAsia="Times New Roman" w:cs="Times New Roman" w:ascii="Times New Roman" w:hAnsi="Times New Roman"/>
          <w:i/>
          <w:iCs/>
        </w:rPr>
        <w:t>katzh-dashi</w:t>
      </w:r>
      <w:r>
        <w:rPr>
          <w:rFonts w:eastAsia="Times New Roman" w:cs="Times New Roman" w:ascii="Times New Roman" w:hAnsi="Times New Roman"/>
        </w:rPr>
        <w:t xml:space="preserve"> came from, and where we hope to go in the future.  Because it's early yet, we'll take care of that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Katzh-Dashi</w:t>
      </w:r>
      <w:r>
        <w:rPr>
          <w:rFonts w:eastAsia="Times New Roman" w:cs="Times New Roman" w:ascii="Times New Roman" w:hAnsi="Times New Roman"/>
        </w:rPr>
        <w:t xml:space="preserve"> are a very ancient group," he began, raising a hand and conjuring forth an Illusion before him.  It was a two-dimensional illusion, a simple image like a portrait, but drawn on air rather than canvas.  The image conjured by the illusion was the Tower itself, without the six surrounding Towers.  "They have occupied this land for nearly seven thousand years.  Most of what happened in such distant past is lost to us, but we do know that even then the </w:t>
      </w:r>
      <w:r>
        <w:rPr>
          <w:rFonts w:eastAsia="Times New Roman" w:cs="Times New Roman" w:ascii="Times New Roman" w:hAnsi="Times New Roman"/>
          <w:i/>
          <w:iCs/>
        </w:rPr>
        <w:t>katzh-dashi</w:t>
      </w:r>
      <w:r>
        <w:rPr>
          <w:rFonts w:eastAsia="Times New Roman" w:cs="Times New Roman" w:ascii="Times New Roman" w:hAnsi="Times New Roman"/>
        </w:rPr>
        <w:t xml:space="preserve"> performed tasks that gave us our name.  If you didn't know, </w:t>
      </w:r>
      <w:r>
        <w:rPr>
          <w:rFonts w:eastAsia="Times New Roman" w:cs="Times New Roman" w:ascii="Times New Roman" w:hAnsi="Times New Roman"/>
          <w:i/>
          <w:iCs/>
        </w:rPr>
        <w:t>katzh-dashi</w:t>
      </w:r>
      <w:r>
        <w:rPr>
          <w:rFonts w:eastAsia="Times New Roman" w:cs="Times New Roman" w:ascii="Times New Roman" w:hAnsi="Times New Roman"/>
        </w:rPr>
        <w:t xml:space="preserve"> means "servants of man" in the Ancient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rvant?" the young lady who'd been glaring at the man said in a hot tone.  "I am nobody's serv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all serve, Milina," he told her cooly.  "You serve your father by being here.  I serve the Keeper by teaching you.  The Keeper serves the needs of those she commands with her decisions.  We all serve.  It was always the goal of the </w:t>
      </w:r>
      <w:r>
        <w:rPr>
          <w:rFonts w:eastAsia="Times New Roman" w:cs="Times New Roman" w:ascii="Times New Roman" w:hAnsi="Times New Roman"/>
          <w:i/>
          <w:iCs/>
        </w:rPr>
        <w:t>katzh-dashi</w:t>
      </w:r>
      <w:r>
        <w:rPr>
          <w:rFonts w:eastAsia="Times New Roman" w:cs="Times New Roman" w:ascii="Times New Roman" w:hAnsi="Times New Roman"/>
        </w:rPr>
        <w:t xml:space="preserve"> to serve mankind by using our magical powers for man's benefit.  Anyway," he said adjusting the spectacles over his eyes, "for thousands of years, we did just that.  We served.  The city of Suld developed around the Tower of Sorcery, and over the years, grew to its current size and position of one of the largest cities in the West.  I'll not go into the specifics during this time, a time we call the Age of Power.  You'll get the specifics at a later date.  What you need to know is that, at that time, the Ancients and the Sha'Kar worked harmoniously towards some unkown goal, and served man when not actively working toward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goal, Masster Sevren?" the blond young 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know, Kev," he sighed.  "The records of what the Ancients were working on were lost in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ere the Sha'Kar?" Keritanima asked idly, examing her short, sharp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we don't know," he answered.  "All we know is that they were a Non-human race who were very powerful in the Gift.  The entire race vanished during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is this Breaking you keep talking abou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the darkest hour of our history," he replied soberly, and the illusion changed to a large group of people standing outside the Tower gates.  "It happened exactly two thousand, one hundred and twelve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hat.  We call it the Year of Chaos," Keritanima said in a disinter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fferent cultures would have different names for it, but they are the same," he said calmly.  "Anyway, it was the end of what many call the Age of Power.  Back during that time, magic was a commonplace thing.  Many practiced it, and many more had created items of magical power to perform tasks.  Even the most dullard farmhand had the magical aptitude to cast minor enchantments and cantrips, if he studied the proper magical words.  Perhaps it was this commonality that created the Breaking," he speculated with a sigh.  "Anyway, to make it short, since most of you probably know many stories about it, the Weave was ripped.  We still don't know how or why it happened.  Most scholars think that the magical pressures placed on it by the peoples of the world had torn it, and the backlash caused almost all of those magical objects to explode, almost all at the exact same time.  Since those magical treasures were owned mostly by the rich and those versed in magic, it killed most of the important people in the world.  Kings, Emperors, powerful Wizards, rich merchants, nobles, many of them were killed by the disaster.  The sudden power vacuums in each kingdom caused chaos as wars erupted over succession.  It was a ghastly time," he sighed.  "What was probably worse than this was that it killed almost everyone with knowledge of Magic.  There was a void of magical power in mere seco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Sorcery?" the dark-haired gir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is itself a mystery," he told her.  "After the initial explosions, some courtier rushed to the Tower to seek aid for the wounded king, and he found nothing.  The Towers, all seven of them, were totally, completely empty.  Even the furniture was gone.  The Ancients, our forebearers, had vanished like smoke in the Breaking.  To this day, we have no idea what happened.  Whether they all died, or simply foresaw what was coming, and removed themselves.  If so, we don't understand why they didn't come back after the backlash had fi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disappearance caused problems," Sevren sighed, pointing at the illusion.  "The people of Suld believed that the Sorcerers were responsible for the cataclysmic accident.  We still take blame for it, even though we honestly don't know if the Ancients caused the Breaking or not.  There simply is no evidence left behind.  Anyway, because of this, the Tower was attacked by a mob of Sulasians seeking vengance by trying to tear the Tower down.  But the magic that had raised the Tower was still strong, and they couldn't so much as scratch the stones.  After that, the new King, taking the place of the prior one who had died of his wounds, declared all Sorcerers to be enemies of Sulasia, and they were to be killed on sight.  The Tower was considered to be cursed by most, and it was abandoned to fall to ru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oved his spectacles and cleaned a lens on his robe.  "I don't need to describe the next few hundred years to you.  I'm sure all of you have heard the stories."  Tarrin had indeed.  Almost one hundred years of war, famine, and chaos, where kingdoms rose and fell by the year.  "But things settled down, as things had to.  But the loss of the many Mages and Priests, killed by their own magical objects, left a void in our culture that took almost a thousand years to replace.  As to the Sorcerers, well, anyone who displayed talent in Sorcery was branded a witch, and was either killed or driven out.  The Priesthoods of many kingdoms actively hunted down Sorcerers, killing them wherever they could find them, and especially the priesthood of Karas, the patron god of Sulasia.  In one particularly heinous act, the Crusaders, a militant arm of the Church, sacked and destroyed what is now Jerinhold, but was then a small village called Bluewaters.  They slaughtered everyone in the village when they failed to hand over a suspected witch, who wasn't even in the village.  The order of Karas was not the only one to commit such atroc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s, who had not noticed these events, suddenly stood up and took notice.  Karas especially was very unhappy with the conduct of his priests and their place in the whole business.  He stripped them of their magical power for a period of one hundred years.  And in that time, Sulasia lost half of its lands to surrounding kingdoms in constant wars.  But Sulasia survived, if somewhat small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llusion changed again, showing the face of a young man.  He was handsome, a bit weary in the eyes, with long brown hair and a small scar over a thin-lipped mouth.  "For a thousand years, not a single Sorcerer had stood on the Tower grounds.  What few of us there were were called witches, and were hunted down and killed.  But there were a few who managed to persevere, to find others with the Gift and teach them, and we continued.  But it was a dangerous life.  That changed when Marek the One was born.  He came into his power late, as we measure things, well after he'd started a life as a caravan guard.  He managed to teach himself once he understood what he was, using some scraps of books left over from the Age of Power.  He came to Suld in his travels, saw the Tower, and stood for hours lost in its beauty.  He claims in his writings that he heard a gentle voice calling to him, a voice he could not deny. It convinced him to come into the Tower, and he did so.  Marek claimed the Tower of Sorcery as his own.  Of course, nobody really noticed this.  Nobody came onto the Tower grounds, because the people of Suld thought that the grounds were cursed.  He was only the first, for more began to show up at the Tower gates, young men and women, all drawn here by some strange, mysterious voice.  That, of course, was the voice of the Goddess, calling her new children to their home, just as it drew Marek.  They were all Gifted to some degree or another, and almost by general consent, they organized themselves into the new </w:t>
      </w:r>
      <w:r>
        <w:rPr>
          <w:rFonts w:eastAsia="Times New Roman" w:cs="Times New Roman" w:ascii="Times New Roman" w:hAnsi="Times New Roman"/>
          <w:i/>
          <w:iCs/>
        </w:rPr>
        <w:t>katzh-dashi</w:t>
      </w:r>
      <w:r>
        <w:rPr>
          <w:rFonts w:eastAsia="Times New Roman" w:cs="Times New Roman" w:ascii="Times New Roman" w:hAnsi="Times New Roman"/>
        </w:rPr>
        <w:t>.  Marek was named the first Keeper of the Key, or the Keeper, and they started on a quest of recovering the knowledge that was lost when the Ancients vanished from the world.  A quest that we still pursue to thi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uch have you gotten back?" the dark-haired young 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even a fraction of what the Ancients knew," he sighed.  "It was written in books from that time that the Ancients could move mountains, turn aside the sea, and even stop the moons in their places if they had a need for it.  We think that this is exaggeration, but there has to be some kernel of truth to it.  The Ancients </w:t>
      </w:r>
      <w:r>
        <w:rPr>
          <w:rFonts w:eastAsia="Times New Roman" w:cs="Times New Roman" w:ascii="Times New Roman" w:hAnsi="Times New Roman"/>
          <w:i/>
          <w:iCs/>
        </w:rPr>
        <w:t>were</w:t>
      </w:r>
      <w:r>
        <w:rPr>
          <w:rFonts w:eastAsia="Times New Roman" w:cs="Times New Roman" w:ascii="Times New Roman" w:hAnsi="Times New Roman"/>
        </w:rPr>
        <w:t xml:space="preserve"> very powerful.  We've found stories of how the Tower was drawn forth from the very rock beneath us by magic, and shaped into the form we see today.  It has stood against the elements for over five thousand years."  Tarrin wasn't the only one to blink.  The Tower, the main building, anyway, looked like it was built weeks ago.  "Yes, it doesn't look like it, does it?  Amazing eye for architecture, the Ancients," Sevren chuckled.  "The Ancients raised the other six towers not long before the Breaking, to create more room.  They were very crowded, it seems.  All of the other buildings on the grounds were built since we reclaimed the Tower."  He chuckled.  "Not long after this, the people of Suld realized what had happened, and they were very afraid.  After all, it had been a thousand years since a Sorcerer had stood on this ground, and the people of Suld believed that the Ancients had caused the Breaking, and they still considered Sorcerers to be agents of evil.  The stories of that time had evolved over the years into fanciful tales and myths.  Anyway, it didn't take long for the priests of Karas, seeing their old enemies arise from the ashes, to try to put a stop to it.  So they quickly incited civic unrest over the Sorcerers, and led a mob to the gates.  But the </w:t>
      </w:r>
      <w:r>
        <w:rPr>
          <w:rFonts w:eastAsia="Times New Roman" w:cs="Times New Roman" w:ascii="Times New Roman" w:hAnsi="Times New Roman"/>
          <w:i/>
          <w:iCs/>
        </w:rPr>
        <w:t>katzh-dashi</w:t>
      </w:r>
      <w:r>
        <w:rPr>
          <w:rFonts w:eastAsia="Times New Roman" w:cs="Times New Roman" w:ascii="Times New Roman" w:hAnsi="Times New Roman"/>
        </w:rPr>
        <w:t xml:space="preserve"> had no intentions of moving.  They met them at the gates and demanded to see the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llusion changed, to an illusion of a picture, a portrait of a man with a crown standing before an older Marek outside the very gates that stood before the Tower.  "Tabon the Wise didn't earn his name through foolishness," Sevren chuckled.  "He did indeed appear at the gates of the Tower to understand the intentions of these living myths.  What surprised him was when Marek offered a bargain.  In return for royal protection, the Sorcerers would aid the King in matters that didn't involve violence, espionage, or politics.  They would also help defend the city of Suld itself against enemies that would attack it.  They asked for very little in return.  Only for royal recognition and protection from persecution.  Tabon saw the gain for the Crown in this, for his current arrangement with the priests of Karas was not very useful for him.  The priests considered the King only a minor resistance to their own wants, and they often tried to rule the kingdom through the King, through intimidation or worse.  Tabon accepted the bargain.  That bargain is still in effect to thi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eedless to say, the priests of Karas were outraged at this, mainly because it undercut the power of the church inside the kingdom.  They gathered up their militant orders and priests and prepared an assault on the Tower.  But Karas suddenly appeared before them as they prayed in their great cathedral, and he was very unhappy.  He stripped the priests of their magical powers for a period of one year, and further decreed that one of the militant arms of the church, the Knights of Karas, would forever more be attached to the </w:t>
      </w:r>
      <w:r>
        <w:rPr>
          <w:rFonts w:eastAsia="Times New Roman" w:cs="Times New Roman" w:ascii="Times New Roman" w:hAnsi="Times New Roman"/>
          <w:i/>
          <w:iCs/>
        </w:rPr>
        <w:t>katzh-dashi</w:t>
      </w:r>
      <w:r>
        <w:rPr>
          <w:rFonts w:eastAsia="Times New Roman" w:cs="Times New Roman" w:ascii="Times New Roman" w:hAnsi="Times New Roman"/>
        </w:rPr>
        <w:t xml:space="preserve">.  They would serve the </w:t>
      </w:r>
      <w:r>
        <w:rPr>
          <w:rFonts w:eastAsia="Times New Roman" w:cs="Times New Roman" w:ascii="Times New Roman" w:hAnsi="Times New Roman"/>
          <w:i/>
          <w:iCs/>
        </w:rPr>
        <w:t>katzh-dashi</w:t>
      </w:r>
      <w:r>
        <w:rPr>
          <w:rFonts w:eastAsia="Times New Roman" w:cs="Times New Roman" w:ascii="Times New Roman" w:hAnsi="Times New Roman"/>
        </w:rPr>
        <w:t xml:space="preserve"> as bodyguards and protectors whenever they travelled outside the city of Suld, and when not needed by the Sorcerers, they would operate under the power of the Church.  That arrangement is also still in effect," he chuckled.  "Every </w:t>
      </w:r>
      <w:r>
        <w:rPr>
          <w:rFonts w:eastAsia="Times New Roman" w:cs="Times New Roman" w:ascii="Times New Roman" w:hAnsi="Times New Roman"/>
          <w:i/>
          <w:iCs/>
        </w:rPr>
        <w:t>katzh-dashi</w:t>
      </w:r>
      <w:r>
        <w:rPr>
          <w:rFonts w:eastAsia="Times New Roman" w:cs="Times New Roman" w:ascii="Times New Roman" w:hAnsi="Times New Roman"/>
        </w:rPr>
        <w:t xml:space="preserve"> has a Knight assigned to protect him or her when they leave the city, and the Knights of Karas are famous world-wide for their skill, courage, and devotion.  Both the Tower and the Church of Karas are very proud of them.  Anyway, the priests weren't too happy about this, but it was the commandment of their God, so they could not disobey.  It was made so, and the priests suffered their one year's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llusion changed again, to show a great battle outside the wall of a city.  Tarrin recognized it.  It was the South Gate of Suld.  "Our bargain was put into effect quickly.  An army from Rauthym, a kingdom that was once to our east, invaded when they found out that the priests had been stripped of their magic.  They marched unimpeded up to the gates of Suld and demanded the city's surrender.  Tabon called on the </w:t>
      </w:r>
      <w:r>
        <w:rPr>
          <w:rFonts w:eastAsia="Times New Roman" w:cs="Times New Roman" w:ascii="Times New Roman" w:hAnsi="Times New Roman"/>
          <w:i/>
          <w:iCs/>
        </w:rPr>
        <w:t>katzh-dashi</w:t>
      </w:r>
      <w:r>
        <w:rPr>
          <w:rFonts w:eastAsia="Times New Roman" w:cs="Times New Roman" w:ascii="Times New Roman" w:hAnsi="Times New Roman"/>
        </w:rPr>
        <w:t xml:space="preserve"> for assistance, and the Sorcerers answered.  What happened next is what most call the Battle of Nine Bells.  Grenig the Fool, king of Rauthym, attacked Suld, and was slaughtered.  Instead of retreating, he foolishly pressed the attack, and was beaten back badly by the magic of the </w:t>
      </w:r>
      <w:r>
        <w:rPr>
          <w:rFonts w:eastAsia="Times New Roman" w:cs="Times New Roman" w:ascii="Times New Roman" w:hAnsi="Times New Roman"/>
          <w:i/>
          <w:iCs/>
        </w:rPr>
        <w:t>katzh-dashi</w:t>
      </w:r>
      <w:r>
        <w:rPr>
          <w:rFonts w:eastAsia="Times New Roman" w:cs="Times New Roman" w:ascii="Times New Roman" w:hAnsi="Times New Roman"/>
        </w:rPr>
        <w:t>.  When the Church tower rang nine bells the next morning, the attacking army had been decimated, Grenig was dead, and the surviving generals had offered surrender.  Rauthym was summarily annexed by Sulasia and became part of the kingdom, and still is today.  Some of the people of Rauthym fled south and established the kingdom of New Rauthym, which is now one of the ten Free C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llusion faded from view.  "That is more or less the general history of the Tower," he told them.  "Very little has happened since the Battle of Nine Bells in a historical sense that has a bearing on your training.  We'll be more specific about times and dates and events, but that will be later, after you're well into your training."  He adjusted the spectacles on his nose.  "I think we can start with the tour now," he said.  "If all of you will follow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vren led them to several places, and they new Initiates followed in wonder.  Tarrin himself was very intrigued by the story he'd been told, about the Ancients and the Breaking.  He'd heard stories of those things from his father, old folk tales that did paint the Sorcerers as evil.  They were also generally blamed for the Breaking, and that was the reason that, to this very day, a Sorcerer was not safe once he stepped over the border of Sulasia.  Sorcerers were still considered witches in most of the kingdoms of the West.  That they tolerated Sulasia's alliance to the </w:t>
      </w:r>
      <w:r>
        <w:rPr>
          <w:rFonts w:eastAsia="Times New Roman" w:cs="Times New Roman" w:ascii="Times New Roman" w:hAnsi="Times New Roman"/>
          <w:i/>
          <w:iCs/>
        </w:rPr>
        <w:t>katzh-dashi</w:t>
      </w:r>
      <w:r>
        <w:rPr>
          <w:rFonts w:eastAsia="Times New Roman" w:cs="Times New Roman" w:ascii="Times New Roman" w:hAnsi="Times New Roman"/>
        </w:rPr>
        <w:t xml:space="preserve"> was something of a mystery to Tarrin.  But then again, Tarrin remembered that his father said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almost never took any interest in affairs that happened outside the city walls of Suld.  They were a very secluded order, almost regional, and it was easy to forget about them completely.  Besides, Sulasia was one of the most powerful of the twelve Kingdoms, and no army would march against it with much enthusias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more than that, he realized.  The Tower was considered one of the best places of learning in the West.  It was why so many nobles and rich merchants sent their children here for education.  Perhaps the reputation of the Tower and the </w:t>
      </w:r>
      <w:r>
        <w:rPr>
          <w:rFonts w:eastAsia="Times New Roman" w:cs="Times New Roman" w:ascii="Times New Roman" w:hAnsi="Times New Roman"/>
          <w:i/>
          <w:iCs/>
        </w:rPr>
        <w:t>katzh-dashi</w:t>
      </w:r>
      <w:r>
        <w:rPr>
          <w:rFonts w:eastAsia="Times New Roman" w:cs="Times New Roman" w:ascii="Times New Roman" w:hAnsi="Times New Roman"/>
        </w:rPr>
        <w:t xml:space="preserve"> was not quite so hard and feared as he first thought.  Perhaps the world considered the new </w:t>
      </w:r>
      <w:r>
        <w:rPr>
          <w:rFonts w:eastAsia="Times New Roman" w:cs="Times New Roman" w:ascii="Times New Roman" w:hAnsi="Times New Roman"/>
          <w:i/>
          <w:iCs/>
        </w:rPr>
        <w:t>katzh-dashi</w:t>
      </w:r>
      <w:r>
        <w:rPr>
          <w:rFonts w:eastAsia="Times New Roman" w:cs="Times New Roman" w:ascii="Times New Roman" w:hAnsi="Times New Roman"/>
        </w:rPr>
        <w:t xml:space="preserve"> to be a better version of the old ones.  After all, they weren't as powerful as the Ancients.  They didn't ignore the world the way the stories say the Ancients did.  But why would a Sorcerer not be safe outside of Sulasia, yet the very people outside of Sulasia sent their children here to be educated?  It was a strange paradox, and thinking about it made his head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place they visited was the library, and this time, they were allowed up onto the third floor.  That was where all the tomes on magic were kept.  It was a bit darker on that floor, and cooler, but there were many shelves full of books, and tables and chairs between them.  There were also many people there, most of them Initiates but some Sorcerers, reading from ancient manuscripts, scrolls, and books.  IOne small group of older men and women sat at an ornate table in the middle of the library, reading studiously from books so old they looked about ready to fall apart.  There were many younger men and women surrounding this core of learning, laboriously writing in new books as they read from older ones.  They were scribing, he realized, copying the pages of old books, about ready to fall apart, into new ones, so that their knowledge would not be lost as the books upon which the knowledge rested disintegrated with the marching of the years.  Sevren explained to them that they were welcome to come to the library and read anytime they wished, but that they had to follow very strict rules of conduct and procedure.  Each section of the library had a rating, and a Initiate of one grade was not permitted access to books that were too advanced for him.  That would prevent accid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ext they were taken to a large room in the basement, a room that had many blackened scars on the walls, ceiling, and floor.  Sevren called it a practice room, one of several, where Initiates could practice combat weaves in a controlled environment.  Sevren warned that they would be here </w:t>
      </w:r>
      <w:r>
        <w:rPr>
          <w:rFonts w:eastAsia="Times New Roman" w:cs="Times New Roman" w:ascii="Times New Roman" w:hAnsi="Times New Roman"/>
          <w:i/>
          <w:iCs/>
        </w:rPr>
        <w:t>only</w:t>
      </w:r>
      <w:r>
        <w:rPr>
          <w:rFonts w:eastAsia="Times New Roman" w:cs="Times New Roman" w:ascii="Times New Roman" w:hAnsi="Times New Roman"/>
        </w:rPr>
        <w:t xml:space="preserve"> with a </w:t>
      </w:r>
      <w:r>
        <w:rPr>
          <w:rFonts w:eastAsia="Times New Roman" w:cs="Times New Roman" w:ascii="Times New Roman" w:hAnsi="Times New Roman"/>
          <w:i/>
          <w:iCs/>
        </w:rPr>
        <w:t>katzh-dashi</w:t>
      </w:r>
      <w:r>
        <w:rPr>
          <w:rFonts w:eastAsia="Times New Roman" w:cs="Times New Roman" w:ascii="Times New Roman" w:hAnsi="Times New Roman"/>
        </w:rPr>
        <w:t xml:space="preserve"> instructor supervis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ext they were taken up to the very top levels of the main Tower, to a huge room on the top level that had a ceiling that was vaulting tens of spans high above, and had a huge symbol laid into the floor.  It was the </w:t>
      </w:r>
      <w:r>
        <w:rPr>
          <w:rFonts w:eastAsia="Times New Roman" w:cs="Times New Roman" w:ascii="Times New Roman" w:hAnsi="Times New Roman"/>
          <w:i/>
          <w:iCs/>
        </w:rPr>
        <w:t>shaeram</w:t>
      </w:r>
      <w:r>
        <w:rPr>
          <w:rFonts w:eastAsia="Times New Roman" w:cs="Times New Roman" w:ascii="Times New Roman" w:hAnsi="Times New Roman"/>
        </w:rPr>
        <w:t xml:space="preserve">, the symbol of the </w:t>
      </w:r>
      <w:r>
        <w:rPr>
          <w:rFonts w:eastAsia="Times New Roman" w:cs="Times New Roman" w:ascii="Times New Roman" w:hAnsi="Times New Roman"/>
          <w:i/>
          <w:iCs/>
        </w:rPr>
        <w:t>katzh-dashi</w:t>
      </w:r>
      <w:r>
        <w:rPr>
          <w:rFonts w:eastAsia="Times New Roman" w:cs="Times New Roman" w:ascii="Times New Roman" w:hAnsi="Times New Roman"/>
        </w:rPr>
        <w:t>, and Tarrin stared at it for a moment.  It was the same as the one he wore around his neck, but this one had color.  The circle around the perimiter was green, and the four-sided concave star in the center was white, with a black point in the middle.  The points of the six-sided star between them were red, orange, yellow, blue, indigo, and violet, laid out in such a way that their corners met perfectly and did not overlap.  Tarrin noticed that what he thought of as a six-sided star was actually six triangles carefully laid out tip-to-tip, so that each triangle made contact with the circle and the triangles to each side.  Tarrin was quick to make the connection between the colors and the seven grades of Initiation.  They were also the seven colors he saw during the Test.  Each color represented a sphere of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where you will learn Ritual Sorcery," Sevren said.  "Under the careful guidance of teachers, you'll learn how we can link our powers together in a combined effort, where the whole is greater than the sum of its individual parts.  But it's a very delicate and dangerous procedure, so it will be a while before you stand in this room again.  You have a great deal to learn beforehand.  Come along now, we have one more place to visit here in the main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out onto the symbol curiously, putting his paw down on it.  There were no tiles, but it wasn't paint either.  No seams, no edges, but the colors began and ended crisply and perfectly.  It was as if they'd changed the color of the stone that made up the floor.  The stone was curiously warm, and he noticed a faint tingling buzz behind his ears.  And how quie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quiet.  He couldn't hear the footsteps of the others as they filed out of the large double doors in fron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up and rushed off aft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rebounded off something that wasn'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and touched his nose delicately, feeling it bend a little bit.  He had impacted something solid, and yet there was nothing in front of him.  He shook off the impact and put his arms out in front of him, then started forwar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is paws struck something solid.  Something that simply was no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no sense of texture at all.  As if it were made of the slickest glass, like it was solid air.  It went up as high as he could reach, and it went all the way down to the floor.  Keeping his paw on it, he started walking, and found that it went around in a circle, precisely following the outside edge of the green circle laid into the floor.  When he came back to where he started, he began to get nerv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trapped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tending his claws, he tried to rake the surface of this curious barrier, but they simply slid along the surface harmlessly.  He felt no pressure against his claws at all, the pressure that told him that they'd hooked into something.  It simply </w:t>
      </w:r>
      <w:r>
        <w:rPr>
          <w:rFonts w:eastAsia="Times New Roman" w:cs="Times New Roman" w:ascii="Times New Roman" w:hAnsi="Times New Roman"/>
          <w:i/>
          <w:iCs/>
        </w:rPr>
        <w:t>was not there</w:t>
      </w:r>
      <w:r>
        <w:rPr>
          <w:rFonts w:eastAsia="Times New Roman" w:cs="Times New Roman" w:ascii="Times New Roman" w:hAnsi="Times New Roman"/>
        </w:rPr>
        <w:t xml:space="preserve">.  Yet it </w:t>
      </w:r>
      <w:r>
        <w:rPr>
          <w:rFonts w:eastAsia="Times New Roman" w:cs="Times New Roman" w:ascii="Times New Roman" w:hAnsi="Times New Roman"/>
          <w:i/>
          <w:iCs/>
        </w:rPr>
        <w:t>was</w:t>
      </w:r>
      <w:r>
        <w:rPr>
          <w:rFonts w:eastAsia="Times New Roman" w:cs="Times New Roman" w:ascii="Times New Roman" w:hAnsi="Times New Roman"/>
        </w:rPr>
        <w:t>, because he couldn't get through it.  Whatever it was.  He looked up, and at seeing the ceiling some fifty spans over his head, he wondered just how high up it went.  Bunching his legs, he vaulted up almost fifteen spans, but the pressure against his paws told him that it did indeed extend well and far upward.  He landed lightly and tried to quell the sudden rise of the Cat in his mind.  He was trapped inside this strange symbol, and the feeling of imprisonment was starting to upset his animal half.  The Cat had an instinctual fear of imprisonment, and he had to fight against an instinctive compulsion to flee, to try to get free by any means possible.  Now was the time for thinking, not for panic, and it took him several moments of wrestling to convince the Cat that this was not a trap that could be broken out of.  But thought out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appeared in the doorway.  She said something--or at least he thought she did, for her mouth moved--and she motioned for him to come with her.  Tarrin put both paws on the barrier and pushed, then waved to get Allia's attention, but she was already half turned around.  "Allia!" he shouted, then he realized that if he couldn't hear her, then </w:t>
      </w:r>
      <w:r>
        <w:rPr>
          <w:rFonts w:eastAsia="Times New Roman" w:cs="Times New Roman" w:ascii="Times New Roman" w:hAnsi="Times New Roman"/>
          <w:i/>
          <w:iCs/>
        </w:rPr>
        <w:t>she</w:t>
      </w:r>
      <w:r>
        <w:rPr>
          <w:rFonts w:eastAsia="Times New Roman" w:cs="Times New Roman" w:ascii="Times New Roman" w:hAnsi="Times New Roman"/>
        </w:rPr>
        <w:t xml:space="preserve"> couldn't hear </w:t>
      </w:r>
      <w:r>
        <w:rPr>
          <w:rFonts w:eastAsia="Times New Roman" w:cs="Times New Roman" w:ascii="Times New Roman" w:hAnsi="Times New Roman"/>
          <w:i/>
          <w:iCs/>
        </w:rPr>
        <w:t>him</w:t>
      </w:r>
      <w:r>
        <w:rPr>
          <w:rFonts w:eastAsia="Times New Roman" w:cs="Times New Roman" w:ascii="Times New Roman" w:hAnsi="Times New Roman"/>
        </w:rPr>
        <w:t>.  Quickly changing tactics, he put his paw around the amulet and used the unspoken manner of the Cat.  So long as he could see her, she would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urned around, and he saw her mouth move, but he couldn't hear her.  "Allia, get Sevren!" he told her in the manner of the Cat.  She spoke again, then started moving forward.  "I can't hear you!" he told her.  "I'm stuck in some kind of magical wall!"  He banged his paws against the invisible barrier to emphasize his point.  "Get Sevren, Allia!  Get him </w:t>
      </w:r>
      <w:r>
        <w:rPr>
          <w:rFonts w:eastAsia="Times New Roman" w:cs="Times New Roman" w:ascii="Times New Roman" w:hAnsi="Times New Roman"/>
          <w:i/>
          <w:iCs/>
        </w:rPr>
        <w:t>now</w:t>
      </w:r>
      <w:r>
        <w:rPr>
          <w:rFonts w:eastAsia="Times New Roman" w:cs="Times New Roman" w:ascii="Times New Roman" w:hAnsi="Times New Roman"/>
        </w:rPr>
        <w:t>!"  Tarrin's fear and anger were rising, quickly, and it was obviously starting to show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yourself, my brother," she replied in the manner of the Cat.  "Just stay calm.  I will get Sevren, and he will get you out of there."  She darted to the doorway, and by the movement of her chest and mouth, she was shouting at the top of her lungs.  But he couldn't hear so much as a whisper.  "He's on his way," she told him as she started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said quickly.  "We don't know what this is.  Stay back until Sevren says it'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be right," she agreed, holding her position about ten paces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vren and the other Initiates appeared in the doorway.  Tarrin saw Sevren's mouth moving, but he couldn't hear the words.  He saw Allia turn and start talking to him, pointing at Tarrin, who had his paws on the barrier and was leaning against it, then made a few imperious gestures.  Sevren approached him with an intrigued look on his face, then he stopped at the outside edge and said something.  Tarrin shook his head and beat his fists against the barrier.  Then Sevren stepped over the edge of the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ow what it is," his voice simply started.  "Can you hear 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ster Sevren," he said with an explosive sigh.  "How did you get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tandard Warding Circle," he said calmly, like a scientist studying an experiment.  "It's a device--" his voice stopped as he stepped outside the circle, and then resumed as he came back in "--contain--er, sorry.  It's a magical ward the Mages use to contain the creatures they conjure up from other places.  It only works against creatures of magic.  I guess that classifies you as such a creature," he said clinically.  "Interesting.  I'll have to research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n we do that </w:t>
      </w:r>
      <w:r>
        <w:rPr>
          <w:rFonts w:eastAsia="Times New Roman" w:cs="Times New Roman" w:ascii="Times New Roman" w:hAnsi="Times New Roman"/>
          <w:i/>
          <w:iCs/>
        </w:rPr>
        <w:t>after</w:t>
      </w:r>
      <w:r>
        <w:rPr>
          <w:rFonts w:eastAsia="Times New Roman" w:cs="Times New Roman" w:ascii="Times New Roman" w:hAnsi="Times New Roman"/>
        </w:rPr>
        <w:t xml:space="preserve"> you get me out of here?" Tarrin demanded sharply.  "I don't like being ca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he said, peering at the floor.  "I can't see the weave.  Oh, wait, yes, this isn't a spell.  It's a Ward.  Hold on, I need to puzzle this out.  Give me a minute."  He was quiet for a moment, and actually knelt on the floor and studied the green circle.  "A Mage's Circle has symbols of power," he said absently.  "Those have to be here.  If we can destroy one of them, then the Circle will be broken, and you can get out.  So they had to hide them with magic," he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you can get out if you're a human?" Tarrin asked.  "What if I change into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it and see," he said after a second's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nd quickly assumed his cat shape.  That made a couple of the Initiates, including Keritanima, gasp in surprise.  Tarrin approached the edge cautiously, then felt the ends of his forward whiskers brush up against something solid.  He pushed forward just to be sure, and felt his nose come into contact with the barrier.  He changed back with a disgusted look on his face.  "No, it's still there,"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going human," Sevren sugg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e started to say that he couldn't, then he remembered Jesmind saying that they </w:t>
      </w:r>
      <w:r>
        <w:rPr>
          <w:rFonts w:eastAsia="Times New Roman" w:cs="Times New Roman" w:ascii="Times New Roman" w:hAnsi="Times New Roman"/>
          <w:i/>
          <w:iCs/>
        </w:rPr>
        <w:t>could</w:t>
      </w:r>
      <w:r>
        <w:rPr>
          <w:rFonts w:eastAsia="Times New Roman" w:cs="Times New Roman" w:ascii="Times New Roman" w:hAnsi="Times New Roman"/>
        </w:rPr>
        <w:t xml:space="preserve"> take on a human shape, but only for a very short time.  "I'll try," he said.  She said it would hurt, so he closed his eyes and clenched his paws into fists, getting ready for it.  Then he formed the image of him as he was in his human form, then willed the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ike being dunked in boiling pitch.  Every inch of his skin seemed to catch on fire, and his bones began to throb.  His blood was like liquid fire in his veins, and his heart began to pound like he'd run across the world with the four moons on his back.  He almost fell to his knees under the sudden blazing pain, but he remembered that he was doing it for a reason.  He staggered forward, hands out, desperately trying to get over the boundary of the circle before it kill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is hands struck that same invisible barr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n explosive release of breath, Tarrin resumed his normal shape, and fell to his knees panting.  A sheen of sweat was glossing his skin, and he was holding his chest in one paw as his tail thrashed violently, nearly tripping Sevren.  "Lad, are you alright?" Sevren asked in sudden concern, putting his hands on Tarrin's back.  Tarrin felt the icy sensation of Sorcerer's Healing rush through him, and the icy cold froze away the pain and washed most of it out, but it didn't take away the aftershock or the mem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you </w:t>
      </w:r>
      <w:r>
        <w:rPr>
          <w:rFonts w:eastAsia="Times New Roman" w:cs="Times New Roman" w:ascii="Times New Roman" w:hAnsi="Times New Roman"/>
          <w:i/>
          <w:iCs/>
        </w:rPr>
        <w:t>ever</w:t>
      </w:r>
      <w:r>
        <w:rPr>
          <w:rFonts w:eastAsia="Times New Roman" w:cs="Times New Roman" w:ascii="Times New Roman" w:hAnsi="Times New Roman"/>
        </w:rPr>
        <w:t xml:space="preserve"> ask me to do that again!" he hissed, still panting furiously.  "I don't think I'll ever walk right again!"  Jesmind had endured that?  For </w:t>
      </w:r>
      <w:r>
        <w:rPr>
          <w:rFonts w:eastAsia="Times New Roman" w:cs="Times New Roman" w:ascii="Times New Roman" w:hAnsi="Times New Roman"/>
          <w:i/>
          <w:iCs/>
        </w:rPr>
        <w:t>six days</w:t>
      </w:r>
      <w:r>
        <w:rPr>
          <w:rFonts w:eastAsia="Times New Roman" w:cs="Times New Roman" w:ascii="Times New Roman" w:hAnsi="Times New Roman"/>
        </w:rPr>
        <w:t>?  He had a very powerful new respect for his bond-mother.  He looked at his paw, seeing familiar pads and fur and claws.  He could still feel the tingling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o you can't just change shape to get out.  Hmm," he mused, helping Tarrin stand.  "I guess what makes you what you are doesn't change, no matter what shape you wear."  He went back to looking at the floor.  "I can't see the weaves hiding the runes.  They must have stranded them somehow.  But they couldn't do that," he said.  "Only a Sorcerer can hide a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technique to hide a weave from a Sorcerer's probes," he said absently.  "You charge the weave so it can sustain itself, then stretch--nevermind, it's too hard to explain.  I'm going to need some help.  Stay calm, I'm going to go outside to tell someone to fetch some </w:t>
      </w:r>
      <w:r>
        <w:rPr>
          <w:rFonts w:eastAsia="Times New Roman" w:cs="Times New Roman" w:ascii="Times New Roman" w:hAnsi="Times New Roman"/>
          <w:i/>
          <w:iCs/>
        </w:rPr>
        <w:t>katzh-dashi</w:t>
      </w:r>
      <w:r>
        <w:rPr>
          <w:rFonts w:eastAsia="Times New Roman" w:cs="Times New Roman" w:ascii="Times New Roman" w:hAnsi="Times New Roman"/>
        </w:rPr>
        <w:t>.  We can erase the runes with Ritual Sorcery, whether we can see them or not."  Sevren stood up and stepped outside the barrier, pointing at the blond young man and then motioning him off.  Tarrin looked at the floor, trying to fathom what Sevren was talking about.  There were symbols on the floor that were making the magical barrier in which he was trapped, symbols that had to be erased.  But were they inside or outside?  Maybe he could scr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suddenly became very cold, and a familiar smell saturated the air, the smell of death.  A smell Tarrin knew too well, one he would never forge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mell of a Wraith.</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