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Allia returned to their room just before dawn.  They had slept over at the house, Allia in the extra guest room, Tarrin at the foot of Janette's bed, and Tomas on the floor in the parlor.  The sense of peace and calm of the house was still with him as they crept into their own rooms just before the other Initiates began to stir to prepare for the coming day.  It had been very good for him, a night without any worries or cares, surrounded by the people that he truly trusted.  He met Socks, his replacement, and had a long talk with the black cat with white paws about what was correct and proper, and what was not.  Because Tarrin was Were, the cat listened to him, and would obey.  Tarrin couldn't force obediance, but housecats held Were-cats in very high regard.  Socks would behave now.  He also got to see his family and Allia interact, and he was surprised.  Allia fit in with them perfectly, and it was as if she filled the only missing piece.  She was Tarrin's older sister, Jenna's confidante, and his parents saw her as the one child they had lost.  Tarrin had had an older sister, named Alexa, but she had died in infancy, two years before Tarrin was born.  Allia became that lost daughter, filling the only true hole in the hearts of his parents.  And what suprised Tarrin was how totally comfortable Allia was with being adopted into Tarrin's rather unique family.  Elke was a very strong woman, powerful, willful, and wise, and Allia respected her tremendously.  Eron was a bit more laid back than his wife, easygoing and with a wit, a bit quiet and always speaking to the point, but he had a quiet calm strength that seemed almost unshakable.  Eron was the rock from which the family built its foundation, and Allia had immediately understood that.  Jenna was mystified by the ethereally beautiful Selani, and Allia had began to teach her the forms of her people more suitable for her small fr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reminder of what he had lost, and a goal which now stood before him.  Tarrin would have his family.  They would all live together in peace, and want for nothing.  When all the craziness was over, when he and Keritanima and Allia could come out of the desert without fear, then he would live as close to his family as he could.  The bad taste he had for the Tower meant that it wouldn't be in Suld.  Tarrin would rather return to Aldreth, where his non-human nature wouldn't be so serious, and where he could use his non-human status to help the village with the other non-humans that drifted in from the Frontier to trade.  It was what he wanted, it was what he decided he was going to have, and by the gods, it was what he was going to 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 were other things to attend to, and that was what occupied his mind as he descended the stone stairs to the baths, scenting the passage of the Novices mingling with the smell of cloth and mineral-rich water, of heat and steam, and of the rock itself.  Tarrin had developed the habit of bathing when there were the fewest people in the baths, because his presence still caused a bit of commotion with Novices, and even Initiates.  The fights he'd had and the rather gruesome things he'd done to his assailants had terrified most of the other students, and they would have nothing to do with him.  They were, after all, only children.  Tarrin couldn't really blame them for it, but it hurt to see the fear in their eyes as he passed, to hear the whispers that they didn't realize his sensitive ears could pick up.  But if luck was with them, then the Novices wouldn't be scared of him much l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take him long to find Tiella.  She was in the cooler water, and she had her knees bent so the water covered her to the neck.  Even after months, Tiella was still so modest that she couldn't stand bathing with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rea around Tiella cleared immediately when Tarrin slipped into the pool, holding a bar of soap, and approached the pretty former villager.  "You missed a spot," he told her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urned around, and then smiled.  "Tarrin," she said warmly, standing up in the water.  When the move lifted her breasts above the surface of the water, she blushed furiously and sank back into the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ella," Tarrin sighed, "I think that you shouldn't worry about that with me.  I've already seen them.  It doesn't make any differenc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face turning red, she stood up quickly, water splashing, and she glared at him.  Then she realized what she did, and then blushed even more and laughed ruefully.  "Alright, I give up," she told him.  "But if you stare, I'm going to pull your tail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me make it up to you," he said, going around her and lathering her back with the bar of so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lright, but I wouldn't let anyone else do this," she said, allowing him to wash her back.  "How have you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sy,"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eard.  Are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healed up, but there have been some side effects.  Sorry if I don't go into them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right.  Did you know that I'm almost done with the Noviti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at was some quick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raining I got from Gerin really helped," she said.  "He was alot more than a herbalist.  He was very interested in the world, and he taught me alot of it.  I was allowed to skip over alot of clas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ngratulations,"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s.  What's the Initiate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ly haven't been in it long enough to form any opinions, Tiella," he told her.  "So far, it's been just like the Novitiate, except without all the silly rules.  We can eat when we want and bathe when we want, and our time outside of classes is ou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almost dreamy compared to the schedules," she said sourly.  "I'm tired of living by the cl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just buckle down," he told her.  "When do you take the final t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five days," she replied.  "I've already been told that I shouldn't have any trouble passing it.  Then I'll move to the Initi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m," Tarrin said.  "This may change som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still clean the Keeper's off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he replied.  "Every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 want you to do me a favor," he said quietly.  "But it may get you in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fav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see anything about me, or hear them talking about me, or about what happened to me, could you pass that along?" he asked.  "Anything that sounds like it'll affec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o," she said after a moment.  "Why do you want to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hing's going on, Tiella," he told her.  "They want something from me, or want me to do something for them, but they won't tell me what it is.  Well, I want to know </w:t>
      </w:r>
      <w:r>
        <w:rPr>
          <w:rFonts w:eastAsia="Times New Roman" w:cs="Times New Roman" w:ascii="Times New Roman" w:hAnsi="Times New Roman"/>
          <w:i/>
          <w:iCs/>
        </w:rPr>
        <w:t>before</w:t>
      </w:r>
      <w:r>
        <w:rPr>
          <w:rFonts w:eastAsia="Times New Roman" w:cs="Times New Roman" w:ascii="Times New Roman" w:hAnsi="Times New Roman"/>
        </w:rPr>
        <w:t xml:space="preserve"> they ask me to do it.  I want to know what I may be getting myself in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he said after a moment.  "I can do that for you, Tarrin," she said.  "I think I've already seen some things, and I know that the Keeper asks how you're coming along almost every day.  When you were missing, she was almost in a constant 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arrin said quietly.  "What did you h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y were trying to get the Wikuni to give them a clipper and a crew," she said.  "It sounded awfully important, but the Wikuni are mad at them for some reason, and won't do it.  They keep talking about someone's education.  It's a really big thing.  The Keeper and that stupid-looking rabbit Wikuni were even shouting at each other yester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what that's all about," Tarrin grunted.  "What about the ship?  Did they say why they want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heard the Keeper tell him that they needed it to get somewhere," she said.  "She was flattering the Wikuni with how his people were the best sailors, and they'd need that sk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Tarrin told her absently.  "But she never said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told him.  "Just that they wanted one.  Maybe they want to send some Sorcerers to the Stormhaven Isles or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t's important, maybe not," Tarrin said.  "Anything else you can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ella was quiet for a few moments.  "Not really," she said finally.  "They really don't talk around us that much, Tarrin, and we're only in there for a couple of hours at the m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 may change," he said.  "What time do you clean her off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lunch, every day,"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do me a favor and keep your ears open," he told her.  "I have the feeling that the Keeper may be </w:t>
      </w:r>
      <w:r>
        <w:rPr>
          <w:rFonts w:eastAsia="Times New Roman" w:cs="Times New Roman" w:ascii="Times New Roman" w:hAnsi="Times New Roman"/>
          <w:i/>
          <w:iCs/>
        </w:rPr>
        <w:t>very</w:t>
      </w:r>
      <w:r>
        <w:rPr>
          <w:rFonts w:eastAsia="Times New Roman" w:cs="Times New Roman" w:ascii="Times New Roman" w:hAnsi="Times New Roman"/>
        </w:rPr>
        <w:t xml:space="preserve"> talkative for the next few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say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rust me," he said with a chuckle.  "I can't come and talk to you ever morning.  That'll look very suspicious.  So I'm sending someone.  You remember my roommate in the Novitiate,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ute Arkisian?" she asked as she rinsed herself off and turned to face him.  Tarrin noticed that she was blushing.  "Yes, I rememb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He's the one you'll need to talk to.  If you have anything you want me to know, tell him, and he'll give it to me."  He gave her a look.  "You lik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blushed deeper.  "Well, he </w:t>
      </w:r>
      <w:r>
        <w:rPr>
          <w:rFonts w:eastAsia="Times New Roman" w:cs="Times New Roman" w:ascii="Times New Roman" w:hAnsi="Times New Roman"/>
          <w:i/>
          <w:iCs/>
        </w:rPr>
        <w:t>is</w:t>
      </w:r>
      <w:r>
        <w:rPr>
          <w:rFonts w:eastAsia="Times New Roman" w:cs="Times New Roman" w:ascii="Times New Roman" w:hAnsi="Times New Roman"/>
        </w:rPr>
        <w:t xml:space="preserve"> cute, Tarrin, and he has nice manners and he's been nice to me when we talk.  And I have to stand here and talk to him while I'm naked as the day I was bo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ill be too, so it's not like you're not on even ground," he reminded her.  "I'll tell him to be very friendly to you.  If it looks like you two are sweet on each other, it won't look unusual if you're talking in whisp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ella blushed furiously, and gave him a murderous look.  Tarrin realized that Tiella had a crush on Dar.  That was almost perfect.  He could orchestrate a bit of matchmaking easily.  Dar needed a girlfriend, and there weren't many girls out there better than Tiella.  Tarrin would make sure that Tiella was well rewarded for her risk, and giving her the object of her affection seemed a very appropriate gi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friend of Tarrin's went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do it for me?" Tarrin aske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do it," she almost fumed.  "But I'm mad a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king me whisper and get close to Dar?"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worry," Tarrin said with a wink.  "He'll be very receptive.  Even if I have to grab him by the neck and shak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Tarrin</w:t>
      </w:r>
      <w:r>
        <w:rPr>
          <w:rFonts w:eastAsia="Times New Roman" w:cs="Times New Roman" w:ascii="Times New Roman" w:hAnsi="Times New Roman"/>
        </w:rPr>
        <w:t>!" she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only smiled at her.  "I'll see you when you're in red, Tiella.  Good lu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it?  You're lea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kipping my morning class," he said with a wicked smile.  "I figure they'll find me in about ten minutes.  I don't think you want to be around me when they catch up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oh," she laughed.  "Are you going to be n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aid in a flat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again.  "Then I think I want to be out of here," she agreed.  She reached up and patted him on the cheek.  "I'll keep my ears open for you, Tarrin," she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ppreciate it,"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I think it's time for us to go," she said.  "It's almost time for my breakfast, and I don't want to go to class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 find a quiet place, so my yelling doesn't raise a fuss," 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 that," she laughed.  "Now turn around so I can get out of the po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such a wimp," he teased, going to the edge and pulling himself out.  He shook himself to get rid the excess water, then picked up a towel from a chair.  "See you later," he told her, walking over towards his clot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ive days.  It wasn't that much time, and it may not do him much good, but Tarrin could fix that.  So, the Keeper raged.  Tarrin's mother also raged, and the one thing he knew about her was that when someone is in a rage, it's nearly impossible for them to keep quiet about why they're so upset.  Tarrin would make sure that the Keeper was </w:t>
      </w:r>
      <w:r>
        <w:rPr>
          <w:rFonts w:eastAsia="Times New Roman" w:cs="Times New Roman" w:ascii="Times New Roman" w:hAnsi="Times New Roman"/>
          <w:i/>
          <w:iCs/>
        </w:rPr>
        <w:t>very</w:t>
      </w:r>
      <w:r>
        <w:rPr>
          <w:rFonts w:eastAsia="Times New Roman" w:cs="Times New Roman" w:ascii="Times New Roman" w:hAnsi="Times New Roman"/>
        </w:rPr>
        <w:t xml:space="preserve"> talkative when Tiella and the other Novice workers arrived to clean her office.  If Keritanima was right, they'd come find him in a tizzy, and would send him somewhere for him to work on fixing his problem.  The worst thing he could do to set the Keeper off was refuse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easy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drying off and dressing, Tarrin started back upstairs.  He'd eaten before coming to the baths, and that book on the Weave was unfinished.  It was a fascinating book, and he'd already sent Keritanima off to get her own copy that morning.  He would probably finish it by lunch, and there was an entire library of interesting books there waiting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met at the top landing by three Sorcerers.  One of them he identified as Amelyn, the Mind Seat.  She had a very perturbed look on her face.  "Where have you been?" she demanded.  "You didn't show up for class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instructor told me that until she got advice, all my classes were cancelled," he said smoot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oman seemed to turn that over in her mind several times, looking for something which she could use as a basis to scream at him.  "You will address a </w:t>
      </w:r>
      <w:r>
        <w:rPr>
          <w:rFonts w:eastAsia="Times New Roman" w:cs="Times New Roman" w:ascii="Times New Roman" w:hAnsi="Times New Roman"/>
          <w:i/>
          <w:iCs/>
        </w:rPr>
        <w:t>katzh-dashi</w:t>
      </w:r>
      <w:r>
        <w:rPr>
          <w:rFonts w:eastAsia="Times New Roman" w:cs="Times New Roman" w:ascii="Times New Roman" w:hAnsi="Times New Roman"/>
        </w:rPr>
        <w:t xml:space="preserve"> as Mistress or Master, Inititiate," she said in a cold, hostile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address you in a manner of respect when you prove you deserve it," Tarrin said in a dangerous voice, eyes narrowing as he came up the last few steps.  That put his head well above the three of theirs, and he used that height to intimidate the small woman.  "Now get out of my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ill come with me," Amelyn said with a glare.  "The Council is going to try to help you overcome this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Wha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aid no," he hissed.  "I'm not going to do </w:t>
      </w:r>
      <w:r>
        <w:rPr>
          <w:rFonts w:eastAsia="Times New Roman" w:cs="Times New Roman" w:ascii="Times New Roman" w:hAnsi="Times New Roman"/>
          <w:i/>
          <w:iCs/>
        </w:rPr>
        <w:t>anything</w:t>
      </w:r>
      <w:r>
        <w:rPr>
          <w:rFonts w:eastAsia="Times New Roman" w:cs="Times New Roman" w:ascii="Times New Roman" w:hAnsi="Times New Roman"/>
        </w:rPr>
        <w:t xml:space="preserve"> until I can go visit my parents.  My father was hurt, and I want to see him.  That means that you're going to lower the Ward so I can go to them, because I'm not going to have them put themselves at risk of another attack by coming here to se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w:t>
      </w:r>
      <w:r>
        <w:rPr>
          <w:rFonts w:eastAsia="Times New Roman" w:cs="Times New Roman" w:ascii="Times New Roman" w:hAnsi="Times New Roman"/>
          <w:i/>
          <w:iCs/>
        </w:rPr>
        <w:t>dare</w:t>
      </w:r>
      <w:r>
        <w:rPr>
          <w:rFonts w:eastAsia="Times New Roman" w:cs="Times New Roman" w:ascii="Times New Roman" w:hAnsi="Times New Roman"/>
        </w:rPr>
        <w:t xml:space="preser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a heartbeat, she was against the wall, her slippered feet dangling about two spans off the ground.  She held onto Tarrin's wrist, her eyes wild, as his paw full of silk dress kept her suspended above the floor.  "I dare alot when it's </w:t>
      </w:r>
      <w:r>
        <w:rPr>
          <w:rFonts w:eastAsia="Times New Roman" w:cs="Times New Roman" w:ascii="Times New Roman" w:hAnsi="Times New Roman"/>
          <w:i/>
          <w:iCs/>
        </w:rPr>
        <w:t>my</w:t>
      </w:r>
      <w:r>
        <w:rPr>
          <w:rFonts w:eastAsia="Times New Roman" w:cs="Times New Roman" w:ascii="Times New Roman" w:hAnsi="Times New Roman"/>
        </w:rPr>
        <w:t xml:space="preserve"> parents who were hurt, and I have no idea how they are," he said in a steely, low voice.  "I don't know who you people think you are, but you keep forgetting that it's </w:t>
      </w:r>
      <w:r>
        <w:rPr>
          <w:rFonts w:eastAsia="Times New Roman" w:cs="Times New Roman" w:ascii="Times New Roman" w:hAnsi="Times New Roman"/>
          <w:i/>
          <w:iCs/>
        </w:rPr>
        <w:t>my life</w:t>
      </w:r>
      <w:r>
        <w:rPr>
          <w:rFonts w:eastAsia="Times New Roman" w:cs="Times New Roman" w:ascii="Times New Roman" w:hAnsi="Times New Roman"/>
        </w:rPr>
        <w:t xml:space="preserve"> you're trying to control.  I've had as much of that Ward as I can stand.  I want to see my parents, and I want </w:t>
      </w:r>
      <w:r>
        <w:rPr>
          <w:rFonts w:eastAsia="Times New Roman" w:cs="Times New Roman" w:ascii="Times New Roman" w:hAnsi="Times New Roman"/>
          <w:i/>
          <w:iCs/>
        </w:rPr>
        <w:t>off these grounds</w:t>
      </w:r>
      <w:r>
        <w:rPr>
          <w:rFonts w:eastAsia="Times New Roman" w:cs="Times New Roman" w:ascii="Times New Roman" w:hAnsi="Times New Roman"/>
        </w:rPr>
        <w:t xml:space="preserve">, and I want it </w:t>
      </w:r>
      <w:r>
        <w:rPr>
          <w:rFonts w:eastAsia="Times New Roman" w:cs="Times New Roman" w:ascii="Times New Roman" w:hAnsi="Times New Roman"/>
          <w:i/>
          <w:iCs/>
        </w:rPr>
        <w:t>now</w:t>
      </w:r>
      <w:r>
        <w:rPr>
          <w:rFonts w:eastAsia="Times New Roman" w:cs="Times New Roman" w:ascii="Times New Roman" w:hAnsi="Times New Roman"/>
        </w:rPr>
        <w:t>.  You're not keeping me caged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ill not make demands of us!" she snapped at him, though it was plain she was almost terrified by the hostile look in his eyes.  She had alot of guts.  Tarrin could respec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making demands," he said, letting go of her.  She got out to arm's reach of him, and smoothed her rumpled blue dress, seemingly unconcerned by the rough treatment.  "I'm telling you this simply.  Either you lower the Ward and let me go visit my parents, you'll </w:t>
      </w:r>
      <w:r>
        <w:rPr>
          <w:rFonts w:eastAsia="Times New Roman" w:cs="Times New Roman" w:ascii="Times New Roman" w:hAnsi="Times New Roman"/>
          <w:i/>
          <w:iCs/>
        </w:rPr>
        <w:t>let</w:t>
      </w:r>
      <w:r>
        <w:rPr>
          <w:rFonts w:eastAsia="Times New Roman" w:cs="Times New Roman" w:ascii="Times New Roman" w:hAnsi="Times New Roman"/>
        </w:rPr>
        <w:t xml:space="preserve"> me go see my parents whenever I want to do so, and you'll let me off the grounds when I need to get away from this place for a while, or I stop everything.  I will not go to classes, I will not learn, and I'll break the left arm of every Sorcerer you send to my door.  I want the same privileges and rights as other Initiates.  There is no negotiation in the matter.  Those are my terms, and I won't accept anything less.  I'm not living in your damned cage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you'll be opening yourself to attack!  You may be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tter to die in an alley in Suld than live one more day trapped in this prison," he said with enough fervor to make Amelyn's two companions take another step away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n't something that I can approve right here," she said hesitantly.  "Only the Keeper can make that kind of decision, and she's at the Royal Court this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tell her when she gets back," Tarrin told her calmly.  "Because I'm not doing </w:t>
      </w:r>
      <w:r>
        <w:rPr>
          <w:rFonts w:eastAsia="Times New Roman" w:cs="Times New Roman" w:ascii="Times New Roman" w:hAnsi="Times New Roman"/>
          <w:i/>
          <w:iCs/>
        </w:rPr>
        <w:t>anything</w:t>
      </w:r>
      <w:r>
        <w:rPr>
          <w:rFonts w:eastAsia="Times New Roman" w:cs="Times New Roman" w:ascii="Times New Roman" w:hAnsi="Times New Roman"/>
        </w:rPr>
        <w:t xml:space="preserve"> until I see my parents, </w:t>
      </w:r>
      <w:r>
        <w:rPr>
          <w:rFonts w:eastAsia="Times New Roman" w:cs="Times New Roman" w:ascii="Times New Roman" w:hAnsi="Times New Roman"/>
          <w:i/>
          <w:iCs/>
        </w:rPr>
        <w:t>off</w:t>
      </w:r>
      <w:r>
        <w:rPr>
          <w:rFonts w:eastAsia="Times New Roman" w:cs="Times New Roman" w:ascii="Times New Roman" w:hAnsi="Times New Roman"/>
        </w:rPr>
        <w:t xml:space="preserve"> the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f she decli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you'll be feeding me for nothing," Tarrin said flatly.  "I'm not afraid of you, Amelyn, or your Council.  You can't hurt me, you can't use your Sorcery on me, and if you get nasty, I'll just start killing people until you stop.  I figure that you'll give me what I want, because I'm not asking for anything outrageous, and I'll be </w:t>
      </w:r>
      <w:r>
        <w:rPr>
          <w:rFonts w:eastAsia="Times New Roman" w:cs="Times New Roman" w:ascii="Times New Roman" w:hAnsi="Times New Roman"/>
          <w:i/>
          <w:iCs/>
        </w:rPr>
        <w:t>very</w:t>
      </w:r>
      <w:r>
        <w:rPr>
          <w:rFonts w:eastAsia="Times New Roman" w:cs="Times New Roman" w:ascii="Times New Roman" w:hAnsi="Times New Roman"/>
        </w:rPr>
        <w:t xml:space="preserve"> dangerous to keep on the grounds if you don't.  Now if you'll excuse me, get out of my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n't excused you, Initiate," Amelyn said in a hostile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queaked once when he backhanded her in the shoulder, then it turned into an explosive loss of breath when she slammed into the wall.  The other two Sorcerers stared at him in utter shock, totally dumbfounded that he would actually </w:t>
      </w:r>
      <w:r>
        <w:rPr>
          <w:rFonts w:eastAsia="Times New Roman" w:cs="Times New Roman" w:ascii="Times New Roman" w:hAnsi="Times New Roman"/>
          <w:i/>
          <w:iCs/>
        </w:rPr>
        <w:t>strike</w:t>
      </w:r>
      <w:r>
        <w:rPr>
          <w:rFonts w:eastAsia="Times New Roman" w:cs="Times New Roman" w:ascii="Times New Roman" w:hAnsi="Times New Roman"/>
        </w:rPr>
        <w:t xml:space="preserve"> a member of the Council.  He didn't hit her that hard, only hard enough to get her out of the way.  "Now I'm excused," Tarrin said flatly, walking past the winded Mind Seat, and having the other two hug the walls to get out of his way.  "And Amelyn, don't </w:t>
      </w:r>
      <w:r>
        <w:rPr>
          <w:rFonts w:eastAsia="Times New Roman" w:cs="Times New Roman" w:ascii="Times New Roman" w:hAnsi="Times New Roman"/>
          <w:i/>
          <w:iCs/>
        </w:rPr>
        <w:t>ever</w:t>
      </w:r>
      <w:r>
        <w:rPr>
          <w:rFonts w:eastAsia="Times New Roman" w:cs="Times New Roman" w:ascii="Times New Roman" w:hAnsi="Times New Roman"/>
        </w:rPr>
        <w:t xml:space="preserve"> get in my way again," he warned her as he walked away. "I wouldn't shed a tear over spilling your guts on the fl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in all, that went as he expected.  He established his demands, made the consequences clear, and also made it plain to them that he wasn't afraid to fight the Council.  Either verbally or physically.  They didn't know if he was stable.  He'd take advantage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lked away, looking to them like he was one step from a rage, but they didn't see the smile on hi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pent the time after confronting Amelyn as far away from everyone as possible, so he took his book, changed form, and crept into the courtyard in the middle of the maze.  With the statue of the Goddess watching on, he reclined in the grass near the fountain, surrounded by smells of grass and trees and flowers, letting them distract him from reading the book.  The garden, and the maze, were warm and comfortable, and that was an aspect of the magic that saturated the grounds.  Long ago, he'd learned, the Ancients wove powerful magic that kept the gardens warm all year round, permanent magic that always ensured that the Tower would have green trees and vibrantly colored flowers.  The magic had also infused the plants, making them bloom all year round in a perpetual spring.  The air outside the garden was cool, almost crisp, and the late autumn sun carried a magical warmth that made it feel like it was early summer.  It was but one secret lost to the modern </w:t>
      </w:r>
      <w:r>
        <w:rPr>
          <w:rFonts w:eastAsia="Times New Roman" w:cs="Times New Roman" w:ascii="Times New Roman" w:hAnsi="Times New Roman"/>
          <w:i/>
          <w:iCs/>
        </w:rPr>
        <w:t>katzh-dashi</w:t>
      </w:r>
      <w:r>
        <w:rPr>
          <w:rFonts w:eastAsia="Times New Roman" w:cs="Times New Roman" w:ascii="Times New Roman" w:hAnsi="Times New Roman"/>
        </w:rPr>
        <w:t>, lore locked within books that nobody could read, driving the Lorefinders crazy with its tantalizing proxim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no going back now.  But then again, he knew that there was no going back the minute he told Keritanima--or she told him--what was going on.  He'd set events into motion that would ultimately end with him fleeing the Tower, and would put him in a great deal of danger.  But he'd grown used to that feeling.  He didn't feel safe in the Tower, not even around the very people that professed to be so worried about him, and it had developed into a constant tension within him that almost seemed to be a part of him now.  It had been the visit to his parents that made it vanish, made him understand what it was and how it affected his behavior.  It was what made him so short-tempered and waspish.  Hitting Amelyn was a good example.  He never meant to strike her, but when she laid her attitude down on him, he simply </w:t>
      </w:r>
      <w:r>
        <w:rPr>
          <w:rFonts w:eastAsia="Times New Roman" w:cs="Times New Roman" w:ascii="Times New Roman" w:hAnsi="Times New Roman"/>
          <w:i/>
          <w:iCs/>
        </w:rPr>
        <w:t>reacted</w:t>
      </w:r>
      <w:r>
        <w:rPr>
          <w:rFonts w:eastAsia="Times New Roman" w:cs="Times New Roman" w:ascii="Times New Roman" w:hAnsi="Times New Roman"/>
        </w:rPr>
        <w:t>, and that had been the result.  And it had felt so normal that he had brushed it off, as if it was an entirely proper thing to do.  To the Cat, he guessed it was.  Exertion of physical force was perfectly acceptable to his animal instincts, for to them, the ends justified the means.  He wanted her out of the way, and she was moved out of his way.  Had he been outside the Tower grounds, he doubted he would ever have done something like that.  And now that he knew about it, understood it, he would have a better chance of controll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still made him nervous, though.  He had no idea how to play these games of intrigue.   He hoped that what he did was a good way to start.  It was designed to both set up the rebellion Keritanima wanted, and also to try to provoke the Keeper into divulging something of use to them in front of Tiella.  His friend would only have five days to help, because he knew her, and he knew that she could breeze through the final test of the Novitiate.  Tiella was </w:t>
      </w:r>
      <w:r>
        <w:rPr>
          <w:rFonts w:eastAsia="Times New Roman" w:cs="Times New Roman" w:ascii="Times New Roman" w:hAnsi="Times New Roman"/>
          <w:i/>
          <w:iCs/>
        </w:rPr>
        <w:t>very</w:t>
      </w:r>
      <w:r>
        <w:rPr>
          <w:rFonts w:eastAsia="Times New Roman" w:cs="Times New Roman" w:ascii="Times New Roman" w:hAnsi="Times New Roman"/>
        </w:rPr>
        <w:t xml:space="preserve"> smart.  He'd rather have set things up with the Wikuni first, Goddess knew how many of her plans he disrupted by acting on his own, but it had been a spur of the moment thing.  The Cat liked spontenaity, and it impressed that characteristic into Tarrin's consciou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worries, very different, but neither of them easy to put aside.  The balance in him seemed stable enough, but actions like what he did to Amelyn never failed to start making him worry about where he stood within himself.  Because of the totality of the merging between him and the animal instincts, he had lost the ability to tell where his rational mind ended, and his instincts began.  He guessed that was good, but it was still a frightening concept.  The old Tarrin, the idealistic, dreamy youth who was probably a bit too naive, was gone.  He was dead.  There was nothing but the new Tarrin now, a brooding, moody individual always one step from hurting someone.  But maybe the new Tarrin would himself fade away in time, giving ground to the aspect of himself that he discovered the night before.  An entirely different Tarrin appeared last night, one that even surprised him, that of a carefree, playful young Were-cat who felt perfectly at ease with himself and those arou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 reaction to his environment, and it made him realize that he was very much an animal in that regard.  He was being influenced by what he felt around him.  He never felt safe in the Tower, was always on his guard and always wary and afraid, and it showed in his behavior.  When he escaped from the Tower, if only for a night, it was as if he had been reborn.  But what worried him in that regard was how long he could endure the environment of fear before it permanently scarred him.  Jesmind had talked about being Feral, and now he had an idea of what that meant.  The idea that he would never feel safe anywhere, would always live in fear, was almost enough to send him into a pan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getting the book, Tarrin changed form and curled up in the grass beside it, finding the ground much more comfortable when he was in his cat form.  The warmth of the sun almost seemed to stroke his fur, and it seduced him into closing his eyes and simply basking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seem troubled, my kitten,</w:t>
      </w:r>
      <w:r>
        <w:rPr>
          <w:rFonts w:eastAsia="Times New Roman" w:cs="Times New Roman" w:ascii="Times New Roman" w:hAnsi="Times New Roman"/>
        </w:rPr>
        <w:t xml:space="preserve"> that choral voice shimmered arou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ddess," he said respectfully in the manner of the Cat.  "Where have you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Where have </w:t>
      </w:r>
      <w:r>
        <w:rPr>
          <w:rFonts w:eastAsia="Times New Roman" w:cs="Times New Roman" w:ascii="Times New Roman" w:hAnsi="Times New Roman"/>
        </w:rPr>
        <w:t>you</w:t>
      </w:r>
      <w:r>
        <w:rPr>
          <w:rFonts w:eastAsia="Times New Roman" w:cs="Times New Roman" w:ascii="Times New Roman" w:hAnsi="Times New Roman"/>
          <w:i/>
          <w:iCs/>
        </w:rPr>
        <w:t xml:space="preserve"> been?</w:t>
      </w:r>
      <w:r>
        <w:rPr>
          <w:rFonts w:eastAsia="Times New Roman" w:cs="Times New Roman" w:ascii="Times New Roman" w:hAnsi="Times New Roman"/>
        </w:rPr>
        <w:t xml:space="preserve"> she demanded in reply.  </w:t>
      </w:r>
      <w:r>
        <w:rPr>
          <w:rFonts w:eastAsia="Times New Roman" w:cs="Times New Roman" w:ascii="Times New Roman" w:hAnsi="Times New Roman"/>
          <w:i/>
          <w:iCs/>
        </w:rPr>
        <w:t>As you can see, it's not like I can step down and go for a w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ou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rue, but it always sounds good,</w:t>
      </w:r>
      <w:r>
        <w:rPr>
          <w:rFonts w:eastAsia="Times New Roman" w:cs="Times New Roman" w:ascii="Times New Roman" w:hAnsi="Times New Roman"/>
        </w:rPr>
        <w:t xml:space="preserve"> she said in a choral echo of silvery l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left for goo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Kitten, I am always with you,</w:t>
      </w:r>
      <w:r>
        <w:rPr>
          <w:rFonts w:eastAsia="Times New Roman" w:cs="Times New Roman" w:ascii="Times New Roman" w:hAnsi="Times New Roman"/>
        </w:rPr>
        <w:t xml:space="preserve"> she told him in a loving voice.  </w:t>
      </w:r>
      <w:r>
        <w:rPr>
          <w:rFonts w:eastAsia="Times New Roman" w:cs="Times New Roman" w:ascii="Times New Roman" w:hAnsi="Times New Roman"/>
          <w:i/>
          <w:iCs/>
        </w:rPr>
        <w:t>You may not feel me, but your heart does.  You should listen to it.  The amulet you wear connects you to me, just as much as the brands on your shoulders connect you to Fara'Nae.  It lets us keep track of you, and make sure you're doing alright.  I worry about you.  So does she, for that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r>
      <w:r>
        <w:rPr>
          <w:rFonts w:eastAsia="Times New Roman" w:cs="Times New Roman" w:ascii="Times New Roman" w:hAnsi="Times New Roman"/>
        </w:rPr>
        <w:t xml:space="preserve">"I guess I feel good that you do," he said honestly, then he caught her words.  "She </w:t>
      </w:r>
      <w:r>
        <w:rPr>
          <w:rFonts w:eastAsia="Times New Roman" w:cs="Times New Roman" w:ascii="Times New Roman" w:hAnsi="Times New Roman"/>
          <w:i/>
          <w:iCs/>
        </w:rPr>
        <w:t>worries</w:t>
      </w:r>
      <w:r>
        <w:rPr>
          <w:rFonts w:eastAsia="Times New Roman" w:cs="Times New Roman" w:ascii="Times New Roman" w:hAnsi="Times New Roman"/>
        </w:rPr>
        <w:t xml:space="preserve"> about me?  Wh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Fara'Nae, kitten,</w:t>
      </w:r>
      <w:r>
        <w:rPr>
          <w:rFonts w:eastAsia="Times New Roman" w:cs="Times New Roman" w:ascii="Times New Roman" w:hAnsi="Times New Roman"/>
        </w:rPr>
        <w:t xml:space="preserve"> she replied.  </w:t>
      </w:r>
      <w:r>
        <w:rPr>
          <w:rFonts w:eastAsia="Times New Roman" w:cs="Times New Roman" w:ascii="Times New Roman" w:hAnsi="Times New Roman"/>
          <w:i/>
          <w:iCs/>
        </w:rPr>
        <w:t xml:space="preserve">Your brands make you one of </w:t>
      </w:r>
      <w:r>
        <w:rPr>
          <w:rFonts w:eastAsia="Times New Roman" w:cs="Times New Roman" w:ascii="Times New Roman" w:hAnsi="Times New Roman"/>
        </w:rPr>
        <w:t>her</w:t>
      </w:r>
      <w:r>
        <w:rPr>
          <w:rFonts w:eastAsia="Times New Roman" w:cs="Times New Roman" w:ascii="Times New Roman" w:hAnsi="Times New Roman"/>
          <w:i/>
          <w:iCs/>
        </w:rPr>
        <w:t xml:space="preserve"> children too.  She keeps an eye on both you and Allia.  Now, since I'm glad that I can still lure you in here, let's move on to the business I have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ured me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y else did you want to come?</w:t>
      </w:r>
      <w:r>
        <w:rPr>
          <w:rFonts w:eastAsia="Times New Roman" w:cs="Times New Roman" w:ascii="Times New Roman" w:hAnsi="Times New Roman"/>
        </w:rPr>
        <w:t xml:space="preserve"> she asked winsom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ed to go somewhere where nobody would bothe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s, and all it took was a little reminder of my courtyard to bring you to me,</w:t>
      </w:r>
      <w:r>
        <w:rPr>
          <w:rFonts w:eastAsia="Times New Roman" w:cs="Times New Roman" w:ascii="Times New Roman" w:hAnsi="Times New Roman"/>
        </w:rPr>
        <w:t xml:space="preserve"> she told him.  </w:t>
      </w:r>
      <w:r>
        <w:rPr>
          <w:rFonts w:eastAsia="Times New Roman" w:cs="Times New Roman" w:ascii="Times New Roman" w:hAnsi="Times New Roman"/>
          <w:i/>
          <w:iCs/>
        </w:rPr>
        <w:t>Don't worry at it, kitten.  It's a god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your word for it," he said urban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aughed delightedly.  </w:t>
      </w:r>
      <w:r>
        <w:rPr>
          <w:rFonts w:eastAsia="Times New Roman" w:cs="Times New Roman" w:ascii="Times New Roman" w:hAnsi="Times New Roman"/>
          <w:i/>
          <w:iCs/>
        </w:rPr>
        <w:t>Look at my statue, kitten,</w:t>
      </w:r>
      <w:r>
        <w:rPr>
          <w:rFonts w:eastAsia="Times New Roman" w:cs="Times New Roman" w:ascii="Times New Roman" w:hAnsi="Times New Roman"/>
        </w:rPr>
        <w:t xml:space="preserve"> she ordered, and he raised his head and did so.  Around the nude figure's neck was a </w:t>
      </w:r>
      <w:r>
        <w:rPr>
          <w:rFonts w:eastAsia="Times New Roman" w:cs="Times New Roman" w:ascii="Times New Roman" w:hAnsi="Times New Roman"/>
          <w:i/>
          <w:iCs/>
        </w:rPr>
        <w:t>shaeram</w:t>
      </w:r>
      <w:r>
        <w:rPr>
          <w:rFonts w:eastAsia="Times New Roman" w:cs="Times New Roman" w:ascii="Times New Roman" w:hAnsi="Times New Roman"/>
        </w:rPr>
        <w:t xml:space="preserve">, one that looked like it was made of silver.  </w:t>
      </w:r>
      <w:r>
        <w:rPr>
          <w:rFonts w:eastAsia="Times New Roman" w:cs="Times New Roman" w:ascii="Times New Roman" w:hAnsi="Times New Roman"/>
          <w:i/>
          <w:iCs/>
        </w:rPr>
        <w:t xml:space="preserve">You see the </w:t>
      </w:r>
      <w:r>
        <w:rPr>
          <w:rFonts w:eastAsia="Times New Roman" w:cs="Times New Roman" w:ascii="Times New Roman" w:hAnsi="Times New Roman"/>
        </w:rPr>
        <w:t>shaeram</w:t>
      </w:r>
      <w:r>
        <w:rPr>
          <w:rFonts w:eastAsia="Times New Roman" w:cs="Times New Roman" w:ascii="Times New Roman" w:hAnsi="Times New Roman"/>
          <w:i/>
          <w:iCs/>
        </w:rPr>
        <w:t xml:space="preserve">?  I want you to take it and give it to Keritanima.  It's for her, just as your amulet was for you and the ivory </w:t>
      </w:r>
      <w:r>
        <w:rPr>
          <w:rFonts w:eastAsia="Times New Roman" w:cs="Times New Roman" w:ascii="Times New Roman" w:hAnsi="Times New Roman"/>
        </w:rPr>
        <w:t>shaeram</w:t>
      </w:r>
      <w:r>
        <w:rPr>
          <w:rFonts w:eastAsia="Times New Roman" w:cs="Times New Roman" w:ascii="Times New Roman" w:hAnsi="Times New Roman"/>
          <w:i/>
          <w:iCs/>
        </w:rPr>
        <w:t xml:space="preserve"> was for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you just lure her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Because Keritanima is agnostic,</w:t>
      </w:r>
      <w:r>
        <w:rPr>
          <w:rFonts w:eastAsia="Times New Roman" w:cs="Times New Roman" w:ascii="Times New Roman" w:hAnsi="Times New Roman"/>
        </w:rPr>
        <w:t xml:space="preserve"> she replied calmly.  </w:t>
      </w:r>
      <w:r>
        <w:rPr>
          <w:rFonts w:eastAsia="Times New Roman" w:cs="Times New Roman" w:ascii="Times New Roman" w:hAnsi="Times New Roman"/>
          <w:i/>
          <w:iCs/>
        </w:rPr>
        <w:t>That means that, though she knows the gods exist, she doesn't actively worship any of them because they haven't proved that they wan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n't make any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s a common trait in mortalkind, kitten.  She's rejecting the gods, because she feels that they have rejected her.  It would take a god speaking directly to her to prove that she's wanted, but her agnosticism prevents any god  from speaking directly to her.  I can't speak to her heart until she opens it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poke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s, but you had an open mind, and you don't reject the gods,</w:t>
      </w:r>
      <w:r>
        <w:rPr>
          <w:rFonts w:eastAsia="Times New Roman" w:cs="Times New Roman" w:ascii="Times New Roman" w:hAnsi="Times New Roman"/>
        </w:rPr>
        <w:t xml:space="preserve"> she replied.  </w:t>
      </w:r>
      <w:r>
        <w:rPr>
          <w:rFonts w:eastAsia="Times New Roman" w:cs="Times New Roman" w:ascii="Times New Roman" w:hAnsi="Times New Roman"/>
          <w:i/>
          <w:iCs/>
        </w:rPr>
        <w:t>Keritanima's heart is closed, because of her position.  She can't afford to be open to such things, because she sees it as a weakness, a way for her enemies to come at her.  She's even more distrustful tha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arrin mused, thinking that he understood it.  "It sounds like you want her."</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She is a good woman, kitten,</w:t>
      </w:r>
      <w:r>
        <w:rPr>
          <w:rFonts w:eastAsia="Times New Roman" w:cs="Times New Roman" w:ascii="Times New Roman" w:hAnsi="Times New Roman"/>
        </w:rPr>
        <w:t xml:space="preserve"> the Goddess told him.  </w:t>
      </w:r>
      <w:r>
        <w:rPr>
          <w:rFonts w:eastAsia="Times New Roman" w:cs="Times New Roman" w:ascii="Times New Roman" w:hAnsi="Times New Roman"/>
          <w:i/>
          <w:iCs/>
        </w:rPr>
        <w:t>No god turns away from a subject in need, and Keritanima is in need.  If she's not careful, she'll end up like her father.  Dark, cynical, and obsessed with holding onto her throne.  It would be a tragedy to see such potential wasted.  She's just like you, my kitten.  All she needs is some positive support and a bit of nurturing, and she'll turn out to be a wonderful queen.  The kind of queen that's remembered for thousands of years for her beneficent ru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r>
      <w:r>
        <w:rPr>
          <w:rFonts w:eastAsia="Times New Roman" w:cs="Times New Roman" w:ascii="Times New Roman" w:hAnsi="Times New Roman"/>
        </w:rPr>
        <w:t>"She doesn't want to be qu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ll see,</w:t>
      </w:r>
      <w:r>
        <w:rPr>
          <w:rFonts w:eastAsia="Times New Roman" w:cs="Times New Roman" w:ascii="Times New Roman" w:hAnsi="Times New Roman"/>
        </w:rPr>
        <w:t xml:space="preserve"> the Goddess said slyly.  </w:t>
      </w:r>
      <w:r>
        <w:rPr>
          <w:rFonts w:eastAsia="Times New Roman" w:cs="Times New Roman" w:ascii="Times New Roman" w:hAnsi="Times New Roman"/>
          <w:i/>
          <w:iCs/>
        </w:rPr>
        <w:t xml:space="preserve">I want you to give her the amulet, kitten.  Give it to her, and tell her that it's a gift from the goddess of the </w:t>
      </w:r>
      <w:r>
        <w:rPr>
          <w:rFonts w:eastAsia="Times New Roman" w:cs="Times New Roman" w:ascii="Times New Roman" w:hAnsi="Times New Roman"/>
        </w:rPr>
        <w:t>katzh-dashi</w:t>
      </w:r>
      <w:r>
        <w:rPr>
          <w:rFonts w:eastAsia="Times New Roman" w:cs="Times New Roman" w:ascii="Times New Roman" w:hAnsi="Times New Roman"/>
          <w:i/>
          <w:iCs/>
        </w:rPr>
        <w:t>.  If I'm right, it will give me enough of an opening to speak to her he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ll probably make her suspic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s, it will, but it will also make her curious,</w:t>
      </w:r>
      <w:r>
        <w:rPr>
          <w:rFonts w:eastAsia="Times New Roman" w:cs="Times New Roman" w:ascii="Times New Roman" w:hAnsi="Times New Roman"/>
        </w:rPr>
        <w:t xml:space="preserve"> the Goddess replied.  </w:t>
      </w:r>
      <w:r>
        <w:rPr>
          <w:rFonts w:eastAsia="Times New Roman" w:cs="Times New Roman" w:ascii="Times New Roman" w:hAnsi="Times New Roman"/>
          <w:i/>
          <w:iCs/>
        </w:rPr>
        <w:t>That curiosity may be enough.  Keritanima is just like the fox she resembles.  She's intensely curious, and once her curiosity has been piqued, she's almost incapable of not satisfy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that about her."</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I rather thought that you did.  I've also noticed you noticing some other things abou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r>
      <w:r>
        <w:rPr>
          <w:rFonts w:eastAsia="Times New Roman" w:cs="Times New Roman" w:ascii="Times New Roman" w:hAnsi="Times New Roman"/>
        </w:rPr>
        <w:t>Had he been in his humanoid form, he would have blushed.  "I guess it's just curiosity," he replied.  "All that fur must itch underneath those clothe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Look at it from her side.  She's never known anything else, now has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r>
      <w:r>
        <w:rPr>
          <w:rFonts w:eastAsia="Times New Roman" w:cs="Times New Roman" w:ascii="Times New Roman" w:hAnsi="Times New Roman"/>
        </w:rPr>
        <w:t>Tarrin couldn't argue that po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Just do me my favor, kitten.  Try to get it to her as soon as you can.  It's rather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he promised.  "I have a question."</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Go a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r>
      <w:r>
        <w:rPr>
          <w:rFonts w:eastAsia="Times New Roman" w:cs="Times New Roman" w:ascii="Times New Roman" w:hAnsi="Times New Roman"/>
        </w:rPr>
        <w:t>"What's going on?  I know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s, but I can't tell you,</w:t>
      </w:r>
      <w:r>
        <w:rPr>
          <w:rFonts w:eastAsia="Times New Roman" w:cs="Times New Roman" w:ascii="Times New Roman" w:hAnsi="Times New Roman"/>
        </w:rPr>
        <w:t xml:space="preserve"> she said, almost regretfully.  </w:t>
      </w:r>
      <w:r>
        <w:rPr>
          <w:rFonts w:eastAsia="Times New Roman" w:cs="Times New Roman" w:ascii="Times New Roman" w:hAnsi="Times New Roman"/>
          <w:i/>
          <w:iCs/>
        </w:rPr>
        <w:t xml:space="preserve">There are things that you have to discover on your own, and the actions you take because of what you know will decide your future.  I can't interfere, because they must be your choices, unclouded by nudging and advice.  I can't tell you anything you don't already know, but I </w:t>
      </w:r>
      <w:r>
        <w:rPr>
          <w:rFonts w:eastAsia="Times New Roman" w:cs="Times New Roman" w:ascii="Times New Roman" w:hAnsi="Times New Roman"/>
        </w:rPr>
        <w:t>can</w:t>
      </w:r>
      <w:r>
        <w:rPr>
          <w:rFonts w:eastAsia="Times New Roman" w:cs="Times New Roman" w:ascii="Times New Roman" w:hAnsi="Times New Roman"/>
          <w:i/>
          <w:iCs/>
        </w:rPr>
        <w:t xml:space="preserve"> clarify some information you already poss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were to throw out an assumption, would you tell me if it's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ome yes, some no,</w:t>
      </w:r>
      <w:r>
        <w:rPr>
          <w:rFonts w:eastAsia="Times New Roman" w:cs="Times New Roman" w:ascii="Times New Roman" w:hAnsi="Times New Roman"/>
        </w:rPr>
        <w:t xml:space="preserve"> she replied.  </w:t>
      </w:r>
      <w:r>
        <w:rPr>
          <w:rFonts w:eastAsia="Times New Roman" w:cs="Times New Roman" w:ascii="Times New Roman" w:hAnsi="Times New Roman"/>
          <w:i/>
          <w:iCs/>
        </w:rPr>
        <w:t>It will depend on how correct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you tell me what happened to me?  In the Condu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ll I can say is that it awakened your true power,</w:t>
      </w:r>
      <w:r>
        <w:rPr>
          <w:rFonts w:eastAsia="Times New Roman" w:cs="Times New Roman" w:ascii="Times New Roman" w:hAnsi="Times New Roman"/>
        </w:rPr>
        <w:t xml:space="preserve"> she replied.  </w:t>
      </w:r>
      <w:r>
        <w:rPr>
          <w:rFonts w:eastAsia="Times New Roman" w:cs="Times New Roman" w:ascii="Times New Roman" w:hAnsi="Times New Roman"/>
          <w:i/>
          <w:iCs/>
        </w:rPr>
        <w:t>It is a part of who and what you are.  They call you a Weavespinner, and they are correct.  But they don't understand what that title truly me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w:t>
      </w:r>
      <w:r>
        <w:rPr>
          <w:rFonts w:eastAsia="Times New Roman" w:cs="Times New Roman" w:ascii="Times New Roman" w:hAnsi="Times New Roman"/>
          <w:i/>
          <w:iCs/>
        </w:rPr>
        <w:t>does</w:t>
      </w:r>
      <w:r>
        <w:rPr>
          <w:rFonts w:eastAsia="Times New Roman" w:cs="Times New Roman" w:ascii="Times New Roman" w:hAnsi="Times New Roman"/>
        </w:rPr>
        <w:t xml:space="preserve"> it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t means that you are the </w:t>
      </w:r>
      <w:r>
        <w:rPr>
          <w:rFonts w:eastAsia="Times New Roman" w:cs="Times New Roman" w:ascii="Times New Roman" w:hAnsi="Times New Roman"/>
        </w:rPr>
        <w:t>Mi'Shara</w:t>
      </w:r>
      <w:r>
        <w:rPr>
          <w:rFonts w:eastAsia="Times New Roman" w:cs="Times New Roman" w:ascii="Times New Roman" w:hAnsi="Times New Roman"/>
          <w:i/>
          <w:iCs/>
        </w:rPr>
        <w:t>,</w:t>
      </w:r>
      <w:r>
        <w:rPr>
          <w:rFonts w:eastAsia="Times New Roman" w:cs="Times New Roman" w:ascii="Times New Roman" w:hAnsi="Times New Roman"/>
        </w:rPr>
        <w:t xml:space="preserve"> she replied cryp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Mi'Shara</w:t>
      </w:r>
      <w:r>
        <w:rPr>
          <w:rFonts w:eastAsia="Times New Roman" w:cs="Times New Roman" w:ascii="Times New Roman" w:hAnsi="Times New Roman"/>
        </w:rPr>
        <w:t xml:space="preserve">?  What in the world did </w:t>
      </w:r>
      <w:r>
        <w:rPr>
          <w:rFonts w:eastAsia="Times New Roman" w:cs="Times New Roman" w:ascii="Times New Roman" w:hAnsi="Times New Roman"/>
          <w:i/>
          <w:iCs/>
        </w:rPr>
        <w:t>that</w:t>
      </w:r>
      <w:r>
        <w:rPr>
          <w:rFonts w:eastAsia="Times New Roman" w:cs="Times New Roman" w:ascii="Times New Roman" w:hAnsi="Times New Roman"/>
        </w:rPr>
        <w:t xml:space="preserve">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much of an ans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 wasn't much of a question,</w:t>
      </w:r>
      <w:r>
        <w:rPr>
          <w:rFonts w:eastAsia="Times New Roman" w:cs="Times New Roman" w:ascii="Times New Roman" w:hAnsi="Times New Roman"/>
        </w:rPr>
        <w:t xml:space="preserve"> she replied whimsically.  </w:t>
      </w:r>
      <w:r>
        <w:rPr>
          <w:rFonts w:eastAsia="Times New Roman" w:cs="Times New Roman" w:ascii="Times New Roman" w:hAnsi="Times New Roman"/>
          <w:i/>
          <w:iCs/>
        </w:rPr>
        <w:t xml:space="preserve">Time is growing short, my kitten.  Do me my favor and give Keritanima the amulet.  There will be time enough for talking later.  Remember, I </w:t>
      </w:r>
      <w:r>
        <w:rPr>
          <w:rFonts w:eastAsia="Times New Roman" w:cs="Times New Roman" w:ascii="Times New Roman" w:hAnsi="Times New Roman"/>
        </w:rPr>
        <w:t>do</w:t>
      </w:r>
      <w:r>
        <w:rPr>
          <w:rFonts w:eastAsia="Times New Roman" w:cs="Times New Roman" w:ascii="Times New Roman" w:hAnsi="Times New Roman"/>
          <w:i/>
          <w:iCs/>
        </w:rPr>
        <w:t xml:space="preserve"> have other things to do, and I'm putting them off to talk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 sorry to disrupt your schedule," Tarrin said dry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Goddess laughed, a sound that vibrated in his soul, and in the strangest way, pleased him greatly.  </w:t>
      </w:r>
      <w:r>
        <w:rPr>
          <w:rFonts w:eastAsia="Times New Roman" w:cs="Times New Roman" w:ascii="Times New Roman" w:hAnsi="Times New Roman"/>
          <w:i/>
          <w:iCs/>
        </w:rPr>
        <w:t>You are a treaure, my kitten,</w:t>
      </w:r>
      <w:r>
        <w:rPr>
          <w:rFonts w:eastAsia="Times New Roman" w:cs="Times New Roman" w:ascii="Times New Roman" w:hAnsi="Times New Roman"/>
        </w:rPr>
        <w:t xml:space="preserve"> she told him.  </w:t>
      </w:r>
      <w:r>
        <w:rPr>
          <w:rFonts w:eastAsia="Times New Roman" w:cs="Times New Roman" w:ascii="Times New Roman" w:hAnsi="Times New Roman"/>
          <w:i/>
          <w:iCs/>
        </w:rPr>
        <w:t>We will talk again soon.  Until then, be well, and remember that I lo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 sensation of her was gone, leaving inside him an emptiness, and even more questions.  And one certain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ddess had planted that information, just as deftly as Keritanima directed her spies.  She was salting him with information he would need for those future choices, information that would allow him to make those choi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ddess also had a hand to play, and she was playing it throug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realized that he was an instrument of the Goddess of the Sorcerers, but he also knew, in his soul, that she cared for him.  She wouldn't do something horrible to him.  It was a complex relationship, that was true, but he </w:t>
      </w:r>
      <w:r>
        <w:rPr>
          <w:rFonts w:eastAsia="Times New Roman" w:cs="Times New Roman" w:ascii="Times New Roman" w:hAnsi="Times New Roman"/>
          <w:i/>
          <w:iCs/>
        </w:rPr>
        <w:t>trusted</w:t>
      </w:r>
      <w:r>
        <w:rPr>
          <w:rFonts w:eastAsia="Times New Roman" w:cs="Times New Roman" w:ascii="Times New Roman" w:hAnsi="Times New Roman"/>
        </w:rPr>
        <w:t xml:space="preserv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faith i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anging form, Tarrin waded through the fountain and carefully, gently slipped the amulet's silver chain off the statue's neck.  The smell of the silver rose his hackles, and his pads burned where it touched him, clear warnings to him that the metal posed a danger to him.  He stared at the statue for a long moment, taking in its flawless beauty, but his attention was focused on the gentle, loving expression on it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o idea what mire of intrigue he was thrown into, but he had the feeling that the Goddess would provide, even as he was certain that she was also a player in the game.  Tarrin was her trump card, and he realized that he would do what she asked, if only because he trusted her, he believed i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his Goddess, and he had a duty to ob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believe," he said to the statue, cupping its lovely face with his paw's palm.  "I do have faith.  And I don't think I'll ever be alone."  He leaned in and, ever-so-gently, kissed the statue on the chee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he was gone, to find Keritanima, to come to terms with the stirrings of religious contentment he felt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e empty courtyard, where not even the wind reached, the elegant, beautiful statue was smiling, and its eyes blazed with incandescent white light.  The grass and flowers rippled from the power emanating from the statue in cascading waves, invisible bands of pure power that shivered the air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ncandescent blazing eyes of the statue dimmed, and the expression on its stone face was one of j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aught up with Keritanima just as she broke class for lunch.  Tarrin himself was still a bit dazed after accepting the Goddess.  It was a strange feeling, but it wasn't entirely unpleasant.  Keritanima looked distracted, no doubt because her mind was still engulfed in the teaching of Sorcery.  The Wikuni was indeed a natural, he realized.  After only days of training she could conjure up very effective illusions.  Allia, on the other hand, was still struggling just to pull flows from the strands.  After the individual training, then they would all be put back into a class, where they would learn standard weaves, and also learn more about the Tower, the Goddess, and other things that only concerned those who could become </w:t>
      </w:r>
      <w:r>
        <w:rPr>
          <w:rFonts w:eastAsia="Times New Roman" w:cs="Times New Roman" w:ascii="Times New Roman" w:hAnsi="Times New Roman"/>
          <w:i/>
          <w:iCs/>
        </w:rPr>
        <w:t>katzh-dashi</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e said in a nasal voice that told him that he was addressing the Brat Princess.  "Want to come eat lunch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o," he replied after a slight hesi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orgot something," she flared, her amber eyes flas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Highness," he adde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etter," sh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learn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learned lots of things!" she said brightly.  The Brat Princess shared Keritanima's enthusiasm for Sorcery.  "Lula's such a good teacher.  She taught me a weave that chills my milk, and a weave that makes stone become soft like clay, and another weave that warms the air around me if I'm c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ounds like you're doing very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love</w:t>
      </w:r>
      <w:r>
        <w:rPr>
          <w:rFonts w:eastAsia="Times New Roman" w:cs="Times New Roman" w:ascii="Times New Roman" w:hAnsi="Times New Roman"/>
        </w:rPr>
        <w:t xml:space="preserve"> Sorcery!" she beamed.  "It's so </w:t>
      </w:r>
      <w:r>
        <w:rPr>
          <w:rFonts w:eastAsia="Times New Roman" w:cs="Times New Roman" w:ascii="Times New Roman" w:hAnsi="Times New Roman"/>
          <w:i/>
          <w:iCs/>
        </w:rPr>
        <w:t>fun</w:t>
      </w:r>
      <w:r>
        <w:rPr>
          <w:rFonts w:eastAsia="Times New Roman" w:cs="Times New Roman" w:ascii="Times New Roman" w:hAnsi="Times New Roman"/>
        </w:rPr>
        <w:t xml:space="preserve">!" She patted him on the arm.  "I'll never have to worry about getting dresses the right color, or freezing my tail off in that drafty old castle my father makes us live in, and I'll be able to do all those little things that nobody can ever get right.  I can finally make everything just </w:t>
      </w:r>
      <w:r>
        <w:rPr>
          <w:rFonts w:eastAsia="Times New Roman" w:cs="Times New Roman" w:ascii="Times New Roman" w:hAnsi="Times New Roman"/>
          <w:i/>
          <w:iCs/>
        </w:rPr>
        <w:t>perfec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 happy for you," he said absently.  She punched him in the arm.  "Your Hig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epped out into the cool autumn air, and Keritanima winced against the bright sunshine briefly.  She imperiously glared at him until he offered his arm to her, and she placed her hand within it.  He escorted her across the grounds, towards the main Tower.  "What did you do today?" she asked i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much," he said.  "Just read, napped, and almost killed Amely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 direct, penetrating stare.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got on my nerves," he said in a blunt voice.  "I told her that I wouldn't do anything until they let me out of this damned prison to see my parents.  My father was injured, and I want to see him and make sure he's alright.  So I told them that I wasn't going to do </w:t>
      </w:r>
      <w:r>
        <w:rPr>
          <w:rFonts w:eastAsia="Times New Roman" w:cs="Times New Roman" w:ascii="Times New Roman" w:hAnsi="Times New Roman"/>
          <w:i/>
          <w:iCs/>
        </w:rPr>
        <w:t>anything</w:t>
      </w:r>
      <w:r>
        <w:rPr>
          <w:rFonts w:eastAsia="Times New Roman" w:cs="Times New Roman" w:ascii="Times New Roman" w:hAnsi="Times New Roman"/>
        </w:rPr>
        <w:t xml:space="preserve"> until they let me out of here to see my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ell them, Tarrin," she giggled.  "Don't let them push you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nymore," he gr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queezed his arm gently.  He took that as a blessing as to what he had done.  That was a relief.  If he accidentally screwed up Keritanima's plans, it could create a big m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nd I have a present for you," he said sudde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present?  For me?  How sweet," she beamed.  "Can I se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ished the silver amulet and chain out of his trousers.  The amulet itself was too bit to put in his pocket, so he'd had to cinch the amulet between the waist of his trousers and his skin and put the chain in the pocket, and it had been creating a burning itch on his hip ever si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n't this one of those Sorcerer necklaces?  Those shay-ra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I was told to give this to you," he told her in Selani.  "It's very speci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told you?" she asked in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Her</w:t>
      </w:r>
      <w:r>
        <w:rPr>
          <w:rFonts w:eastAsia="Times New Roman" w:cs="Times New Roman" w:ascii="Times New Roman" w:hAnsi="Times New Roman"/>
        </w:rPr>
        <w:t>," he said, tapping the amulet device before placing it in her waiting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erious," she said suspiciously, her eyes widening a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ould I lie to you, </w:t>
      </w:r>
      <w:r>
        <w:rPr>
          <w:rFonts w:eastAsia="Times New Roman" w:cs="Times New Roman" w:ascii="Times New Roman" w:hAnsi="Times New Roman"/>
          <w:i/>
          <w:iCs/>
        </w:rPr>
        <w:t>shaid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but you may believe something that's not true," she said.  "You mean </w:t>
      </w:r>
      <w:r>
        <w:rPr>
          <w:rFonts w:eastAsia="Times New Roman" w:cs="Times New Roman" w:ascii="Times New Roman" w:hAnsi="Times New Roman"/>
          <w:i/>
          <w:iCs/>
        </w:rPr>
        <w:t>she</w:t>
      </w:r>
      <w:r>
        <w:rPr>
          <w:rFonts w:eastAsia="Times New Roman" w:cs="Times New Roman" w:ascii="Times New Roman" w:hAnsi="Times New Roman"/>
        </w:rPr>
        <w:t xml:space="preserve"> talked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She</w:t>
      </w:r>
      <w:r>
        <w:rPr>
          <w:rFonts w:eastAsia="Times New Roman" w:cs="Times New Roman" w:ascii="Times New Roman" w:hAnsi="Times New Roman"/>
        </w:rPr>
        <w: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w:t>
      </w:r>
      <w:r>
        <w:rPr>
          <w:rFonts w:eastAsia="Times New Roman" w:cs="Times New Roman" w:ascii="Times New Roman" w:hAnsi="Times New Roman"/>
          <w:i/>
          <w:iCs/>
        </w:rPr>
        <w:t>shaida</w:t>
      </w:r>
      <w:r>
        <w:rPr>
          <w:rFonts w:eastAsia="Times New Roman" w:cs="Times New Roman" w:ascii="Times New Roman" w:hAnsi="Times New Roman"/>
        </w:rPr>
        <w:t>," he said patiently.  "</w:t>
      </w:r>
      <w:r>
        <w:rPr>
          <w:rFonts w:eastAsia="Times New Roman" w:cs="Times New Roman" w:ascii="Times New Roman" w:hAnsi="Times New Roman"/>
          <w:i/>
          <w:iCs/>
        </w:rPr>
        <w:t>She</w:t>
      </w:r>
      <w:r>
        <w:rPr>
          <w:rFonts w:eastAsia="Times New Roman" w:cs="Times New Roman" w:ascii="Times New Roman" w:hAnsi="Times New Roman"/>
        </w:rPr>
        <w:t xml:space="preserv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she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alk about that later.  She just told me to give this to you, and I'm not about to disobey.  It's a gift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posi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Shaida</w:t>
      </w:r>
      <w:r>
        <w:rPr>
          <w:rFonts w:eastAsia="Times New Roman" w:cs="Times New Roman" w:ascii="Times New Roman" w:hAnsi="Times New Roman"/>
        </w:rPr>
        <w:t>, I'm absolutely positive," he interrup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took the </w:t>
      </w:r>
      <w:r>
        <w:rPr>
          <w:rFonts w:eastAsia="Times New Roman" w:cs="Times New Roman" w:ascii="Times New Roman" w:hAnsi="Times New Roman"/>
          <w:i/>
          <w:iCs/>
        </w:rPr>
        <w:t>shaeram</w:t>
      </w:r>
      <w:r>
        <w:rPr>
          <w:rFonts w:eastAsia="Times New Roman" w:cs="Times New Roman" w:ascii="Times New Roman" w:hAnsi="Times New Roman"/>
        </w:rPr>
        <w:t xml:space="preserve"> and held it up, inspecting it meticulously.  "It really is lovely," she said in the common tongue.  "And I love silver.  It's prettier than gold.  I won't get in trouble for wearing this, will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es Allia for wearing hers?" Tarrin replied calmly. "They know she wear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 I guess," she said with a vapid smile.  She pulled the chain wide, then slipped it over her head and settled it under her red Initiate dress.  "Thank you, Tarrin.  I love presents, and this one is very pret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you approve."  She glared at him.  "Your Hig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napped their way through the main Tower's corridors, bullying other Initiates and Novices out of her way with sharp comments and ugly stares.  Tarrin walked along with her, silently amused as he watched the Brat Princess in action.  She really did have being a pain down to an artform.  She could irritate almost anyone.  They reached the kitchens, and after fixing plates for themselves, they went back outside to sit on a stone bench at the edge of the gardens to 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fixated by what was going on over on the training grounds of the Knights.  It wasn't that far from the gardens.  One of Keritanima's massive lizard Wikuni guards was on the field, being pressed by four cadets at once.  Using a warhammer with a head almost as big as a log, the huge monster of a Wikuni kept his attackers well in control.  Tarrin noted that the Wikuni swung that warhammer with an exacting precision that spoke of his true skill, a skill that would allow him to strike any of his attackers exactly as hard as he w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you let your guards train with the Knights," Tarrin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hey do on their own time isn't my business," she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really giving those cadets a fight," Tarrin chuckled.  "They'll never touc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w:t>
      </w:r>
      <w:r>
        <w:rPr>
          <w:rFonts w:eastAsia="Times New Roman" w:cs="Times New Roman" w:ascii="Times New Roman" w:hAnsi="Times New Roman"/>
          <w:i/>
          <w:iCs/>
        </w:rPr>
        <w:t>course</w:t>
      </w:r>
      <w:r>
        <w:rPr>
          <w:rFonts w:eastAsia="Times New Roman" w:cs="Times New Roman" w:ascii="Times New Roman" w:hAnsi="Times New Roman"/>
        </w:rPr>
        <w:t xml:space="preserve"> they won't," she said with a wicked smile.  "That's Binter.  He's one of the best Marines my daddy has.  That's why he was sent to be my personal bodygu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the other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sska," she said.  "She's good, but nowhere near Bin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e doesn't look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and Sisska aren't Wikuni,"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not?  What are th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Vendari Lizard Men," she replied.  Tarrin had heard stories of the almost legendary Vendari.  They were massive lizard-men who lived on the continent of Sharadar, in the Jungles of Vendar.  They were very advanced and cultured.  The Vendari culture centered around war and combat, but they also had a very, very refined sense of honor and propriety that didn't make them barbarically warlike.  They treated fighting as a field of honor, something to take very seriously.  Because they didn't raid, and their powerful sense of honor prevented them from breaking the treaties they had formed with their neighboring nations, the Vendari often hired out as mercenaries in wars in other parts of the world.  Honor was everything to a Vendari, and he would die rather than have his honor stained.  They also were well known for living by a strict code that prevented them from lying.  A Vendari absolutely would not lie.  Ever.  Because of that, they were often employed as messengers and arbitra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the Wikuni end up with Vendari in their ar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 very small colony of Vendari who live in the jungles of Wikuna," she told him.  "Binter and Sisska are Vendari, but their allegiance is to Wikuna.  Almost every single one of them is either in the Army or the Marines, but to keep them centralized, they're allowed to be stationed at home, so their colony isn't disbanded by them having to serve in different pla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considerate of your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ep the Vendari together, and they'll have little Vendari, who grow up into future soldiers," Keritanima said with a smile.  "It's not an act of consideration.  My father never does anything that doesn't help him, either personally or as 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wonder they look the same," Tarrin said.  "Female Wikuni always have breasts, even reptillian ones.  I guess the same isn't true for Venda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tell the difference, because females smell different.  Sisska was sent so she could enter my bedchamber when I'm not dressed.  Sisska is Binter's w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dets were called off, and the massive Mahuut cadet, Azakar, was sent in to challenge Binter.  Azakar was by far the largest man Tarrin had ever seen, but he was almost a full head shorter than the incredibly huge Vendari.  Those two had the rare distinction of being taller than Tarrin, something to which Tarrin was not accustomed.  Tarrin came up to Azakar's chin, but he probably only came up to Binter's ch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should be interesting," Keritanima said between bites of roasted p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zakar's good, but he's not </w:t>
      </w:r>
      <w:r>
        <w:rPr>
          <w:rFonts w:eastAsia="Times New Roman" w:cs="Times New Roman" w:ascii="Times New Roman" w:hAnsi="Times New Roman"/>
          <w:i/>
          <w:iCs/>
        </w:rPr>
        <w:t>that</w:t>
      </w:r>
      <w:r>
        <w:rPr>
          <w:rFonts w:eastAsia="Times New Roman" w:cs="Times New Roman" w:ascii="Times New Roman" w:hAnsi="Times New Roman"/>
        </w:rPr>
        <w:t xml:space="preserve"> good," Tarrin said. "Binter will have him down within two minu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uch as Tarrin predicted, the Vendari put Azakar on his back only about a minute into the fight.  Binter's raw size and power made him almost invulnerable to the smaller humans, because he understood how to use that size and power to his utmost advantage.  He had a style like Karn the blacksmith back in Aldreth, he set his feet and dared someone to try to move him.  He moved with deceptive slowness, until he could explode into action and take his opponent off gu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was called off, and one of the Knights was sent on to challenge the Vendari.  "</w:t>
      </w:r>
      <w:r>
        <w:rPr>
          <w:rFonts w:eastAsia="Times New Roman" w:cs="Times New Roman" w:ascii="Times New Roman" w:hAnsi="Times New Roman"/>
          <w:i/>
          <w:iCs/>
        </w:rPr>
        <w:t>Now</w:t>
      </w:r>
      <w:r>
        <w:rPr>
          <w:rFonts w:eastAsia="Times New Roman" w:cs="Times New Roman" w:ascii="Times New Roman" w:hAnsi="Times New Roman"/>
        </w:rPr>
        <w:t xml:space="preserve"> it gets interesting," Tarrin said.  "That's Ulgen.  He's one of their better Knights.  Ulgen will give Binter fits, because he's snea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they ate, they watched Ulgen and Binter dance around.  The Vendari was forced into a real fight, and Ulgen gave him a serious run for his money.  Ulgen understood the advantages of his adversary, and forced Binter to attack him in ways that eliminated the majority of his advantage.  Ulgen was a wily Knight, one of their better fencers, flicking his heavy broadsword with as much delicacy as a Shacèan Musketeer.  He put Binter back on his heels as the Vendari struggled to use the warhammer, not a weapon of finesse, to block a clever and intricate series of light slashes and thrusts.  Being put off balance took most of the threat out of Binter's responses, and it put the pair on even terms.  After about five minutes, however, Binter got the Knight off balance by using his weight advantage, and then used his huge muscled tail to slap Ulgen to the ground.  Just like Tarrin, Binter understood the advantage of his tail, and had learned how to use it as a weapon in a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 with two Vendari guarding your door, you'll be very safe," Tarrin predicted after watching that.  It took a good fighter to put Ulgen down in five minutes.  Ulgen was no wet-nosed pup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idea," Keritanima said with a giggle.  "Forget the two hundred Marines garrisonned here.  Binter and Sisska are all I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they, anyway?  I never se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on the far side of the grounds, in the southern corner.  They train on their own field.  There's a bit of, friction, between the Marines and the Knights.  I think it's a professional desire to see who's better.  So they're kept apart to prevent a general war on the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Wikuni Marines squaring off against the Knights of Karas?  That would be a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curious about something,"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that all the Knights are branded, just like you and Allia.  What's going on with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arrin said with a rueful chuckle.  "Allia branded me so I could be her brother," he began.  "Well, the Knights consider me and Allia to be part of them, and if you know anything about the Knigh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ll Are One Under Karas," she quoted the Knight parable, the one core ideal which identified the Knights as a group.  "So they saw your brands, and decided that if you two had to wear them, so did th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Now every Knight who passes training is branded in the Ceremony of Spurs.  They have the holy symbol of Karas on one shoulder, and the standard of the Knights on the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to say it, but you warrior types are weird," she said in a serious voice that made Tarrin burst out laughing.  "Well, you are," she said in a defensive voice as Tarin reclaimed control of himself.  "I'd never let someone put red-hot steel on my shoulder just to feel like I belo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ouldn't do it even if it meant that you attained what you dreamed of attaining for years?"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n that case, I probably would," she acc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Knights wear those brands like badges of honor now," Tarrin told her.  "They're all very proud of them.  And, I've been told that a priest of Karas is always on hand to help out, just in case.  I get the funny feeling that they cheat a bit by having the priest deaden the feeling of the cadets just before they're br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rather be knocked out," Keritanima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y have to endure it," Tarrin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Allia </w:t>
      </w:r>
      <w:r>
        <w:rPr>
          <w:rFonts w:eastAsia="Times New Roman" w:cs="Times New Roman" w:ascii="Times New Roman" w:hAnsi="Times New Roman"/>
          <w:i/>
          <w:iCs/>
        </w:rPr>
        <w:t>really</w:t>
      </w:r>
      <w:r>
        <w:rPr>
          <w:rFonts w:eastAsia="Times New Roman" w:cs="Times New Roman" w:ascii="Times New Roman" w:hAnsi="Times New Roman"/>
        </w:rPr>
        <w:t xml:space="preserve"> likes you," he replied.  "I've caught her almost calling you </w:t>
      </w:r>
      <w:r>
        <w:rPr>
          <w:rFonts w:eastAsia="Times New Roman" w:cs="Times New Roman" w:ascii="Times New Roman" w:hAnsi="Times New Roman"/>
          <w:i/>
          <w:iCs/>
        </w:rPr>
        <w:t>deshaida</w:t>
      </w:r>
      <w:r>
        <w:rPr>
          <w:rFonts w:eastAsia="Times New Roman" w:cs="Times New Roman" w:ascii="Times New Roman" w:hAnsi="Times New Roman"/>
        </w:rPr>
        <w:t xml:space="preserve"> a few times.  And if you want to </w:t>
      </w:r>
      <w:r>
        <w:rPr>
          <w:rFonts w:eastAsia="Times New Roman" w:cs="Times New Roman" w:ascii="Times New Roman" w:hAnsi="Times New Roman"/>
          <w:i/>
          <w:iCs/>
        </w:rPr>
        <w:t>visit</w:t>
      </w:r>
      <w:r>
        <w:rPr>
          <w:rFonts w:eastAsia="Times New Roman" w:cs="Times New Roman" w:ascii="Times New Roman" w:hAnsi="Times New Roman"/>
        </w:rPr>
        <w:t xml:space="preserve"> her clan someday and be accepted, that means you have to be sister to the Selani in all but blood.  That means you accept the br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amber eyes became lucid and calculating for a moment, then faded back into the vapidness of the Brat Princess.  "Well, I hope it doesn't hurt,"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oes, trust me," he said with a shudder.  "The pain is part of the ceremo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e not making me look forward to this," Keritanima said with cool disdain.  "Besides," she said in Selani, "it's not something the one without honor would do."  There really wasn't a Selani word for </w:t>
      </w:r>
      <w:r>
        <w:rPr>
          <w:rFonts w:eastAsia="Times New Roman" w:cs="Times New Roman" w:ascii="Times New Roman" w:hAnsi="Times New Roman"/>
          <w:i/>
          <w:iCs/>
        </w:rPr>
        <w:t>brat</w:t>
      </w:r>
      <w:r>
        <w:rPr>
          <w:rFonts w:eastAsia="Times New Roman" w:cs="Times New Roman" w:ascii="Times New Roman" w:hAnsi="Times New Roman"/>
        </w:rPr>
        <w:t>, because such individuals didn't exist in their society.  They were killed long before a word could be created to describ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knows?"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mans are such weird creatures," Keritanima sai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have to agree," Tarrin said with a smile.  "I used to be one of them,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never have guessed," s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finished their lunches in relative silence, watching the Knights give Binter a bit of exercise.  Tarrin felt a curious closeness to the Wikuni sitting beside him.  She was much like him, a lost soul, someone very out of place with her situation, and he remembered what the Goddess had to say about her.  He'd always liked her before, at least after he met the </w:t>
      </w:r>
      <w:r>
        <w:rPr>
          <w:rFonts w:eastAsia="Times New Roman" w:cs="Times New Roman" w:ascii="Times New Roman" w:hAnsi="Times New Roman"/>
          <w:i/>
          <w:iCs/>
        </w:rPr>
        <w:t xml:space="preserve">real </w:t>
      </w:r>
      <w:r>
        <w:rPr>
          <w:rFonts w:eastAsia="Times New Roman" w:cs="Times New Roman" w:ascii="Times New Roman" w:hAnsi="Times New Roman"/>
        </w:rPr>
        <w:t>Keritanima, but he realized that his feelings for her had deepened.  It wasn't a romantic attraction, it was much what he felt for Allia.  She was becoming close to him, like another sister.  Their circumstances had brought them together, but that togetherness had formed what he hoped was a mutual bond of trust and friendship, and l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put his paw on her shoulder, and she looked up at him.  She was about to say something, but when she looked into his eyes, her own softened considerably.  Just for a moment, the Brat Princess dissolved away, and Keritanima looked up at him and smiled, then brushed her bushy tail up against his back.  "It would honor me greatly if I could call you my </w:t>
      </w:r>
      <w:r>
        <w:rPr>
          <w:rFonts w:eastAsia="Times New Roman" w:cs="Times New Roman" w:ascii="Times New Roman" w:hAnsi="Times New Roman"/>
          <w:i/>
          <w:iCs/>
        </w:rPr>
        <w:t>deshaida</w:t>
      </w:r>
      <w:r>
        <w:rPr>
          <w:rFonts w:eastAsia="Times New Roman" w:cs="Times New Roman" w:ascii="Times New Roman" w:hAnsi="Times New Roman"/>
        </w:rPr>
        <w:t>, Keritanima," he said formally in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honor would be mine, Tarrin," she replied in Selani.  "And it would honor me if I could call you my </w:t>
      </w:r>
      <w:r>
        <w:rPr>
          <w:rFonts w:eastAsia="Times New Roman" w:cs="Times New Roman" w:ascii="Times New Roman" w:hAnsi="Times New Roman"/>
          <w:i/>
          <w:iCs/>
        </w:rPr>
        <w:t>deshid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find great honor in it," he replied sincerely, squeezing her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well," Keritanima said, her voice just a bit flustered, "I'm glad you think so."  He could see her soft eyes hardening again, as she regained her composure and returned to her assumed personality.  Keritanima had to stretch it to talk with him civilly as the Brat, but there was no way she could maintain her facade when such honest emotion passed betwee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ready for our little gathering?" she asked idly, getting herself under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ways ready,"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t's about time for us to get back.  What are you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ing as inactive as possible," he said with a wicked smile.  "I think I may go find my staff and go challenge your Vendari bodygu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your teeth," she said with an evil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grow back," Tarrin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have fun with those weird warrior things," she said with a teasing look in her eye.  "I'm going to go learn about </w:t>
      </w:r>
      <w:r>
        <w:rPr>
          <w:rFonts w:eastAsia="Times New Roman" w:cs="Times New Roman" w:ascii="Times New Roman" w:hAnsi="Times New Roman"/>
          <w:i/>
          <w:iCs/>
        </w:rPr>
        <w:t>real</w:t>
      </w:r>
      <w:r>
        <w:rPr>
          <w:rFonts w:eastAsia="Times New Roman" w:cs="Times New Roman" w:ascii="Times New Roman" w:hAnsi="Times New Roman"/>
        </w:rPr>
        <w:t xml:space="preserve">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joy," he told her as she stood up.  "I'll see you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I </w:t>
      </w:r>
      <w:r>
        <w:rPr>
          <w:rFonts w:eastAsia="Times New Roman" w:cs="Times New Roman" w:ascii="Times New Roman" w:hAnsi="Times New Roman"/>
          <w:i/>
          <w:iCs/>
        </w:rPr>
        <w:t>guess</w:t>
      </w:r>
      <w:r>
        <w:rPr>
          <w:rFonts w:eastAsia="Times New Roman" w:cs="Times New Roman" w:ascii="Times New Roman" w:hAnsi="Times New Roman"/>
        </w:rPr>
        <w:t xml:space="preserve"> so," she drawled.  "You've proven that you're worthy enough to spend time in my august pres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just bask in your aura, Kerri," Tarrin said dryly, stand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ave to go get my aura polished, then," she winked.  "You need a t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o kind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then put her hands on her shoulders, rose up on her toes, and gave him a short lick to the chee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n't this a bit out of character?" Tarrin aske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not," she said flippantly.  "The Brat really likes you.  It's why she tolerates your impertinence.  Besides, she's amused by your wicked ways.  You're always entertai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ch," Tarrin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unt on it," she said with bright eyes, then she stepped away.  "I'll see you tonight, Tarrin," she said.  "Have fun.  Oh, and thanks for the present.  We'll talk about it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ry, and you're welcome," he told her, then he watched her saunter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huckled again.  Keritanima was quite a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told you so,</w:t>
      </w:r>
      <w:r>
        <w:rPr>
          <w:rFonts w:eastAsia="Times New Roman" w:cs="Times New Roman" w:ascii="Times New Roman" w:hAnsi="Times New Roman"/>
        </w:rPr>
        <w:t xml:space="preserve"> the Goddess' voice echoed in the depths of his mind, her tone amused and teasing, and then it was gone just as quickly as it came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tay out of this," he said aloud, in a playful banter.  But there was no respo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Binter again.  Oh, yes, he'd like a match against that monster of a Vendari.  He had the feeling that he may need some experience fighting larger opponents.  The Gods only knew what would jump out of the wall to attack him nex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acking down his staff wasn't easy.  They'd taken it from the battleground, and he had to ask around for almost an hour until he found out who had taken it.  It ended up in the laboratory of a </w:t>
      </w:r>
      <w:r>
        <w:rPr>
          <w:rFonts w:eastAsia="Times New Roman" w:cs="Times New Roman" w:ascii="Times New Roman" w:hAnsi="Times New Roman"/>
          <w:i/>
          <w:iCs/>
        </w:rPr>
        <w:t>katzh-dashi</w:t>
      </w:r>
      <w:r>
        <w:rPr>
          <w:rFonts w:eastAsia="Times New Roman" w:cs="Times New Roman" w:ascii="Times New Roman" w:hAnsi="Times New Roman"/>
        </w:rPr>
        <w:t>, a small, plump little man with a balding pate and a rotund face.  He smelled heavily of spices and garlic, and the lingering traces of the smells of many, many types of plants were trapped in his brown robe.  His laboratory was in the Northeast Tower, a small area that was dominated by a row of huge glass windows that ran along the right wall.  Lining that entire side of the room were rows and rows of plants, flowers, and vegetables, all growing in long wooden troughs filled with sod.  The entire room smelled of earth and plants and life, and it twinged the animal within him in the most curiou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I wondered when you would show up," the little man said in a gentle voice from where he was pruning an amazingly little tree in a brazed brass pot.  "You want your staff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lease," Tarrin replied directly.  "Why did they bring i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ed to study the wood," he replied.  "I specialize in plants and botany.  Ironwood is exceedingly rare.  It only grows in the northeast corner of Sulasia.  Do you know that it's so bouyant that a staff like that one can support the weight of a grown man?" he asked, pointing to Tarrin's staff.  It was laying on a long table near the door, an open book with scribbled notes sitting beside it.  "And it doesn't die.  The wood in that staff is still alive, even after being cut away from its parent tree.  If you planted that staff in the ground and left it, it would grow into another t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it was still alive," Tarrin said in surprise, going over and picking up the staff.  He inspected it, and realized that it had been cut, right at the very end.  He grounded it, and saw that the man had shaved about a quarter of a finger off its length.  "You c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gave him a surprised look.  "Well, yes, I took a sliver off the end.  I'm surprised you noti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pays to know a weapon that may save your life some day," he said sag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chuckled.  "Oh, yes, that's right.  They said you're half Ungardt.  I'll fix that right now.  I'll put the length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an you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ititate, Sorcery can very easily affect plants," he said with a smile.  "I'll just urge it to grow back out to its old length.  Give me the staff.  I have to be touching it to do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tched curiously as the little man touched the Weave.  He could almost see the intricate and complex spell the man wove, from all six Spheres.  The flows gathered inside the staff, going through the Sorcerer rather than gathering from strands, tangling themselves in a seemingly chaotic mass of confusion, but Tarrin could tell that the rotund Sorcerer knew what he was doing.  Then the chaotic mess </w:t>
      </w:r>
      <w:r>
        <w:rPr>
          <w:rFonts w:eastAsia="Times New Roman" w:cs="Times New Roman" w:ascii="Times New Roman" w:hAnsi="Times New Roman"/>
          <w:i/>
          <w:iCs/>
        </w:rPr>
        <w:t>snapped</w:t>
      </w:r>
      <w:r>
        <w:rPr>
          <w:rFonts w:eastAsia="Times New Roman" w:cs="Times New Roman" w:ascii="Times New Roman" w:hAnsi="Times New Roman"/>
        </w:rPr>
        <w:t>, and it turned into a very orderly and sensible weave.  Once he was done, he released it into the staff, and Tarrin saw it grow that lost bit of length back, and even fill in some of the nicks and scratches that had been inflicted up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 are, good as new," he said, handing Tarrin the staff.  "I took a bit off of it so I can get an ironwood tree to grow," he explained.  "I've always wanted to study it in a controlled environment.  And not have to trudge through the forest for a month to find a tree," he added, patting his wide belly.  "I'm not built for field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yank on it like that?"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ank on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ove the spell strangely, then it was like you grabbed it by the ends and snapped it into sha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orcerer gave him a very strange, penetrating look.  "It's a common trick when dealing with a very complicated weave," he replied.  "Since it's hard to weave them tightly at a distance, we weave them in something that we're touching in a wide pattern, bringing the flows through us rather than pulling them from strands.  Once we have all the flows in place, we just tighten it down into a working weave.  I didn't notice that you were touching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he said absently.  "I can sense weaving around me without having to touch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teresting.  That's not supposed to be possible.  But you're Were.  It's very possible that your enhanced senses can sense something that ours can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arrin said car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tudies on Sorcery aren't my areas of expertise.  I'll leave that for others."  He tapped the staff.  "You should be very proud to have this, Inititate," he said.  "You take good care of it, and it takes good care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alk like it's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t>
      </w:r>
      <w:r>
        <w:rPr>
          <w:rFonts w:eastAsia="Times New Roman" w:cs="Times New Roman" w:ascii="Times New Roman" w:hAnsi="Times New Roman"/>
          <w:i/>
          <w:iCs/>
        </w:rPr>
        <w:t>is</w:t>
      </w:r>
      <w:r>
        <w:rPr>
          <w:rFonts w:eastAsia="Times New Roman" w:cs="Times New Roman" w:ascii="Times New Roman" w:hAnsi="Times New Roman"/>
        </w:rPr>
        <w:t xml:space="preserve"> alive," he reminded him.  "It has needs, and you provide for them.  In return for that, the staff remains literally unbreakable, and it will always be something that you can depend on."  He smiled.  "Ironwood isn't a completely natural wood.  There's a bit of magic hiding inside the staff, a natural magic that gives the wood its unusual properties.  That's a part of what I want to stu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t the staff curiously.  He was right, it </w:t>
      </w:r>
      <w:r>
        <w:rPr>
          <w:rFonts w:eastAsia="Times New Roman" w:cs="Times New Roman" w:ascii="Times New Roman" w:hAnsi="Times New Roman"/>
          <w:i/>
          <w:iCs/>
        </w:rPr>
        <w:t>was</w:t>
      </w:r>
      <w:r>
        <w:rPr>
          <w:rFonts w:eastAsia="Times New Roman" w:cs="Times New Roman" w:ascii="Times New Roman" w:hAnsi="Times New Roman"/>
        </w:rPr>
        <w:t xml:space="preserve"> alive.  Ironwood never dried out, it always remained vibrant and strong.  It was almost totally unbreakable, and would bend rather than break even if enough force was exerted on it to make it give.  Only rigorous sawing could cut the wood.  It made the best bows and staves, and the bark could be carefully stripped and shaped into poweful bowstrings that would never break.  When he learned about the rare and prized wood from his father, he took its properties to be simply natural.  Now he understood why it had properties that no other wood had.  Maybe there was a bit of old magic in the wood, placed inside it by some forgotten Mage or Sorcerer, or perhaps even a Druid.  A magic that changed the wood forever, and also passed on its properties into the trees spawned from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have to be going," Tarrin told the Sorcerer.  "Thanks for taking care of it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my pleasure," the rotund man smiled.  "Oh, here it is," he said suddenly, turning and pointing to a huge earth-filled jar in the center of the room, surrounded by several tables holding glass beakers and tubes.  There was a very young Ironwood sapling in the pot, only a span tall, with but a few twigs and leaves.  "That's your staff's baby," he said with a chuckle.  "I've been helping it grow with Sorcery.  It's a very stubborn tree," he said with a laugh.  "It doesn't want to grow faster.  I guess that goes along with its na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t does," Tarrin agreed.  "I have to go.  Thank you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time," the little man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the field during a scheduled break, where the cadets were sitting on the ground, panting and sweating in the cool air, while the Knights stood in groups and talked with each other.  Binter stood with Ulgen, Darron, and Faalken, showing them a very large, ornate warhammer with a double head and a spike on the top.  Faalken looked a trifle uncomfortable holding it, and he handled it with a slowness that told Tarrin how heavy that hammer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ey all greeted as he joined them.  "You're looking well after Allia kicked you all over the field yesterday," Faalken adde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just jealous that I can last that long, Faalken," Tarrin retort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is is Captain Binter, commander of the High Princess' personal guard.  Binter, this is Tarrin, one of the Tower's Initiates that is partly owned by the Knigh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 Highness speaks about you often," the massive Vendari said in a curiously deep, hollow voice.  The Vendari had a squared snout and black, dead eyes, eyes that would chill anyone who squared off against him in combat.  His crest looked like a mohawk, riding high over his green-scaled head, and Tarrin could see that those scales were small but very compact and tightly organized.  They looked to be a very effective natural armor.  That close to him, Binter's raw size was incredibly intimidating.  He loomed like a mountain, a massive mountain of a Vendari that was nothing but sleek muscle and raw power.  He wore only a pair leather straps crossing his chest, connected to a wide belt holding a shortsword, and a furred clout over a pair of black trousers.  Like Tarrin, he wore no shoes, letting his clawed feet touch the earth.  He had similar short, wicked-looking claws on his hands.  Tarrin was eight spans tall, towering over most humans but Azakar, who averaged about six spans in height.  Tarrin only came up to Binter's chest.  He had to be ten spans tall, almost as tall as an Ogre, but not as wide or plodding.  He was sleek, powerfully built but not at the expense of his agility, and he was all warrior.  Binter would be an absolute terror in battle.  Now Tarrin appreciated why he was chosen to be Keritnima's personal bodyguard.  Nobody would </w:t>
      </w:r>
      <w:r>
        <w:rPr>
          <w:rFonts w:eastAsia="Times New Roman" w:cs="Times New Roman" w:ascii="Times New Roman" w:hAnsi="Times New Roman"/>
          <w:i/>
          <w:iCs/>
        </w:rPr>
        <w:t>dare</w:t>
      </w:r>
      <w:r>
        <w:rPr>
          <w:rFonts w:eastAsia="Times New Roman" w:cs="Times New Roman" w:ascii="Times New Roman" w:hAnsi="Times New Roman"/>
        </w:rPr>
        <w:t xml:space="preserve"> attack something like </w:t>
      </w:r>
      <w:r>
        <w:rPr>
          <w:rFonts w:eastAsia="Times New Roman" w:cs="Times New Roman" w:ascii="Times New Roman" w:hAnsi="Times New Roman"/>
          <w:i/>
          <w:iCs/>
        </w:rPr>
        <w:t>that</w:t>
      </w:r>
      <w:r>
        <w:rPr>
          <w:rFonts w:eastAsia="Times New Roman" w:cs="Times New Roman" w:ascii="Times New Roman" w:hAnsi="Times New Roman"/>
        </w:rPr>
        <w:t>.  "It is an honor to meet you," he continu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onor is mine," Tarrin replied cordially.  Exposure to Allia and her culture, which placed honor in very high regard, would help him in dealing with the Vendari.  To the average Vendari, honor was life.  To lose honor was to lose life, and they were known to kill themselves after being dishonored.  Killing one's self was an acceptable path to regaining honor.  "Being the personal guard of the Princess is a station deserving great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Vendari's maw curled up in the most curious way.  Almost like a smile.  "Honor and Blood,"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im a curious look.  That was something Allia said occasionally, and its meaning was obscure.  It was a Selani term for duty that brought honor, but often also brought hardship.  It was a task, an ordeal, to be endured.  But once it was done, great honor came to those who managed it.  She often called her being sent to the Tower a trial of Honor and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ook for the honor at the end of the task," he said form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ways," he said.  "You have the bearing of a warrior, and your features cast you as Ungardt.  Or partly.  Do you know the W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taught by my mother.  This," he said, holding up his paws, "is something that happened a bit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ever faced an adept of the Ways," he said.  "I would be honored to take the field agains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fight purely in the Ways as much anymore," he chuckled ruefully.  "My best friend is Selani, and she trained me in the D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 have received some of the best training there is," the Vendari said.  "The entire world respects the fighting prowess of the Ungardt and the Selani.  My honor would double to fac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me out here to challenge you anyway, Captain," Tarrin said with a grin.  "I've never faced an adversary your size before.  I thought it would be a good learning experience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 will both profit from an exercise," he said sagely.  "Would you prefer unarmed combat, or ar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th," he smiled.  "Full cont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not want to hurt you," he said in concern.  That drew some laughter from the Knigh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going to hurt him, Captain," Faalken promised.  "Tarrin's alot tougher than he looks, and he packs quite a wallop.  He could probably pick you up and throw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doubt it," Binter replied.  "I have never faced one like you before, so it is best to expect anything.  That way you do not suffer a nasty surprise."  He took his hammer back from Faalken.  "But if you want a full contact exercise, then I would be honored to give it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watch that stick of his, Captain," Faalken said as the pair moved into the sand-filled area used for sparring.  "He's very nasty with it.  And be careful.  He's got alot of nasty little tri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taff is a very effective weapon, Sir Knight," Binter said calmly.  "It is not often used because it can be ineffective against a heavily armored opponent.  But when both men are unarmored, it is a very dangerous weap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glad </w:t>
      </w:r>
      <w:r>
        <w:rPr>
          <w:rFonts w:eastAsia="Times New Roman" w:cs="Times New Roman" w:ascii="Times New Roman" w:hAnsi="Times New Roman"/>
          <w:i/>
          <w:iCs/>
        </w:rPr>
        <w:t>someone</w:t>
      </w:r>
      <w:r>
        <w:rPr>
          <w:rFonts w:eastAsia="Times New Roman" w:cs="Times New Roman" w:ascii="Times New Roman" w:hAnsi="Times New Roman"/>
        </w:rPr>
        <w:t xml:space="preserve"> appreciates my taste," Tarrin said with a laugh.  "The Knights have been badgering me to give up my staff and take up a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f you used a two-handed sword, you'd be an absolute nightmare," Ulgen told him.  "With your strength and speed, nobody would even want to get within ten spans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had so much trouble with that," Binter grunted.  "Hold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 not use 'spans' in Wikuna," he said.  "We have a different system of measures.  Ten spans is roughly a quarter over eight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et?  What a strange term," Tarrin said.  "What is a fo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bit longer than a span," he replied.  "A foot has twelve inches, where a span has ten fingers.  A finger and an inch are almost exactly the same length, so we use them as the base to convert from one system to another," he said, holding two of his huge fingers apart at the length of a finger.  "You use finger, span, longspan, and league.  Those terms in our system are inch, foot, mile, and also league.  One of your leagues is four longspans.  One of ours is three miles, and oddly enough, they're precisely the same distance.  So we try to use leagues when dealing with Sennadi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everyone used the same system," Tarrin mused.  "Even the Selani use spans and longsp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because they learned it through contact with you and the Empire of Arak," he replied.  "The Arkisians brought that system from Arak when they broke away from the Empire, and it spread through Sennadar.  The Wikuni and many kingdoms on the continents of Sharadar and Godan-Nyr use the same system, and there's another that's widely used on the continent of Val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very learned, Captain," Tarrin said in appreci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se soldier learns as much as he can," he said, almost chanting from a learned passage.  "The wise warrior will survive much longer than the strong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o give the Vendari a great deal of respect.  Their ways of fighting mirrored the Ungardt and the Selani.  Perhaps the three cultures had all stumbled upon the true secrets of the ways of the warrior.  Both the Ways and the Dance preached self defense over starting fights.  Both held high the ideal that their forms were learned not to create aggression, but as self defense against aggression.  Despite their serious ability, the Ungardt were not aggressively expansionistic.  They colonized islands in the northern reaches of the Sea of Storms, but didn't make war on their neighb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true," Tarrin agreed.  "Where do you want to beg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med," he said with a smile, hefting his hamm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quared off against each other, Tarrin holding his staff in the end grip, and Binter holding his hammer by the very end of its handle.  "Are you ready?"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ready," he replied.  "Let's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the Knights looking on expected, the first few minutes were nothing but the pair feeling each other out.  Tarrin tested Binter with light jabs and swings, keeping the massive Vendari out of reach and on guard with his longer weapon.  He showed to be smooth and deceptively slow, but the ease of his movements told Tarrin that he could move much faster than he appeared.  He was trying to bait Tarrin into thinking he was slow, a tactic Tarrin had used himself a time or tw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was the first to give over feeling Tarrin out.  He lunged in with shocking speed, hammer leading, but Tarrin had been expecting such a move.  He twisted out of the path of the hammer easily, turning in a way that a human wouldn't be able to duplicate, almost with his shoulders facing behind him as he ducked and weaved himself around the hammer's carved head.  He turned to the side, and his tail lashed out like a whip, striking the Vendari in the backs of his ankles.  Tarrin's tail wasn't as strong as the rest of him, but his inhuman strength gave the limb enough power to easily beat a Knight in arm-tail wrestling.  That power swept the very heavy Vendari's feet out from under him, and his shoulder slammed into the ground with a thud that Tarrin felt under his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laughed as he sat up, snaking his own heavily muscled tail out from under him.  "I was about to do the same thing," he said.  "I didn't think that such a small, dainty tail could do something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wished that tail back and forth behind him, giving Binter a smile.  "It's the longest limb I have, so it would silly of me not to learn how to use it," he said, reaching down with a paw and helping the Vendari back to his feet.  He flicked his tail over his shoulder and halfway down his chest, until the tip came to rest just above his navel.  "It gives me alot of reach at my flanks, and makes sure anyone coming up from behind has something to worry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earn well," Binter said respectfully.  "Always know yourself.  Now, let us continue, and this time I won't underestimate your snake of a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inter didn't try anything dramatic again.  They engaged in a good, heavy workout, sparring against one another at a furious pace that made the observing Knights a bit dizzy.  Binter was powerful, but just like Allia, he was </w:t>
      </w:r>
      <w:r>
        <w:rPr>
          <w:rFonts w:eastAsia="Times New Roman" w:cs="Times New Roman" w:ascii="Times New Roman" w:hAnsi="Times New Roman"/>
          <w:i/>
          <w:iCs/>
        </w:rPr>
        <w:t>fast</w:t>
      </w:r>
      <w:r>
        <w:rPr>
          <w:rFonts w:eastAsia="Times New Roman" w:cs="Times New Roman" w:ascii="Times New Roman" w:hAnsi="Times New Roman"/>
        </w:rPr>
        <w:t>.  Tarrin was awed that someone so huge, so massive, could move with such viper-like speed.  But unlike Allia, Binter's blows from his hammer packed an incredible punch, driven by his huge, heavily muscled frame.  Tarrin was bleeding from two hits from that hammer after about five minutes, strikes heavy enough to tear his skin, while Binter had some blood coming from his snout from where Tarrin had whacked him across the muzzle.  He was very big, and Tarrin found that he had to adjust many of the forms he used to deal with someone that had such a long, long reach, and the speed to close the distance in a hearbeat if he tried to back out of reach of Binter's weap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most of all, Binter was very, very skilled.  Tarrin was hard pressed to keep that hammer away from him as the Vendari used incredibly complicated thrusts, parries, and feints, confusing the young Were-cat in a dazzling display of control of his weapon.  Tarrin had no idea where it was going to come from next, and he relied on his Were-cat speed and agility to make up for his disadvantage in training.  Tarrin switched to a middle grip and engaged the Vendari at close range, using the two ends to do the same thing to Binter that Binter was doing to him.  That put the Vendari back on his heels, as he tried to fend off the two jabbing, slapping ends of Tarrin's staff that came from impossible angles and in places that it seemed the staff couldn't reach.  Binter's black eyes seemed to shimmer, and a smile lined with blood graced that toothy maw as he regained his center and pushed Tarrin back, then re-engaged.  Binter used his free hand like a shield, expertly smacking away or blocking the staff while using his hammer in harmonious motions to the defense of his free hand, blocking and attacking in the same movements.  Tarrin too could attack and defend with the same weapon at the same time, and it turned into a subtle contest of who could attack and defend in the most interesting manner.  Binter rushed forward and locked the smaller Were-cat down, making Tarrin push against the hammer to keep from being driven to the ground, and they both attacked with their tails.  Without even seeing what they were doing, Tarrin's tail engaged Binter's heavier, muscled tail in a quick contest of agility, as Tarrin kept that heavy tail from wrapping around his ankle as Binter did the s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Binter didn't count on Tarrin's flexibility.  Unlocking his back, he simply bent backwards, causing the Vendari to rush over him as Tarrin's resistance to his pushing simply vanished.  Tarrin's head hit the sand just behind his ankles as the Vendari soared over him, but Tarrin reached out and grabbed the Vendari's wrist just as he went over.  Tarrin pulled on that wrist to arrest Binter's forward motion, and then he walked over his head even as he pushed off with the hand holding the staff, and he curved through the air gracefully and put his feet against the Vendari's belly.  Binter's breath whooshed out of his lungs as the Were-cat punched all of his weight down on the green scaled belly, exactly in time with Binter's impact with the ground, driving his feet into the Vendari's stomach and pinning him between the unforgiving ground and Tarrin's crushing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quatted down on top of the Vendari, paws on his shoulders, but Binter was clearly out of it.  He was gasping for breath, Tarrin could feel his chest try to rise under his feet, and he was sprawled out on the ground like a passed out drunken sailor.  The tip of his muscled tail was twitching uncontrollab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was something you don't see every day," Ulgen said with a chuckle.  "I swear, it looked like Tarrin bent himself in ha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you can get off of him," Faalken called.  "He can't breathe with you standing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orry," Tarrin said, stepping down off of the Vendari and standing beside him, staff held loosely in his paw, waiting to see if he was going to b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finally got his wind back, and the first thing he did was laugh.  It was a grating, hollow sound that sent a chill up Tarrin's spine.  "I have never in all my years encountered such a devious trick," he said with a rueful chuckle.  "You must have bent yourself completely backwa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o it," Tarrin shrugged.  "It doesn't exactly feel good, but I can touch the backs of my ankles with my head if I have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end up on top of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part cat, Binter," he said with a wolfish smile.  "We always land on our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just hope not to be what you land upon next time," Binter said.  "You are truly a warrior of honor.  You are a worthy oppon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honored you feel so,"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much of your own style in the staff.  I would like to see you in the forms," he said, getting back to his feet, and then setting down his hamm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ndari recover quickly," he said dismissively.  "You only knocked the breath from me.  I am quite able to contin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proved even deadlier in unarmed combat, but Tarrin too also had a natural aptitude for it.  His Cat instincts were familiar with hand to paw combat, and they surfaced in him as he and Binter traded quick, jabbing blows as they felt each other out yet again.  Tarrin let himself to join with the Cat, entering that serene, trancelike state where there was no thought, no fear, no emotion, only him and his enemy.  The Cat gave him even sharper reflexes and instinctive senses of danger and threat, his conscious mind drew on Tarrin's knowledge of the martial arts, and they combined to create a lethal adversary.  Binter found himself hard pressed to lay a finger on the sleek Were-cat, who used his speed and his ability to move in ways that exceeded human capability to confound his larger opponent.  He was the blade of grass in the wind, the smoke rising from the campfire, twisting, weaving, always just within reach, but never where he could be touched.  Tarrin didn't strike back, allowing Binter to lose his temper and start making mistakes, but Binter proved that he was no fool.  He was extremely disciplined, and no matter how many times he missed, he simply tried another tactic without losing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inter managed to make the first point, finally catching the Were-cat high in the side with a backhand.  Tarrin's paw flashed and grabbed that hand as it tried to withdraw, then he twisted around to put his back to the Vendari and executed an Ungardt hand throw.  Binter sailed over Tarrin's body in a high arc and slammed into the ground on his back, but the Vendari showed no signs of feeling it.  He simply swept Tarrin's feet out from under him with his other hand, knocking him to the ground.  They both rolled to their feet, and Binter smiled and glanced at Faalken.  "You were right," he said.  "He </w:t>
      </w:r>
      <w:r>
        <w:rPr>
          <w:rFonts w:eastAsia="Times New Roman" w:cs="Times New Roman" w:ascii="Times New Roman" w:hAnsi="Times New Roman"/>
          <w:i/>
          <w:iCs/>
        </w:rPr>
        <w:t>can</w:t>
      </w:r>
      <w:r>
        <w:rPr>
          <w:rFonts w:eastAsia="Times New Roman" w:cs="Times New Roman" w:ascii="Times New Roman" w:hAnsi="Times New Roman"/>
        </w:rPr>
        <w:t xml:space="preserve"> pick me up and throw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alot stronger than he loo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he said, wiping a line of blood from his maw.  "Those were not just the Ways.  I saw a great deal of the Dance in your style.  You have done well to combine them into a single form.  With your speed and power, I'm surprised that you rely so much on def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just prefer defense," Tarrin shrugged.  "I was trained to fluster an opponent, then take him down when he loses his tem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acceptable style," he said with a nod.  "But you should also learn to know when to use more aggressive techniques.  Some opponents won't lose their temp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nodded.  Jegojah had been almost icy in his control, and it was </w:t>
      </w:r>
      <w:r>
        <w:rPr>
          <w:rFonts w:eastAsia="Times New Roman" w:cs="Times New Roman" w:ascii="Times New Roman" w:hAnsi="Times New Roman"/>
          <w:i/>
          <w:iCs/>
        </w:rPr>
        <w:t>he</w:t>
      </w:r>
      <w:r>
        <w:rPr>
          <w:rFonts w:eastAsia="Times New Roman" w:cs="Times New Roman" w:ascii="Times New Roman" w:hAnsi="Times New Roman"/>
        </w:rPr>
        <w:t xml:space="preserve"> that goaded </w:t>
      </w:r>
      <w:r>
        <w:rPr>
          <w:rFonts w:eastAsia="Times New Roman" w:cs="Times New Roman" w:ascii="Times New Roman" w:hAnsi="Times New Roman"/>
          <w:i/>
          <w:iCs/>
        </w:rPr>
        <w:t>Tarrin</w:t>
      </w:r>
      <w:r>
        <w:rPr>
          <w:rFonts w:eastAsia="Times New Roman" w:cs="Times New Roman" w:ascii="Times New Roman" w:hAnsi="Times New Roman"/>
        </w:rPr>
        <w:t xml:space="preserve"> into losing his temper.  And Tarrin paid for it, dearly.  "I usually don't have to go that far," Tarrin said.  "If I get too aggressive, I--" he cut off, looking at the Knights.  "Let's just say that I'm Ungardt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nodded.  "Berzerker," he said.  "We have them in our own r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im a curious look, but said nothing.  "Let's work on that," Binter said. "Come at me with a more aggressive technique.  Don't worry about hurting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Are you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beg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turned out to be an excellent teacher.  After working with Tarrin for about an hour, he began to break down the Were-cat's technique and style, and began working with him to perfect it.  Tarrin also realized that, though he got in some lucky shots because Binter was unfamiliar with Tarrin's unique abilities, Binter was by far the better warrior.  He taught Tarrin several Vendari moves that relied on raw physical power, power that Tarrin possessed.  He helped Tarrin improve his style when fighting with his claws, developing Tarrin into using a flowing, sweeping form that allowed him to rake and slash with impressive speed and precision.  Binter had his own claws, and he knew how to use them.  And Tarrin gained alot of experience in fighting a much larger opponent.  He knew that the larger the opponent, the more of a target his knees became.  Binter reinforced that, literally teaching Tarrin how to take down members of his own race.  "The larger they are, the more dependent they are on their knees," he preached.  "We have had alot of experience against Ogres and Giants, and attacking their knees and hamstrings is the most effective techniq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gres?  Why would you need to fight Ogres?  They're rather peaceful for Goblinoi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over here.  In Wikuna, they are very, very agressive.  The Giants aren't quite so aggressive, but sometimes a rogue Giant or two comes down from their lands to raid."  He looked up at the cloudy sky.  "It's getting late.  Her Highness is nearly finished with her classes, and I have duties to perform."  He approached Tarrin and then touched his chest, his muzzle, and then reached out with his huge hand.  "You are a warrior of honor," he said formally.  "I greet you as a man of resp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n't quite sure if it was proper, but he mimicked the Vendari's movements, and then he clasped Tarrin's paw when he offered it.  "And you are a warrior of greater honor," he said in reply.  "Any who ask of you will hear that I hold the utmost respect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proven yourself to be worthy of honor, Tarrin of the Were-cats," Binter told him.  "You will be accepted by our fire if you ever ask for hospita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know I was a Were-cat?"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orget who I am tasked to defend," he said with a smile, a smile that seemed cold with those dead black, expressionles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didn't realize she talked abou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alks a great deal about you," he told him.  "She is quite taken with you and your Selani sister.  I have never seen her so genuinely fond of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very fond of her.  Though I have no idea why," he added in a slightly rueful voice.  "She can be very obnoxious some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you see what is inside, not what she shows to the world," Binter said with a steady look.  Tarrin stared at him.  Did he know Keritanima's secret?  "I must be going.  I enjoyed our m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did I," he said.  "Be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nor to you," he said in farewell, picking up his hammer and then striding away on his long, powerful legs.  Leaving Tarrin to wonder at how much he really knew.  Binter seemed a very intelligent Vendari.  Maybe he had penetrated Keritanima's disguise, and merely said nothing, because it was against his honor to do so.  Bodyguards had be as discreet as they were capable of defending their employer, because they saw a great deal of their employer's private life.  If Binter felt it against honor to speak about Keritanima's private life, he simply would not do so.  Even if ordered to by Keritanima's father.  And he would gladly die before speaking what he felt honor bound to withhold.  That was the Vendari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urely knew how to pick effective companions, Tarrin mused.  With Miranda to act as her decoy, and Binter to act as her champion, she was very deeply entrenc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ndered idly what was taking the Council so long.  His demands weren't that complicated.  They should have at least sent someone to talk to him by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should be getting out soon too," Tarrin said to Ulgen and Faalken.  Darran had wandered off to help as the cadets practiced thrusting with wooden replicas of swords.  "I'd better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mind me asking, but why aren't </w:t>
      </w:r>
      <w:r>
        <w:rPr>
          <w:rFonts w:eastAsia="Times New Roman" w:cs="Times New Roman" w:ascii="Times New Roman" w:hAnsi="Times New Roman"/>
          <w:i/>
          <w:iCs/>
        </w:rPr>
        <w:t>you</w:t>
      </w:r>
      <w:r>
        <w:rPr>
          <w:rFonts w:eastAsia="Times New Roman" w:cs="Times New Roman" w:ascii="Times New Roman" w:hAnsi="Times New Roman"/>
        </w:rPr>
        <w:t xml:space="preserve"> in class?" Faalke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on strike," h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on strike," he repeated calmly.  "I won't start going to classes again until they meet some of my dem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aalken gave him a wild look, then both he and Ulgen began to laugh.  "I've never </w:t>
      </w:r>
      <w:r>
        <w:rPr>
          <w:rFonts w:eastAsia="Times New Roman" w:cs="Times New Roman" w:ascii="Times New Roman" w:hAnsi="Times New Roman"/>
          <w:i/>
          <w:iCs/>
        </w:rPr>
        <w:t>heard</w:t>
      </w:r>
      <w:r>
        <w:rPr>
          <w:rFonts w:eastAsia="Times New Roman" w:cs="Times New Roman" w:ascii="Times New Roman" w:hAnsi="Times New Roman"/>
        </w:rPr>
        <w:t xml:space="preserve"> of that!" Ulgen snorted between bouts of l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I knew you had guts, but to make </w:t>
      </w:r>
      <w:r>
        <w:rPr>
          <w:rFonts w:eastAsia="Times New Roman" w:cs="Times New Roman" w:ascii="Times New Roman" w:hAnsi="Times New Roman"/>
          <w:i/>
          <w:iCs/>
        </w:rPr>
        <w:t>demands</w:t>
      </w:r>
      <w:r>
        <w:rPr>
          <w:rFonts w:eastAsia="Times New Roman" w:cs="Times New Roman" w:ascii="Times New Roman" w:hAnsi="Times New Roman"/>
        </w:rPr>
        <w:t xml:space="preserve"> of the Council!  That takes se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ill do," Darvon said bluntly as he approac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Lord General," Faalken said with an outrageous smile.  Tarrin saw that Faalken was feeling plucky.  Why he was crazy enough to pick on Darvon was quite beyond him.  Tarrin bowed as the aged leader of the Knights reach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ooking good, Tarrin.  You ready to give up on the Tower and take your rightful place over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I may not be far from it, my Lord General," Tarrin said.  "I've grown tired of the way they treat me, so I'm on strike.  I'm not going to another class until they treat me with more respect and conside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von gave him a wild look.  "You are serious?"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 want the same treatment as all the other Initiates.  They were so serious about that when I was a Novice, and now they pin me in here with that Ward and treat me like a prisoner.  Well, I'm tired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dangerous game you play, Tarrin," Darvon sai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handle it, my Lord General," Tarrin replied.  "They really can't do anything to me.  What are they going to do, ground me?  Put me in cha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ll give you serious punish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o's going to deliver it?" Tarrin asked pugnaciously.  "They'll have to do it when I'm being </w:t>
      </w:r>
      <w:r>
        <w:rPr>
          <w:rFonts w:eastAsia="Times New Roman" w:cs="Times New Roman" w:ascii="Times New Roman" w:hAnsi="Times New Roman"/>
          <w:i/>
          <w:iCs/>
        </w:rPr>
        <w:t>very</w:t>
      </w:r>
      <w:r>
        <w:rPr>
          <w:rFonts w:eastAsia="Times New Roman" w:cs="Times New Roman" w:ascii="Times New Roman" w:hAnsi="Times New Roman"/>
        </w:rPr>
        <w:t xml:space="preserve"> unfriendly.  I don't think there's a Sorcerer in the Tower that doubts how physical I can get if they upset me, and whoever tries to exact that punishment runs a serious risk of losing his gu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von gave him a serious look.  "You walk down a dangerous path, cadet," he warned.  "The Council can get very nasty when they put down insubordin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 more dangerous than their path.  They can't handle me like other Initiates, my Lord General.  I'm alot more dangerous than the average Initiate.  I'm not asking for anything outrageous, and my ability to inflict damage on the Tower is already very much understood.  The choice of how things happen after this is thei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lackmail, Tarrin," Faalken said with a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n ugly word for it, Faalken," Tarrin said with a very slight smile.  "True, but ugly.  I prefer to call it standing up for my rights as an Initi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commend your resolve, but not your methods, Tarrin," Darvon said.  "To threaten violence to get your way is unseemly.  It's not the Knightly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l I have, my Lord General," he shrugged.  "It's not what I wanted to do either, but it's already clear that the Council won't listen to me, and they don't care about what I want or need.  My father was injured the other day, and I don't know if he's alright, because I can't leave the grounds.  I want to see him.  I want off these grounds.  Them pinning me in here upsets the Cat within me, and that makes it alot harder for me to keep my inner balance.  Eventually, I'm going to lose control of myself and snap, and someone is going to get hurt.  But they don't understand that.  My kind can't stand being caged," he said with his eyes igniting from within with their unholy greenish radiance, the clear sign that a Were-cat was getting a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on, calm down," Darvon said soothingly, putting his toughened hand on Tarrin's shoulder.  "I'll go have a talk with the Council.  They'll listen to me.  They'd </w:t>
      </w:r>
      <w:r>
        <w:rPr>
          <w:rFonts w:eastAsia="Times New Roman" w:cs="Times New Roman" w:ascii="Times New Roman" w:hAnsi="Times New Roman"/>
          <w:i/>
          <w:iCs/>
        </w:rPr>
        <w:t>better</w:t>
      </w:r>
      <w:r>
        <w:rPr>
          <w:rFonts w:eastAsia="Times New Roman" w:cs="Times New Roman" w:ascii="Times New Roman" w:hAnsi="Times New Roman"/>
        </w:rPr>
        <w:t xml:space="preserve"> listen to me," he said in a dangerous voice.  "I'll make sure they understand that you're doing it for your own well being and the safety of everyone around you, not because you're feeling snipp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lew out his breath.  "Thanks, my Lord General," he said gratefully.  "I need </w:t>
      </w:r>
      <w:r>
        <w:rPr>
          <w:rFonts w:eastAsia="Times New Roman" w:cs="Times New Roman" w:ascii="Times New Roman" w:hAnsi="Times New Roman"/>
          <w:i/>
          <w:iCs/>
        </w:rPr>
        <w:t>someone</w:t>
      </w:r>
      <w:r>
        <w:rPr>
          <w:rFonts w:eastAsia="Times New Roman" w:cs="Times New Roman" w:ascii="Times New Roman" w:hAnsi="Times New Roman"/>
        </w:rPr>
        <w:t xml:space="preserve"> to stick up for me.  I've been feeling ab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one of us, Tarrin," Darvon said bluntly.  "We are all One Under Karas.  You have the entire Order of Karas behind you, and they will listen when I make that clear to them."  He smiled grimly.  "I don't think they want the Order to walk out on strike as well.  What is good for you, is good for us.  If you strike, then so shall w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im a strangled look, then he burst out laughing.  "You'd do that for me?" he asked between peals of l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wear brands, don't we?" Darvon replied with a smile.  "You forget what being One Under Karas means, my boy.  We are all one, and what affects one affects us all.  What one does, if he acts in the Knightly way, is done by all.  I find honor in your strike, my boy.  You're trying a non-violent means to reach a much needed goal.  That's very chivilrous, because you're thinking more of the well being of those around you than you are of yourself.  That's very commendable." He gave Tarrin an evil grin.  "If they don't treat you as they treat other Initiates, and allow you off the grounds, then all Knights will be recalled to the chapterhouse, and no Knight will accompany any </w:t>
      </w:r>
      <w:r>
        <w:rPr>
          <w:rFonts w:eastAsia="Times New Roman" w:cs="Times New Roman" w:ascii="Times New Roman" w:hAnsi="Times New Roman"/>
          <w:i/>
          <w:iCs/>
        </w:rPr>
        <w:t>katzh-dashi</w:t>
      </w:r>
      <w:r>
        <w:rPr>
          <w:rFonts w:eastAsia="Times New Roman" w:cs="Times New Roman" w:ascii="Times New Roman" w:hAnsi="Times New Roman"/>
        </w:rPr>
        <w:t xml:space="preserve"> until our demands are m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was actually rolling around on the ground, lost to gales of howling mirth.  "They'll have a cow!" Faalken gasped.  "Oh, take me with you, Lord General!" he wheezed.  "I have to see the look on the Keeper'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if you're going to roll around in the mud like a pig," Darvon said to him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n't that violating the covenant that binds the Knights to the Tower?" Tarrin aske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at all," he replied with that same evil grin.  "There are clear strictures that say that no Knight will be sacrificed, left for dead, or abused by the actions of the Tower.  Well, they're abusing </w:t>
      </w:r>
      <w:r>
        <w:rPr>
          <w:rFonts w:eastAsia="Times New Roman" w:cs="Times New Roman" w:ascii="Times New Roman" w:hAnsi="Times New Roman"/>
          <w:i/>
          <w:iCs/>
        </w:rPr>
        <w:t>you</w:t>
      </w:r>
      <w:r>
        <w:rPr>
          <w:rFonts w:eastAsia="Times New Roman" w:cs="Times New Roman" w:ascii="Times New Roman" w:hAnsi="Times New Roman"/>
        </w:rPr>
        <w:t xml:space="preserve"> with this treatment, and the Knights call you one of thei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m not a true Knight," Tarrin protested.  "That's a sticking point, my Lord Gene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von drew his sword.  "Kneel!" he said in a thundering voice, a voice that made Tarrin instantly and unthinkingly go down on one knee.  "By the power vested in my by Karas, god of Law, god of Duty, patron god of Sulasia, as is my right as the Lord General of the Holy Militant Order of the Knights of Karas, I decree that Tarrin Kael has proven his worth to Sulasia, to the Knights, and to Karas.  I knight thee, Sir Tarrin Kael, Baron of Aldreth, keeper of the codes of the Covenant, Knight of the Order, defender of the faith, and hammer of Karas."  The sword touched him on each shoulder.  "Rise, and know that you are One Under Kar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up slowly, staring at Darvon in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keep in mind that I never made you swear any oaths of obedience," Darvon winked.  "You're officially a Knight, but remember that you can break our rules any time you see fit.  I think I'll give you a new title.  I think your official position will be as Knight Champion, a lone Knight who serves nobody but the Lord General.  And as Lord General, I hereby order you to do whatever you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ped at Darvon.  Faalken got up off the ground, brushing sand out of his mail shirt, his merry eyes literally dancing with mirth.  "Well, let me be the first to welcome you, brother Tarrin," Faalken grinned.  "Does this mean he outranks me?" he asked of Darv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Darvon replied vehem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 don't have to get snippy," Faalken teased his superi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ing that she-devil here, Tarrin," Darvon said.  "Let's make her a Knight Champion as well.  She's already one of us, so let's make it an official ti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y Lord General," Tarrin said woodenly, rushing off to do his bid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night Champion.  When Tarrin was back home, before the festival, all he ever dreamed of was becoming a Knight.  Of enduring the grueling training, of showing he was worth the title, of proving that he could be one of the elite, the best of the best.  The standards of promotion to the spurs weren't about piety, or even about theological ground.  The Knights were warriors, and their prime requirement was fighting ability.  Only the best fighters in Sulasia, or the ones with the most potential, lasted long enough to reach the point where they could be considered, and not all of them won spurs.  Because of this, the Order looked the other way when it came to which god the Knight worshipped.  The Knights were a militant arm of the church of Karas, but their decreed position as defenders of the </w:t>
      </w:r>
      <w:r>
        <w:rPr>
          <w:rFonts w:eastAsia="Times New Roman" w:cs="Times New Roman" w:ascii="Times New Roman" w:hAnsi="Times New Roman"/>
          <w:i/>
          <w:iCs/>
        </w:rPr>
        <w:t>katzh-dashi</w:t>
      </w:r>
      <w:r>
        <w:rPr>
          <w:rFonts w:eastAsia="Times New Roman" w:cs="Times New Roman" w:ascii="Times New Roman" w:hAnsi="Times New Roman"/>
        </w:rPr>
        <w:t xml:space="preserve"> made it a less pious order than other militant arms of the church.  They had services and went through the motions of being a holy order of Karas, but over half of the Knights never showed up for services.  And this was allowed.  Being a Knight only meant that if Karas ordered them to go somewhere, they had to obey, no matter which god they truly worshipped, because Karas was the sponsor of the order.  And that wa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a Knight.  The dream that had occupied so many of his afternoons, teased him in his dreams, caused his mind to drift from the daily chores on the farm, it had come true.  Not in the way he thought it would but had come to pass.  Tarrin had knelt before the Lord General, and had been touched by the sword.  Darvon had named him Baron of Aldreth, and that was expected.  All Knights were instantly given titles of aristocracy.  Tarrin </w:t>
      </w:r>
      <w:r>
        <w:rPr>
          <w:rFonts w:eastAsia="Times New Roman" w:cs="Times New Roman" w:ascii="Times New Roman" w:hAnsi="Times New Roman"/>
          <w:i/>
          <w:iCs/>
        </w:rPr>
        <w:t>was</w:t>
      </w:r>
      <w:r>
        <w:rPr>
          <w:rFonts w:eastAsia="Times New Roman" w:cs="Times New Roman" w:ascii="Times New Roman" w:hAnsi="Times New Roman"/>
        </w:rPr>
        <w:t xml:space="preserve"> a Baron, a noble, the instant Darvon decreed it to be so.  Darvon had that power, usually a power only available to the King.  But Tarrin's title brought with it no land, no revenues.  It was a title in title only.  That was the tradeoff for Darvon's ability to grant titles, he could grant no land and no money.  Tarrin's name would be entered into the rolls of the Knights, and would thus be officially recognized as aristocracy.  The only advantage that would give him would be that he was exempt from taxes.  He would never have to pay a brass bit in taxes in the kingdom of Sulasia.  It was a dream come true, a dream he had all but forgotten in the chaos that had become his life after leaving Aldreth.  Knight.  He was a Knight.  He was what he had always wanted to be, and for some strange reason, despite his situation, he found tremendous comfort and a sense of accomplishment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pite everything, he had finally realized his most deep-seated dream.  He was a K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bit of a euphoric daze, Tarrin wandered around the North Tower until he found his sister, who was en route from her class in the main Tower.  He said nothing, only grabbed her by the arm with a big smile on his face, then dragged her to the training field over her strenuous obje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other, you're making me angry!" Allia warned in the common tongue.  "What are you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bringing you to me," Darvon told her as he pulled her clos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rd General, what do you need of me?" she asked politely as she reach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von drew his sword.  "Kneel!" he barked in that voice of command, and Allia found herself kneeling before him before she knew what she was doing.  "By the power vested in my by Karas, god of Law, god of Duty, patron god of Sulasia, as is my right as the Lord General of the Holy Militant Order of the Knights of Karas, I decree that Allia of the Selani has proven her worth to Sulasia, to the Knights, and to Karas.  I knight thee, Lady Allia, Baroness of the Desert of Swirling Sands, keeper of the codes of the Covenant, Knight of the Order, defender of the faith, and hammer of Karas."  The sword touched her on each shoulder.  "Rise, and know that you are One Under Kar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tared at him in disbelief, rising to her feet.  "That title is only in name, Allia, but you </w:t>
      </w:r>
      <w:r>
        <w:rPr>
          <w:rFonts w:eastAsia="Times New Roman" w:cs="Times New Roman" w:ascii="Times New Roman" w:hAnsi="Times New Roman"/>
          <w:i/>
          <w:iCs/>
        </w:rPr>
        <w:t>are</w:t>
      </w:r>
      <w:r>
        <w:rPr>
          <w:rFonts w:eastAsia="Times New Roman" w:cs="Times New Roman" w:ascii="Times New Roman" w:hAnsi="Times New Roman"/>
        </w:rPr>
        <w:t xml:space="preserve"> one of us," he told her.  "There will be no oaths of obediance or any demands on you.  You are a Knight, but you are free to do as you will.  Your official title is Knight Champion, a Knight who answers only to </w:t>
      </w:r>
      <w:r>
        <w:rPr>
          <w:rFonts w:eastAsia="Times New Roman" w:cs="Times New Roman" w:ascii="Times New Roman" w:hAnsi="Times New Roman"/>
          <w:i/>
          <w:iCs/>
        </w:rPr>
        <w:t>me</w:t>
      </w:r>
      <w:r>
        <w:rPr>
          <w:rFonts w:eastAsia="Times New Roman" w:cs="Times New Roman" w:ascii="Times New Roman" w:hAnsi="Times New Roman"/>
        </w:rPr>
        <w:t>.  And I officially order you to do whatever you wan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ared at him for a moment longer, a stern look on her face.  "No demands upon me?  I will not be bound under Kar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assured her.  "I'm certain that Karas knows that you're already spoken for, Allia.  You were given a title and an official place among us, but not any duties that we would have to per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do it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just say it's insurance that the Tower treats you with the respect you deserve," Darvon said seriously.  "We don't take kindly to one of our own suffering from mistreat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looked directly at Tarrin, and then she nodded in understanding.  "I will accept your title," she said calmly.  "I would find great honor in being considered among the esteemed ranks of the Knights of Kar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One Under Karas, sister Allia," Darvon told her bluntly.  "Your trials are ours, and your happiness is ours.  And it is we who are honored to have such an outstanding woman listed among our own unworthy na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been practicing your flattery, Darvon," Allia said sweetly, which made Darvon blush sl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deserving of flattery, sister Allia," Darvon grinned.  "Now, I'm sure that Tarrin dragged you from something important, so you should be on your way.  I have a little visit to pay to the Council," he said grimly.  "Faalken, Ulgen, make sure it's made official.  Now, if you'll excus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ll bowed as the Lord General of the Knights departed, stomping towards the main Tower like a man about to do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and Ulgen quietly took their leave to go do the Lord General's bidding, leaving Tarrin and Allia to walk back to the North Tower.  "What was that about?" she asked him in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the Lord General why I was on strike," he replied, still trying to suppress the elation he was feeling.  "He said that since they consider us Knights, he'd put a hand in on our behalf.  If they don't give me what I deserve as an Initiate, the Knights will stop serving the Sorcerers until they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gave him a look, then she laughed.  "That's very clever," she said.  "Most Sorcerers won't walk the city streets without a Knight attending them.  That effectively traps them in the Tower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I'm just touched that Darvon and the Knights would do this for me," he said with profound respect in hi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And they Knighted us to give them an official standpo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 know that we have succeeded beyond anything that Keritanima hoped,"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nted the Tower in an uproar.  What more could we possibly do put the Tower on its ear and make it spin in circ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nsidered that.  Pitting the Knights against the Sorcerers would only confound the confusion Tarrin had caused by going on strike.  He hadn't heard anything back from his actions yet, but he had no doubt that there were words flying in the Chamber of the Council at that very moment.  It could very well be what would push them over the edge, and make information that they needed shake from tight-lipped mouths.  Where Keritanima's spies would pick it up and bring it to her, through Miranda.  He had to laugh.  "I guess I could go claw up the library," he said with a teasing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ave that one for later," she said with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hocked that the Knights are willing to take it this far.  Their motto of All Are One Under Karas is more than just a pretty phr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worthy of the honor they hold," she said quietly. "To put all at risk for the sake of one, that is true honor.  I must sing of this to my clan.  It must be recorded in our histo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Knight," he said, his voice trembling.  "We're Knigh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put a hand on his arm.  She knew about his youthful dream, and her warm eyes rejoiced with him that he had attained a goal he felt had been forever put out of reach.  "There is only honor in it for me because I stand at your side, my brother," she told him.  "You honor my family and our clan.  My father cannot deny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reminds me," he said, coming back to earth for a while, "we have to decide what to do with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 clan won't give her refuge if they don't trust her," he said seriously.  "I can't make the decision to allow her to accept the brands, but I don't know if your people will accept her unless she has them.  It comes down to your wisdom, </w:t>
      </w:r>
      <w:r>
        <w:rPr>
          <w:rFonts w:eastAsia="Times New Roman" w:cs="Times New Roman" w:ascii="Times New Roman" w:hAnsi="Times New Roman"/>
          <w:i/>
          <w:iCs/>
        </w:rPr>
        <w:t>deshaida</w:t>
      </w:r>
      <w:r>
        <w:rPr>
          <w:rFonts w:eastAsia="Times New Roman" w:cs="Times New Roman" w:ascii="Times New Roman" w:hAnsi="Times New Roman"/>
        </w:rPr>
        <w:t>.  What should we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pondering that for a while, brother," she replied.  "I don't know how my clan would accept her.  She has the manners, but she would seem to them to be weak.  Many of my people hate the outsiders, even Wikuni.  She would have to be better, stronger, faster, than my people for them to accep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s a Sorceress, sister," he said bluntly.  "You told me yourself that the Selani respect the </w:t>
      </w:r>
      <w:r>
        <w:rPr>
          <w:rFonts w:eastAsia="Times New Roman" w:cs="Times New Roman" w:ascii="Times New Roman" w:hAnsi="Times New Roman"/>
          <w:i/>
          <w:iCs/>
        </w:rPr>
        <w:t>katzh-dashi</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we explain why we're there, that respect will disappear, my brother," she told him.  "She would </w:t>
      </w:r>
      <w:r>
        <w:rPr>
          <w:rFonts w:eastAsia="Times New Roman" w:cs="Times New Roman" w:ascii="Times New Roman" w:hAnsi="Times New Roman"/>
          <w:i/>
          <w:iCs/>
        </w:rPr>
        <w:t>have</w:t>
      </w:r>
      <w:r>
        <w:rPr>
          <w:rFonts w:eastAsia="Times New Roman" w:cs="Times New Roman" w:ascii="Times New Roman" w:hAnsi="Times New Roman"/>
        </w:rPr>
        <w:t xml:space="preserve"> to carry the brands.  They wouldn't accept her any oth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your department, my sister, and your decision.  You would be her sponsor.  Is she wort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rom what I know of her, yes.  I </w:t>
      </w:r>
      <w:r>
        <w:rPr>
          <w:rFonts w:eastAsia="Times New Roman" w:cs="Times New Roman" w:ascii="Times New Roman" w:hAnsi="Times New Roman"/>
          <w:i/>
          <w:iCs/>
        </w:rPr>
        <w:t>do</w:t>
      </w:r>
      <w:r>
        <w:rPr>
          <w:rFonts w:eastAsia="Times New Roman" w:cs="Times New Roman" w:ascii="Times New Roman" w:hAnsi="Times New Roman"/>
        </w:rPr>
        <w:t xml:space="preserve"> like her, my brother.  A great deal.  She is calm, intelligent, and she is loyal.  And she makes me laugh.  I would find great honor in having one such as her to be my sister.  But I will have to ask the Holy Mother.  As always, it will be her deci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and Tarrin walked back towards their rooms, thoughts on the future, spirits riding high in the achievement of a long-desired dream, and hopes that they had done well by their Wikuni companion, who wanted the Tower to be so shaken up that the information they desired sifted up to the top.  Tarrin felt that things were beginning to look good for them, that they would find what they needed to find, understand what it meant, and if it was not good, then make plans for the future to confound what the Tower wanted of them.  They had found new allies in the Knights, staunch and determined men that would help them fight against the injustice being done to them.  And they would help Tarrin and Allia most simply by standing up to stir the pot which the three non-human conspirators had brought to a boil.</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y only knew what chaos they were causing at that moment.  Chaos that would shake the very foundations of the world.</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