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where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nly knew that he was clean, dressed in a soft cotton nightshirt, and the room held traces of the scents of Allia an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lone, and the room was illuminated by a single candle, burned well near to the nub.  His body still ached, but it was a faint pain, distant and weak, and it would soon be gone.  He felt extremely weak, and it was an effort to sit up in the bed and put his back against the headrest.  His tail was tingling from where he was laying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nacles.  They were still on his wrists.  Nightmarish images swirled around the dark corners of his mind, images of what he had done while out of control.  He couldn't remember details, but he knew that he had killed </w:t>
      </w:r>
      <w:r>
        <w:rPr>
          <w:rFonts w:eastAsia="Times New Roman" w:cs="Times New Roman" w:ascii="Times New Roman" w:hAnsi="Times New Roman"/>
          <w:i/>
          <w:iCs/>
        </w:rPr>
        <w:t>many</w:t>
      </w:r>
      <w:r>
        <w:rPr>
          <w:rFonts w:eastAsia="Times New Roman" w:cs="Times New Roman" w:ascii="Times New Roman" w:hAnsi="Times New Roman"/>
        </w:rPr>
        <w:t xml:space="preserve"> people.  He wasn't quite sure how he felt about that, but he was so weary that he knew that in his current condition, he wouldn't care if he destroyed an entire kingdom.  He was just too tired, too numb.  He knew that he would have to reckon with what he had done later, but at that moment, he was still in shock.  It wasn't the time.  Physically, he wasn't much better off.  He had been healed, or he had healed himself, but it had left him so weak that he could barely move.  He felt a bit dizzy any time he moved his head, and there was a light fuzz over his consciousness that demanded he return to sleep.  But where the body was willing, the mind was not.  A tremendous amount had happened, and his mind couldn't reconcile with putting it off until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snapped.  </w:t>
      </w:r>
      <w:r>
        <w:rPr>
          <w:rFonts w:eastAsia="Times New Roman" w:cs="Times New Roman" w:ascii="Times New Roman" w:hAnsi="Times New Roman"/>
          <w:i/>
          <w:iCs/>
        </w:rPr>
        <w:t>Really</w:t>
      </w:r>
      <w:r>
        <w:rPr>
          <w:rFonts w:eastAsia="Times New Roman" w:cs="Times New Roman" w:ascii="Times New Roman" w:hAnsi="Times New Roman"/>
        </w:rPr>
        <w:t xml:space="preserve"> snapped, not just lost his temper.  It was exactly what Jesmind had been talking about, something she said would happen eventually, no matter how careful he was.  He had never felt so </w:t>
      </w:r>
      <w:r>
        <w:rPr>
          <w:rFonts w:eastAsia="Times New Roman" w:cs="Times New Roman" w:ascii="Times New Roman" w:hAnsi="Times New Roman"/>
          <w:i/>
          <w:iCs/>
        </w:rPr>
        <w:t>helpless</w:t>
      </w:r>
      <w:r>
        <w:rPr>
          <w:rFonts w:eastAsia="Times New Roman" w:cs="Times New Roman" w:ascii="Times New Roman" w:hAnsi="Times New Roman"/>
        </w:rPr>
        <w:t xml:space="preserve"> in his life.  That much, he clearly remembered.  The Cat had kicked him aside like a misbehaving pet and taken full control of him, and he watched himself acting and reacting through eyes he could no longer control.  He still couldn't recall specifics of what happened, but something deep inside told him that he didn't </w:t>
      </w:r>
      <w:r>
        <w:rPr>
          <w:rFonts w:eastAsia="Times New Roman" w:cs="Times New Roman" w:ascii="Times New Roman" w:hAnsi="Times New Roman"/>
          <w:i/>
          <w:iCs/>
        </w:rPr>
        <w:t>want</w:t>
      </w:r>
      <w:r>
        <w:rPr>
          <w:rFonts w:eastAsia="Times New Roman" w:cs="Times New Roman" w:ascii="Times New Roman" w:hAnsi="Times New Roman"/>
        </w:rPr>
        <w:t xml:space="preserve"> to know.  He did remember killing.  Many, </w:t>
      </w:r>
      <w:r>
        <w:rPr>
          <w:rFonts w:eastAsia="Times New Roman" w:cs="Times New Roman" w:ascii="Times New Roman" w:hAnsi="Times New Roman"/>
          <w:i/>
          <w:iCs/>
        </w:rPr>
        <w:t>many</w:t>
      </w:r>
      <w:r>
        <w:rPr>
          <w:rFonts w:eastAsia="Times New Roman" w:cs="Times New Roman" w:ascii="Times New Roman" w:hAnsi="Times New Roman"/>
        </w:rPr>
        <w:t xml:space="preserve"> people.  That much was clear, but not how many, and how, and where he was.  He only remembered searching for a way out, and killing anyone who got in 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aning forward, he put his paw to his cheek and rested his elbow on his knee, freeing his tail and feeling an angry buzz flow down it with the restoration of blood into the appendage.  He didn't remember much of what happened after being freed of the collar, but he remembered everything </w:t>
      </w:r>
      <w:r>
        <w:rPr>
          <w:rFonts w:eastAsia="Times New Roman" w:cs="Times New Roman" w:ascii="Times New Roman" w:hAnsi="Times New Roman"/>
          <w:i/>
          <w:iCs/>
        </w:rPr>
        <w:t>before</w:t>
      </w:r>
      <w:r>
        <w:rPr>
          <w:rFonts w:eastAsia="Times New Roman" w:cs="Times New Roman" w:ascii="Times New Roman" w:hAnsi="Times New Roman"/>
        </w:rPr>
        <w:t xml:space="preserve"> that with perfect clarity.  Was this Firestaff what the </w:t>
      </w:r>
      <w:r>
        <w:rPr>
          <w:rFonts w:eastAsia="Times New Roman" w:cs="Times New Roman" w:ascii="Times New Roman" w:hAnsi="Times New Roman"/>
          <w:i/>
          <w:iCs/>
        </w:rPr>
        <w:t>katzh-dashi</w:t>
      </w:r>
      <w:r>
        <w:rPr>
          <w:rFonts w:eastAsia="Times New Roman" w:cs="Times New Roman" w:ascii="Times New Roman" w:hAnsi="Times New Roman"/>
        </w:rPr>
        <w:t xml:space="preserve"> wanted from him?  Jula had mentioned it.  That Tarrin had the power to defeat the Guardian and claim it, and that it would bring back someone named Val.  He had never heard of it before.  What was it, anyway?  It seemed logical that this Firestaff thing was what everything was about.  But why keep it a secr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just didn't know enough about it to really know what to think.  He had only heard that one reference.  But he did remember her talking about some group named the </w:t>
      </w:r>
      <w:r>
        <w:rPr>
          <w:rFonts w:eastAsia="Times New Roman" w:cs="Times New Roman" w:ascii="Times New Roman" w:hAnsi="Times New Roman"/>
          <w:i/>
          <w:iCs/>
        </w:rPr>
        <w:t>ki'zadun</w:t>
      </w:r>
      <w:r>
        <w:rPr>
          <w:rFonts w:eastAsia="Times New Roman" w:cs="Times New Roman" w:ascii="Times New Roman" w:hAnsi="Times New Roman"/>
        </w:rPr>
        <w:t xml:space="preserve">.  The Black Network.  The name, Tarrin had not heard, but the title </w:t>
      </w:r>
      <w:r>
        <w:rPr>
          <w:rFonts w:eastAsia="Times New Roman" w:cs="Times New Roman" w:ascii="Times New Roman" w:hAnsi="Times New Roman"/>
          <w:i/>
          <w:iCs/>
        </w:rPr>
        <w:t>was</w:t>
      </w:r>
      <w:r>
        <w:rPr>
          <w:rFonts w:eastAsia="Times New Roman" w:cs="Times New Roman" w:ascii="Times New Roman" w:hAnsi="Times New Roman"/>
        </w:rPr>
        <w:t xml:space="preserve"> somewhat common knowledge.  They were a large organization of men and women devoted to ruling the entire world.  They were rumored to be supported by the Black Kingdom, Stygia, one of Sharadar's closest neighbors and oldest enemies.  It was reputed that the Witch-King of Stygia was the ultimate leader of the organization, using them as a covert army to spread his influence throughout the world.  But whether that was true or not, Tarrin did not know.  It was, after all, only rumor and gossip, tales told around the parlor on stormy winter n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ld Kravon be a member of that network?  That was the only name that Tarrin had ever gleaned out of his would-be assass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inced slightly, and a growl issued from the back of his throat.  </w:t>
      </w:r>
      <w:r>
        <w:rPr>
          <w:rFonts w:eastAsia="Times New Roman" w:cs="Times New Roman" w:ascii="Times New Roman" w:hAnsi="Times New Roman"/>
          <w:i/>
          <w:iCs/>
        </w:rPr>
        <w:t>Jula</w:t>
      </w:r>
      <w:r>
        <w:rPr>
          <w:rFonts w:eastAsia="Times New Roman" w:cs="Times New Roman" w:ascii="Times New Roman" w:hAnsi="Times New Roman"/>
        </w:rPr>
        <w:t xml:space="preserve">.  He didn't know if he got her, but she was going to </w:t>
      </w:r>
      <w:r>
        <w:rPr>
          <w:rFonts w:eastAsia="Times New Roman" w:cs="Times New Roman" w:ascii="Times New Roman" w:hAnsi="Times New Roman"/>
          <w:i/>
          <w:iCs/>
        </w:rPr>
        <w:t>pay</w:t>
      </w:r>
      <w:r>
        <w:rPr>
          <w:rFonts w:eastAsia="Times New Roman" w:cs="Times New Roman" w:ascii="Times New Roman" w:hAnsi="Times New Roman"/>
        </w:rPr>
        <w:t xml:space="preserve">.  He </w:t>
      </w:r>
      <w:r>
        <w:rPr>
          <w:rFonts w:eastAsia="Times New Roman" w:cs="Times New Roman" w:ascii="Times New Roman" w:hAnsi="Times New Roman"/>
          <w:i/>
          <w:iCs/>
        </w:rPr>
        <w:t>trusted</w:t>
      </w:r>
      <w:r>
        <w:rPr>
          <w:rFonts w:eastAsia="Times New Roman" w:cs="Times New Roman" w:ascii="Times New Roman" w:hAnsi="Times New Roman"/>
        </w:rPr>
        <w:t xml:space="preserve"> her!  He trusted her enough to turn his back on her, and she drove the proverbial dagger into it!  It was a betrayal at a high level in his mind, and a part of him had been permanently hardened against trusting others.  He knew the term for it.  Feral.  But he didn't care.  He would </w:t>
      </w:r>
      <w:r>
        <w:rPr>
          <w:rFonts w:eastAsia="Times New Roman" w:cs="Times New Roman" w:ascii="Times New Roman" w:hAnsi="Times New Roman"/>
          <w:i/>
          <w:iCs/>
        </w:rPr>
        <w:t>never</w:t>
      </w:r>
      <w:r>
        <w:rPr>
          <w:rFonts w:eastAsia="Times New Roman" w:cs="Times New Roman" w:ascii="Times New Roman" w:hAnsi="Times New Roman"/>
        </w:rPr>
        <w:t xml:space="preserve"> trust anyone like that again unless they proved themselves to him beyond absolutely any shadow of a doubt.  He would not let that happen again, no matter what.  Even if it meant sleeping with his back to the wall for the rest of his life.  </w:t>
      </w:r>
      <w:r>
        <w:rPr>
          <w:rFonts w:eastAsia="Times New Roman" w:cs="Times New Roman" w:ascii="Times New Roman" w:hAnsi="Times New Roman"/>
          <w:i/>
          <w:iCs/>
        </w:rPr>
        <w:t>Nobody</w:t>
      </w:r>
      <w:r>
        <w:rPr>
          <w:rFonts w:eastAsia="Times New Roman" w:cs="Times New Roman" w:ascii="Times New Roman" w:hAnsi="Times New Roman"/>
        </w:rPr>
        <w:t xml:space="preserve"> would imprison him again!  Just the thought of it sent a cold chill through him, and he felt the Cat rouse from its corner in his mind and assess possible threat to its freedom.  The Cat was still active, still vigilant so soon after it had taken control, sezied his body to do what his conscious mind could not, or was not doing fast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oon as he was well enough, he was going to find her, and make her pay for what she di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ing down at his left paw, he flexed it a few times.  It felt...odd.  It was fully functional, just like his right paw, but there was a strange fuzzy sensation about it, and it felt curiously weak.  He spotted the problem.  The manacle on his left wrist was slightly bent, and it was pressing against an artery.  He clutched the heavy steel cuff in his other paw and squeezed carefully, bending it back into a more comfortable 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pped and looked at the manacles, his eyes distant.  They had bound him with those manacles.  Chained him to a wall and taken away his freedom.  They represented the one thing that he feared over all others, the physical manifestation of his greatest fear.  And it was something that he was terrified that he may forget some day.  There was nothing that Tarrin desired more than freedom, nothing that he would not do to keep it, preserve it, or reclaim it.  His freedom represented everything that he was, both as a person and as a Were-cat.  The manacles represented everything that he could become.  He had killed.  Killed many people.  Not even he knew how many, but he had the feeling that his memories of his actions would indeed slowly return to him.  He had become the one thing he had always feared he would become.  He had turned into a monster even worse than any Troll that ever lived, and it was all because they had taken away his freed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again.  It would never happen again.  And every day, those manacles would be there, on his wrists, their weight reminding him what price his freedom cost him, and they would never let him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he leaned his head back against the headboard, feeling his ears bend a bit between his skull and the rough w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oor opened, and the light from beyond touched his eyes.  He opened them and found Allia entering quietly, holding a cup of some steaming liquid.  She was alone.   She wore a pair of leather breeches and a cottons shirt, and her </w:t>
      </w:r>
      <w:r>
        <w:rPr>
          <w:rFonts w:eastAsia="Times New Roman" w:cs="Times New Roman" w:ascii="Times New Roman" w:hAnsi="Times New Roman"/>
          <w:i/>
          <w:iCs/>
        </w:rPr>
        <w:t>shaeram</w:t>
      </w:r>
      <w:r>
        <w:rPr>
          <w:rFonts w:eastAsia="Times New Roman" w:cs="Times New Roman" w:ascii="Times New Roman" w:hAnsi="Times New Roman"/>
        </w:rPr>
        <w:t xml:space="preserve"> hung visible about her neck, resting on the soft gray cloth.  She didn't say anything at first, she only smiled at him warmly and sat down at the edge of the roughly made yet solidly constructed bed.  She looked directly into his eyes, her own serious and searching, and then she handed the cup to him wordlessly.  It smelled of chicken and sa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everyone?" he asked wea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ing outside," she replied, putting a hand against his forehead.  "We thought it best for me to come in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 weren't sure who we would find when you woke up," she said gently, but her words were blunt.  It wasn't Allia's nature to evade things.  "You were completely out of control, my brother.  We didn't know if passing out would return your mind to you.  But I see it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taking a sip of the hot broth.  It tasted sweeter than the rarest wine to him.  "Not too quickly," she warned as he started to gulp it down, ignoring the burning of his tongue and thr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he asked in a small voice.  "I don't really remembe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fought your way back to us, </w:t>
      </w:r>
      <w:r>
        <w:rPr>
          <w:rFonts w:eastAsia="Times New Roman" w:cs="Times New Roman" w:ascii="Times New Roman" w:hAnsi="Times New Roman"/>
          <w:i/>
          <w:iCs/>
        </w:rPr>
        <w:t>deshida</w:t>
      </w:r>
      <w:r>
        <w:rPr>
          <w:rFonts w:eastAsia="Times New Roman" w:cs="Times New Roman" w:ascii="Times New Roman" w:hAnsi="Times New Roman"/>
        </w:rPr>
        <w:t xml:space="preserve">," she told him, patting his shoulder.  "You--" she closed her eyes.  "You used Sorcery the likes of which has not been seen in eons.  You very nearly killed </w:t>
      </w:r>
      <w:r>
        <w:rPr>
          <w:rFonts w:eastAsia="Times New Roman" w:cs="Times New Roman" w:ascii="Times New Roman" w:hAnsi="Times New Roman"/>
          <w:i/>
          <w:iCs/>
        </w:rPr>
        <w:t>me</w:t>
      </w:r>
      <w:r>
        <w:rPr>
          <w:rFonts w:eastAsia="Times New Roman" w:cs="Times New Roman" w:ascii="Times New Roman" w:hAnsi="Times New Roman"/>
        </w:rPr>
        <w:t xml:space="preserve">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stricken look, but she only smiled at him.  "There is no blame anywhere, brother," she assured him.  "You gave us plenty of warning to get out of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member any of it," he said in a frightene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n't much to remember," she said.  "You blew a hole up to the Nave, then you rose up and killed the high priest with Sorcery.  I think he had a special meaning to you.  Your choice of death for him was...exo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rvon," he spat, trying to sit up.  "He had me thrown in a dungeon cell!  He had to pay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aid, brother, he paid dearly," she assu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we, sister?  I've never seen a room in the Tower like this."  Not even the Novices' rooms were quite that small.  It only had room for the bed and a single washstand, which had a tiny chest tucked underneath it.  There was just the door, with no windows, and the walls were a featureless, ragged gray stone with no decorations to break up their monot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are not at the Tower," she hissed.  That surprised him.  "We will </w:t>
      </w:r>
      <w:r>
        <w:rPr>
          <w:rFonts w:eastAsia="Times New Roman" w:cs="Times New Roman" w:ascii="Times New Roman" w:hAnsi="Times New Roman"/>
          <w:i/>
          <w:iCs/>
        </w:rPr>
        <w:t>never</w:t>
      </w:r>
      <w:r>
        <w:rPr>
          <w:rFonts w:eastAsia="Times New Roman" w:cs="Times New Roman" w:ascii="Times New Roman" w:hAnsi="Times New Roman"/>
        </w:rPr>
        <w:t xml:space="preserve"> go back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Didn't they send the Knights to get 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w:t>
      </w:r>
      <w:r>
        <w:rPr>
          <w:rFonts w:eastAsia="Times New Roman" w:cs="Times New Roman" w:ascii="Times New Roman" w:hAnsi="Times New Roman"/>
          <w:i/>
          <w:iCs/>
        </w:rPr>
        <w:t>we</w:t>
      </w:r>
      <w:r>
        <w:rPr>
          <w:rFonts w:eastAsia="Times New Roman" w:cs="Times New Roman" w:ascii="Times New Roman" w:hAnsi="Times New Roman"/>
        </w:rPr>
        <w:t xml:space="preserve"> arranged that," she said hotly.  "The Tower has </w:t>
      </w:r>
      <w:r>
        <w:rPr>
          <w:rFonts w:eastAsia="Times New Roman" w:cs="Times New Roman" w:ascii="Times New Roman" w:hAnsi="Times New Roman"/>
          <w:i/>
          <w:iCs/>
        </w:rPr>
        <w:t>no</w:t>
      </w:r>
      <w:r>
        <w:rPr>
          <w:rFonts w:eastAsia="Times New Roman" w:cs="Times New Roman" w:ascii="Times New Roman" w:hAnsi="Times New Roman"/>
        </w:rPr>
        <w:t xml:space="preserve">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serious.  "What happened?"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discovered a terrible truth about the Tower, my brother.  It is something that you may not want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think twice, my brother.  In your current condition, it may send you back into a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ight now, Allia, I couldn't rage myself out of this bed," he told her.  "Better get it overwith now, while I </w:t>
      </w:r>
      <w:r>
        <w:rPr>
          <w:rFonts w:eastAsia="Times New Roman" w:cs="Times New Roman" w:ascii="Times New Roman" w:hAnsi="Times New Roman"/>
          <w:i/>
          <w:iCs/>
        </w:rPr>
        <w:t>can't</w:t>
      </w:r>
      <w:r>
        <w:rPr>
          <w:rFonts w:eastAsia="Times New Roman" w:cs="Times New Roman" w:ascii="Times New Roman" w:hAnsi="Times New Roman"/>
        </w:rPr>
        <w:t xml:space="preserve"> do anyth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ighed.  "Dolanna discovered that it was not your enemies that sent Jesmind to kill you.  It was the Tower, and they sent her to </w:t>
      </w:r>
      <w:r>
        <w:rPr>
          <w:rFonts w:eastAsia="Times New Roman" w:cs="Times New Roman" w:ascii="Times New Roman" w:hAnsi="Times New Roman"/>
          <w:i/>
          <w:iCs/>
        </w:rPr>
        <w:t>infect</w:t>
      </w:r>
      <w:r>
        <w:rPr>
          <w:rFonts w:eastAsia="Times New Roman" w:cs="Times New Roman" w:ascii="Times New Roman" w:hAnsi="Times New Roman"/>
        </w:rPr>
        <w:t xml:space="preserve"> you.  </w:t>
      </w:r>
      <w:r>
        <w:rPr>
          <w:rFonts w:eastAsia="Times New Roman" w:cs="Times New Roman" w:ascii="Times New Roman" w:hAnsi="Times New Roman"/>
          <w:i/>
          <w:iCs/>
        </w:rPr>
        <w:t>Deshida</w:t>
      </w:r>
      <w:r>
        <w:rPr>
          <w:rFonts w:eastAsia="Times New Roman" w:cs="Times New Roman" w:ascii="Times New Roman" w:hAnsi="Times New Roman"/>
        </w:rPr>
        <w:t>, the Tower deliberately turned you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ped at her, his heart lurching.  But in his weakened condition, it couldn't lurch that much.  He felt shock, disbelief, betrayal in that proclomation, but it also followed a twisted logic that had gnawed at him for months.  He should </w:t>
      </w:r>
      <w:r>
        <w:rPr>
          <w:rFonts w:eastAsia="Times New Roman" w:cs="Times New Roman" w:ascii="Times New Roman" w:hAnsi="Times New Roman"/>
          <w:i/>
          <w:iCs/>
        </w:rPr>
        <w:t>not</w:t>
      </w:r>
      <w:r>
        <w:rPr>
          <w:rFonts w:eastAsia="Times New Roman" w:cs="Times New Roman" w:ascii="Times New Roman" w:hAnsi="Times New Roman"/>
        </w:rPr>
        <w:t xml:space="preserve"> have survived against Jesmind.  Now he knew why he did.  They had sent her in there to fight, to make it look good, but ultimately only to bite him and then leave him.  He added that horrible truth to the great weight looming over his mind, something to work out when he felt more prepared to deal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did expand his plans for vengeance.  The Keeper wasn't going to get away with ruining his life.  He was going to make her pa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ever took you used the same collar the Tower used to control Jesmind," she added.  "It was stolen from their vaults some day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he hissed, his ears laying back.  "It was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ave him a surprised look.  "Jula?  But she is your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lying," he hissed.  "She was lying all along.  They have to catch her, sister.  I don't want to have to chase her across the West to ki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that talk for when you are stronger, my brother," she told him.  "You need to lay back down and sleep.  Dolanna used a weave on you that will allow you to recover your strength much more quickly than usual, but even with that, it will take time.  We didn't know if you would survive long enough to get you to safety.  I have never seen you so wounded.  It hurt me to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if I can," he told her in a small voice.  "I'm afrai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y back," she said in a gentle, matronly voice, taking hold of him by his shoulders and helping him lay back down.  "I will sing to you a song of peace, my dear brother, a song of peace and harmony, to soothe the whirling of your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began to sing, her rich, timbred voice raising in sweet melodies, singing a song of happiness and prosperity.  Tarrin was captivated by the rich beauty of her voice, a voice that would charm the most savage monster, and he felt his fears and worries dissolve and blow away like sand upon the wind.  She held his paw in her hands, and the feel of her touch, the sound of her voice, her spicy scent overpowering the smell of stone and polished wood, they all put him at ease.  His every sense was overwhelmed by her closeness, and his utter trust and love he held for his tall, beautiful Selani sister allowed his mind to step down from his worries and fears and find nothing but sweet, rich harm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gentle thoughts faded by the time he was again a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as giving him hot looks as he paced through the room, stretching himself out.  He still felt somewhat weak, but he was more than strong enough to do what he had to do.  He felt somewhere between sleep and awake, where his anger had been reduced to a hot spot in his mind, a mind that seemed curiously distant to him.  He had no idea why, but it was allowing him to think somewhat clearly about what he had to do, and what had to be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till very angry, but he had a strange feeling of helplessness about it.  He was angry, he was outraged...and yet, he didn't feel quite as angry as he actually was.  It was an eerie feeling, almost bizarre, and he had no explanation for it.  He suspected that the trauma he suffered at the hands of his bestial half had something to do with it, and at that moment, he really didn't mind all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ould be a reckoning, and he preferred it not to b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them off," she said in a dangerou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replied flatly, ignor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l about the manacles.  They were still locked around his wrists, and he refused to remove them.  They represented what had happened to him, and in a strange way, he feared to take them off, else he would forget what happened while he had them on.  The memories of his actions were only just beginning to unravel from the confused mess of emotion and images knotted in his mind, a common effect after the Cat had taken control of him.  It had happened before, but never quite so severely.  Then again, he had never lost control of himself so utterly as he had earlier that day.  It was still hazy, but the raw truth was that he had gone on a rampage, and a large number of people had died at his paws.  That much he was certain of, but the specifics of it were still lost in the mists of his instin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going to take them off, Allia," he said bluntly, turning around.  "Deal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ound himself laying on the floor, with her knee in his back.  "I said </w:t>
      </w:r>
      <w:r>
        <w:rPr>
          <w:rFonts w:eastAsia="Times New Roman" w:cs="Times New Roman" w:ascii="Times New Roman" w:hAnsi="Times New Roman"/>
          <w:i/>
          <w:iCs/>
        </w:rPr>
        <w:t>take them off</w:t>
      </w:r>
      <w:r>
        <w:rPr>
          <w:rFonts w:eastAsia="Times New Roman" w:cs="Times New Roman" w:ascii="Times New Roman" w:hAnsi="Times New Roman"/>
        </w:rPr>
        <w:t xml:space="preserve">!" she said harshly.  "I cannot </w:t>
      </w:r>
      <w:r>
        <w:rPr>
          <w:rFonts w:eastAsia="Times New Roman" w:cs="Times New Roman" w:ascii="Times New Roman" w:hAnsi="Times New Roman"/>
          <w:i/>
          <w:iCs/>
        </w:rPr>
        <w:t>stand</w:t>
      </w:r>
      <w:r>
        <w:rPr>
          <w:rFonts w:eastAsia="Times New Roman" w:cs="Times New Roman" w:ascii="Times New Roman" w:hAnsi="Times New Roman"/>
        </w:rPr>
        <w:t xml:space="preserve"> to see you with those things on your arms!  Take them off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in a dangerous tone, getting up with her on top of him.  His strength carried her up, until she was forced to back away or be tipped over.  "Get used to it, sister, because I'm not taking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so dense!" she shouted at him.  "Take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hissed, glaring at her.  She gave him a startled look, then took a step back.  Tarrin sighed, looking away from her.  "I'm sorry, sister," he said contritely.  "I just can't take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but we'll talk about that later," she said.  "What are you plann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back to the Tower," he told her.  "My things are still there, and I'm going to catch up with the K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live with that," she said.  "What do you think we will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We run," Keritanima said as she opened the door.  "It's good to see you up,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he said with a smile.  "Allia said you came to my resc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do the same for me," she said as she hugged him.  "I don't think we're going back to the Tower.  Not now.  I've given myself away, and I wouldn't trust any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don't think so," he said.  "But I have no idea what to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we get as far away from them as we can," Keritanima said.  "Inland, or to the desert.  One or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a problem with that," Tarrin agreed.  "But first, I have a little visit to mak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my things, and I'm going to pay the Keeper a little visit," he said, flexing his claws in an ominous manner.  "Jula too, if I can catc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ust drop it," Keritanima said.  "They can't do anything mor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n't about danger, this is about justice," Allia said.  "They must pay for their cr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ry to stop me, brother," she said hotly.  "What they have done to you is wrong.  They must be punished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et me take care of i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 you're talking about is dangerous.  You don't just walk into the Keeper's room and smack her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never see me," he said in a grim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c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n't like you,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not think to leave without me," Allia sai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both of you park it for a while?" Keritanima asked.  "They're not going any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is," Tarrin said dangerously.  "If I don't catch her before she get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he's had </w:t>
      </w:r>
      <w:r>
        <w:rPr>
          <w:rFonts w:eastAsia="Times New Roman" w:cs="Times New Roman" w:ascii="Times New Roman" w:hAnsi="Times New Roman"/>
          <w:i/>
          <w:iCs/>
        </w:rPr>
        <w:t>hours</w:t>
      </w:r>
      <w:r>
        <w:rPr>
          <w:rFonts w:eastAsia="Times New Roman" w:cs="Times New Roman" w:ascii="Times New Roman" w:hAnsi="Times New Roman"/>
        </w:rPr>
        <w:t xml:space="preserve"> to get away," Keritanima said.  "She's already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ill going to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ubborn fool," she snapped, sitting on the bed.  "I don't have any other brothers, and if you get yourself killed over something stupid, I'm never going to forgi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keep him safe,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ll stay here," Tarrin told her.  "I'll move faster alone, sister.  For this, I </w:t>
      </w:r>
      <w:r>
        <w:rPr>
          <w:rFonts w:eastAsia="Times New Roman" w:cs="Times New Roman" w:ascii="Times New Roman" w:hAnsi="Times New Roman"/>
          <w:i/>
          <w:iCs/>
        </w:rPr>
        <w:t>need</w:t>
      </w:r>
      <w:r>
        <w:rPr>
          <w:rFonts w:eastAsia="Times New Roman" w:cs="Times New Roman" w:ascii="Times New Roman" w:hAnsi="Times New Roman"/>
        </w:rPr>
        <w:t xml:space="preserve"> to b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lared hotly at him, but finally submitted to his steady gaze.  "Alright, but be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ate in the evening, and Jula was terrif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look it, but Jula was always one to be rather good at acting one way while feeling another.  She moved with quick, smooth precision through the Tower, rushing back to her rooms after picking up some instructions from her superior.  The Black Mistress had not been happy about the abysmal failure, but at least she didn't assign any blame to Jula.  Jula had done her job, and done it well.  That the Wikuni witch had somehow figured out a way to track down the Were-cat had been the ultimate in bad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thinking of it both made her blood boil, and run cold.  The Cathedral stronghold was one of the </w:t>
      </w:r>
      <w:r>
        <w:rPr>
          <w:rFonts w:eastAsia="Times New Roman" w:cs="Times New Roman" w:ascii="Times New Roman" w:hAnsi="Times New Roman"/>
          <w:i/>
          <w:iCs/>
        </w:rPr>
        <w:t>ki'zadun's</w:t>
      </w:r>
      <w:r>
        <w:rPr>
          <w:rFonts w:eastAsia="Times New Roman" w:cs="Times New Roman" w:ascii="Times New Roman" w:hAnsi="Times New Roman"/>
        </w:rPr>
        <w:t xml:space="preserve"> oldest, largest, and strongest hidden bases.  A thousand men and women were commonly within the passages, and those passages stretched out to every corner of Suld like a great spider's web.  The only section of the city they avoided was the area around the Tower, and that was because many of the Sorcerers with special affinity for Earth would be able to detect the tunnels.  That was why the blond Sorceress had had to lead Tarrin to the Cathedral, for it was the closest entry point into the complex from the Tower of Six Spi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complete loss.  Irvon's death had only been the beginning, as Knights and Wikuni Marines used ropes to slide down the hole created by the Were-cat--she had never </w:t>
      </w:r>
      <w:r>
        <w:rPr>
          <w:rFonts w:eastAsia="Times New Roman" w:cs="Times New Roman" w:ascii="Times New Roman" w:hAnsi="Times New Roman"/>
          <w:i/>
          <w:iCs/>
        </w:rPr>
        <w:t>dreamed</w:t>
      </w:r>
      <w:r>
        <w:rPr>
          <w:rFonts w:eastAsia="Times New Roman" w:cs="Times New Roman" w:ascii="Times New Roman" w:hAnsi="Times New Roman"/>
        </w:rPr>
        <w:t xml:space="preserve"> of feeling such </w:t>
      </w:r>
      <w:r>
        <w:rPr>
          <w:rFonts w:eastAsia="Times New Roman" w:cs="Times New Roman" w:ascii="Times New Roman" w:hAnsi="Times New Roman"/>
          <w:i/>
          <w:iCs/>
        </w:rPr>
        <w:t>power</w:t>
      </w:r>
      <w:r>
        <w:rPr>
          <w:rFonts w:eastAsia="Times New Roman" w:cs="Times New Roman" w:ascii="Times New Roman" w:hAnsi="Times New Roman"/>
        </w:rPr>
        <w:t xml:space="preserve">!!--and had radiated out from it like a ripple spanning out from a drop into a pond.  They killed or captured almost everyone inside the complex, who was still rocked back on their heels from the incredible savagery of the Were-cat's rampaging.  Hundreds of years of work and planning had been destroyed in a single morning, and men that could not be replaced were either dead or captured.  The entirety of the </w:t>
      </w:r>
      <w:r>
        <w:rPr>
          <w:rFonts w:eastAsia="Times New Roman" w:cs="Times New Roman" w:ascii="Times New Roman" w:hAnsi="Times New Roman"/>
          <w:i/>
          <w:iCs/>
        </w:rPr>
        <w:t>ki-zadun's</w:t>
      </w:r>
      <w:r>
        <w:rPr>
          <w:rFonts w:eastAsia="Times New Roman" w:cs="Times New Roman" w:ascii="Times New Roman" w:hAnsi="Times New Roman"/>
        </w:rPr>
        <w:t xml:space="preserve"> operations in Suld had been compromised.  Only the agents in Court and in the Tower had survived the sweep, because many of those tunnels opened up into the private residences of officers and ranking members of the Network.  And what they had found in writing or records was even worse, for they exposed the operations of the Network in several other cities in Sulasia, the Stormhaven Isles, Shacè, and Tykarthia.  The Network was large, it was powerful, and it was anywhere there were men and women of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s name had somehow slipped through the sieve, but she wasn't one to take chances.  So she was readying to leave.  If anything, Tarrin was still out there, and he wasn't about to forget about her.  Nobody knew where the Knights had taken him, but wherever it was, she doubted he was still there now.  His regeneration had probably restored him to mobility, and she had no doubt that she was probably at the top of his list of people to kill.  The collar subdued his will, but not his memory.  He knew who collared him, and judging by what he did to the people in the passages, she was taking no chances on any feelings of mercy he may be h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 of them made her physically sick.  She had to admit, though, when Tarrin killed someone, they were </w:t>
      </w:r>
      <w:r>
        <w:rPr>
          <w:rFonts w:eastAsia="Times New Roman" w:cs="Times New Roman" w:ascii="Times New Roman" w:hAnsi="Times New Roman"/>
          <w:i/>
          <w:iCs/>
        </w:rPr>
        <w:t>dea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sides, with Suld compromised, all the remaining agents were scattering, in case their names did come up.  Only a select few, like the Black Mistress, were remaining in place, mainly because their names wouldn't </w:t>
      </w:r>
      <w:r>
        <w:rPr>
          <w:rFonts w:eastAsia="Times New Roman" w:cs="Times New Roman" w:ascii="Times New Roman" w:hAnsi="Times New Roman"/>
          <w:i/>
          <w:iCs/>
        </w:rPr>
        <w:t>appear</w:t>
      </w:r>
      <w:r>
        <w:rPr>
          <w:rFonts w:eastAsia="Times New Roman" w:cs="Times New Roman" w:ascii="Times New Roman" w:hAnsi="Times New Roman"/>
        </w:rPr>
        <w:t xml:space="preserve"> anywhere, and their positions were vital to Kravon to keep track of their enemies.  Jula knew her identity, but she wasn't fool enough to repeat it.  Besides, with her leaving, it was one less danger to the Mistress' position.  Jula was very secure in that she would be allowed to live, for the </w:t>
      </w:r>
      <w:r>
        <w:rPr>
          <w:rFonts w:eastAsia="Times New Roman" w:cs="Times New Roman" w:ascii="Times New Roman" w:hAnsi="Times New Roman"/>
          <w:i/>
          <w:iCs/>
        </w:rPr>
        <w:t>ki'zadun</w:t>
      </w:r>
      <w:r>
        <w:rPr>
          <w:rFonts w:eastAsia="Times New Roman" w:cs="Times New Roman" w:ascii="Times New Roman" w:hAnsi="Times New Roman"/>
        </w:rPr>
        <w:t xml:space="preserve"> had very few Sorcerers, and those that they did have were very important.  She would be more useful somewhere else now, possibly Tor, Arkis, or maybe even Telluria.  Somewhere warm.  Jula was sick of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ached her room with a sigh of relief, and found everything where it was supposed to be.  She was packing light, only personal keepsakes and a few dresses, and enough gold to get to Den Gauche.  From there, she would travel to where they wanted her to go.  Her single suitcase stood on a neatly made bed in the frugally appointed room, which was somewhat messy after her rush to prepare for her journey.  The room was empty, and much to her relief, all she had to do was pick up her bag and go.  She crossed the room, reaching out for her ba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uddenly found herself face-first against the far wall, face throbbing and buised, a tremendous power holding her feet some half a span off the floor.  By the neck.  With only a slight chill through her, she realized who it was, and why he w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close.  She had been so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much, Tarrin," she said in a calm, reasonable tone, making no attempt to resist.  "I can tell you who's been trying to kill you, and who ordered me to capture you.  You can even go kill her, because she's right here in the Tower.  All it will cost you is letting me 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oo high a price to pay," he replied in a brutally col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creamed only once, when those claws drove into her back.  That scream turned into a ragged, stifled gasp when they hooked around her spine, just below her ribcage, and then ripped.  She </w:t>
      </w:r>
      <w:r>
        <w:rPr>
          <w:rFonts w:eastAsia="Times New Roman" w:cs="Times New Roman" w:ascii="Times New Roman" w:hAnsi="Times New Roman"/>
          <w:i/>
          <w:iCs/>
        </w:rPr>
        <w:t>felt</w:t>
      </w:r>
      <w:r>
        <w:rPr>
          <w:rFonts w:eastAsia="Times New Roman" w:cs="Times New Roman" w:ascii="Times New Roman" w:hAnsi="Times New Roman"/>
        </w:rPr>
        <w:t xml:space="preserve"> a section of her spine tearing free of her back, making a sickening sound like ripping of cloth, but it was a ripping of flesh and a snapping of bone and sinew.  She could </w:t>
      </w:r>
      <w:r>
        <w:rPr>
          <w:rFonts w:eastAsia="Times New Roman" w:cs="Times New Roman" w:ascii="Times New Roman" w:hAnsi="Times New Roman"/>
          <w:i/>
          <w:iCs/>
        </w:rPr>
        <w:t>feel</w:t>
      </w:r>
      <w:r>
        <w:rPr>
          <w:rFonts w:eastAsia="Times New Roman" w:cs="Times New Roman" w:ascii="Times New Roman" w:hAnsi="Times New Roman"/>
        </w:rPr>
        <w:t xml:space="preserve"> the hole it left behind, a hole so large that a child put his arm inside it, a hole that poured out her blood over legs that could no longer feel, could no longer move.  The pain transformed into an icy coldness, a cold that warned her of her own impending death.  Not from a blow from his paw, but from her lifeblood flowing out of her.  Tarrin had opened her up like a fish, and now she was going to die slow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hrew her aside roughly, coldly, and she landed on her back, with a pool of blood forming around her.  She looked at him, and saw nothing but pure, abject hatred.  And a half a span of her own spine clutched his bloody paw.  Her breath was coming in shallow, quick pants, and the cold spread up into the places where she could feel, the cold of the gr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for taking my freedom," he hissed.  "If you survive, then consider us ev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hrew the grisly object in his hand down onto the floor, a trio of bloody pink bones with gray nerve dangling out of each end, and then he turned his back to her fearlessly and stalk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king fingers reached into the pouch at her waist, fingers that fumbled open the flap.  The cold was growing, growing, and her sight and clarity were fading with every beat of her heart.  She heard him leave, knew that she had only precious moments before she would be dead, and only few seconds of rational thought before the cold within overwhelm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was a survivor.  She had survived a long time, becuase she always understood the risks, and always planned for when those risks went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trembling fingers pulled from the pouch a small glass vial, a vial filled with dark red blood.  It was stoppered with wax to keep it from drying, and the mark of death was etched plainly onto the side of it.  The vial she stole at the same time that she stole the coll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death.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ting through the stopper with chattering teeth, Jula let the blood flow into her mouth.  She bit her own tongue and swirled it around in her mouth, letting that blood enter her bloodstream, then swallowed all of it.  She put her head back as her tongue went numb, and then her stomach, and then they began to itch.  Then to burn.  That feeling began to radiate out from her tongue and stomach quickly, washing over her, even into areas left paralyzed by the destruction of her sp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out only a single ragged laugh as the tidal wave of pain swept over her, blasting away all conscious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riam Lar was very up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t at her dressing table, brushing out her thick auburn hair staring at her own reflection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Kael was </w:t>
      </w:r>
      <w:r>
        <w:rPr>
          <w:rFonts w:eastAsia="Times New Roman" w:cs="Times New Roman" w:ascii="Times New Roman" w:hAnsi="Times New Roman"/>
          <w:i/>
          <w:iCs/>
        </w:rPr>
        <w:t>gone</w:t>
      </w:r>
      <w:r>
        <w:rPr>
          <w:rFonts w:eastAsia="Times New Roman" w:cs="Times New Roman" w:ascii="Times New Roman" w:hAnsi="Times New Roman"/>
        </w:rPr>
        <w:t>.  The Knights had swept him up and spirited him away, and they wouldn't return him.  Not only that, they had left the grounds and removed themselves to the chapterhouse.  Darvon wouldn't say why, but the tone of his voice made it clear that he was mortally offended by something that the Tower did.  She didn't know what they knew...because if they did, then they would be justif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till sickened her, but there had been no choice.   At the time, they had only known of Allia when the plan was made.  The Tower </w:t>
      </w:r>
      <w:r>
        <w:rPr>
          <w:rFonts w:eastAsia="Times New Roman" w:cs="Times New Roman" w:ascii="Times New Roman" w:hAnsi="Times New Roman"/>
          <w:i/>
          <w:iCs/>
        </w:rPr>
        <w:t>needed</w:t>
      </w:r>
      <w:r>
        <w:rPr>
          <w:rFonts w:eastAsia="Times New Roman" w:cs="Times New Roman" w:ascii="Times New Roman" w:hAnsi="Times New Roman"/>
        </w:rPr>
        <w:t xml:space="preserve"> to be the ones to recover the Firestaff.  There was no choice in the matter.  Only in the hands of the </w:t>
      </w:r>
      <w:r>
        <w:rPr>
          <w:rFonts w:eastAsia="Times New Roman" w:cs="Times New Roman" w:ascii="Times New Roman" w:hAnsi="Times New Roman"/>
          <w:i/>
          <w:iCs/>
        </w:rPr>
        <w:t>katzh-dashi</w:t>
      </w:r>
      <w:r>
        <w:rPr>
          <w:rFonts w:eastAsia="Times New Roman" w:cs="Times New Roman" w:ascii="Times New Roman" w:hAnsi="Times New Roman"/>
        </w:rPr>
        <w:t xml:space="preserve"> would the relic be safe from misuse.  In the wrong hands, it could be disastrous.  And soon it would reveal itself again to the world, following the five thousand year cycle of power that governed its operation.  At the end of that cycle, or the beginning, it would reach its peak.  And for one day and one day only, any who held it to the four joined moons could command its might, and bestow upon themselves the power of a G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just any god.  An Elder God, a truly immortal deity who would rival in power with the others of that most elite group.  A god with no constraints, with no bounds, existing outside the structured pantheon.  The Elder Gods would be forced to rise up and deal with the usurper, and it would be a war that would destroy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couldn't be allowed to happen.  The </w:t>
      </w:r>
      <w:r>
        <w:rPr>
          <w:rFonts w:eastAsia="Times New Roman" w:cs="Times New Roman" w:ascii="Times New Roman" w:hAnsi="Times New Roman"/>
          <w:i/>
          <w:iCs/>
        </w:rPr>
        <w:t>katzh-dashi</w:t>
      </w:r>
      <w:r>
        <w:rPr>
          <w:rFonts w:eastAsia="Times New Roman" w:cs="Times New Roman" w:ascii="Times New Roman" w:hAnsi="Times New Roman"/>
        </w:rPr>
        <w:t xml:space="preserve"> would find it first, find it and keep it, securing it away until that day came and went, and it would be nothing but a useless curiosity for another five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is mad crusade, the </w:t>
      </w:r>
      <w:r>
        <w:rPr>
          <w:rFonts w:eastAsia="Times New Roman" w:cs="Times New Roman" w:ascii="Times New Roman" w:hAnsi="Times New Roman"/>
          <w:i/>
          <w:iCs/>
        </w:rPr>
        <w:t>katzh-dashi</w:t>
      </w:r>
      <w:r>
        <w:rPr>
          <w:rFonts w:eastAsia="Times New Roman" w:cs="Times New Roman" w:ascii="Times New Roman" w:hAnsi="Times New Roman"/>
        </w:rPr>
        <w:t xml:space="preserve"> found themselves outnumbered and overwhelmed.  Other groups, nations, kingdoms, they had more resources, and they already had a head start.  The scramble to find the Firestaff, what some called the Questing Game, began more than a year ago, when a battered scroll was discovered in ruins in Sharadar, a scroll that hinted at the long-lost location of the Firestaff.  It was written that it existed behind the wind, within the realm of eternal shadow, and guarded by a defender of power.  The </w:t>
      </w:r>
      <w:r>
        <w:rPr>
          <w:rFonts w:eastAsia="Times New Roman" w:cs="Times New Roman" w:ascii="Times New Roman" w:hAnsi="Times New Roman"/>
          <w:i/>
          <w:iCs/>
        </w:rPr>
        <w:t>Book of Ages</w:t>
      </w:r>
      <w:r>
        <w:rPr>
          <w:rFonts w:eastAsia="Times New Roman" w:cs="Times New Roman" w:ascii="Times New Roman" w:hAnsi="Times New Roman"/>
        </w:rPr>
        <w:t xml:space="preserve"> also mentioned the ancient artifact, a device with the power to destroy the world.  It wrote that </w:t>
      </w:r>
      <w:r>
        <w:rPr>
          <w:rFonts w:eastAsia="Times New Roman" w:cs="Times New Roman" w:ascii="Times New Roman" w:hAnsi="Times New Roman"/>
          <w:i/>
          <w:iCs/>
        </w:rPr>
        <w:t>Mi'Shara</w:t>
      </w:r>
      <w:r>
        <w:rPr>
          <w:rFonts w:eastAsia="Times New Roman" w:cs="Times New Roman" w:ascii="Times New Roman" w:hAnsi="Times New Roman"/>
        </w:rPr>
        <w:t xml:space="preserve">, nonhuman noble-born Sorcerers, had the best chance of finding the artifact.   But it also wrote that </w:t>
      </w:r>
      <w:r>
        <w:rPr>
          <w:rFonts w:eastAsia="Times New Roman" w:cs="Times New Roman" w:ascii="Times New Roman" w:hAnsi="Times New Roman"/>
          <w:i/>
          <w:iCs/>
        </w:rPr>
        <w:t>anyone</w:t>
      </w:r>
      <w:r>
        <w:rPr>
          <w:rFonts w:eastAsia="Times New Roman" w:cs="Times New Roman" w:ascii="Times New Roman" w:hAnsi="Times New Roman"/>
        </w:rPr>
        <w:t xml:space="preserve"> who could find the Firestaff and either defeat or outwit its Guardian could gain ownership of it.  A </w:t>
      </w:r>
      <w:r>
        <w:rPr>
          <w:rFonts w:eastAsia="Times New Roman" w:cs="Times New Roman" w:ascii="Times New Roman" w:hAnsi="Times New Roman"/>
          <w:i/>
          <w:iCs/>
        </w:rPr>
        <w:t>Mi'Shara</w:t>
      </w:r>
      <w:r>
        <w:rPr>
          <w:rFonts w:eastAsia="Times New Roman" w:cs="Times New Roman" w:ascii="Times New Roman" w:hAnsi="Times New Roman"/>
        </w:rPr>
        <w:t xml:space="preserve"> simply had a better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i'Shara</w:t>
      </w:r>
      <w:r>
        <w:rPr>
          <w:rFonts w:eastAsia="Times New Roman" w:cs="Times New Roman" w:ascii="Times New Roman" w:hAnsi="Times New Roman"/>
        </w:rPr>
        <w:t xml:space="preserve"> were frightfully rare beings.  When the choice was made to use a Were-creature to create one, there was only Allia, and there was a sincere fear among many in the Council that she would not be enough.  So plans were made, and a Were-creature was located and captured for the task.  The arts of Communing with the Goddess, to directly ask her questions of great importance, required High Sorcery.  And even then the answers were usually very unreliable, either being too cryptic to comprehend or outright wrong, when she deigned to answer at all.  The Goddess' unwillingness to lead her children had confounded Keeper and Council alike since the </w:t>
      </w:r>
      <w:r>
        <w:rPr>
          <w:rFonts w:eastAsia="Times New Roman" w:cs="Times New Roman" w:ascii="Times New Roman" w:hAnsi="Times New Roman"/>
          <w:i/>
          <w:iCs/>
        </w:rPr>
        <w:t>katzh-dashi</w:t>
      </w:r>
      <w:r>
        <w:rPr>
          <w:rFonts w:eastAsia="Times New Roman" w:cs="Times New Roman" w:ascii="Times New Roman" w:hAnsi="Times New Roman"/>
        </w:rPr>
        <w:t xml:space="preserve"> had returned to the Tower, but in this case they had produced a good result.  When asked if there was a human Sorcerer of noble blood to be found, the cryptic response led to Tarrin.  He was the only noble-born Sorcerer they could find, an obscure villager in a long-forgotten corner of the kingdom, who was the son of an Ungardt princess.  Dolanna was sent to perform the Test there, even though they already knew he had potential.  She was also selected because she had made a study out of Were-creatures, both their society and their physiology.  If anyone could keep the fledgeling Were-cat sane, it was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t>
      </w:r>
      <w:r>
        <w:rPr>
          <w:rFonts w:eastAsia="Times New Roman" w:cs="Times New Roman" w:ascii="Times New Roman" w:hAnsi="Times New Roman"/>
          <w:i/>
          <w:iCs/>
        </w:rPr>
        <w:t>needed</w:t>
      </w:r>
      <w:r>
        <w:rPr>
          <w:rFonts w:eastAsia="Times New Roman" w:cs="Times New Roman" w:ascii="Times New Roman" w:hAnsi="Times New Roman"/>
        </w:rPr>
        <w:t xml:space="preserve"> Tarrin, they needed him desperately.  Keritanima had shown shocking potential, especially after she had absolutely stunned everyone by leading the quickly created alliance that attacked the Cathedral of Karas to get him back.  She was not the spoiled, self-centered, immature brat that everyone thought her to be.  Myriam had had the luck of being in Jervis' office, railing at him for his little activities the night before, when the news reached him.  His jaw abosolutely </w:t>
      </w:r>
      <w:r>
        <w:rPr>
          <w:rFonts w:eastAsia="Times New Roman" w:cs="Times New Roman" w:ascii="Times New Roman" w:hAnsi="Times New Roman"/>
          <w:i/>
          <w:iCs/>
        </w:rPr>
        <w:t>dropped</w:t>
      </w:r>
      <w:r>
        <w:rPr>
          <w:rFonts w:eastAsia="Times New Roman" w:cs="Times New Roman" w:ascii="Times New Roman" w:hAnsi="Times New Roman"/>
        </w:rPr>
        <w:t xml:space="preserve"> from his head.  If Keritanima could fool Jervis, then that meant that she had all of Wikuna fooled as well.  But where Keritanima showed incredible potential, control, and aptitude, she didn't have his raw power.  Tarrin was a Weavespinner.  A </w:t>
      </w:r>
      <w:r>
        <w:rPr>
          <w:rFonts w:eastAsia="Times New Roman" w:cs="Times New Roman" w:ascii="Times New Roman" w:hAnsi="Times New Roman"/>
          <w:i/>
          <w:iCs/>
        </w:rPr>
        <w:t>Weavespinner</w:t>
      </w:r>
      <w:r>
        <w:rPr>
          <w:rFonts w:eastAsia="Times New Roman" w:cs="Times New Roman" w:ascii="Times New Roman" w:hAnsi="Times New Roman"/>
        </w:rPr>
        <w:t xml:space="preserve">!  That unprecedented power had not been present on the world since the time of the Ancients.  If a </w:t>
      </w:r>
      <w:r>
        <w:rPr>
          <w:rFonts w:eastAsia="Times New Roman" w:cs="Times New Roman" w:ascii="Times New Roman" w:hAnsi="Times New Roman"/>
          <w:i/>
          <w:iCs/>
        </w:rPr>
        <w:t>Weavespinner</w:t>
      </w:r>
      <w:r>
        <w:rPr>
          <w:rFonts w:eastAsia="Times New Roman" w:cs="Times New Roman" w:ascii="Times New Roman" w:hAnsi="Times New Roman"/>
        </w:rPr>
        <w:t xml:space="preserve"> couldn't challenge the fabled Guardian of the Firestaff and have a chance at victory, then Myriam couldn't think of anything that could.  He was their best chance, and now he was out of their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ark shadow passed over the light flowing from the large window, closed against the winter chill, and Myriam found the breath to scream when something grabbed her by the back of her nightgown and pulled her out of her chair.  The ceiling and floor traded places wildly until she found herself on her back on the floor, a knee on her pelvis and a huge, padded hand holding her by the throat.  Two slits of intense green radiance marked the silhouette of a human figure, a figure with the other hand held up an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human.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re you out of y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lence!" Tarrin snapped in a voice tight with fury.  "I know the truth, Myriam!  </w:t>
      </w:r>
      <w:r>
        <w:rPr>
          <w:rFonts w:eastAsia="Times New Roman" w:cs="Times New Roman" w:ascii="Times New Roman" w:hAnsi="Times New Roman"/>
          <w:i/>
          <w:iCs/>
        </w:rPr>
        <w:t>You did this to 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riam Lar, Keeper of the Six Spires, ruler of the </w:t>
      </w:r>
      <w:r>
        <w:rPr>
          <w:rFonts w:eastAsia="Times New Roman" w:cs="Times New Roman" w:ascii="Times New Roman" w:hAnsi="Times New Roman"/>
          <w:i/>
          <w:iCs/>
        </w:rPr>
        <w:t>katzh-dashi</w:t>
      </w:r>
      <w:r>
        <w:rPr>
          <w:rFonts w:eastAsia="Times New Roman" w:cs="Times New Roman" w:ascii="Times New Roman" w:hAnsi="Times New Roman"/>
        </w:rPr>
        <w:t>, one of the most powerful people in Sulasia, wet herself at that infuriated proclamation.  But then again, few human beings could stare death in the face and not be affected in some way.  Tarrin was infuriated, and his Were-cat nature would not allow him to handle that fury in a very gentle or painless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atched me, spied on me, let me go on here and suffer, and you never had the </w:t>
      </w:r>
      <w:r>
        <w:rPr>
          <w:rFonts w:eastAsia="Times New Roman" w:cs="Times New Roman" w:ascii="Times New Roman" w:hAnsi="Times New Roman"/>
          <w:i/>
          <w:iCs/>
        </w:rPr>
        <w:t>nerve to tell me</w:t>
      </w:r>
      <w:r>
        <w:rPr>
          <w:rFonts w:eastAsia="Times New Roman" w:cs="Times New Roman" w:ascii="Times New Roman" w:hAnsi="Times New Roman"/>
        </w:rPr>
        <w:t xml:space="preserve">!  I should kill you for this!  I want to kill you so bad that I can taste it!  You </w:t>
      </w:r>
      <w:r>
        <w:rPr>
          <w:rFonts w:eastAsia="Times New Roman" w:cs="Times New Roman" w:ascii="Times New Roman" w:hAnsi="Times New Roman"/>
          <w:i/>
          <w:iCs/>
        </w:rPr>
        <w:t>destroyed my lif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as done was done for the good of everyone," she said in a quavering voice, seeing her own death in those twin slits of unholy green fire.  "It was not done without great need, Tarrin.  We </w:t>
      </w:r>
      <w:r>
        <w:rPr>
          <w:rFonts w:eastAsia="Times New Roman" w:cs="Times New Roman" w:ascii="Times New Roman" w:hAnsi="Times New Roman"/>
          <w:i/>
          <w:iCs/>
        </w:rPr>
        <w:t>need</w:t>
      </w:r>
      <w:r>
        <w:rPr>
          <w:rFonts w:eastAsia="Times New Roman" w:cs="Times New Roman" w:ascii="Times New Roman" w:hAnsi="Times New Roman"/>
        </w:rPr>
        <w:t xml:space="preserve"> you.  We need you now more than any person, any kingdom, any civiliation, has needed someone before.  And you can't do what you need to do unless you are what you are now.  Yes, we changed you," she admitted in a tight voice, tight with terror.  "But it was only because we had no othe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rabbed at a bulge in her nightgown, then Myriam gasped in pain when he snapped the chain holding her </w:t>
      </w:r>
      <w:r>
        <w:rPr>
          <w:rFonts w:eastAsia="Times New Roman" w:cs="Times New Roman" w:ascii="Times New Roman" w:hAnsi="Times New Roman"/>
          <w:i/>
          <w:iCs/>
        </w:rPr>
        <w:t>shaeram</w:t>
      </w:r>
      <w:r>
        <w:rPr>
          <w:rFonts w:eastAsia="Times New Roman" w:cs="Times New Roman" w:ascii="Times New Roman" w:hAnsi="Times New Roman"/>
        </w:rPr>
        <w:t xml:space="preserve"> around her neck.  He held that gold amulet in his paw lightly.  "I want to kill you so bad I can taste it, but that's not good enough."  His paw suddenly exploded in white light, Magelight, and she felt him weave a spell into that amulet.  He plunged the amulet down and pressed it against her chest, just under the collarbone on her right side, and she screamed in total, mindless pain.  The amulet's gold burned into her skin, charring it, burning through and into muscle, even as the magic behind it burned into her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relented, Myriam curled up into a defensive ball, crying and moaning, feeling the searing pain shudder through her with every beat of her heart.  "I did that because there was no other choice," he hissed.  "I'll never trust you again, Keeper.  Know that.  But also know that you have a traitor among you.  If not for my need to keep others safe, I would kill you and be done with it.  But their lives are in as much danger as yours, and it's all because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collared me," he told her as she looked up at him.  "She said someone ordered her to do it, someone here in the Tower.  And it's a woman.  I don't give a damn about you or the Tower, but I do care for those I'm leaving behind, and they're in danger so long as that traitor stays among you.  I'm letting you live </w:t>
      </w:r>
      <w:r>
        <w:rPr>
          <w:rFonts w:eastAsia="Times New Roman" w:cs="Times New Roman" w:ascii="Times New Roman" w:hAnsi="Times New Roman"/>
          <w:i/>
          <w:iCs/>
        </w:rPr>
        <w:t>only</w:t>
      </w:r>
      <w:r>
        <w:rPr>
          <w:rFonts w:eastAsia="Times New Roman" w:cs="Times New Roman" w:ascii="Times New Roman" w:hAnsi="Times New Roman"/>
        </w:rPr>
        <w:t xml:space="preserve"> because you're the only one that can keep my friends alive, Keeper.  And if they die, then so w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to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punished her for taking away my freedom," he said in a cold voice, a voice full of tightly controlled fury.  "Just be glad I'm not doing the same to you.  I should, but if I kill you, my friends will be in danger, and you'll just be replaced by people who will come after me.  Now that you understand the consequences of chasing me down, I'm sure that you'll think twice about it.  You have </w:t>
      </w:r>
      <w:r>
        <w:rPr>
          <w:rFonts w:eastAsia="Times New Roman" w:cs="Times New Roman" w:ascii="Times New Roman" w:hAnsi="Times New Roman"/>
          <w:i/>
          <w:iCs/>
        </w:rPr>
        <w:t>no idea</w:t>
      </w:r>
      <w:r>
        <w:rPr>
          <w:rFonts w:eastAsia="Times New Roman" w:cs="Times New Roman" w:ascii="Times New Roman" w:hAnsi="Times New Roman"/>
        </w:rPr>
        <w:t xml:space="preserve"> what I'm capable of, Keeper.  I'll raze all of Suld to the ground just to kill </w:t>
      </w:r>
      <w:r>
        <w:rPr>
          <w:rFonts w:eastAsia="Times New Roman" w:cs="Times New Roman" w:ascii="Times New Roman" w:hAnsi="Times New Roman"/>
          <w:i/>
          <w:iCs/>
        </w:rPr>
        <w:t>you</w:t>
      </w:r>
      <w:r>
        <w:rPr>
          <w:rFonts w:eastAsia="Times New Roman" w:cs="Times New Roman" w:ascii="Times New Roman" w:hAnsi="Times New Roman"/>
        </w:rPr>
        <w:t>.  So leave me be, and I'll let you live.  And every time you start to forget my warning, just reach up and touch your brand.  It won't let you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red down at her, then those slits of ominous radiance blinked.  And then he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hoking, coughing, stifling a sob, Myriam Lar, Keeper of the </w:t>
      </w:r>
      <w:r>
        <w:rPr>
          <w:rFonts w:eastAsia="Times New Roman" w:cs="Times New Roman" w:ascii="Times New Roman" w:hAnsi="Times New Roman"/>
          <w:i/>
          <w:iCs/>
        </w:rPr>
        <w:t>katzh-dashi</w:t>
      </w:r>
      <w:r>
        <w:rPr>
          <w:rFonts w:eastAsia="Times New Roman" w:cs="Times New Roman" w:ascii="Times New Roman" w:hAnsi="Times New Roman"/>
        </w:rPr>
        <w:t xml:space="preserve">, rolled to her knees, clutching her chest. The brand was throbbing, pulsing with pain, and she could feel its shape.  It was a perfect brand of a </w:t>
      </w:r>
      <w:r>
        <w:rPr>
          <w:rFonts w:eastAsia="Times New Roman" w:cs="Times New Roman" w:ascii="Times New Roman" w:hAnsi="Times New Roman"/>
          <w:i/>
          <w:iCs/>
        </w:rPr>
        <w:t>shaeram</w:t>
      </w:r>
      <w:r>
        <w:rPr>
          <w:rFonts w:eastAsia="Times New Roman" w:cs="Times New Roman" w:ascii="Times New Roman" w:hAnsi="Times New Roman"/>
        </w:rPr>
        <w:t>.  She rose up while supporting herself with her other hand and vomited, reaction to the fear, the shock, and the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urvival, but it was also doom.  Without Tarrin, the entire world was in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re was nothing that she could do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tering the courtyard perhaps for the last time, Tarrin stared around the majestic scene, his heart heavy and his soul dimmed.  He hated doing things like that, but it there really wasn't a choice.  Getting Jula had been absolutely vital.  He wouldn't be able to sleep at night knowing she was out there, with her collar, waiting for him again.  The Keeper too had suffered for her crimes, and even now he regretted not just ending her, or even not being more thorough with the punishment.  But to kill like that mortified his human soul, even as the memory of what he had done had begun to return, memories that horrified him so deeply that he couldn't even express it in words.  It had shocked him into a strange feeling of disassociation with himself, where what he had done seemed to be someone else, and it drowned out anything he may be feeling other than his anger for those who had wrong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re was anywhere he would go, it would be the courtyard.  The fountain still splashed its melody of nature, and the statue of the Goddess still stood atop it, all stone and water but also beauty and warmth.  But he couldn't feel those things, could barely feel anything other than a numbness to his emotions, a blanket laid over his mind that only allowed the fire of his anger to bleed through.  The statue's expression was melancholy, as if she could feel his pain, and would join in his suffering.  The tent still stood to the side, where he and his sisters and sat and studied night after night, where he had gotten to know Miranda, where he had started to feel that there was hope for them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way, now there was.  He was not going to stay there.  Suld was dead to him now, and he had to leave.  They planned to go to the desert, to beg sanctuary from Allia's clan.  It was as good a place as any.  Tarrin felt a distinct lack of interest in wherever his sisters decided to go.  He would be with them, but it no longer mattered to him.  Very little did, now that his unfinished business was no longer unfi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ngs had come undone.  Keritanima's secret was out.  She had commanded the host that reclaimed him, and now everyone knew that she was much smarter than she appeared to be.  Allia had almost become unhinged by his abduction, and it had taken some serious talking to convince her to let him handle the vengeance.  Vengeance was an important business to the Selani.  No crime went without a justifiable punishment.  The Knights were leaving the grounds, breaking away from the </w:t>
      </w:r>
      <w:r>
        <w:rPr>
          <w:rFonts w:eastAsia="Times New Roman" w:cs="Times New Roman" w:ascii="Times New Roman" w:hAnsi="Times New Roman"/>
          <w:i/>
          <w:iCs/>
        </w:rPr>
        <w:t>katz-dashi</w:t>
      </w:r>
      <w:r>
        <w:rPr>
          <w:rFonts w:eastAsia="Times New Roman" w:cs="Times New Roman" w:ascii="Times New Roman" w:hAnsi="Times New Roman"/>
        </w:rPr>
        <w:t xml:space="preserve"> over what they had done to him.  The Cathedral had been purged, and it left precious few priests afterward to care for it and the congregation.  The entire city was under martial law, as the King sent out his army to reclaim control of the streets after the fighting touched off a riot in the Market Quarter.  It was a chaotic mess, but it was something that barely captured his attention.  It was as if he had switched himself off, shutting down the parts of himself that felt or reacted to feelings.  The only thing that came through that was anger, a towering, seething fury that demanded for those who hurt him to suffer in 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will pass, my kitten,</w:t>
      </w:r>
      <w:r>
        <w:rPr>
          <w:rFonts w:eastAsia="Times New Roman" w:cs="Times New Roman" w:ascii="Times New Roman" w:hAnsi="Times New Roman"/>
        </w:rPr>
        <w:t xml:space="preserve"> the voice of the Goddess called to him.  </w:t>
      </w:r>
      <w:r>
        <w:rPr>
          <w:rFonts w:eastAsia="Times New Roman" w:cs="Times New Roman" w:ascii="Times New Roman" w:hAnsi="Times New Roman"/>
          <w:i/>
          <w:iCs/>
        </w:rPr>
        <w:t>Like all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he said in a calm, defensive voice.  "You k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knew,</w:t>
      </w:r>
      <w:r>
        <w:rPr>
          <w:rFonts w:eastAsia="Times New Roman" w:cs="Times New Roman" w:ascii="Times New Roman" w:hAnsi="Times New Roman"/>
        </w:rPr>
        <w:t xml:space="preserve"> s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didn't you tell me!" he shouted suddenly, rushing up to the statue.  He fell to his knees by the lip of the fountain's pool, and the water inexplicably stopped pouring from the fountain's upper layer.  He thrust his paws out at that statue, manacles on his wrists, showing them to her.  "I deserved to know that they did </w:t>
      </w:r>
      <w:r>
        <w:rPr>
          <w:rFonts w:eastAsia="Times New Roman" w:cs="Times New Roman" w:ascii="Times New Roman" w:hAnsi="Times New Roman"/>
          <w:i/>
          <w:iCs/>
        </w:rPr>
        <w:t>this</w:t>
      </w:r>
      <w:r>
        <w:rPr>
          <w:rFonts w:eastAsia="Times New Roman" w:cs="Times New Roman" w:ascii="Times New Roman" w:hAnsi="Times New Roman"/>
        </w:rPr>
        <w:t xml:space="preserve">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you did,</w:t>
      </w:r>
      <w:r>
        <w:rPr>
          <w:rFonts w:eastAsia="Times New Roman" w:cs="Times New Roman" w:ascii="Times New Roman" w:hAnsi="Times New Roman"/>
        </w:rPr>
        <w:t xml:space="preserve"> she agreed.  </w:t>
      </w:r>
      <w:r>
        <w:rPr>
          <w:rFonts w:eastAsia="Times New Roman" w:cs="Times New Roman" w:ascii="Times New Roman" w:hAnsi="Times New Roman"/>
          <w:i/>
          <w:iCs/>
        </w:rPr>
        <w:t>But why I didn't tell you is exactly why you are here now.  Does branding the Keeper change what has happened?  Did crippling Jula make your pain any 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betrayed</w:t>
      </w:r>
      <w:r>
        <w:rPr>
          <w:rFonts w:eastAsia="Times New Roman" w:cs="Times New Roman" w:ascii="Times New Roman" w:hAnsi="Times New Roman"/>
        </w:rPr>
        <w:t xml:space="preserve"> me!" he screa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d you betray yourself by reducing yourself to her level,</w:t>
      </w:r>
      <w:r>
        <w:rPr>
          <w:rFonts w:eastAsia="Times New Roman" w:cs="Times New Roman" w:ascii="Times New Roman" w:hAnsi="Times New Roman"/>
        </w:rPr>
        <w:t xml:space="preserve"> she replied sadly.  </w:t>
      </w:r>
      <w:r>
        <w:rPr>
          <w:rFonts w:eastAsia="Times New Roman" w:cs="Times New Roman" w:ascii="Times New Roman" w:hAnsi="Times New Roman"/>
          <w:i/>
          <w:iCs/>
        </w:rPr>
        <w:t>You are a dry branch in a bonfire, my kitten.  Your instability makes you dangerous, so I did not tell you.  I would not tell you, even if I could have.  If only for the sake of those arou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way he could refute that.  If he had known the truth earlier, he probably would have lashed out and killed the entire Council.  And that would have made things very, very messy for him and his si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ings have come to you of their own volition, kitten,</w:t>
      </w:r>
      <w:r>
        <w:rPr>
          <w:rFonts w:eastAsia="Times New Roman" w:cs="Times New Roman" w:ascii="Times New Roman" w:hAnsi="Times New Roman"/>
        </w:rPr>
        <w:t xml:space="preserve"> she said in a gentle voice.  </w:t>
      </w:r>
      <w:r>
        <w:rPr>
          <w:rFonts w:eastAsia="Times New Roman" w:cs="Times New Roman" w:ascii="Times New Roman" w:hAnsi="Times New Roman"/>
          <w:i/>
          <w:iCs/>
        </w:rPr>
        <w:t>These were things that I couldn't tell you, because they would have interfered with the choices that you have made.  And it is time for you to mak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he asked, curiosity overwhelming the anger he was starting to feel against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have an understanding of what is going on now,</w:t>
      </w:r>
      <w:r>
        <w:rPr>
          <w:rFonts w:eastAsia="Times New Roman" w:cs="Times New Roman" w:ascii="Times New Roman" w:hAnsi="Times New Roman"/>
        </w:rPr>
        <w:t xml:space="preserve"> she explained.  </w:t>
      </w:r>
      <w:r>
        <w:rPr>
          <w:rFonts w:eastAsia="Times New Roman" w:cs="Times New Roman" w:ascii="Times New Roman" w:hAnsi="Times New Roman"/>
          <w:i/>
          <w:iCs/>
        </w:rPr>
        <w:t>It is time for you to choose where you are going to stand with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Is this about that Firestaff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f course it is, my kitten,</w:t>
      </w:r>
      <w:r>
        <w:rPr>
          <w:rFonts w:eastAsia="Times New Roman" w:cs="Times New Roman" w:ascii="Times New Roman" w:hAnsi="Times New Roman"/>
        </w:rPr>
        <w:t xml:space="preserve"> she replied.  </w:t>
      </w:r>
      <w:r>
        <w:rPr>
          <w:rFonts w:eastAsia="Times New Roman" w:cs="Times New Roman" w:ascii="Times New Roman" w:hAnsi="Times New Roman"/>
          <w:i/>
          <w:iCs/>
        </w:rPr>
        <w:t>Right now, that is the most important thing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t>
      </w:r>
      <w:r>
        <w:rPr>
          <w:rFonts w:eastAsia="Times New Roman" w:cs="Times New Roman" w:ascii="Times New Roman" w:hAnsi="Times New Roman"/>
          <w:i/>
          <w:iCs/>
        </w:rPr>
        <w:t>is</w:t>
      </w:r>
      <w:r>
        <w:rPr>
          <w:rFonts w:eastAsia="Times New Roman" w:cs="Times New Roman" w:ascii="Times New Roman" w:hAnsi="Times New Roman"/>
        </w:rPr>
        <w:t xml:space="preserve"> it,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Firestaff is an ancient artifact, kitten, from a time before the Blood War.  It was created so long ago that there is nothing left of those who made it, and all history of them has been lost over the ages.  It holds the power of creation inside it, an echo of the power that Ayise used when she created the world.  If someone were to hold that staff on a certain day, and at a certain time, that power would be imbued upon the holder, and he would become a god.  That day comes every five thousand years.  And that day is approaching us soon, my kitten.  Right now, half of the people on Sennadar are scrambling to find that staff, dreaming of immortality and godhood.  But most of them don't realize the terrible price that they'll have to pay, and the damage it will do to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that power will exist outside of our rules, and that means that the new god will have no constraints.  Ayise will be powerless to stop him, because he will not be one of her children.  We will have to rise up and destroy the invader, because his very existence will threaten the Balance.  Tarrin, my kitten, such a war would make the Blood War look like a skirmish.  It would destroy every nation in the world, and send Sennadar hurtling back into the stone 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yes widened, and he gaped up at the stat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an you imagine what horror that would bring to the world?  It's not something that we Gods relish, believe me.  But we could avoid all of it, my kitten.  If someone trustworthy were to find the Firestaff and keep it away from everyone else, that day could come and go without anything drastic happening.  It would be harmless for the next five thousand years, and the world would continue on as it has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he breath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You,</w:t>
      </w:r>
      <w:r>
        <w:rPr>
          <w:rFonts w:eastAsia="Times New Roman" w:cs="Times New Roman" w:ascii="Times New Roman" w:hAnsi="Times New Roman"/>
        </w:rPr>
        <w:t xml:space="preserve"> she agreed.  </w:t>
      </w:r>
      <w:r>
        <w:rPr>
          <w:rFonts w:eastAsia="Times New Roman" w:cs="Times New Roman" w:ascii="Times New Roman" w:hAnsi="Times New Roman"/>
          <w:i/>
          <w:iCs/>
        </w:rPr>
        <w:t xml:space="preserve">The </w:t>
      </w:r>
      <w:r>
        <w:rPr>
          <w:rFonts w:eastAsia="Times New Roman" w:cs="Times New Roman" w:ascii="Times New Roman" w:hAnsi="Times New Roman"/>
        </w:rPr>
        <w:t>katzh-dashi</w:t>
      </w:r>
      <w:r>
        <w:rPr>
          <w:rFonts w:eastAsia="Times New Roman" w:cs="Times New Roman" w:ascii="Times New Roman" w:hAnsi="Times New Roman"/>
          <w:i/>
          <w:iCs/>
        </w:rPr>
        <w:t xml:space="preserve"> created you, literally, to find the Firestaff.  You represent their best chance to locate it.  Myriam Lar intends to lock it away, but as you saw, the Tower is not a secure place.  I can't trust my order to take care of it, my kitten.  So that leaves me with you.</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It is much to ask of you, Tarrin,</w:t>
      </w:r>
      <w:r>
        <w:rPr>
          <w:rFonts w:eastAsia="Times New Roman" w:cs="Times New Roman" w:ascii="Times New Roman" w:hAnsi="Times New Roman"/>
        </w:rPr>
        <w:t xml:space="preserve"> she said sadly.  </w:t>
      </w:r>
      <w:r>
        <w:rPr>
          <w:rFonts w:eastAsia="Times New Roman" w:cs="Times New Roman" w:ascii="Times New Roman" w:hAnsi="Times New Roman"/>
          <w:i/>
          <w:iCs/>
        </w:rPr>
        <w:t xml:space="preserve">All you want is to live in peace.  I know it, and it pains me to ask anything more of you.  You've suffered enough.  And, to be honest, that is something that you can do.  You could leave here and return to Aldreth, or go to the forest, and live in peace.  But if someone gets the Firestaff and </w:t>
      </w:r>
      <w:r>
        <w:rPr>
          <w:rFonts w:eastAsia="Times New Roman" w:cs="Times New Roman" w:ascii="Times New Roman" w:hAnsi="Times New Roman"/>
        </w:rPr>
        <w:t>uses</w:t>
      </w:r>
      <w:r>
        <w:rPr>
          <w:rFonts w:eastAsia="Times New Roman" w:cs="Times New Roman" w:ascii="Times New Roman" w:hAnsi="Times New Roman"/>
          <w:i/>
          <w:iCs/>
        </w:rPr>
        <w:t xml:space="preserve"> it, then your peace won't last.  I can't say one way or the other what would happen if you don't do this for me, my kitten.  Things could turn out alright, but they also could not.  I'm not one to sit around and trust to blind luck.</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I can't trust my own order now.  Believe me, Tarrin, I had no idea they managed to infiltrate my Sorcerers so thoroughly.  I have you, and you represent everything I always tried to endear in my children.  But I also know that I can't </w:t>
      </w:r>
      <w:r>
        <w:rPr>
          <w:rFonts w:eastAsia="Times New Roman" w:cs="Times New Roman" w:ascii="Times New Roman" w:hAnsi="Times New Roman"/>
        </w:rPr>
        <w:t>force</w:t>
      </w:r>
      <w:r>
        <w:rPr>
          <w:rFonts w:eastAsia="Times New Roman" w:cs="Times New Roman" w:ascii="Times New Roman" w:hAnsi="Times New Roman"/>
          <w:i/>
          <w:iCs/>
        </w:rPr>
        <w:t xml:space="preserve"> you to do anything.  I can only ask you.  It's not something I would ask lightly, my sweet child.  It will be a dangerous road, and its outcome is uncertain.  There is a very good chance that you won't live to see the end of it.  But of all those who seek the Firestaff, </w:t>
      </w:r>
      <w:r>
        <w:rPr>
          <w:rFonts w:eastAsia="Times New Roman" w:cs="Times New Roman" w:ascii="Times New Roman" w:hAnsi="Times New Roman"/>
        </w:rPr>
        <w:t>you</w:t>
      </w:r>
      <w:r>
        <w:rPr>
          <w:rFonts w:eastAsia="Times New Roman" w:cs="Times New Roman" w:ascii="Times New Roman" w:hAnsi="Times New Roman"/>
          <w:i/>
          <w:iCs/>
        </w:rPr>
        <w:t xml:space="preserve">, Tarrin Kael, </w:t>
      </w:r>
      <w:r>
        <w:rPr>
          <w:rFonts w:eastAsia="Times New Roman" w:cs="Times New Roman" w:ascii="Times New Roman" w:hAnsi="Times New Roman"/>
        </w:rPr>
        <w:t>Mi'Shara</w:t>
      </w:r>
      <w:r>
        <w:rPr>
          <w:rFonts w:eastAsia="Times New Roman" w:cs="Times New Roman" w:ascii="Times New Roman" w:hAnsi="Times New Roman"/>
          <w:i/>
          <w:iCs/>
        </w:rPr>
        <w:t>, you have the best chance to succe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Would you be my champion, Tarrin Kael?  Would you seek out what must be sought, and protect it from those who would use it to harm our world?  Would you take up my quest?  Or will you return to the forest, or seek shelter among the Selani?  Either way, I will still love you.  Your decision, your choice, it is your own, and either way, I will support it.  But there comes a time, my kitten, when the needs of an individual are outweighed by the needs of the m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It is this choice that I have been preparing you to make, Tarrin.  You must choose between danger and safety, pain and tranquility.  Mine is the longer road, full of danger and sharp corners, but at least its ending is much more certain than the much easier p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y </w:t>
      </w:r>
      <w:r>
        <w:rPr>
          <w:rFonts w:eastAsia="Times New Roman" w:cs="Times New Roman" w:ascii="Times New Roman" w:hAnsi="Times New Roman"/>
          <w:i/>
          <w:iCs/>
        </w:rPr>
        <w:t>me</w:t>
      </w:r>
      <w:r>
        <w:rPr>
          <w:rFonts w:eastAsia="Times New Roman" w:cs="Times New Roman" w:ascii="Times New Roman" w:hAnsi="Times New Roman"/>
        </w:rPr>
        <w:t>?" he asked plaintively.  "Why give such trust to me?  I don't even trust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hink about it, </w:t>
      </w:r>
      <w:r>
        <w:rPr>
          <w:rFonts w:eastAsia="Times New Roman" w:cs="Times New Roman" w:ascii="Times New Roman" w:hAnsi="Times New Roman"/>
        </w:rPr>
        <w:t xml:space="preserve">she replied.  </w:t>
      </w:r>
      <w:r>
        <w:rPr>
          <w:rFonts w:eastAsia="Times New Roman" w:cs="Times New Roman" w:ascii="Times New Roman" w:hAnsi="Times New Roman"/>
          <w:i/>
          <w:iCs/>
        </w:rPr>
        <w:t xml:space="preserve">What does being a god represent to a mortal?  It represents immortality, and it represents power.  Tarrin, my sweet kitten, you </w:t>
      </w:r>
      <w:r>
        <w:rPr>
          <w:rFonts w:eastAsia="Times New Roman" w:cs="Times New Roman" w:ascii="Times New Roman" w:hAnsi="Times New Roman"/>
        </w:rPr>
        <w:t xml:space="preserve">already </w:t>
      </w:r>
      <w:r>
        <w:rPr>
          <w:rFonts w:eastAsia="Times New Roman" w:cs="Times New Roman" w:ascii="Times New Roman" w:hAnsi="Times New Roman"/>
          <w:i/>
          <w:iCs/>
        </w:rPr>
        <w:t xml:space="preserve">have both.  What more would being a god bring to you?  I know your heart, my kitten.  Such things are not what you desire.  All you want out of life now is a small cottage in the forest, where you can simply </w:t>
      </w:r>
      <w:r>
        <w:rPr>
          <w:rFonts w:eastAsia="Times New Roman" w:cs="Times New Roman" w:ascii="Times New Roman" w:hAnsi="Times New Roman"/>
        </w:rPr>
        <w:t>live</w:t>
      </w:r>
      <w:r>
        <w:rPr>
          <w:rFonts w:eastAsia="Times New Roman" w:cs="Times New Roman" w:ascii="Times New Roman" w:hAnsi="Times New Roman"/>
          <w:i/>
          <w:iCs/>
        </w:rPr>
        <w:t>.  Of all the mortal-kin on Sennadar, you have the least ambition to such a lofty position, and that makes you the most dependable of them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ouldn't refute such simple logic.  And she was right.  Tarrin had no desire for such power.  All he wanted to do was find somewhere nice and secluded, and just </w:t>
      </w:r>
      <w:r>
        <w:rPr>
          <w:rFonts w:eastAsia="Times New Roman" w:cs="Times New Roman" w:ascii="Times New Roman" w:hAnsi="Times New Roman"/>
          <w:i/>
          <w:iCs/>
        </w:rPr>
        <w:t>liv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wered his head, staring into the water, his mind lost in deep thought.  He was torn between his Were impulse to run into the forest and be free, and his sincere love for and sense of duty towards his mysterous deity.  She was giving him a choice, a choice between what he </w:t>
      </w:r>
      <w:r>
        <w:rPr>
          <w:rFonts w:eastAsia="Times New Roman" w:cs="Times New Roman" w:ascii="Times New Roman" w:hAnsi="Times New Roman"/>
          <w:i/>
          <w:iCs/>
        </w:rPr>
        <w:t>wanted</w:t>
      </w:r>
      <w:r>
        <w:rPr>
          <w:rFonts w:eastAsia="Times New Roman" w:cs="Times New Roman" w:ascii="Times New Roman" w:hAnsi="Times New Roman"/>
        </w:rPr>
        <w:t xml:space="preserve"> to do and what she </w:t>
      </w:r>
      <w:r>
        <w:rPr>
          <w:rFonts w:eastAsia="Times New Roman" w:cs="Times New Roman" w:ascii="Times New Roman" w:hAnsi="Times New Roman"/>
          <w:i/>
          <w:iCs/>
        </w:rPr>
        <w:t>needed</w:t>
      </w:r>
      <w:r>
        <w:rPr>
          <w:rFonts w:eastAsia="Times New Roman" w:cs="Times New Roman" w:ascii="Times New Roman" w:hAnsi="Times New Roman"/>
        </w:rPr>
        <w:t xml:space="preserve"> him to do.  Either way, he would leave with her blessing.  He had already suffered a great deal, and the Goddess made no guarantees that he wouldn't suffer more.  He may even die.  He would be risking his life for something that seemed intangible to him, a fairy tale lost in the mists of antiquity.  But the consequences of his inactivity had been plainly spelled out.  If he did nothing, then there was a good chance that the entire world would suffer.  He didn't </w:t>
      </w:r>
      <w:r>
        <w:rPr>
          <w:rFonts w:eastAsia="Times New Roman" w:cs="Times New Roman" w:ascii="Times New Roman" w:hAnsi="Times New Roman"/>
          <w:i/>
          <w:iCs/>
        </w:rPr>
        <w:t>want</w:t>
      </w:r>
      <w:r>
        <w:rPr>
          <w:rFonts w:eastAsia="Times New Roman" w:cs="Times New Roman" w:ascii="Times New Roman" w:hAnsi="Times New Roman"/>
        </w:rPr>
        <w:t xml:space="preserve"> any of this.  All he wanted to do was be free.  But agreeing to this would restrain his freedom yet again, place him in the yoke of yet another master.  It went against his nature, just as much as doing nothing went against his human ideals.  He was torn within himself, caught between his Were instincts and his human ethics, and neither was strong enough to overcome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emembered Miranda's words, a fleeting memory fluttering before him.  </w:t>
      </w:r>
      <w:r>
        <w:rPr>
          <w:rFonts w:eastAsia="Times New Roman" w:cs="Times New Roman" w:ascii="Times New Roman" w:hAnsi="Times New Roman"/>
          <w:i/>
          <w:iCs/>
        </w:rPr>
        <w:t>Sometimes, what one person wants or needs is overshadowed by what others need of the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before his eyes, he could only see Janette, his little mother, and before her stretched a future of frightening ambiguity.  She was so young, so young, and her life could be changed, or ended, by the decision that he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end, there really was no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e said in a quie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tatue suddenly began to glow, and its eyes became incandescent.  </w:t>
      </w:r>
      <w:r>
        <w:rPr>
          <w:rFonts w:eastAsia="Times New Roman" w:cs="Times New Roman" w:ascii="Times New Roman" w:hAnsi="Times New Roman"/>
          <w:i/>
          <w:iCs/>
        </w:rPr>
        <w:t>You won't be sorry, my kitten,</w:t>
      </w:r>
      <w:r>
        <w:rPr>
          <w:rFonts w:eastAsia="Times New Roman" w:cs="Times New Roman" w:ascii="Times New Roman" w:hAnsi="Times New Roman"/>
        </w:rPr>
        <w:t xml:space="preserve"> she said in a delighted voice.  </w:t>
      </w:r>
      <w:r>
        <w:rPr>
          <w:rFonts w:eastAsia="Times New Roman" w:cs="Times New Roman" w:ascii="Times New Roman" w:hAnsi="Times New Roman"/>
          <w:i/>
          <w:iCs/>
        </w:rPr>
        <w:t>There are rewards, you know.  I wasn't allowed to offer them to you as enticement.  It had to be a choice made unswayed by promises of re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ignored that.  He wasn't very happy about it.  But he would do it.  She </w:t>
      </w:r>
      <w:r>
        <w:rPr>
          <w:rFonts w:eastAsia="Times New Roman" w:cs="Times New Roman" w:ascii="Times New Roman" w:hAnsi="Times New Roman"/>
          <w:i/>
          <w:iCs/>
        </w:rPr>
        <w:t>was</w:t>
      </w:r>
      <w:r>
        <w:rPr>
          <w:rFonts w:eastAsia="Times New Roman" w:cs="Times New Roman" w:ascii="Times New Roman" w:hAnsi="Times New Roman"/>
        </w:rPr>
        <w:t xml:space="preserve"> his Goddess, after all, and he would do what she asked.  If only </w:t>
      </w:r>
      <w:r>
        <w:rPr>
          <w:rFonts w:eastAsia="Times New Roman" w:cs="Times New Roman" w:ascii="Times New Roman" w:hAnsi="Times New Roman"/>
          <w:i/>
          <w:iCs/>
        </w:rPr>
        <w:t>because</w:t>
      </w:r>
      <w:r>
        <w:rPr>
          <w:rFonts w:eastAsia="Times New Roman" w:cs="Times New Roman" w:ascii="Times New Roman" w:hAnsi="Times New Roman"/>
        </w:rPr>
        <w:t xml:space="preserve"> she asked.  "What do I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can't give you any direct help, Tarrin,</w:t>
      </w:r>
      <w:r>
        <w:rPr>
          <w:rFonts w:eastAsia="Times New Roman" w:cs="Times New Roman" w:ascii="Times New Roman" w:hAnsi="Times New Roman"/>
        </w:rPr>
        <w:t xml:space="preserve"> she warned.  </w:t>
      </w:r>
      <w:r>
        <w:rPr>
          <w:rFonts w:eastAsia="Times New Roman" w:cs="Times New Roman" w:ascii="Times New Roman" w:hAnsi="Times New Roman"/>
          <w:i/>
          <w:iCs/>
        </w:rPr>
        <w:t>To do so would upset the ru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ules?  What ru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you are not the only champion of a God playing this game,</w:t>
      </w:r>
      <w:r>
        <w:rPr>
          <w:rFonts w:eastAsia="Times New Roman" w:cs="Times New Roman" w:ascii="Times New Roman" w:hAnsi="Times New Roman"/>
        </w:rPr>
        <w:t xml:space="preserve"> she warned.  </w:t>
      </w:r>
      <w:r>
        <w:rPr>
          <w:rFonts w:eastAsia="Times New Roman" w:cs="Times New Roman" w:ascii="Times New Roman" w:hAnsi="Times New Roman"/>
          <w:i/>
          <w:iCs/>
        </w:rPr>
        <w:t xml:space="preserve">There are some Younger Gods who would risk destruction to gain that staff, because it would add to their power.  They are forbidden from directly aiding their mortal champions, just as I am forbidden from aiding you.  All I can tell you is that the first step to finding the Firestaff is to find the </w:t>
      </w:r>
      <w:r>
        <w:rPr>
          <w:rFonts w:eastAsia="Times New Roman" w:cs="Times New Roman" w:ascii="Times New Roman" w:hAnsi="Times New Roman"/>
        </w:rPr>
        <w:t>Book of Ages</w:t>
      </w:r>
      <w:r>
        <w:rPr>
          <w:rFonts w:eastAsia="Times New Roman" w:cs="Times New Roman" w:ascii="Times New Roman" w:hAnsi="Times New Roman"/>
          <w:i/>
          <w:iCs/>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s been missing for centuries!" he said help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but you already know where it is, my kitten,</w:t>
      </w:r>
      <w:r>
        <w:rPr>
          <w:rFonts w:eastAsia="Times New Roman" w:cs="Times New Roman" w:ascii="Times New Roman" w:hAnsi="Times New Roman"/>
        </w:rPr>
        <w:t xml:space="preserve"> she said impishly.  </w:t>
      </w:r>
      <w:r>
        <w:rPr>
          <w:rFonts w:eastAsia="Times New Roman" w:cs="Times New Roman" w:ascii="Times New Roman" w:hAnsi="Times New Roman"/>
          <w:i/>
          <w:iCs/>
        </w:rPr>
        <w:t>There are only three cities with libraries extensive enough to hold such a prized tome.  And you can rule two of them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xtensive libraries?  There were indeed three cities highly reputed for their libraries.  One was the Library of the </w:t>
      </w:r>
      <w:r>
        <w:rPr>
          <w:rFonts w:eastAsia="Times New Roman" w:cs="Times New Roman" w:ascii="Times New Roman" w:hAnsi="Times New Roman"/>
          <w:i/>
          <w:iCs/>
        </w:rPr>
        <w:t>katzh-dashi</w:t>
      </w:r>
      <w:r>
        <w:rPr>
          <w:rFonts w:eastAsia="Times New Roman" w:cs="Times New Roman" w:ascii="Times New Roman" w:hAnsi="Times New Roman"/>
        </w:rPr>
        <w:t xml:space="preserve">, in Suld.  Another was the </w:t>
      </w:r>
      <w:r>
        <w:rPr>
          <w:rFonts w:eastAsia="Times New Roman" w:cs="Times New Roman" w:ascii="Times New Roman" w:hAnsi="Times New Roman"/>
          <w:i/>
          <w:iCs/>
        </w:rPr>
        <w:t>Cathedral of Knowledge</w:t>
      </w:r>
      <w:r>
        <w:rPr>
          <w:rFonts w:eastAsia="Times New Roman" w:cs="Times New Roman" w:ascii="Times New Roman" w:hAnsi="Times New Roman"/>
        </w:rPr>
        <w:t>, which was in Sharadar.  The third was the Imperial Library in Dala Yar Arak.  It certainly wasn't in Suld, but how could he rule one of the other two citie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ower!  Dolanna said that the Sorcerers in Sharadar had their own Tower!  If the book was there, </w:t>
      </w:r>
      <w:r>
        <w:rPr>
          <w:rFonts w:eastAsia="Times New Roman" w:cs="Times New Roman" w:ascii="Times New Roman" w:hAnsi="Times New Roman"/>
          <w:i/>
          <w:iCs/>
        </w:rPr>
        <w:t>they</w:t>
      </w:r>
      <w:r>
        <w:rPr>
          <w:rFonts w:eastAsia="Times New Roman" w:cs="Times New Roman" w:ascii="Times New Roman" w:hAnsi="Times New Roman"/>
        </w:rPr>
        <w:t xml:space="preserve"> would have found it, and let the </w:t>
      </w:r>
      <w:r>
        <w:rPr>
          <w:rFonts w:eastAsia="Times New Roman" w:cs="Times New Roman" w:ascii="Times New Roman" w:hAnsi="Times New Roman"/>
          <w:i/>
          <w:iCs/>
        </w:rPr>
        <w:t>katzh-dashi</w:t>
      </w:r>
      <w:r>
        <w:rPr>
          <w:rFonts w:eastAsia="Times New Roman" w:cs="Times New Roman" w:ascii="Times New Roman" w:hAnsi="Times New Roman"/>
        </w:rPr>
        <w:t xml:space="preserve">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ak?" he said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n't ask me,</w:t>
      </w:r>
      <w:r>
        <w:rPr>
          <w:rFonts w:eastAsia="Times New Roman" w:cs="Times New Roman" w:ascii="Times New Roman" w:hAnsi="Times New Roman"/>
        </w:rPr>
        <w:t xml:space="preserve"> she said in a light voice.  </w:t>
      </w:r>
      <w:r>
        <w:rPr>
          <w:rFonts w:eastAsia="Times New Roman" w:cs="Times New Roman" w:ascii="Times New Roman" w:hAnsi="Times New Roman"/>
          <w:i/>
          <w:iCs/>
        </w:rPr>
        <w:t>I'm not allowed to tell you.  I wouldn't be allowed to agree with you either, if I thought it was a question.  But I would be allowed to agree with you if it was a statement made in sincere bel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 to be," he said.  "There are Sorcerers in the other two c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do believe that you're right,</w:t>
      </w:r>
      <w:r>
        <w:rPr>
          <w:rFonts w:eastAsia="Times New Roman" w:cs="Times New Roman" w:ascii="Times New Roman" w:hAnsi="Times New Roman"/>
        </w:rPr>
        <w:t xml:space="preserve"> she said with a silvery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la Yar Arak.  The largest city in the Known World, home to </w:t>
      </w:r>
      <w:r>
        <w:rPr>
          <w:rFonts w:eastAsia="Times New Roman" w:cs="Times New Roman" w:ascii="Times New Roman" w:hAnsi="Times New Roman"/>
          <w:i/>
          <w:iCs/>
        </w:rPr>
        <w:t>millions</w:t>
      </w:r>
      <w:r>
        <w:rPr>
          <w:rFonts w:eastAsia="Times New Roman" w:cs="Times New Roman" w:ascii="Times New Roman" w:hAnsi="Times New Roman"/>
        </w:rPr>
        <w:t xml:space="preserve"> of people.  Capital of the largest, most powerful, and most feared empire on the face of Senn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comb the largest city in the world and find a single book.  It defined an impossible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making this easy for me to take, Goddess," he said with a gr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aughed.  </w:t>
      </w:r>
      <w:r>
        <w:rPr>
          <w:rFonts w:eastAsia="Times New Roman" w:cs="Times New Roman" w:ascii="Times New Roman" w:hAnsi="Times New Roman"/>
          <w:i/>
          <w:iCs/>
        </w:rPr>
        <w:t>It's why it's a quest, my kitten.  If it were easy, it would be called an err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Remember that you're not alone, kitten,</w:t>
      </w:r>
      <w:r>
        <w:rPr>
          <w:rFonts w:eastAsia="Times New Roman" w:cs="Times New Roman" w:ascii="Times New Roman" w:hAnsi="Times New Roman"/>
        </w:rPr>
        <w:t xml:space="preserve"> she warned.  </w:t>
      </w:r>
      <w:r>
        <w:rPr>
          <w:rFonts w:eastAsia="Times New Roman" w:cs="Times New Roman" w:ascii="Times New Roman" w:hAnsi="Times New Roman"/>
          <w:i/>
          <w:iCs/>
        </w:rPr>
        <w:t xml:space="preserve">You're only one player among many, in a game of quests.  You're all racing for the same prize, and only one of you can have it.  You have an advantage over them, my kitten, but remember that </w:t>
      </w:r>
      <w:r>
        <w:rPr>
          <w:rFonts w:eastAsia="Times New Roman" w:cs="Times New Roman" w:ascii="Times New Roman" w:hAnsi="Times New Roman"/>
        </w:rPr>
        <w:t>getting</w:t>
      </w:r>
      <w:r>
        <w:rPr>
          <w:rFonts w:eastAsia="Times New Roman" w:cs="Times New Roman" w:ascii="Times New Roman" w:hAnsi="Times New Roman"/>
          <w:i/>
          <w:iCs/>
        </w:rPr>
        <w:t xml:space="preserve"> the prize and </w:t>
      </w:r>
      <w:r>
        <w:rPr>
          <w:rFonts w:eastAsia="Times New Roman" w:cs="Times New Roman" w:ascii="Times New Roman" w:hAnsi="Times New Roman"/>
        </w:rPr>
        <w:t>keeping</w:t>
      </w:r>
      <w:r>
        <w:rPr>
          <w:rFonts w:eastAsia="Times New Roman" w:cs="Times New Roman" w:ascii="Times New Roman" w:hAnsi="Times New Roman"/>
          <w:i/>
          <w:iCs/>
        </w:rPr>
        <w:t xml:space="preserve"> the prize after you get it are two different things.  The Questing Game has already begun, and there are players ahead of you, as well as behind.  Keep both eyes open, and trust in your friends.  They will be there for you when you ne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short silence.  </w:t>
      </w:r>
      <w:r>
        <w:rPr>
          <w:rFonts w:eastAsia="Times New Roman" w:cs="Times New Roman" w:ascii="Times New Roman" w:hAnsi="Times New Roman"/>
          <w:i/>
          <w:iCs/>
        </w:rPr>
        <w:t>I know that this only adds on to an already eventful day and night, my kitten, but I had no more time.  Think about things for me, and know that one can always find forgiveness outside before he can find it within himself.  Take comfort in that forgiveness, and let it help you find it within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 let them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f course,</w:t>
      </w:r>
      <w:r>
        <w:rPr>
          <w:rFonts w:eastAsia="Times New Roman" w:cs="Times New Roman" w:ascii="Times New Roman" w:hAnsi="Times New Roman"/>
        </w:rPr>
        <w:t xml:space="preserve"> she replied.  </w:t>
      </w:r>
      <w:r>
        <w:rPr>
          <w:rFonts w:eastAsia="Times New Roman" w:cs="Times New Roman" w:ascii="Times New Roman" w:hAnsi="Times New Roman"/>
          <w:i/>
          <w:iCs/>
        </w:rPr>
        <w:t>They are players as much as you.  But when you go, there are five people that you absolutely must take with you.  Without them, your chance to succeed is greatly dimi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lia, for one,</w:t>
      </w:r>
      <w:r>
        <w:rPr>
          <w:rFonts w:eastAsia="Times New Roman" w:cs="Times New Roman" w:ascii="Times New Roman" w:hAnsi="Times New Roman"/>
        </w:rPr>
        <w:t xml:space="preserve"> she replied.  </w:t>
      </w:r>
      <w:r>
        <w:rPr>
          <w:rFonts w:eastAsia="Times New Roman" w:cs="Times New Roman" w:ascii="Times New Roman" w:hAnsi="Times New Roman"/>
          <w:i/>
          <w:iCs/>
        </w:rPr>
        <w:t>Without your sister, you would be lost.  You would not be a complete family without Keritanima, and trust me, having her Royal Highness' pedigree to throw around could be a tremendous advantage for you.  You also need Dolanna, because she is the only one who can soothe you and help you deal with what you are.  You need Azakar, for his strength and his lineage, and you will need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Why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 everyone is as valuable as he appears, my kitten,</w:t>
      </w:r>
      <w:r>
        <w:rPr>
          <w:rFonts w:eastAsia="Times New Roman" w:cs="Times New Roman" w:ascii="Times New Roman" w:hAnsi="Times New Roman"/>
        </w:rPr>
        <w:t xml:space="preserve"> she replied.  </w:t>
      </w:r>
      <w:r>
        <w:rPr>
          <w:rFonts w:eastAsia="Times New Roman" w:cs="Times New Roman" w:ascii="Times New Roman" w:hAnsi="Times New Roman"/>
          <w:i/>
          <w:iCs/>
        </w:rPr>
        <w:t>Dar has qualities that you over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thers will certainly join you, my kitten, and you should always welcome friends,</w:t>
      </w:r>
      <w:r>
        <w:rPr>
          <w:rFonts w:eastAsia="Times New Roman" w:cs="Times New Roman" w:ascii="Times New Roman" w:hAnsi="Times New Roman"/>
        </w:rPr>
        <w:t xml:space="preserve"> she told him.  </w:t>
      </w:r>
      <w:r>
        <w:rPr>
          <w:rFonts w:eastAsia="Times New Roman" w:cs="Times New Roman" w:ascii="Times New Roman" w:hAnsi="Times New Roman"/>
          <w:i/>
          <w:iCs/>
        </w:rPr>
        <w:t>But those five I named, their unique skills and attributes will be a very great boon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I do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you can start by getting yourself to Dala Yar Arak,</w:t>
      </w:r>
      <w:r>
        <w:rPr>
          <w:rFonts w:eastAsia="Times New Roman" w:cs="Times New Roman" w:ascii="Times New Roman" w:hAnsi="Times New Roman"/>
        </w:rPr>
        <w:t xml:space="preserve"> she said impishly.  </w:t>
      </w:r>
      <w:r>
        <w:rPr>
          <w:rFonts w:eastAsia="Times New Roman" w:cs="Times New Roman" w:ascii="Times New Roman" w:hAnsi="Times New Roman"/>
          <w:i/>
          <w:iCs/>
        </w:rPr>
        <w:t>What you do when you get there is up to you.  But it would be best to get there first, would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guess," he sighed.  He had thrown off one yoke, and had just taken on another.  But at least this driver he could tolerate.  His faith in the Goddess was the </w:t>
      </w:r>
      <w:r>
        <w:rPr>
          <w:rFonts w:eastAsia="Times New Roman" w:cs="Times New Roman" w:ascii="Times New Roman" w:hAnsi="Times New Roman"/>
          <w:i/>
          <w:iCs/>
        </w:rPr>
        <w:t>only</w:t>
      </w:r>
      <w:r>
        <w:rPr>
          <w:rFonts w:eastAsia="Times New Roman" w:cs="Times New Roman" w:ascii="Times New Roman" w:hAnsi="Times New Roman"/>
        </w:rPr>
        <w:t xml:space="preserve"> reason he could allow it.  "I'll find your Firestaff, Goddess, and then I'll make sure </w:t>
      </w:r>
      <w:r>
        <w:rPr>
          <w:rFonts w:eastAsia="Times New Roman" w:cs="Times New Roman" w:ascii="Times New Roman" w:hAnsi="Times New Roman"/>
          <w:i/>
          <w:iCs/>
        </w:rPr>
        <w:t>nobody</w:t>
      </w:r>
      <w:r>
        <w:rPr>
          <w:rFonts w:eastAsia="Times New Roman" w:cs="Times New Roman" w:ascii="Times New Roman" w:hAnsi="Times New Roman"/>
        </w:rPr>
        <w:t xml:space="preserve"> can get their hands on it.  Then I can be f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will be free,</w:t>
      </w:r>
      <w:r>
        <w:rPr>
          <w:rFonts w:eastAsia="Times New Roman" w:cs="Times New Roman" w:ascii="Times New Roman" w:hAnsi="Times New Roman"/>
        </w:rPr>
        <w:t xml:space="preserve"> she promised, </w:t>
      </w:r>
      <w:r>
        <w:rPr>
          <w:rFonts w:eastAsia="Times New Roman" w:cs="Times New Roman" w:ascii="Times New Roman" w:hAnsi="Times New Roman"/>
          <w:i/>
          <w:iCs/>
        </w:rPr>
        <w:t>and you will be happy.  I will make sure of that.  But right now, time is wasting, my kitten.  You have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What about the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will keep watch over it.  You never know, you may come back here some day.  I'll make sure that the books are here waiting for you if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ridiculous.  Why was he doing this?  He had his freedom in his paws, and he was throwing it away.  But it would be an empty freedom, a freedom with a dark cloud hanging over it.  If someone else found that strange artifact and used it, it could destroy everything.  Tarrin could endure being in thrall to the Goddess, mainly because he was one of the few people he would trust.  He felt that she did indeed love him, and that working for her would be a mutually respectful relationship.  He was nobody to go on some mad quest.  He was a village boy who had started with dreams of Knighthood, and now only had dreams of tranquility.  But galavanting off on some search for a lost artifact had never crossed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nding up, he stared up at the statue.  He wondered when he wouldn't feel numb anymore, and how he would feel about this when he didn't.  How he would feel about alot of things.   He was still operating in a daze of sorts, an unfeeling state of mind that only allowed his grim tasks of payback to be considered.  It was a heightened state of unfeeling, and the Cat had alot to do with it.  He stared at the statue for a very long moment, her words echoing in his mind, her choice stretching out before him like a road laced with broken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re really was no other choice.  His little mother was depending on him to make her world safe, and it was something that needed to be done.  He wouldn't trust an artifact of that kind of power in anyone else's hands.  He would find it, and when he found it, he would </w:t>
      </w:r>
      <w:r>
        <w:rPr>
          <w:rFonts w:eastAsia="Times New Roman" w:cs="Times New Roman" w:ascii="Times New Roman" w:hAnsi="Times New Roman"/>
          <w:i/>
          <w:iCs/>
        </w:rPr>
        <w:t>destroy</w:t>
      </w:r>
      <w:r>
        <w:rPr>
          <w:rFonts w:eastAsia="Times New Roman" w:cs="Times New Roman" w:ascii="Times New Roman" w:hAnsi="Times New Roman"/>
        </w:rPr>
        <w:t xml:space="pr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never threaten the world again.  Because he could possibly be alive the next time the Firestaff threatened the balance of life on Senn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wing his head, he turned and left the statue, slipping back into the dark foliage that concealed the courtyard from the outside world.  Where it was bitterly cold that night elsewhere, in the courtyard and the gardens it was warm and pleasant.  But a cold wind emanated from the statue, a cold wind that permeated the maze, filtered out into the gardens, creeping through the gardens and giving the flowers and fruit trees and plants an unknown shock.  Not enough to kill, but more than enough to make them close up in defense against the chill, protect themselves from that induced cold.  The cold did gather around the tent holding the pilfered books and scrolls, coalescing around it like moths to a flame, and then shimmering into a clear dome of the finest crystal.  To protect what was within against the rain, to protect the paper against the marching of time's inexorable advance, to defend against fading and having the parchment turn brittle in the dry protection of the d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courtyard fell dark, as the light emanating from the statue faded.  The expression on the face of that delicate stone maiden was stoic, resolute, like a traveller heading down the road leading home.  A long and twisting road, full of bandits and uncertainty, but with something good at the end of it to make the journey worth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tent with its cache of books stood, books not truly read in all the excitement over finding the tutorial for learning the Sha'Kar langauge, books penned a thousand years ago and more, holding lore and information lost to the world.  They sat in their dark chests, protected from the marching of time by the Goddess' dome, sheltered from the rain, cradled like children in the arms of a loving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arrin</w:t>
      </w:r>
      <w:r>
        <w:rPr>
          <w:rFonts w:eastAsia="Times New Roman" w:cs="Times New Roman" w:ascii="Times New Roman" w:hAnsi="Times New Roman"/>
        </w:rPr>
        <w:t>!" Dar protested as the Were-cat dragged him through the streets of Suld on a bitterly cold, crystal-clear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ip back into the Tower was important for more than one reason.  Tarrin swung by his room and picked up all his things, since the Council hadn't thought to clean it out yet.  His staff was important to him, and he wanted it back.  He had it, along with all his traveling leathers--he would never wear Initiate colors again!--and his personal effects.  After that, he had picked up Dar, literally, grabbing his personal chest in one paw and Dar in the other, and carrying the blanket-wrapped Arkisian right out of the Tower.  He had the sense not to raise a fuss on the grounds, but when Tarrin used his formidable magic to breach the Weave, suffering a horrible backlash for his efforts, Dar found his objections voiced after they were out of the Tower's earsh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lost my blanket and I'm </w:t>
      </w:r>
      <w:r>
        <w:rPr>
          <w:rFonts w:eastAsia="Times New Roman" w:cs="Times New Roman" w:ascii="Times New Roman" w:hAnsi="Times New Roman"/>
          <w:i/>
          <w:iCs/>
        </w:rPr>
        <w:t>cold</w:t>
      </w:r>
      <w:r>
        <w:rPr>
          <w:rFonts w:eastAsia="Times New Roman" w:cs="Times New Roman" w:ascii="Times New Roman" w:hAnsi="Times New Roman"/>
        </w:rPr>
        <w:t>!" he protested.  "Put m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and lightly set him on his feet, looking at him.  He was hopping from bare foot to bare foot to protect them against the biting cold of the flagstones, and his teeth were chattering.  He was dressed only in a nightshirt, and it wavered with the cold wind and caused his dark skin to prickle with goosebum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he said calmly, putting down the chest and opening it.  "Let's get you d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in the world are you doing, Tarrin?" Dar demanded.  "You could have just </w:t>
      </w:r>
      <w:r>
        <w:rPr>
          <w:rFonts w:eastAsia="Times New Roman" w:cs="Times New Roman" w:ascii="Times New Roman" w:hAnsi="Times New Roman"/>
          <w:i/>
          <w:iCs/>
        </w:rPr>
        <w:t>asked</w:t>
      </w:r>
      <w:r>
        <w:rPr>
          <w:rFonts w:eastAsia="Times New Roman" w:cs="Times New Roman" w:ascii="Times New Roman" w:hAnsi="Times New Roman"/>
        </w:rPr>
        <w:t xml:space="preserve"> me to com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it to look exactly like what it was, Dar," he said calmly.  "An abduction.  I'm steal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 gave him a look, then laughed.  "I'm not worth </w:t>
      </w:r>
      <w:r>
        <w:rPr>
          <w:rFonts w:eastAsia="Times New Roman" w:cs="Times New Roman" w:ascii="Times New Roman" w:hAnsi="Times New Roman"/>
          <w:i/>
          <w:iCs/>
        </w:rPr>
        <w:t>that</w:t>
      </w:r>
      <w:r>
        <w:rPr>
          <w:rFonts w:eastAsia="Times New Roman" w:cs="Times New Roman" w:ascii="Times New Roman" w:hAnsi="Times New Roman"/>
        </w:rPr>
        <w:t xml:space="preserve"> much, my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to me," he said, handing Dar a pair of wool breeches.  Dar literally jumped into them, then stepped into the leather shoes he kept at the bottom of the chest, which Tarrin had removed for him.  "I need you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ing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und out what the Tower wanted from me," he said in a neutral voice.  "I also heard it from the Goddess herself.  I, I have something I have to do.  So I'm going on a trip.  I need your help, Dar.  The Goddess said you know things that are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Why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he replied honestly.  "But I need you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w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now, Yar Arak.  From there, I don't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Yar Arak</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ll explain it all when I get back to the chapterhouse with you," he said.  "I only want to have to go through it once.  Even I don't understand why I'm do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we doing?" Dar said plain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there.  Darvon, Ulger, and Azakar sat with Faalken at a table in the chapterhouse's main study, a place for the prefect of the chapterhouse to receive guests.  Keritanima and Allia sat on a sofa near the fire with Binter and Sisska standing at its ends in protection of the Princess, and Dolanna and Miranda sat on the sofa flanking it.  Dar sat on a chair with his back to the fire, a heavy cloak around him as he warmed himself after his bitterly cold journey through Suld.  The study was large and decorated richly to impress guests, with a rug from the East gracing the floor, and shields and banners from Knights of fame and history decorating the walls.  A long, rich history of brave men and great warriors were represented on those walls, and it was every Knight's dream to be placed among such august names as Arymin, Luthor, Arthos, Beremos, Haldar, Pargen the Crusader, and the most famous and legendary Knight of them all, Marcus Lightblade.  There were others there as well, others that Tarrin needed to talk to.  Tomas and Janine had been summoned to the chapterhouse, and they sat uncertainly on a pair of chairs placed for them beside Dar.  The only Sorcerer left in the Tower that Tarrin trusted, Sevren, sat on the other side of Dar, wrapped in a thick cloak himself, after just arriving in answer to the sum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still put out with him.  He had left with no warning, and only Allia and Keritanima had known he left.  And they didn't tell anyone.  He had to calm them all down by the time he returned with Dar, getting cool, displeased looks from Dolanna and Miranda.  But it was something he had to do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canted the events of the night, his dispatching of Jula, and the branding and warning he gave to the Keeper, then he went on to his life-shattering encounter with the Goddess.  "I have no idea what I've gotten myself into," he said after finally explaining what it was the Goddess wanted him to do.  "Every instinct I have is screaming at me to run into the forest and disappear, but I can't.  Not knowing what I know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vren looked very thoughtful, and Dolanna's eyes were a bit haunted.  "I never dreamed the Council would go so far," he said quietly, scratching his narrow goatee.  "But on the other hand, if they felt that the circusmstances were truly dire, it shouldn't be a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dded.  "I think that's one reason why I went so easy on the Keeper.  I should have killed her.  But whoever has been trying to kill me has an agent in the Tower, and I don't relish letting that continue.  I may reject the Tower, but I </w:t>
      </w:r>
      <w:r>
        <w:rPr>
          <w:rFonts w:eastAsia="Times New Roman" w:cs="Times New Roman" w:ascii="Times New Roman" w:hAnsi="Times New Roman"/>
          <w:i/>
          <w:iCs/>
        </w:rPr>
        <w:t>am</w:t>
      </w:r>
      <w:r>
        <w:rPr>
          <w:rFonts w:eastAsia="Times New Roman" w:cs="Times New Roman" w:ascii="Times New Roman" w:hAnsi="Times New Roman"/>
        </w:rPr>
        <w:t xml:space="preserve"> a Sorcerer.  I have friends there, like you, Sevren, and I can't just let this enemy run loose.  She may have someone I care for killed, just to spit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be easy to expose her," he said.  "The only one with the kinds of resources we'd need to expose her would be Ahiriya, but she can't be tru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Darv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the traitor is a </w:t>
      </w:r>
      <w:r>
        <w:rPr>
          <w:rFonts w:eastAsia="Times New Roman" w:cs="Times New Roman" w:ascii="Times New Roman" w:hAnsi="Times New Roman"/>
          <w:i/>
          <w:iCs/>
        </w:rPr>
        <w:t>woman</w:t>
      </w:r>
      <w:r>
        <w:rPr>
          <w:rFonts w:eastAsia="Times New Roman" w:cs="Times New Roman" w:ascii="Times New Roman" w:hAnsi="Times New Roman"/>
        </w:rPr>
        <w:t>," Miranda said calmly.  "Any woman in the Tower is a suspect, no matter what position she holds.  But I can narrow it down for you, Sev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list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ooking for someone in a position of authority," she told him.  "It doesn't have to be an office, only an experienced Sorceress with ties in the Tower and respect, but someone in an official office would have a better chance at remaining undiscovered.  She'll be careful and meticulous, and may have mannerisms that mirror that part of her personality.  Look for someone who is compulsively neat, and always preens herself to look her best in any situation.  She'll also be very careful, and most likely will eliminate anyone she feels is getting close to her.  So I can't stress how carefully anyone searching for her will have to tr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 not excuse them for turning Tarrin Were," Allia said savagely.  "They still must be punished.  Among my people, an eye for an eye is our motto.  Tarrin should have bitte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he said with a shudder.  "I will </w:t>
      </w:r>
      <w:r>
        <w:rPr>
          <w:rFonts w:eastAsia="Times New Roman" w:cs="Times New Roman" w:ascii="Times New Roman" w:hAnsi="Times New Roman"/>
          <w:i/>
          <w:iCs/>
        </w:rPr>
        <w:t>never</w:t>
      </w:r>
      <w:r>
        <w:rPr>
          <w:rFonts w:eastAsia="Times New Roman" w:cs="Times New Roman" w:ascii="Times New Roman" w:hAnsi="Times New Roman"/>
        </w:rPr>
        <w:t xml:space="preserve"> put someone else through what I've gone through, sister.  There are some punishments that are too sev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is does open things," Dolanna said.  "I have heard the story of the Firestaff.  If the time of its activation is indeed drawing close, it explains the chaos I have seen over the last few months.  Anyone with knowledge of the legend will be trying to find it.  If it is dangerous as Tarrin says, then we cannot allow it to be used.  A war between gods would devastate the world."  She looked at him.  "I cannot help but feel partially responsible for all this.  But that is not the reason I will go with you, my dear one.  You are a friend, and you have been charged by the Goddess for a task.  I will support you, for I too am a true child of the Goddess.  What she wills is what I support.  I dare believe that she has given us </w:t>
      </w:r>
      <w:r>
        <w:rPr>
          <w:rFonts w:eastAsia="Times New Roman" w:cs="Times New Roman" w:ascii="Times New Roman" w:hAnsi="Times New Roman"/>
          <w:i/>
          <w:iCs/>
        </w:rPr>
        <w:t>all</w:t>
      </w:r>
      <w:r>
        <w:rPr>
          <w:rFonts w:eastAsia="Times New Roman" w:cs="Times New Roman" w:ascii="Times New Roman" w:hAnsi="Times New Roman"/>
        </w:rPr>
        <w:t xml:space="preserve"> a choice, else she would have directly ordered us to go.  In my case, my choice i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nt me in," Azakar said.  "Tarrin is my Sorcerer.  I can't protect him if I'm not near him.  I don't much like the idea of having to go back to Yar Arak, but I have my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I want to go back to the Tower after what I just heard," Dar said with a shudder.  "If Dolanna will teach me, I'll go with you.  That way I don't miss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Allia.  "Brother, my place is always by your side," she smiled.  "So long as we can continue together, I do not care where we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ave him a fuming look.  "This is </w:t>
      </w:r>
      <w:r>
        <w:rPr>
          <w:rFonts w:eastAsia="Times New Roman" w:cs="Times New Roman" w:ascii="Times New Roman" w:hAnsi="Times New Roman"/>
          <w:i/>
          <w:iCs/>
        </w:rPr>
        <w:t>not</w:t>
      </w:r>
      <w:r>
        <w:rPr>
          <w:rFonts w:eastAsia="Times New Roman" w:cs="Times New Roman" w:ascii="Times New Roman" w:hAnsi="Times New Roman"/>
        </w:rPr>
        <w:t xml:space="preserve"> what I wanted to do to get away from my father, Tarrin," she snapped at him.  "Going to Yar Arak means a ship, and that's my father's domain.  It'll be suicide.  But if Allia is going for this insanity, I guess I don't have much of a leg to stan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place is at her Highness' side," Miranda said calmly.  "I hope you have room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help you in that regard," Tomas spoke up.  "The </w:t>
      </w:r>
      <w:r>
        <w:rPr>
          <w:rFonts w:eastAsia="Times New Roman" w:cs="Times New Roman" w:ascii="Times New Roman" w:hAnsi="Times New Roman"/>
          <w:i/>
          <w:iCs/>
        </w:rPr>
        <w:t>Star of Jerod</w:t>
      </w:r>
      <w:r>
        <w:rPr>
          <w:rFonts w:eastAsia="Times New Roman" w:cs="Times New Roman" w:ascii="Times New Roman" w:hAnsi="Times New Roman"/>
        </w:rPr>
        <w:t xml:space="preserve"> is in port right now, being loaded for a trip to the Stormhavens.  They had a poor harvest, and Queen Derienne has been buying up food for her people to live out the winter, and she's paying a sum that makes braving the ice worth the risk.  After dropping that off, they're travelling to Den Gauche, and then on to Dayisè to pick up goods that'll be brought back up in the spring.  I can arrange for a few cabins to be left available.  When you get to Dayisè, you can find a ship going anywhere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appreciate that, Tomas," Tarrin told him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ther, you are driving me crazy," Allia said fi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those things off!"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his arms, at the heavy manacles on his wrists.  And when he saw them, his eyes turned hard.  "No," he said grimly.  "They aren't coming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hot look, a look that promised that she was far from done, but said nothing further on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go to Yar Arak," Faalken said.  "I've always wanted to go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what you imagine," Azakar said with a sharp closing of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make finding a pearl in a barrel of beads an easy task in comparison," Dolanna sighed.  "Dala Yar Arak is the largest city in the world.  To find a single book there will be an impossible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e won't be the only ones looking," Miranda reminded in a calm tone.  "We may have to take it from someone else who finds i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olan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his curious numbness beginning to wear thin.  He would have to face what he had done, very soon.  And now he had an extra burden to bear over and above the stark truth of what he had done, what he had be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he </w:t>
      </w:r>
      <w:r>
        <w:rPr>
          <w:rFonts w:eastAsia="Times New Roman" w:cs="Times New Roman" w:ascii="Times New Roman" w:hAnsi="Times New Roman"/>
          <w:i/>
          <w:iCs/>
        </w:rPr>
        <w:t>wa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thank you enough," he said.  "I don't really know how to do this.  I'm no crusader or hero.  I'm nothing like that.  I'm just a villa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veryone comes from somewhere," Faalken said with a smile.  "Trust me.  If your Goddess didn't think you could do it, she wouldn't have ask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not be alone, young one," Dolanna smiled.  "We will be here to help you, no matter the circumst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re going on my ship, you have to get ready," Tomas said.  "It leaves at dawn.  Captain Kern won't wait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 should prepare.  Do we have monies for an extended t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nights will open the coffers for you, Dolanna," Darvon told her.  "I think we can support the activities of Knights sanctioned by the Lord General.  You'll leave with enough to get you to Yar Arak and back in comfort."  He leaned forward.  "And while you're gone, I think the Knights will start entrenching themselves in the city.  If Erick is trying for the Firestaff, we may want to be in a position to stop him if he actually manages to get his hands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 that is treason!" Faalken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ll be worse if that ass </w:t>
      </w:r>
      <w:r>
        <w:rPr>
          <w:rFonts w:eastAsia="Times New Roman" w:cs="Times New Roman" w:ascii="Times New Roman" w:hAnsi="Times New Roman"/>
          <w:i/>
          <w:iCs/>
        </w:rPr>
        <w:t>uses</w:t>
      </w:r>
      <w:r>
        <w:rPr>
          <w:rFonts w:eastAsia="Times New Roman" w:cs="Times New Roman" w:ascii="Times New Roman" w:hAnsi="Times New Roman"/>
        </w:rPr>
        <w:t xml:space="preserve"> it," Darvon growled.  "Erick doesn't make a very good king.  He'd be a horrible god.  The Knights are sworn to uphold the land, not her ruler.  If Sulasia is better served by getting rid of Erick, then it's the duty of the Order to carry through with it."  He looked at Tarrin.  "And this city will always be open to you, Tarrin.  You're a Knight, and we are all One Under Karas.  We'll always be here for you if you need us.  Just c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kes me very very secure, Lord General," Tarrin told him.  "If not for you, I'd still be imprisoned.  I can't ever pay you back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have to.  The Knights look after thei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do what I can for the Tower, Darvon," Sevren said.  "Koran Dar is a friend of mine.  I'm a little mad at him for agreeing to what they did to Tarrin, but I'll have a little talk with him.  So please don't burn your bridges with the </w:t>
      </w:r>
      <w:r>
        <w:rPr>
          <w:rFonts w:eastAsia="Times New Roman" w:cs="Times New Roman" w:ascii="Times New Roman" w:hAnsi="Times New Roman"/>
          <w:i/>
          <w:iCs/>
        </w:rPr>
        <w:t>kazth-dashi</w:t>
      </w:r>
      <w:r>
        <w:rPr>
          <w:rFonts w:eastAsia="Times New Roman" w:cs="Times New Roman" w:ascii="Times New Roman" w:hAnsi="Times New Roman"/>
        </w:rPr>
        <w:t xml:space="preserve"> jus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Darvon agreed.  "But until we feel that the Tower is secure, we won't be there, and no Knight will escort any female Sorcerer.  You'll have to come here to talk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enough," Sevren agreed.  "Could I borrow Ulger and Kelliver for a few ri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need me for, Sevren?" Ulge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time that we took a little trip," he said.  "We're going to the Tykarthian b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itadel of the Hill," he said cryp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the Citadel has a complement of Sorcerers there," he said.  "It's part of the treaty the </w:t>
      </w:r>
      <w:r>
        <w:rPr>
          <w:rFonts w:eastAsia="Times New Roman" w:cs="Times New Roman" w:ascii="Times New Roman" w:hAnsi="Times New Roman"/>
          <w:i/>
          <w:iCs/>
        </w:rPr>
        <w:t>katzh-dashi</w:t>
      </w:r>
      <w:r>
        <w:rPr>
          <w:rFonts w:eastAsia="Times New Roman" w:cs="Times New Roman" w:ascii="Times New Roman" w:hAnsi="Times New Roman"/>
        </w:rPr>
        <w:t xml:space="preserve"> have with the Crown that ten Sorcerers be present at the four Citadels that defend Sulasia's borders.  The Citadal of the Hill is the closest one, so we need to ride up there and have a talk with the </w:t>
      </w:r>
      <w:r>
        <w:rPr>
          <w:rFonts w:eastAsia="Times New Roman" w:cs="Times New Roman" w:ascii="Times New Roman" w:hAnsi="Times New Roman"/>
          <w:i/>
          <w:iCs/>
        </w:rPr>
        <w:t>katzh-dashi</w:t>
      </w:r>
      <w:r>
        <w:rPr>
          <w:rFonts w:eastAsia="Times New Roman" w:cs="Times New Roman" w:ascii="Times New Roman" w:hAnsi="Times New Roman"/>
        </w:rPr>
        <w:t xml:space="preserve"> pulling a yearly rotation.  I think they'll be more trustworthy than the ones at the Tower, and we may need their help.  I'll have Koran Dar write a letter ordering them to return, and that will give us ten more trustworthy people to help us in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good idea," Darvon said.  "Ulger, you and Kelliver better get some warm clothes.  It's going to be a frosty 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ride?" Tomas asked.  "I'll have the </w:t>
      </w:r>
      <w:r>
        <w:rPr>
          <w:rFonts w:eastAsia="Times New Roman" w:cs="Times New Roman" w:ascii="Times New Roman" w:hAnsi="Times New Roman"/>
          <w:i/>
          <w:iCs/>
        </w:rPr>
        <w:t>Tenspan</w:t>
      </w:r>
      <w:r>
        <w:rPr>
          <w:rFonts w:eastAsia="Times New Roman" w:cs="Times New Roman" w:ascii="Times New Roman" w:hAnsi="Times New Roman"/>
        </w:rPr>
        <w:t xml:space="preserve"> sail them up there.  That should cut a ride off the t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ice--" Darvon began to obj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Tenspan</w:t>
      </w:r>
      <w:r>
        <w:rPr>
          <w:rFonts w:eastAsia="Times New Roman" w:cs="Times New Roman" w:ascii="Times New Roman" w:hAnsi="Times New Roman"/>
        </w:rPr>
        <w:t xml:space="preserve"> is a raker, Lord General," Tomas told him.  "It will have no trouble getting up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ank you, Tomas," Darvon said.  "This is much more than we would have asked of an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ay be a merchant, but I'm also a Sulasian, Lord General," Tomas said.  "I think that Sulasia needs us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id," Ulger agreed.  "I'll go fetch Kelliver, Lord General.  We need to start getting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dea," he agreed, and the Knight stood, nodded to Tarrin, and then exited the study.  "I think it's time for all of us to start getting ready," he announced.  "You all have a trip to take, and Tomas, Sevren, and I have alot to do.  Let's go start getting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curiously alone after they broke up and began returning to their rooms, to pack away their belongings and prepare.  But for what he felt, there was no one to confide in.  Allia would justify his actions, and Keritanima wouldn't care either way.  But they didn't have to live with the terrible truth.  A truth that had only just begun to impac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killed </w:t>
      </w:r>
      <w:r>
        <w:rPr>
          <w:rFonts w:eastAsia="Times New Roman" w:cs="Times New Roman" w:ascii="Times New Roman" w:hAnsi="Times New Roman"/>
          <w:i/>
          <w:iCs/>
        </w:rPr>
        <w:t>hundreds</w:t>
      </w:r>
      <w:r>
        <w:rPr>
          <w:rFonts w:eastAsia="Times New Roman" w:cs="Times New Roman" w:ascii="Times New Roman" w:hAnsi="Times New Roman"/>
        </w:rPr>
        <w:t xml:space="preserve"> of people, with his bare paws.  Without mercy.  Some of them had been defenseless.  He had turned into the monster he always feared he would become, and he knew that it could--no, it </w:t>
      </w:r>
      <w:r>
        <w:rPr>
          <w:rFonts w:eastAsia="Times New Roman" w:cs="Times New Roman" w:ascii="Times New Roman" w:hAnsi="Times New Roman"/>
          <w:i/>
          <w:iCs/>
        </w:rPr>
        <w:t>would</w:t>
      </w:r>
      <w:r>
        <w:rPr>
          <w:rFonts w:eastAsia="Times New Roman" w:cs="Times New Roman" w:ascii="Times New Roman" w:hAnsi="Times New Roman"/>
        </w:rPr>
        <w:t>--happen again.  There was no way he could stop it, nothing he could do to prevent it.  The next time he felt that threatened, he would snap, and the monster within would be unleashed.  And now that he had agreed to this mad task for the Goddess, he knew he would be put in a position Goddess knew how many times where he would lose control.  As the memories of his acts began to return, he began to fear himself more and more, fear what he was capable of doing.  Once, he nearly killed his own mother.  He feared for those around him, fearing that they too would find themselves at the points of his claws.  That one thought was enough to send his mind whirling in dread, and he realized then that the tenuous balance he had found within himself had been destroyed.  He was teetering on a razor's edge.  Madness waited on one side, and turning into an emotionless monster waited on the other.  He had thought that he had mastered that danger, had understood the Cat within him and found a harmony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have been more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dness was a very real threat to him, as was turning vicious.  He dimly knew that that had already begun.  He was turning Feral, and though he didn't understand the full truth of that name, that condition, he knew it was starting to happen to him.  It didn't seem much of a life.  Live insane, or live in fear and anger of everyone around him, without love or trust of anyone or anything.  That in itself would drive him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had a job to do.  He promised the Goddess he would do it, and Were-cats didn't lie.  He would try.  He was a very unwilling participant in this game of hers, but there was too much at stake for him not to do anything.  He had no idea what lay in store for him out there, in the large, dangerous world, but there was only one thing he cared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found it, he would destroy it, and then he could live in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ace was all that m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just hoped he would still be sane by the time he go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ft the study, his mind full, his heart heavy, and his future uncertain.  But there was only one certainty left within him, one guarantee laying clearly before his p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fight for survival, for sanity, for his future, had only beg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was cold, and it was starting to lean toward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Star of Jerod</w:t>
      </w:r>
      <w:r>
        <w:rPr>
          <w:rFonts w:eastAsia="Times New Roman" w:cs="Times New Roman" w:ascii="Times New Roman" w:hAnsi="Times New Roman"/>
        </w:rPr>
        <w:t xml:space="preserve"> was an old ship, a galleon of Shacèan build, patched and with pitted paint and an aged feel that hinted at how much activity the old girl had seen in her time.  She was moored up to a stone quay near the end of the long line of piers, on a private quay owned by Tomas and his merchant company.  The place was relatively isolated, and that allowed them to board the ship without much fear of interference, even though activity could be seen on other docks and quays not fa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at the old ship with a bit of uncertainty.  He had never been on a ship larger than a riverboat before, and his old fear of how strangers would react to him had begun to gnaw at his mind.  But it was Allia who showed the strongest reaction, staring at the ship in wide-eyed fear, and glancing at the cold water of the harbor like it was a live snake.  Allia had a fear of water, a fear born of her desert-born background, and for her, it was a supreme act of will to put her foot on the gangpla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back on the city.  It was a city he really had never known.  He had never really walked through it during the day, and every time he had ventured out, he had always been hiding, sneaking, or running.  The Tower's seven towers rose up on their gentle hill near the center of the city, a stark reminder of what he was leaving, what had happened to him.  It was his past, a past of pain and uncertainty, full of fear and foreboding.  But there had been good times.  There had been laughter and love, passion and terror, pain and joy.  There had been tension, and there had been days spent in carefree companionship with his sisters.  It had been good and bad, and though his mind wanted to dwell on the negatives, on how he felt at that moment, he couldn't look back at the Tower and say that every memory from it was a bad one.  It was where he met Allia, where he met Keritanima, and where he had learned about the Goddess.  It had dominated his life for the last few months, both as an object to attain, a place to live, and an institution to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Tower of Sorcery, and it had become part of him.  Both the good and the bad, to mirror the dichotimous aspects of his own exist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now it was behind him.  What had happened to him there had jaded him against the </w:t>
      </w:r>
      <w:r>
        <w:rPr>
          <w:rFonts w:eastAsia="Times New Roman" w:cs="Times New Roman" w:ascii="Times New Roman" w:hAnsi="Times New Roman"/>
          <w:i/>
          <w:iCs/>
        </w:rPr>
        <w:t>katzh-dashi</w:t>
      </w:r>
      <w:r>
        <w:rPr>
          <w:rFonts w:eastAsia="Times New Roman" w:cs="Times New Roman" w:ascii="Times New Roman" w:hAnsi="Times New Roman"/>
        </w:rPr>
        <w:t>...he would never trust them again.  What had happened to him had changed him, in many ways, not all of them for the good.  He could no longer look back on the Tower, look up to the Tower, take comfort in the Tower, or rage against the Tower.  There was only him, his Goddess, his sisters, his friends, and the dangerous mission upon which they were about to emb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happened now, he was on hi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as and Janine stood at the head of the gangplank.  The others were already aboard, and Sevren had already returned to the Tower.  The pair looked up at him with love in their eyes, and he couldn't look at them without both fear of himself and a profound respect for them.  They had really been there for him, for his family, and he truly loved them like hi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ve been such a pain, Tomas," he said contritely, scrubbing the back of his head with a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sense," he smiled.  "Now get on the boat.  The others are wait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Tomas a rough hug, then he took Janine in his arms and squeezed her gently.  "I'll miss you.  Take care of my little mother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ways," she said, leaning up and kissing him on the cheek.  "Now go on.  Time is wa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last look at them, he nodded, then walked up the gangplank.  Time was indeed wa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ttered old ship slipped its hawsers and drifted away from the dock with the receding tide, heading out towards the open sea.  The crew quickly and efficiently raised the sails, and the grand old lady swooped into life, cutting the gently rolling waves as it ventured out into the world beyond the safety of everything he had kn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at the bow, staring out over that vast expanse of water, with Allia under one arm and Keritanima on the other, as they simply enjoyed each other's company.  It was a journey of unknowns, and a journey of danger.  But before he could face what he had to do, he had to face what he had already done.  That reckoning was coming.  And soon.  He wouldn't feel like he did forever.  But with his sisters near him, he felt that he had a chance to come to terms with the horrible things he had done.  Things still looked uncertain, even grim, but he couldn't allow his own uncertainty to drag hi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be strong.  The Goddess was depending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n peeked over the land behind, lighting the way for the tough old ship as she plied her way into the Sea of Storms, left Suld behind and embarked on another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old ship, every journey was an adventure.  And this one would prove to be no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Epilogue</w:t>
      </w:r>
    </w:p>
    <w:p>
      <w:pPr>
        <w:pStyle w:val="Normal"/>
        <w:tabs>
          <w:tab w:val="clear" w:pos="720"/>
          <w:tab w:val="left" w:pos="36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ttlements of Castle Keening were mysteriously quiet, the ever-present wind that gave the high fortress its name in a rare respite.  The cause of this calm was unnatural, and the night itself seemed to sense this.  It was as if the night, and nature, had recoiled from the grim fortress, pulling away so as not to be corrupted by what was transpiring wi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ymbol inlaid into the floor was decorated with mother-of-pearl and gold, and it represented the three mystical forms of protection for Wizardy.  A pentragram rested within a concentric circle, which was itself contained inside a thaumaturgic triangle.  The threefold defense was necessary for the conjuring of the most powerful forms of extra-dimensional entities, such as Demons, for the power of only one was pitifully inadequate to contain such mighty entities.  Nine Wizards stood within the large chamber, illuminated by a trio of braziers at the points of the triangle, three to a side of the triangle and with hand upraised from their voluminous black robes.  They chanted in a discordant, ugly language, but the harmony of their speaking gave the chant an eerie choral quality that reverberated from the walls.  Kravon stood at the center of the side considered to be the strongest of the triangle, his arms down, though his voice was raised with the others in their chan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burly, mailed guards dragged a third man into the chamber, a large, muscular man with dark hair and fair eyes.  He has nude, and his body showed the marks of someone who was tortured into compliance.  They had to carry the semi-conscious man to the edge of the triangle, where, at a nod from the this, cadaverous Wizard, he was cast into the triform symbol.  The man lay there, groaning, though his groans were drowned out by the voices of the Wizards arou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y stopped.  Kravon stood alone when the other eight stepped back, and his voice alone suddenly thundered through the chamber.  Arcane words of power flowed from his lips smoothly, flawlessly, and the three fires within the braziers suddenly began to flare and wane in concordance with the power of his voice.  He pointed at the man laying within the symbol and spoke a single word, and the braziers suddenly flared, sending flames high into the arched chamber, bringing the brilliance of the noontime sun into the dark gall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n on the floor screamed.  He writhed, got to his knees, held his head between his hands, and screamed a scream that only the dying could emit.  Kravon watched with stoic interest as the man's body began to shudder, and then it suddenly turned gray.  The man's spirit was cast from its mortal shell, and the body quickly dessicated, shriveled, flesh putrifying and eyes melting away.  The body stopped shuddering and stood, and an ornate, archaic suit of armor simply </w:t>
      </w:r>
      <w:r>
        <w:rPr>
          <w:rFonts w:eastAsia="Times New Roman" w:cs="Times New Roman" w:ascii="Times New Roman" w:hAnsi="Times New Roman"/>
          <w:i/>
          <w:iCs/>
        </w:rPr>
        <w:t>appeared</w:t>
      </w:r>
      <w:r>
        <w:rPr>
          <w:rFonts w:eastAsia="Times New Roman" w:cs="Times New Roman" w:ascii="Times New Roman" w:hAnsi="Times New Roman"/>
        </w:rPr>
        <w:t xml:space="preserve"> around the body.  Red light appeared within those empty eye sockets, and a shield appeared on the figure's left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have ye summoned me?" Jegojah, Doomwalker, demanded in a dry voice, a voice from the grave.  "Our bargain, it was fufilled,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ravon said calmly.  "The Were-cat still lives.  You have fa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re-cat, he is a Weavespinner," the dead figure said in a hissing voice.  "This you did not tell Jegojah.  Had Jegojah known, A better battleground Jegojah would have chosen.  Battling a Weavespinner that close to a Conduit, it is suicide, yes.  No fault of Jegojah caused Jegojah to fail, yes.  The bargain, it is fulfilled.  Now release Jegojah to rest, as was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ailed me," Kravon said.  "And you forget who holds your soul."   The wizard held up a small diamond amulet, an amulet which throbbed with a soft light not unlike the rhythm of a man's beating heart.  "You have little choice in the matter.  Go out, and find the Were-cat Tarrin.  Then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Jegojah hissed.  "A bargain, we had struck one, yes.  A bargain fulfilled!  A ten year's rest you have promised Jegojah, and a ten year's rest Jegojah will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n.  This i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mwalker growled in rage, then rushed forward.  But he rebounded off the mystical shield created by the symbols separating the Doomwalker from the Wiz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ee you need persuasion," he said coldly, and pulled a small silver gong from his robe.  He held up a small gold baton, then struck it.  The gong gave out a discordant </w:t>
      </w:r>
      <w:r>
        <w:rPr>
          <w:rFonts w:eastAsia="Times New Roman" w:cs="Times New Roman" w:ascii="Times New Roman" w:hAnsi="Times New Roman"/>
          <w:i/>
          <w:iCs/>
        </w:rPr>
        <w:t>twang</w:t>
      </w:r>
      <w:r>
        <w:rPr>
          <w:rFonts w:eastAsia="Times New Roman" w:cs="Times New Roman" w:ascii="Times New Roman" w:hAnsi="Times New Roman"/>
        </w:rPr>
        <w:t>, and the very sound of it made Jegojah scream in agony and writhe on the floor.  The gong had been made specifically to disrupt the natural harmony of the Doomwalker's captured spirit, and its sound made the throbbing pulses of the amulet's core to fluctuate and dim.  The gong quieted back to silence, and the Doomwalker stopped spasming on the floor.  It got up instantly and glared at the Wizard, its glowing red eyes promising tortures beyond human imagination should it find a way to breach the prison in which it was contained.  "I could continue, and the gong will destroy your soul, Doomwalker," Kravon said in a cold, emotionless voice.  "But you can serve me better this way.  Find the Were-cat, Jegojah.  Find him and destroy him.  Bring me the Were-cat's head, and I will release your soul to eternal rest.  Fail me, and you will suffer the gong for a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word, what good is it to Jegojah?" the Doomwalker hissed.  "Once already you have broken it.  What trust does Jogojah show an oathbreak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 no choice," Kravon said.  "I </w:t>
      </w:r>
      <w:r>
        <w:rPr>
          <w:rFonts w:eastAsia="Times New Roman" w:cs="Times New Roman" w:ascii="Times New Roman" w:hAnsi="Times New Roman"/>
          <w:i/>
          <w:iCs/>
        </w:rPr>
        <w:t>own</w:t>
      </w:r>
      <w:r>
        <w:rPr>
          <w:rFonts w:eastAsia="Times New Roman" w:cs="Times New Roman" w:ascii="Times New Roman" w:hAnsi="Times New Roman"/>
        </w:rPr>
        <w:t xml:space="preserve"> you, Doomwalker.  Be glad that I am willing to give up your services after you succeed in your mission.  If you refuse," he said in a trailing voice, holding up the g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will do it," the Doomwalker said in a deadly voice.  "But be warned.  Should you betray Jegojah again, for you Jegojah will come next, yes.  A promise, tha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your threats.  You have a mission to perform.  Be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a wave of his hand, the Doomwalker simply vanished from the triform symb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is entirely wise, my Lord?" one of the Wizards asked curiously.  "I bow to your superior skill and intellect, but your logic escapes me.  If you anger him enough, Jegojah will break free of our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simple, adept," he replied.  "The Were-cat cannot be stable, not after the way he went insane in Suld.  We will attack him, and attack him, and attack him.  We will kill everyone close to him, and then we will keep coming after him until he goes mad.  We will drive him mad, and when he is mad, he will no longer be a threat.  I have already sent men to Dala Yar Arak, and more groups wait at every possible crossroads and port.  We will make the Were-cat destroy himself.  Jegojah will be a part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after what happened in Suld--" the Wizard said, cutting himself off.  That had been a </w:t>
      </w:r>
      <w:r>
        <w:rPr>
          <w:rFonts w:eastAsia="Times New Roman" w:cs="Times New Roman" w:ascii="Times New Roman" w:hAnsi="Times New Roman"/>
          <w:i/>
          <w:iCs/>
        </w:rPr>
        <w:t>tremendous</w:t>
      </w:r>
      <w:r>
        <w:rPr>
          <w:rFonts w:eastAsia="Times New Roman" w:cs="Times New Roman" w:ascii="Times New Roman" w:hAnsi="Times New Roman"/>
        </w:rPr>
        <w:t xml:space="preserve"> setback to them.  All of their operations in Sulasia were now compromised, as were many in Tykarthia, Daltochan, and Shacè.  Three hundred years of careful planning and work had been destroyed, and they had lost a good many good people in the destruction of their complex.  "Great Lord, the Were-cat is much too deadly for a man to easily k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n't have to kill him, Marek," Kravon explained.  "They just have to keep pushing him.  They've been ordred to hire every thug and cutpurse they can find to go after the Were-cat, so sheer force of numbers will eventually overwhel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ll kill them by the hundre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exactly what I want him to do," Kravon said in a hollow voice.  "The Were-cat was once human, and a young one at that.  The reports I have on him don't make such activities good for his sanity.  His mind can't rationalize such slaughter.  Every man he kills will help us that much more.  We'll throw men at him until he goes mad.  No matter how many it t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s a very dangerous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sometimes dangerous plans are the best 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was in a strange m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ever been boonswoggled before, and he wasn't quite sure how to ta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Just the name made him want to laugh.  What a ride she had given him!  Oh, she was a clever one, she was.  Clever and </w:t>
      </w:r>
      <w:r>
        <w:rPr>
          <w:rFonts w:eastAsia="Times New Roman" w:cs="Times New Roman" w:ascii="Times New Roman" w:hAnsi="Times New Roman"/>
          <w:i/>
          <w:iCs/>
        </w:rPr>
        <w:t>good</w:t>
      </w:r>
      <w:r>
        <w:rPr>
          <w:rFonts w:eastAsia="Times New Roman" w:cs="Times New Roman" w:ascii="Times New Roman" w:hAnsi="Times New Roman"/>
        </w:rPr>
        <w:t xml:space="preserve">.  Jervis had never considered her to be anything more than an empty-headed brat, and now he knew that it had all been an act.  An act that had misdirected an entire </w:t>
      </w:r>
      <w:r>
        <w:rPr>
          <w:rFonts w:eastAsia="Times New Roman" w:cs="Times New Roman" w:ascii="Times New Roman" w:hAnsi="Times New Roman"/>
          <w:i/>
          <w:iCs/>
        </w:rPr>
        <w:t>kingdo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had she done it?  It would be impossible for her to keep something like that a secret!  Certainly Miranda was in on it.  If so, that explained a great deal of why Miranda was so enigmatically loyal to Keritanima.  Binter and Sisska, Keritanima's bodyguards, also absolutely had to know.  But they were Vendari.  If she forced them to swear never to reveal her secret, they would take it with the to the grave.  But outside of that small circle, who else had known the truth?  If Keritanima did things right, not many.  With Miranda to act as her front, to pretend to be the boss, she could easily and effectively run her operations from behind Miranda's skirts with absolutely nobody suspecting a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was good, but now it was apparent that </w:t>
      </w:r>
      <w:r>
        <w:rPr>
          <w:rFonts w:eastAsia="Times New Roman" w:cs="Times New Roman" w:ascii="Times New Roman" w:hAnsi="Times New Roman"/>
          <w:i/>
          <w:iCs/>
        </w:rPr>
        <w:t>Keritanima</w:t>
      </w:r>
      <w:r>
        <w:rPr>
          <w:rFonts w:eastAsia="Times New Roman" w:cs="Times New Roman" w:ascii="Times New Roman" w:hAnsi="Times New Roman"/>
        </w:rPr>
        <w:t xml:space="preserve"> lay at the center of the web of intrigue that had always been credited to her serious, cute little maid.  She had played them all like lutes, and after looking back through the torrid past within the Palace, everything began to fit into place more and more.  Yes, Keritanima had indeed been at the heart of things.  And she had managed to keep herself hidden, keep her secret safe, even while absolutely surrounded by hostile agents and enemy spies.  That was truly remark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y?  That was the part that he couldn't quite figure out.  Or at least he hadn't been able to before the letter arrived.  She had no real reason to pretend to be an egocentric witch, yet she maintained the illusion of incompetence, even when it put her life at risk.  But the letter explained everything.  It made all of her activities come together into a grand plan with a single goal.  And when he looked at that plan, at her actions, he was astounded.  She had orchestrated a huge, massive, complex multi-layered plan to confuse her enemies, mislead them, eliminate those too dangerous, raise up incompetents that would help create an atmosphere of chaos, trick others into doing what she wanted them to do, and then separate herself from her father.  And it was all done so she could </w:t>
      </w:r>
      <w:r>
        <w:rPr>
          <w:rFonts w:eastAsia="Times New Roman" w:cs="Times New Roman" w:ascii="Times New Roman" w:hAnsi="Times New Roman"/>
          <w:i/>
          <w:iCs/>
        </w:rPr>
        <w:t>run away</w:t>
      </w:r>
      <w:r>
        <w:rPr>
          <w:rFonts w:eastAsia="Times New Roman" w:cs="Times New Roman" w:ascii="Times New Roman" w:hAnsi="Times New Roman"/>
        </w:rPr>
        <w:t>, with an excellent chance of succeeding, and leaving nobody behind in Wikuna that would care.  She had maneuvered the entire nobility of Wikuna just so she could turn and flee from her responsi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had to admit that she had done a very thorough job of it.  She was gone.  She was nowhere in Suld.  After banding together her Marines and the Knights and attacking the Cathedral of Karas, she had simply vanished.  He had been totally at a loss, and then the letter arr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from her Highness, and it was terse, short, and to the point.  It proved that Keritanima was indeed good, but it also proved she was a rash youth.  It was a mistake.  Yet something in her had forced her to carry out with it, even though she knew it was a mis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hy he was standing in the small, windowless room that held nothing but a magical glowglobe illuminating the room and a large mirror resting on a brass stand.  It had been enchanted by the priests of Kikalli, the Wavemistress, patron goddess of the Wikuni, so that he could see and hear whoever looked into the mirror's counterpart.  That mirror was in the Royal study in Wikuna, and Jervis was waiting for his Majesty, Damon Eram, to arrive so he could personally deliver his rep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was going to explode.  Jervis could see that already.  But what Jervis wasn't sure about was what he would do about it.  Damon Eram's feelings for Keritanima were well known in Wikuna.  He despised her, felt she was weak and unfit to be queen, and Jervis suspected that the ruthless monarch had tried to put an end to her more than once.  Jervis didn't like Damon Eram, but he was king, and Jervis was duty-bound to se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ppeared in the other mirror, dressed in a white silk shirt and riding pants.  Damon Eram was a lion-Wikuni, a large and imposing and intimidating figure that radiated power and authority like a fire radiated heat.  His mane was carefully combed and tended, his left lion-ear was pierced and holding a gold loop, and his more-human face stared at Jervis with a cold annoyance plain on it.  Hot gold eyes stared at Jervis for a moment, and Jervis bowed smoothly in front of the mirror.  "What is it, Jervis?" he asked.  "Make it fast, I'm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bring news to you, your Majesty," Jervis said calmly.  "It's rather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o tell the truth, we're still not entirely sure," he said.  "But the short of it is that the Princess has turned up mi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all?  Well, it's not the first time she's run away, Jervis.  No doubt some Sorcerer didn't bow deep enough, and she went into a snit.  Just send some men out and f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afraid it goes a bit farther than that this time, your Majesty," Jervis said.  "This morning, Keritanima rounded up her Marines, and somehow convinced the Knights and some </w:t>
      </w:r>
      <w:r>
        <w:rPr>
          <w:rFonts w:eastAsia="Times New Roman" w:cs="Times New Roman" w:ascii="Times New Roman" w:hAnsi="Times New Roman"/>
          <w:i/>
          <w:iCs/>
        </w:rPr>
        <w:t>katzh-dashi</w:t>
      </w:r>
      <w:r>
        <w:rPr>
          <w:rFonts w:eastAsia="Times New Roman" w:cs="Times New Roman" w:ascii="Times New Roman" w:hAnsi="Times New Roman"/>
        </w:rPr>
        <w:t xml:space="preserve"> to aid her.  She led them into the city, and used them to assault the Cathedral of Kar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id </w:t>
      </w:r>
      <w:r>
        <w:rPr>
          <w:rFonts w:eastAsia="Times New Roman" w:cs="Times New Roman" w:ascii="Times New Roman" w:hAnsi="Times New Roman"/>
          <w:i/>
          <w:iCs/>
        </w:rPr>
        <w:t>what</w:t>
      </w:r>
      <w:r>
        <w:rPr>
          <w:rFonts w:eastAsia="Times New Roman" w:cs="Times New Roman" w:ascii="Times New Roman" w:hAnsi="Times New Roman"/>
        </w:rPr>
        <w:t>?" he said in a strangle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s not the half of it, Majesty," Jervis told him.  "It turns out that a friend of hers was being held in a secret underground complex under the church, a complex that nobody knew about.  The attack was to recov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believe this!  Erick is going to be screaming for repar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Erick really had no idea what was going on," Jervis said.  "Things are very tense here right now, and they go very deep.  Your daughter has managed to destabilize the political structure of the entire city, possibly the entire kingd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does she </w:t>
      </w:r>
      <w:r>
        <w:rPr>
          <w:rFonts w:eastAsia="Times New Roman" w:cs="Times New Roman" w:ascii="Times New Roman" w:hAnsi="Times New Roman"/>
          <w:i/>
          <w:iCs/>
        </w:rPr>
        <w:t>do</w:t>
      </w:r>
      <w:r>
        <w:rPr>
          <w:rFonts w:eastAsia="Times New Roman" w:cs="Times New Roman" w:ascii="Times New Roman" w:hAnsi="Times New Roman"/>
        </w:rPr>
        <w:t xml:space="preserve"> these things?" he said in an exasperat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r Majesty, I dare say she plans them," Jervis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gave him a flat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true, your Majesty," he said in a calm voice.  "I'm afraid that we all have been led around by the nose by her Highness.  She's not the whimsical, self-centered little brat that she pretends to be.  I have solid reports that she </w:t>
      </w:r>
      <w:r>
        <w:rPr>
          <w:rFonts w:eastAsia="Times New Roman" w:cs="Times New Roman" w:ascii="Times New Roman" w:hAnsi="Times New Roman"/>
          <w:i/>
          <w:iCs/>
        </w:rPr>
        <w:t>led</w:t>
      </w:r>
      <w:r>
        <w:rPr>
          <w:rFonts w:eastAsia="Times New Roman" w:cs="Times New Roman" w:ascii="Times New Roman" w:hAnsi="Times New Roman"/>
        </w:rPr>
        <w:t xml:space="preserve"> the attack on the Cathedral, and her strategy was flawless.  For her to convince Colonel Manx and the Lord General of the Knights, Darvon, to accept her flag is a statement in and of itself.  Those two are reputed to be some of the best military men in the world, and they fell under her banner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joking with me, Jervis?" Daman Eram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sh I were, your Majesty," he said.  "She also managed to eradicate the presense of enemy agents hindering her operations, and quite effectively managed to wrap the entire Tower around her little finger while she was here.  And she did it all while my men were watching her, men that will swear under oath as to what they s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to be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Miranda is Keritanima's puppet, your Majesty," he said calmly.  "Miranda capitulated to Keritanima immediately before the attack, and it was clear that it was Keritanima doing the leading.  Everything we have contributed to Miranda in the past actually came from Keritanima.  She has used Miranda as a front to hide her own secrets, and it seems that Miranda was going along with it.  I don't doubt that Miranda is good, but it's only because Keritanima </w:t>
      </w:r>
      <w:r>
        <w:rPr>
          <w:rFonts w:eastAsia="Times New Roman" w:cs="Times New Roman" w:ascii="Times New Roman" w:hAnsi="Times New Roman"/>
          <w:i/>
          <w:iCs/>
        </w:rPr>
        <w:t>trained</w:t>
      </w:r>
      <w:r>
        <w:rPr>
          <w:rFonts w:eastAsia="Times New Roman" w:cs="Times New Roman" w:ascii="Times New Roman" w:hAnsi="Times New Roman"/>
        </w:rPr>
        <w:t xml:space="preserv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belive any of this," Damon Eram said hotly.  "Keritanima is a half-witted little brat.  She couldn't possibly do anything you've just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think Keritanima felt that you'd feel that way, so she left me a letter.  It just arrived about an hour ago, and it specifically demands that I'm to read i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at does it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unfolded the letter from where had put it in his pocket, then cleared his throat.  "Dear Jervis," he began, giving Damon Eram a quick glance.  "If you're reading this, then you're standing in front of the mirror talking with my father, just wondering what in the nine hells is going on.  No doubt my father is very angry, and he can't believe a word of anything you just said."  He looked up at Damon Eram's image.  "Well, the truth of things it that I've beaten all of you.  I survived my family's attempt to get rid of me, I survived the noble's desires to see Jenawalani on the throne, and I survived you, father.  I've beaten you all, and now I'm free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consider this a goodbye.  I never thought it would thrill me so much to say that, but it does.  I've worked for years to get to this point, where I could walk away from my family and never have to look back over my shoulder.  And it's all because I left behind a kingdom that </w:t>
      </w:r>
      <w:r>
        <w:rPr>
          <w:rFonts w:eastAsia="Times New Roman" w:cs="Times New Roman" w:ascii="Times New Roman" w:hAnsi="Times New Roman"/>
          <w:i/>
          <w:iCs/>
        </w:rPr>
        <w:t>doesn't care</w:t>
      </w:r>
      <w:r>
        <w:rPr>
          <w:rFonts w:eastAsia="Times New Roman" w:cs="Times New Roman" w:ascii="Times New Roman" w:hAnsi="Times New Roman"/>
        </w:rPr>
        <w:t xml:space="preserve"> if I come back or not.  They don't want the Brat, they want that brutal little bitch Jenawalani.  Well, I'm tired of dodging daggers thrown by her men, so I'm leaving.  I've dotted my </w:t>
      </w:r>
      <w:r>
        <w:rPr>
          <w:rFonts w:eastAsia="Times New Roman" w:cs="Times New Roman" w:ascii="Times New Roman" w:hAnsi="Times New Roman"/>
          <w:b/>
          <w:bCs/>
        </w:rPr>
        <w:t>i</w:t>
      </w:r>
      <w:r>
        <w:rPr>
          <w:rFonts w:eastAsia="Times New Roman" w:cs="Times New Roman" w:ascii="Times New Roman" w:hAnsi="Times New Roman"/>
        </w:rPr>
        <w:t xml:space="preserve">'s and crossed my </w:t>
      </w:r>
      <w:r>
        <w:rPr>
          <w:rFonts w:eastAsia="Times New Roman" w:cs="Times New Roman" w:ascii="Times New Roman" w:hAnsi="Times New Roman"/>
          <w:b/>
          <w:bCs/>
        </w:rPr>
        <w:t>t</w:t>
      </w:r>
      <w:r>
        <w:rPr>
          <w:rFonts w:eastAsia="Times New Roman" w:cs="Times New Roman" w:ascii="Times New Roman" w:hAnsi="Times New Roman"/>
        </w:rPr>
        <w:t>'s, and made sure that nobody in Wikuna would be very happy if I ever returned to the Palace.  I've undercut your position, father dearest.  In just a few short days, you're going to find most of your trusted nobles and advisors dead.  You'll be too busy protecting yourself from your enemies to worry ab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little </w:t>
      </w:r>
      <w:r>
        <w:rPr>
          <w:rFonts w:eastAsia="Times New Roman" w:cs="Times New Roman" w:ascii="Times New Roman" w:hAnsi="Times New Roman"/>
          <w:i/>
          <w:iCs/>
        </w:rPr>
        <w:t>bitch</w:t>
      </w:r>
      <w:r>
        <w:rPr>
          <w:rFonts w:eastAsia="Times New Roman" w:cs="Times New Roman" w:ascii="Times New Roman" w:hAnsi="Times New Roman"/>
        </w:rPr>
        <w:t>!" Damon Eram suddenly exploded.  "</w:t>
      </w:r>
      <w:r>
        <w:rPr>
          <w:rFonts w:eastAsia="Times New Roman" w:cs="Times New Roman" w:ascii="Times New Roman" w:hAnsi="Times New Roman"/>
          <w:i/>
          <w:iCs/>
        </w:rPr>
        <w:t>She</w:t>
      </w:r>
      <w:r>
        <w:rPr>
          <w:rFonts w:eastAsia="Times New Roman" w:cs="Times New Roman" w:ascii="Times New Roman" w:hAnsi="Times New Roman"/>
        </w:rPr>
        <w:t xml:space="preserve"> did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what,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there was a large round of assassinations last night.  Alot of my best men are dead, and it's caused chaos in the administration.  I'm still trying to get things under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dare say that should prove to you that I'm not joking," he said mildly, then he continued to read.  "Consider this an abdication of my title.  Actually, consider it a resignation from the family.  I don't want anything to do with any of you, so just leave me alone.  I have a new life now, with people who love me, and what I have there could never compare to it.  I know how happy this makes you, father.  Now you don't have to worry about me anymore.  Now you'll be able to play your games of intrigue without having to worry about who takes the throne when someone finally gets you.  I'm sick of it, I'm sick of Wikuna, and I'm sick of all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d you, father.  I really did.  I loved you until you tried to have me killed.  Now I want nothing more of you, and if we ever stand face to face again, I'm going to kill you.  Remember that if you send people to try to find me.  I am what you made me, and that means you know that I mean it.  Goodbye father.  I hope I never see you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 your Majesty," Jervis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believe it!" Damon Eram raged.  "Keritanima did all of </w:t>
      </w:r>
      <w:r>
        <w:rPr>
          <w:rFonts w:eastAsia="Times New Roman" w:cs="Times New Roman" w:ascii="Times New Roman" w:hAnsi="Times New Roman"/>
          <w:i/>
          <w:iCs/>
        </w:rPr>
        <w:t>this</w:t>
      </w:r>
      <w:r>
        <w:rPr>
          <w:rFonts w:eastAsia="Times New Roman" w:cs="Times New Roman" w:ascii="Times New Roman" w:hAnsi="Times New Roman"/>
        </w:rPr>
        <w:t>!  And I never suspected her capabl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fooled a great many people, your Majesty," Jervis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d her, Jervis!" Damon Eram snapped in fury.  "I want her standing in front of me before the summer solstice!  She's not getting away with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wise, Majesty?" Jervis asked.  "She's already demonstrated how dangerous she can be.  I don't think chasing her would be the best thing.  She has cut her ties.  It is best if you just let her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no," he said in a seething fury.  "She's coming back and she's going to answer for this.  And she is </w:t>
      </w:r>
      <w:r>
        <w:rPr>
          <w:rFonts w:eastAsia="Times New Roman" w:cs="Times New Roman" w:ascii="Times New Roman" w:hAnsi="Times New Roman"/>
          <w:i/>
          <w:iCs/>
        </w:rPr>
        <w:t>not</w:t>
      </w:r>
      <w:r>
        <w:rPr>
          <w:rFonts w:eastAsia="Times New Roman" w:cs="Times New Roman" w:ascii="Times New Roman" w:hAnsi="Times New Roman"/>
        </w:rPr>
        <w:t xml:space="preserve"> abdicating her position," he hissed.  "If she doesn't want to be Queen, then she's going to have to cut her own thr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strange position to take,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t's not," he fumed.  "If she's good enough to do all of </w:t>
      </w:r>
      <w:r>
        <w:rPr>
          <w:rFonts w:eastAsia="Times New Roman" w:cs="Times New Roman" w:ascii="Times New Roman" w:hAnsi="Times New Roman"/>
          <w:i/>
          <w:iCs/>
        </w:rPr>
        <w:t>this</w:t>
      </w:r>
      <w:r>
        <w:rPr>
          <w:rFonts w:eastAsia="Times New Roman" w:cs="Times New Roman" w:ascii="Times New Roman" w:hAnsi="Times New Roman"/>
        </w:rPr>
        <w:t>, then she's obviously good enough to be Queen.  I'll want to kill her when I get her back here, but I have to have a competent successor for the Eram line to hold the throne.  This qualifie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hated among the nobility, Majesty.  There will be fri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fter everyone who opposes her is too terrified to gainsay it," Damon Eram said grimly.  "Find her, Jervis.  I don't care what it takes.  You have my entire fleet at your disposal.  I want her back in the Palace by summ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done, Majesty," Jervis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irror winked out, leaving Jervis with his thoughts.  It was a mistake.  Keritanima was good, and that made her </w:t>
      </w:r>
      <w:r>
        <w:rPr>
          <w:rFonts w:eastAsia="Times New Roman" w:cs="Times New Roman" w:ascii="Times New Roman" w:hAnsi="Times New Roman"/>
          <w:i/>
          <w:iCs/>
        </w:rPr>
        <w:t>dangerous</w:t>
      </w:r>
      <w:r>
        <w:rPr>
          <w:rFonts w:eastAsia="Times New Roman" w:cs="Times New Roman" w:ascii="Times New Roman" w:hAnsi="Times New Roman"/>
        </w:rPr>
        <w:t>.  If Damon Eram took her back to Wikuna, he would have more than he bargained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luck, she would kill him and take the throne.  If she was leaving because she found love, then that meant that she wasn't as heartless as the other Erams.  Maybe she could restore the dignity of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had orders, and a duty to perform.  He would find Princess Keritanima-Chan Eram, whether she liked it or not.  And the letter was the only clue he needed.  She would have been almost impossible to find if she left alone.  But a Wikuni travelling with a Were-cat and a Selani were very distinctive, and that would lead him righ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the only ones with whom she had enough contact at the Tower to form any bonds of love.  And she had exposed her secret to rescue the Were-cat.  If that wasn't an act of love, Jervis didn't know wha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ugh it was winter, the Grove of Talbon the Druid was a vibrant, lush place, full of bloom and life, sustained by his natural magical powers.  Most Druids had such groves, for it was a direct link to their powers of the land, their magic of nature, and it enhanced their magical abilities.  Nestled in what many called the Frontier, the vast forest separating Sulasia from Arkis, it stood as a rallying point for many of the woodland kin who laired nearby.  The </w:t>
      </w:r>
      <w:r>
        <w:rPr>
          <w:rFonts w:eastAsia="Times New Roman" w:cs="Times New Roman" w:ascii="Times New Roman" w:hAnsi="Times New Roman"/>
          <w:i/>
          <w:iCs/>
        </w:rPr>
        <w:t>Fae-da'Nar</w:t>
      </w:r>
      <w:r>
        <w:rPr>
          <w:rFonts w:eastAsia="Times New Roman" w:cs="Times New Roman" w:ascii="Times New Roman" w:hAnsi="Times New Roman"/>
        </w:rPr>
        <w:t xml:space="preserve"> respected Talbon, and his gentle nature and calm smiles made many of them feel at ease.  He was relatively new to the Frontier, having been at his grove for only twenty years, but in that short time his grove had become a meeting place for many of the woodland folk, and many of them sought out Talbon for his wisdom and healing.  Just as a priest was the caretaker of his flock of believers, a Druid was the caretaker of the beings of </w:t>
      </w:r>
      <w:r>
        <w:rPr>
          <w:rFonts w:eastAsia="Times New Roman" w:cs="Times New Roman" w:ascii="Times New Roman" w:hAnsi="Times New Roman"/>
          <w:i/>
          <w:iCs/>
        </w:rPr>
        <w:t>Fae-da'Nar</w:t>
      </w:r>
      <w:r>
        <w:rPr>
          <w:rFonts w:eastAsia="Times New Roman" w:cs="Times New Roman" w:ascii="Times New Roman" w:hAnsi="Times New Roman"/>
        </w:rPr>
        <w:t>, providing for their needs and making them feel more comfortable.  Because they were beings of nature, tied to the land, Druids did not mind this duty at all.  After all, when a Druid needed help, they were magically compelled to come to his aid.  It was always best for the Druids to ease that compulsion by being friends with the beings they summoned, so as not to create friction.  Talbon was especially liked among the humans who came to the Frontier, be them Druids, wanderers, hermits, or lone hunters, because he was a very personable and considerate fellow, and he was handsome.  Many female Were-kin had secretly considered turning him Were just to have him, but such an act would be a terrible transgression against the laws by which they lived.  Talbon radiated calm and assurance, and it echoed through his grove to soothe all who came to visi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alm didn't do all that much for Jesmind.  Talbon was the only Druid she really knew, for he wasn't too far from her den, and she'd been forced to travel all the way to him to send out her call.  She had been waiting there for several days, as her message slowly managed to find her mother, and her mother responded to it.  Talbon was a gracious host, keeping the Were-cat comfortable and entertained, learning what she had to bring in news from the lands outside.  But it was obvious that the Were-cat was agitated, and Talbon was wise enough not to press her too far.  Were-cats were especially volatile among the Were-kin, and their kind had a very nasty reputation.  Talbon really didn't see why they had earned such a dark reputation, for he had never seen one that was deserving of it.  True, they had tempers, but no more than a Were-boar.  The only thing that made the Were-cats different from their cousins was that they couldn't hold a fully human shape without discomfort.  But Talbon couldn't see why this would make the rest of them not lik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so Talbon abided with the distraught Were-cat in relative silence, waiting for Triana.  That in itself would be something of a special occasion.  All of </w:t>
      </w:r>
      <w:r>
        <w:rPr>
          <w:rFonts w:eastAsia="Times New Roman" w:cs="Times New Roman" w:ascii="Times New Roman" w:hAnsi="Times New Roman"/>
          <w:i/>
          <w:iCs/>
        </w:rPr>
        <w:t>Fae-da'Nar</w:t>
      </w:r>
      <w:r>
        <w:rPr>
          <w:rFonts w:eastAsia="Times New Roman" w:cs="Times New Roman" w:ascii="Times New Roman" w:hAnsi="Times New Roman"/>
        </w:rPr>
        <w:t xml:space="preserve"> knew that name, for Triana was the oldest of her kind.  She was a thousand years old, and she was a Druid of high caliber.  But what was most important, Triana was respected by all of </w:t>
      </w:r>
      <w:r>
        <w:rPr>
          <w:rFonts w:eastAsia="Times New Roman" w:cs="Times New Roman" w:ascii="Times New Roman" w:hAnsi="Times New Roman"/>
          <w:i/>
          <w:iCs/>
        </w:rPr>
        <w:t>Fae-da'Nar</w:t>
      </w:r>
      <w:r>
        <w:rPr>
          <w:rFonts w:eastAsia="Times New Roman" w:cs="Times New Roman" w:ascii="Times New Roman" w:hAnsi="Times New Roman"/>
        </w:rPr>
        <w:t>.  Even other Were-kin, who had a universal dislike for their unusual cousins, respected Triana for her age, her experience, and her wisdom.  Talbon had met Triana twice before, and he had been impressed by her.  He very much looked forward to speaking with h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ppeared at the edge of the grove silently, and Jesmind stood quickly and rushed to her mother.  The physical similarities were striking.  Jesmind was truly her mother's daughter, for they shared the same high cheekbones and narrow nose, the same beautifully sharp features.  But Triana stood almost a head taller than her daughter, towering over almost everyone around her, and her face had a maturity about it that made everyone who looked at her realize that she was not as young as she looked.  Triana had tawny colored hair that was almost perfectly matched by her fur, something of a rarity among Were-cats, and those green, vertically slitted eyes looked down at her daughter with curiosity when she embraced her fierc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happy to see you too, daughter," Triana said in a rich voice, a voice that was strong and sharp and deceptive for a female her size.  "Now what can be so serious that you would have the Druids track me down?  I was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lways busy, mother," Jesmind said accusingly.  "I need you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what?  You're a grown woman, Jesmind.  At least you </w:t>
      </w:r>
      <w:r>
        <w:rPr>
          <w:rFonts w:eastAsia="Times New Roman" w:cs="Times New Roman" w:ascii="Times New Roman" w:hAnsi="Times New Roman"/>
          <w:i/>
          <w:iCs/>
        </w:rPr>
        <w:t>should</w:t>
      </w:r>
      <w:r>
        <w:rPr>
          <w:rFonts w:eastAsia="Times New Roman" w:cs="Times New Roman" w:ascii="Times New Roman" w:hAnsi="Times New Roman"/>
        </w:rPr>
        <w:t xml:space="preserve">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what to do, mother," she said immediately.  She led Triana back to the log on which she'd been sitting, and as Talbon listened, she explained everything that had happened to her.  It was obvious to Talbon that Jesmind was torn.  She had done what she was supposed to do.  She tried to kill a Rogue.  But Talbon suspected that she wasn't quite so overmatched as she led her mother to believe.  "I can't kill him, mother.  Actually, I don't want to.  The Tower did this to him.  If we can get him out of there, he should be alright, and there are few enough males as it is.  He's a good boy, mother.  He just needs to get out of that place.  It's killing him bit by bit, because he can't be himself.  They won't let up on him.  And I can't convince him to leave.  He's so afraid of his magic, that he thinks they're the only ones that can help him keep it under control.  I promised him I'd send someone in my place, because I couldn't risk getting into another fight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gave her daughter a long, steady look.  "I, see," she said, which made Jesmind blush.  "Is that how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nodded emph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ll go have a look at this Tarrin," she said.  "You did the right thing, daughter.  I'll go see him, and if I think he's worth salvaging, then we'll go from there.  If he's too far gone, we'll have to put hi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law, daughter," she said in a voice that brooked no dispute.  "I don't care how you feel about him, the law is the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fair," she said.  "It's not his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pend a night with him, and you're attached to him?" Triana said in surprise.  "That's not like you,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way from her mother, staring at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ook at me," she demanded, and the red-headed Were-cat was compelled to obey.  </w:t>
      </w:r>
      <w:r>
        <w:rPr>
          <w:rFonts w:eastAsia="Times New Roman" w:cs="Times New Roman" w:ascii="Times New Roman" w:hAnsi="Times New Roman"/>
          <w:i/>
          <w:iCs/>
        </w:rPr>
        <w:t>Nobody</w:t>
      </w:r>
      <w:r>
        <w:rPr>
          <w:rFonts w:eastAsia="Times New Roman" w:cs="Times New Roman" w:ascii="Times New Roman" w:hAnsi="Times New Roman"/>
        </w:rPr>
        <w:t xml:space="preserve"> disobeyed Triana.  She met that penetrating gaze sheepishly, her cheeks redd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riana laughed.  "No wonder," she said.  "It's about time, girl.  I was starting to give up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blushed even d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see what I can do.  But that's no guarant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it would be,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lbon, you're looking well," she finally managed to say in greeting.  "I'm sorry we didn't greet earlier, but my daughter here wasn't giving me the chance to put in a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quite alright, Triana," he said with a disarming smile. "After hearing what she has to say, I don't really blame her.  With a Rogue out there, it makes things uncer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just any Rogue, Talbon," she sighed.  "This one is a Sorcerer.  That makes this a bit of a tight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want me to call together a cad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she said.  "Let me take a look at him.  I'll let you know how we're going to deal with him after I'm certain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wish, Triana," he said calmly.  "It must have been a long trip.  Would you like some t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 considerate," she smiled.  "Yes, I would, thank you.  Did you ever enlarge your cot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remained on the log as her mother and the Druid stood and walked towards a small cottage with stone walls, and ivy covering the outside.  Her tail was lashing behind her, and her mind was full.  Where was Tarrin now?  What she felt from him, through the bond, it was </w:t>
      </w:r>
      <w:r>
        <w:rPr>
          <w:rFonts w:eastAsia="Times New Roman" w:cs="Times New Roman" w:ascii="Times New Roman" w:hAnsi="Times New Roman"/>
          <w:i/>
          <w:iCs/>
        </w:rPr>
        <w:t>powerful</w:t>
      </w:r>
      <w:r>
        <w:rPr>
          <w:rFonts w:eastAsia="Times New Roman" w:cs="Times New Roman" w:ascii="Times New Roman" w:hAnsi="Times New Roman"/>
        </w:rPr>
        <w:t>.  She didn't mention it to Triana, because it was Tarrin at his worst, and that would have hardened her mother to him.  Someone had done something terrible to him, and she was very worried.  He was unsettled, unsure, afraid.  She felt so much pity for him that it was breaking her heart, because he had nobody there to help him through it, to help him deal with what every Were-cat had suffered through at least once in their l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alization that they were never fully in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o desperately alone, and he was too young to be able to deal with it himself.  He </w:t>
      </w:r>
      <w:r>
        <w:rPr>
          <w:rFonts w:eastAsia="Times New Roman" w:cs="Times New Roman" w:ascii="Times New Roman" w:hAnsi="Times New Roman"/>
          <w:i/>
          <w:iCs/>
        </w:rPr>
        <w:t>needed</w:t>
      </w:r>
      <w:r>
        <w:rPr>
          <w:rFonts w:eastAsia="Times New Roman" w:cs="Times New Roman" w:ascii="Times New Roman" w:hAnsi="Times New Roman"/>
        </w:rPr>
        <w:t xml:space="preserve"> Jesmind, but she couldn't be there to help him.  Her instincts cried out to be there for him, but other, equally powerful instincts were forcing her to stay away from him, because he was much too dangerous for her to handle in her condition.  She hoped that Triana could take up that role, because of all their kind, she would be the best at recovering her tormented bond-child and returning him to a life of relative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elieved in her mother, and had the feeling that if anyone could help Tarrin, Triana could.  She just had to reach him before he was too far gone.  She wanted to do it herself.  Tarrin was her bond-child, and he was special.  She wanted to be there for him, to help him, to ease him through things, but she just couldn't.  His Sorcery made him dangerous, and she couldn't risk getting caught between him and his anger should he use his powers while in a fury.  She had other duties, other responsibilities, and they were just as powerful and immediate as Tarrin's.  It had been a hard choice, but it was a choice that she had been forced to m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been forced to decide between two children, both of which needed her.  And she had made her choice.  She placed her hand on her belly, her thoughts grim and forebo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only hoped that it was the best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i/>
          <w:iCs/>
        </w:rPr>
        <w:t xml:space="preserve">Thus ends </w:t>
      </w:r>
      <w:r>
        <w:rPr>
          <w:rFonts w:eastAsia="Times New Roman" w:cs="Times New Roman" w:ascii="Times New Roman" w:hAnsi="Times New Roman"/>
        </w:rPr>
        <w:t>The Tower of Sorcery.</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 xml:space="preserve">In book 2, </w:t>
      </w:r>
      <w:r>
        <w:rPr>
          <w:rFonts w:eastAsia="Times New Roman" w:cs="Times New Roman" w:ascii="Times New Roman" w:hAnsi="Times New Roman"/>
        </w:rPr>
        <w:t>The Questing Game</w:t>
      </w:r>
      <w:r>
        <w:rPr>
          <w:rFonts w:eastAsia="Times New Roman" w:cs="Times New Roman" w:ascii="Times New Roman" w:hAnsi="Times New Roman"/>
          <w:i/>
          <w:iCs/>
        </w:rPr>
        <w:t>, Tarrin and his friends</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embark on their dangerous quest, with enemies pressing in from</w:t>
      </w:r>
    </w:p>
    <w:p>
      <w:pPr>
        <w:pStyle w:val="Normal"/>
        <w:tabs>
          <w:tab w:val="clear" w:pos="720"/>
          <w:tab w:val="left" w:pos="27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i/>
          <w:iCs/>
        </w:rPr>
        <w:t>all sides, and an important goal standing before them.</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