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hapter 7</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awoke slowly, and for a moment, he forgot where he was.  He was warm and content, and the early summer sun washed through a partially curtained window.  As he awoke he wondered why mother hadn’t woken him up before now.  But the tingling sensation in his tail from where he’d been laying on it brought him back to the present, as did the gnawing hollowness in his belly.  He was still filthy and half starved, but at least he was warm and safe.  That almost made up for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n effort to get out of the soft feather bed.  Tarrin saw that he was in a very lushly appointed bedchamber, very much like the one that he’d came in through the night before.  It had the soft bed, two nightstands to either side of it, a chest for clothes at the foot, a stand for a washbasin, a writing desk in the corner, and an armoire to hang clothes that were too delicate to be folded.  There was a small tea table in the corner by the glass-pane door that led to another balcony.  The walls were adorned with tapestries, one a simple geometric design that was pleasing to the eye and the other a scene depicting a solitary knight riding his charger across a grassy meadow.  He stood by the bed for a moment, feeling a bit dizzy from having to exert himself.  Now that he’d made it, he was allowing himself to feel every little ache and feel the weakness of several days with almost no foo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to the business of getting himself captured.  It was going to be an easy affair, he was certain.  All he had to do was go out into the hall and just wander around until he crossed paths with someone.  That someone could almost certainly tell him where to go, or maybe that person could direct him to Dolanna.  Either way, he would be more than satisfied.  He had no idea if Dolanna even knew he was still alive, and he wondered if she was worrying about him.  He’d been too busy with Jesmind, and then with getting away from Jesmind, to even consider what had happened to his friends after he’d left them on the other side of the river.  He hoped that they’d not had the same trouble he’d had with Goblinoids, and that their trip to Suld was a quiet 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king a deep breath, Tarrin went up to the door and opened it.  Not even approaching the farmers had been quite so difficult.  Mainly because he was starving when he approached the farmers, and hunger dulled much of the fear of encountering people.  Despite his newfound comfort with what he had become, he was still very much insecure about how others would react to him, and he found himself to be desperately afraid that people would want to have nothing to do with him now that he was no longer human.  Tarrin was used to being alone much of the time, but before he always had his family.  Now he had nobody, and that frightened him more than a little.  Being alone in a crowd was the worst way to be alone, because one had a whole group of people around to remind one of just how alone one wa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hall was quiet and deserted.  Tarrin could smell traces of human scent, which were rather fresh.  Though the hall was empty now, people did come down it with fair regularity. He had a choice of left or right.  Since it really didn’t matter to him which way to go, Tarrin went in the direction that seemed to have the stronger human smell, which was to the left.  The hallway curved ever-so-gently to the right, so he couldn’t see very far down it to look for peop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first encounter in the Tower was almost by surprise.  It was with a rather small woman wearing a simple gray dress with a white apron over it.  She was obviously a maid or servant.  She came up the hall in the direction that he was walking, and stopped dead when she saw him.  He was about to greet her, but she gave out a shrill scream that hurt Tarrin’s ears, turned the other way, and ran for all she was wor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ighed audibly, and then he couldn’t help but laugh.  All the trouble he’d gone through to get here, and now nobody wanted to talk to him.  He couldn’t get himself cau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idn’t smell the two humans until they were nearly up the stairs that descended to his right.  They were both young, not even twenty, and it seemed obvious to Tarrin that they had come in response to the woman’s scream.  There was a young man and a young woman.  The young man was wearing a pair of simple brown wool trousers and a blue shirt, and the young woman was wearing a plain red dress, devoid of any adornment.  They were both attractive young humans, the man with brown hair and dark eyes, and the woman with black hair and grayish eyes that stood out.  They both gaped at him in shock, then they too turned to run back down the stai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top!” Tarrin barked in a voice that cracked like a whip.  They did so, instantly.  They didn’t even turn around to look at him.  “Go find a Sorcerer, any Sorcerer, and bring them back here.  Tell them that there’s a Were-cat in the Tower, and to come see what it wants right away.  I’m going to wait right where I’m standing.”  They hesitated.  “Well?  Mo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bolted down the stai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eaned he back against the wall, idly checking the claws on his fingers for splits or other damage.  He was starting to get surly about the whole affair.  Getting himself caught wasn’t supposed to be this much wo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other man rushed up from the direction the maid had run, and the sound of metal jingling told Tarrin it was a guard long before he rounded the curve.  He was a young man, burly, with a blue surcoat over a chain jack.  He was carrying a drawn sword.  He had dark hair and dark eyes, which were a bit wild at the sight of the emaciated Were-cat.  “Oh, put the sword away,” Tarrin snapped at him churlish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an came to a stop and stared at him, obviously at a loss as to what to do.  Tarrin marveled at the base intelligence of the occupants of this tower.  “Put the sword away,” he said in a slow tone, as if addressing a child.  “Turn around and go find someone in charge.  Tell that someone that there is a Were-cat in the tower that wants to talk to someone with a mind.  Bring them right back to this spo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oo just stood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 Tarrin snapp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stily turned and trotted away, still carrying his s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eaned his head back against the wall.  For their defense, he realized that his appearance here was probably a bit shocking.  As formidable as the defenses and security were around the compound, it was probably quite unusual to see someone that looked like him prowling the halls.  But that was three people off to bring back someone that he could talk to.  He was sure that it wouldn’t be very lo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young man and woman indeed returned, not a moment later, with someone with them.  He was a mature man, probably around forty, with specks of gray disturbing the continuity of his dark hair.  He was thin and studious looking, with a long face and smallish ears, and his eyes were decorated by a pair of wire-rimmed spectacles sitting on the end of his nose.  His brown eyes seemed to take in the entirety of Tarrin with only a single glance.  He was wearing a severely plain brown robe, with a leather belt around his waist from which two leather pouches and a small dagger hu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a Sorcerer?” Tarrin asked abrup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he replied.  “My name is Sevren Dallinson.  Who might you be, stranger, and what business do you have with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name is Tarrin Kael,” he replied.  “I was supposed to be coming with a Sorceress named Dolanna…I can’t remember her last name, but we were separated on the way here.  If you could send someone to go get her, she can explain every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afraid I don’t know all my sisters by name,” he said dubiously.  “Initiate, what is your name?” he asked the young wom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yla, Master,” she replied obedi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yla, go to the Council and tell them of this development,” he ordered.  “Report that this visitor is looking for Dolanna.  When you are done there, come back to, that room,” he said, pointing to a door a bit down the hall.  “We will be waiting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curtsied to him, then turned and hurried down the stai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ndall, go to the kitchens and fix a very large tray of food.  And bring some wine.  Bring it back to us.  Make sure it has plenty of meat,” he ord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aster Sevren,” he said with a bow, then he too rushed of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look about half starved,” the Sorcerer noted with an appraising eye at Tarrin.  “We can eat while we wa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you can stand the way I smell, I’d be happy to have you at the table,” Tarrin said with a rueful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ust have had a rough time,” he said.  “Come, let’s go sit.  You can tell me more while we eat and wait.  It looks to me like you’re having enough trouble stand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 be honest, Master Sevren, this wall is about the only thing holding me up,” he admitted with a chuck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evren offered out his arm to the Were-cat, who took it after only a moment’s hesitation.  He led Tarrin into the room, which was an almost exact copy of the bedchamber in which Tarrin had slept.  These had to be guest quarters of some kind.  They sat down at the table, and Tarrin yawned and stretched in his seat.  “So, what was bringing you to our Tower?” Sevren asked curiously.  “We don’t get many of the Woodland folk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know what I am?” he asked in some surpri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familiar with your kind, but I’ve never met a Were-kin before,” he admit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t’s not that I was coming here for any serious reason,” he said, then he recanted some of the story of their trip from Aldreth.  He didn’t really talk about Jesmind.  What he felt for her, and what had happened still seemed too private to discuss with a total stranger.  But despite being a stranger, Tarrin rather liked Sevren.  He was a calm, thoughtful man that had quickly eased most of Tarrin’s fears with a few simple words and one act of kindness.  Offering to help Tarrin into the room had told him much of what made up the sober looking man, and Tarrin could honor and respect that about him.  That was why Tarrin told him anything at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absorbed what Tarrin had to say.  “If you don’t mind, I may study some of the outward effects of your transformation,” he said.  “I know it sounds like I want to study you like a bug, but you have to admit that this is a good chance to learn.  And what we discover may help someone else that has this happen.”</w:t>
      </w:r>
    </w:p>
    <w:p>
      <w:pPr>
        <w:pStyle w:val="Normal"/>
        <w:tabs>
          <w:tab w:val="clear" w:pos="720"/>
          <w:tab w:val="left" w:pos="270" w:leader="none"/>
        </w:tabs>
        <w:rPr/>
      </w:pPr>
      <w:r>
        <w:rPr>
          <w:rFonts w:eastAsia="Times New Roman" w:cs="Times New Roman" w:ascii="Times New Roman" w:hAnsi="Times New Roman"/>
        </w:rPr>
        <w:tab/>
        <w:t xml:space="preserve">“No, I really don’t mind all that much,” Tarrin told him.  “I know what it was like for me, and I’d rather not have anyone have to go through it,” he said with a shudder.  Being used to it still didn’t mean that he </w:t>
      </w:r>
      <w:r>
        <w:rPr>
          <w:rFonts w:eastAsia="Times New Roman" w:cs="Times New Roman" w:ascii="Times New Roman" w:hAnsi="Times New Roman"/>
          <w:i/>
          <w:iCs/>
        </w:rPr>
        <w:t>liked</w:t>
      </w:r>
      <w:r>
        <w:rPr>
          <w:rFonts w:eastAsia="Times New Roman" w:cs="Times New Roman" w:ascii="Times New Roman" w:hAnsi="Times New Roman"/>
        </w:rPr>
        <w:t xml:space="preserve"> it.  One could get used to a missing arm, but that was no reason to lop one off.  “If I can help make it easier on them, then I don’t mind at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 good lad,” he sai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door opened, and three women entered, flanked by two armed guards, with the Initiate behind them.  Two of them were unknown to him, but the third, dressed in a dark blue silk dress, was Dolanna.  Tarrin smiled broadly and stood, ignoring the other two women to accept Dolanna’s hand as she reached him.  He stared into her eyes for a moment, then pulled her close and embraced her.  She coughed and wheezed, then said “Tarrin, I need my ribs in one piece” in a gasping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orry, I’m just glad to see that you’re alright,” he said.  “Are Faalken 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are all well,” she assured him.  “Tiella and Walten have already entered the Novitiate.  Faalken has returned to the Academy, where he instructs pupils when not accompanying me.”  She pushed him away slightly.  “Tarrin, may I present the Keeper,” she said, motion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oman to which she motioned was a very small woman, even smaller than Dolanna herself.  She had dark hair, nearly black, that was streaked in a few places with silver, and was as petite as she was short.  She was more handsome than she was pretty, just coming into her middle years, but in her dark eyes Tarrin saw a hardness that came with being a ruler.  He could almost smell the aura of power around the small woman, an aura that made her seem to be much larger than she actually was.  She wore no badge of her rank, only a simple silk dress in a modest brown, but it was obvious just looking at her that she was a woman of great power and importance.  Those hard eyes took Tarrin in in a single glance, and he felt distinctly uncomfortable standing there in his filthy cloth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as thin as a stick,” she noted in a clear, strong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unning for your life can do that, ma’am,” he replied calmly.  Tarrin didn’t like this woman.  He wasn’t sure why, but he did not.  It was a gut feeling, an instinctive reaction, but he did not like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I’ve been told.  Well, you’ve made it, young one, and we can all be happy of that.”  She sat down at the table, and the other woman followed her.  She was a rather tall woman with black hair and very pale skin, wearing a yellow silk dress that was cut rather low in the front.  Silk seemed to be the fabric of choice in the Tower among the ladies.  The woman had a very pretty face, and was obviously very young, but her dark eyes were expressionless.  It gave Tarrin the chills to look into them.  It was like looking into the eyes of a corpse.  “Because you look about ready to fall over, we’ll put off formally admitting you into the Novitiate for two days, so you can rest a bit and get back some of your strength,” she told him.  “Until then, feel free to look around, but you’re not to leave the Tower grounds.  Although you’re not officially a Novice yet, you should start abiding by the rules that all Novices follow.  I’ve sent for Elsa Gaarnhold, the Mistress of Novices.  Where you sleep and what you’ll need will be her responsibility.  She’ll also provide you with some new clothes and show you where things a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young man Sevren had sent for food returned with a tray heavily laden with roasted chicken and goose.  Tarrin’s mouth started watering the instant the smell of it touched his nose.  “A good idea,” she remarked, standing up.  “I’ll leave you to your meal, young one.  I’m sure you’d like to stay, Dolanna, so please do s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 Keeper,” Dolanna said quie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lsa should be along in a while.  Just wait here for her.”  They all stood, and then the Keeper and the dead-eyed woman with the yellow dress left without so much as a 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trange,” Sevren said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didn’t waste any time.  He sat down at the table where the young man had set the tray and attacked the food with a vengeance.  The young man left, and Sevren and Dolanna sat down at the table with Tarrin.  Sevren and Dolanna exchanged polite introductions, and Tarrin offered each of them something off the tr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 Dolanna said, pouring glasses of wine for each of them.  Tarrin wondered how the man knew to bring more than two glasses.  “Tarrin, what happened after we separated?  I have been worrying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 very long story, Dolanna,” he said between bites.  “To make it short, I ran into Jes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Her</w:t>
      </w:r>
      <w:r>
        <w:rPr>
          <w:rFonts w:eastAsia="Times New Roman" w:cs="Times New Roman" w:ascii="Times New Roman" w:hAnsi="Times New Roman"/>
        </w:rPr>
        <w:t>,” he said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  She came to find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d been following us the whole time,” he replied.  He gave Sevren a cautionary glance.  “Sevren, I just met you, but I think I can trust you.  Promise me that what you’re about to hear goes no farther than this ro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have my word, my boy,” he said immedia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didn’t know who collared her,” he told Dolanna.  “She can’t remember anything that happened while it was on her neck.  The only reason she knew about me was because you took off the collar with her in sight of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that it was not a bad occurrence,” she sighed.</w:t>
      </w:r>
    </w:p>
    <w:p>
      <w:pPr>
        <w:pStyle w:val="Normal"/>
        <w:tabs>
          <w:tab w:val="clear" w:pos="720"/>
          <w:tab w:val="left" w:pos="270" w:leader="none"/>
        </w:tabs>
        <w:rPr/>
      </w:pPr>
      <w:r>
        <w:rPr>
          <w:rFonts w:eastAsia="Times New Roman" w:cs="Times New Roman" w:ascii="Times New Roman" w:hAnsi="Times New Roman"/>
        </w:rPr>
        <w:tab/>
        <w:t xml:space="preserve">“It is now,” he grimaced.  “She was taking me back into the Frontier.  I kept trying to convince her to come to Suld with me, but she wouldn’t hear of it.  So I ran away from her.  And she was </w:t>
      </w:r>
      <w:r>
        <w:rPr>
          <w:rFonts w:eastAsia="Times New Roman" w:cs="Times New Roman" w:ascii="Times New Roman" w:hAnsi="Times New Roman"/>
          <w:i/>
          <w:iCs/>
        </w:rPr>
        <w:t>not</w:t>
      </w:r>
      <w:r>
        <w:rPr>
          <w:rFonts w:eastAsia="Times New Roman" w:cs="Times New Roman" w:ascii="Times New Roman" w:hAnsi="Times New Roman"/>
        </w:rPr>
        <w:t xml:space="preserve"> happy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eared as much,” she said in a heavy voice.</w:t>
      </w:r>
    </w:p>
    <w:p>
      <w:pPr>
        <w:pStyle w:val="Normal"/>
        <w:tabs>
          <w:tab w:val="clear" w:pos="720"/>
          <w:tab w:val="left" w:pos="270" w:leader="none"/>
        </w:tabs>
        <w:rPr/>
      </w:pPr>
      <w:r>
        <w:rPr>
          <w:rFonts w:eastAsia="Times New Roman" w:cs="Times New Roman" w:ascii="Times New Roman" w:hAnsi="Times New Roman"/>
        </w:rPr>
        <w:tab/>
        <w:t xml:space="preserve">“She’s going to try to kill me, Dolanna.  There’s no doubt in my mind.  She’s decided I’m a Rogue because I refused to learn what she has to teach me, and that means that I’m marked.  The people here should know that Jesmind </w:t>
      </w:r>
      <w:r>
        <w:rPr>
          <w:rFonts w:eastAsia="Times New Roman" w:cs="Times New Roman" w:ascii="Times New Roman" w:hAnsi="Times New Roman"/>
          <w:i/>
          <w:iCs/>
        </w:rPr>
        <w:t>will</w:t>
      </w:r>
      <w:r>
        <w:rPr>
          <w:rFonts w:eastAsia="Times New Roman" w:cs="Times New Roman" w:ascii="Times New Roman" w:hAnsi="Times New Roman"/>
        </w:rPr>
        <w:t xml:space="preserve"> come here, and when she does, she’ll try to kill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let the Keeper know.  She will be the one that will have to take step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why I’m in such sorry condition,” he said.  “I wasn’t sure if she was right behind me, but I wasn’t about to take the chance.  I’ve been running almost constantly for the last fifteen days or so.  Dinner was whatever I could find during a ten minute stop to re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you have made it, my dear one,” she said with a gentle smile, putting her hand over his pa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nly just,” he sighed.  “The entire forest north and west of Suld is literally crawling with Goblinoids.  Maybe someone should be told about that.  There may be enough out there to come down and attack a fair sized tow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should be passed along,” Sevren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ere also humans around trying to kill me,” he told her.  “I was almost done in by a little rat of  a man with a sling.  I found out that someone was paying a reward for dead bodies of anyone even remotely resembling a Wikuni traveling on the High Road.  I just hope no innocent Wikuni were kil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ear one, Wikuni almost never leave sight of the sea,” she told him.  “They are almost married to the ocean.  That is why Wikuni are so rare outside of harbor tow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else did the man tell you?” Sevr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much.  I killed him pretty soon after I shook off getting hit in the head with the rock,” Tarrin shrugged.  “I wasn’t exactly thinking straight, else I would have grilled him for more before I kill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missed the slightly worried look Sevren passed to Dolanna, and her very slight gesture to leave it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ve you been having the dreams?”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he replied.  “Jesmind did teach me a little bit before we split.  She taught me how to make them stop.  That’s at least one good thing that came of it.”  He put down a stripped goose leg bone.  “She also taught me how to shapeshift.  It’s actually pretty eas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id she teach you anything el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really,” he replied.  “We were only together a few days, and we spent a lot of that trying to sneak around the Goblinoids that were all over the place.”  He decided not to tell her about the night they’d spent together.  That was too private, even to discuss it with Dolanna.  “What happened after the Wyvern sunk the ship?”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ere several casualties among the crew,” she replied.  “We helped them as best we could, and then we took another ship south.  It was a very uneventful trip after you left us.  That leads me to believe that you were the reason for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 he said.  “Whoever it was that’s after me certainly didn’t stop after the Wyvern.  I spent most of my time running from Jesmind and dodging Goblinoids at the sam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sure that they were after you?” Sevren asked.  “I’m assuming here that by Goblinoid  you mean more than one race.  They don’t usually cooper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se were,” he replied.  “I saw a Dargu tribe meet with a Waern tribe, and the chieftains spoke without drawing weapons.  That’s not right, because Waern consider Dargu a delicacy.  They’re working together.  And that means that there’s someone that’s telling them what to do that they fear more than they hate the oth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very grim suggestion,” he said, stroking his chin in thought.  “I think that the King should know about this.  A coordinated horde of Goblinoids could storm any city in Sulasia, except for Suld.”  He picked up a slice of beef.  “They may decide to pick a few cities in their leisure time.”</w:t>
      </w:r>
    </w:p>
    <w:p>
      <w:pPr>
        <w:pStyle w:val="Normal"/>
        <w:tabs>
          <w:tab w:val="clear" w:pos="720"/>
          <w:tab w:val="left" w:pos="270" w:leader="none"/>
        </w:tabs>
        <w:rPr/>
      </w:pPr>
      <w:r>
        <w:rPr>
          <w:rFonts w:eastAsia="Times New Roman" w:cs="Times New Roman" w:ascii="Times New Roman" w:hAnsi="Times New Roman"/>
        </w:rPr>
        <w:tab/>
        <w:t>The door opened, and a huge woman entered.  She was wearing a pair of black trousers and a brown shirt, and her long, thick blond hair was done up in a simple braid that was as thick around as Tarrin’s wrist, and reached almost to her backside.  Her face was strong but very handsome, and she had a sword belted at her waist.  There was no doubt that she was Ungardt.  Tarrin stood and eyed her calmly as she closed the door and approached them.  “</w:t>
      </w:r>
      <w:r>
        <w:rPr>
          <w:rFonts w:eastAsia="Times New Roman" w:cs="Times New Roman" w:ascii="Times New Roman" w:hAnsi="Times New Roman"/>
          <w:i/>
          <w:iCs/>
        </w:rPr>
        <w:t>Vasra guhn</w:t>
      </w:r>
      <w:r>
        <w:rPr>
          <w:rFonts w:eastAsia="Times New Roman" w:cs="Times New Roman" w:ascii="Times New Roman" w:hAnsi="Times New Roman"/>
        </w:rPr>
        <w:t>,” Tarrin greeted.  Tarrin had been taught the language of the Ungardt by his mother, during their daily training sessions.  They used it almost all the time when speaking to each other, especially since Eron had never gotten around to learning it.</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Vasra dughus</w:t>
      </w:r>
      <w:r>
        <w:rPr>
          <w:rFonts w:eastAsia="Times New Roman" w:cs="Times New Roman" w:ascii="Times New Roman" w:hAnsi="Times New Roman"/>
        </w:rPr>
        <w:t>,” she noted with surprise.  “What clan?” she asked in the Ungardt tongu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Vashtalla,” he replied.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mden,” s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are cousins,” Tarrin noted, holding out his paw to her.  “Greeting, cousin.  Honor to Dallst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nor and glory,” she replied, clasping his wrist in a strong grip.  “It’s nice to meet someone with manners,” she said in the common tongue, grinning.  “You’re Ungardt under that fur, and di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lf,” he admitted.  “My mother is of the blood.”  “Of the blood” was the way the Ungardt referred to themselv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look Ungardt,” she noted clinically.  “You take after your mother.  You are also of the blood, no matter who your father was.  A good thing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happy with it,” he said.  Ungardt were a very arrogant people, and just agreeing with her was the easiest way to keep the pe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you’re also a Novice, and I’m the Mistress of Novices.  Don’t expect any preferential treatment just because we’re cousins,” she said in a steely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expect any,”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I’m going to take you to the Novice quarters,” she told him.  “We’ll get you some clean clothes, give you a room, and I’ll show you where you can bath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he said ferv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are a bit fragrant,” Dolanna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if I smell that bad to you, just imagine how I smell to me,”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aughed.  “Yes, that nose is very much a liability, is it not?” she aske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t the moment, yes,” he said with a gru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of this moment, she’s Mistress Dolanna,” Elsa said bluntly.  “And you’re a Novice, just like any other Novice.  Come along, Tarrin, and we’ll get you washed and dres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istress Elsa,” he said calmly.  He’d kiss a dragon for the chance to take a ba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you can see him later,” Elsa instructe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talk to you about arranging time with Tarrin,” Sevren told her.  “He’s agreed to let me do some studi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long as it doesn’t cut into his class time, we’ll talk about it,” she told him.  “Let’s get moving,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halls of the Tower were wide, and they were all lit by those softly glowing globes.  From as far as he could tell, they simply hovered in midair near the ceiling.  Another thing that he noticed was that the floors were carpeted out in the halls.  That was unusual, and it had to be frightfully expensive if every hall was like this, considering the awesome size of the building.  They went down stairs quite a ways, all the way to the ground floor, and he saw that the carpeting did indeed stop.  The hallways in the sector of the Tower to which she took him were just as wide, but there were many, many more doors set into the walls.  The floors and walls were absolutely spotless, and not a cobweb could be found anywhere.  There were also many people. They were universally young, in their mid teens, from pale, tall Ungardt to stocky Dals to swarthy Arkisians.   Even one or two olive-skinned people from the Free Duchies between Shacè and Arkis.  They were wearing either plain white wool dresses or white wool shirts and brown wool trousers.  They all wore exactly the same kind of leather shoes.  They all stared at Tarrin in shock, and more than one shrank away from him as Elsa led him deep into the domain of the Novic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se are the halls of the Novices,” she told him as they walked along.  “There are three levels above this one also.  My office door is at the end of this hall.  Pray that you’re not called in there.”  She pointed down a side hall.  “At the end of that hall is the Novice Hall,” she said.  “It is where you will eat, and it is also where you will gather for any assemblies called for the Novices.  The classrooms where you will receive your instruction are on the third and fourth levels.  I’ll have someone else show you all the little things.  For right now, we’re going to worry about the main th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stopped in front of a door.  “This will be your room,” she said.  He noticed that it was within sight of the plain wooden door with her name on a wooden plaque which was nailed to the door.  She was keeping him well within her sight.  “You will have a roommate, Tarrin.  We are not treating you any differently than any other Novice.  Right now, he’s probably in class.”  She opened the door.  Inside the surprisingly large room were two narrow beds, both neatly made, with a strong, sturdy chest at the foot of each bed.  Each bed also had a stand to the side of it, and there was a small writing table, with one chair, between them against the far wall.  There were two pegs on the wall on each side of the room, and on the right side, one peg was occupied with a plain wool robe, and the other had a brown cloak hanging from it.  Tarrin saw that hanging on the wall on the right side were pieces of paper with very elaborate sketches.  Many of them were the towers and buildings of the compound, but there were also several sketches of people.  One of them, he saw, was Elsa.  And it was remarkably well done.  Whoever had done them had a natural talent for art.  “See how clean this room is?” she asked.  “It had best stay this way.  Now then, let’s go see the Quartermaster and get you clo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Quartermaster was on the second level, in a large room that was filled with shelves, those shelves holding assorted items and articles.  The Quartermaster himself was a small wiry man, approaching his golden years, with a bald pate fringed with gray hair.  His face was drawn, as thin as he was, but Tarrin saw that he moved with a spry step that belied his advanced years.  he wore a simple brown coat over a white shirt, with brown trousers, and he had several stick pins stuck to the sleeves of his coat.  He had several Novices and similarly young people with colored shirts or dresses rather than white.  Those, he’d managed to deduce, were Initiates, in the step above the Novices.  “Madam Elsa,” he greeted in a scratchy voice, eyeing Tarrin warily.  “What can I do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boy needs Novice’s clothing,” she said, jerking her thumb at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 this could be a challenge,” he said, studying Tarrin.  “Is he always so th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hould fill out a bit,” Elsa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urn around,” the man told Tarrin, and he did so.  “That tail is going to cause a problem,” he said.  “I’ll have to put a button in the back for it.  I’ll just have to cut holes in the underclo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 you have anything just for now?”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could put him in a robe until I get his pants sewn,” he off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 good idea,” she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 you commonly wear shoes, Novice?”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sir,” he said, holding up a leg and letting him see the rough pads on the bottom of his feet.  “My feet do well enough for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I don’t have any shoes big enough for those feet,” he said, “and those claws would cut them up pretty quickly any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 me measure you, and then I’ll get to work on some pants,” he said, taking a knotted cord out of his pocket, the knots tied at regular intervals along its length.  “Go behind that screen and take off the shirt and pants.”  The affair took about ten minutes, for the wiry Quartermaster was quite adept at what he was doing.  He would wrap that knotted cord around some part of Tarrin’s body, and then write down the resulting measurement on a slate board he’d taken off a table.  Tarrin was a bit antsy when the man casually wrapped that cord around the base of his tail to measure its width.  He was unaware of how sensitive that particular place was, but Tarrin didn’t do anything.  He just stayed still and let him get it over with.  In a very short time, he had Tarrin thoroughly measured, and had taken reference measurements from Tarrin’s current pants.  The man gave him an old, worn out robe to wear, for he adamantly refused to give back the filthy, ripped clothing Tarrin had been wearing.  “I’ll be sure to leave room for him to fill them out,” he told Elsa.  “From his current clothes, I have a good idea of how much that’s going to be.  He can wear that old frayed robe to the bathing pool, and he can wear this one until he gets these clothes.”  He pointed at a folded garment that had been placed on a table by a Nov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n will they be ready?” Elsa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have them for you tomorrow morning,”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Very good.  Come along, Tarrin, we’ll get you cle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ent down into a basement, and he was quite surprised.  In the basement was a huge pool of water, one end of it steaming, and it was occupied by a surprising number of people who were bathing.  Both men and women.  There were many chairs set around the bathing pool which were filled with clothing and towels, and there were several Novices scurrying about tending the baths.  The water smelled heavy to his nose, and he realized that it was minerals in the water, the minerals of a natural hot spring.  A most ingenious way to build a communal bath and keep the water ho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urprised?”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bit, ma’am,” he respo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s just the one pool, and since we all don’t have the same hours, it would be impossible to divide the time.  Don’t worry, you’ll get used to it.  It takes some people longer than others, but you will.  Everyone uses this pool.  You, me, the Novices, Initiates, Sorcerers, guards, servants, and visitors.  Even the Keeper herself bathes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felt absolutely no reservations about undressing, he realized.  The time with Jesmind had indeed changed him, in more ways than one.  Or maybe the time with her had allowed him to come more into contact with the Cat within him.  Either way, he realized soberly in that instant that he was changing, he was adapting to his Cat instincts.  And, in some ways, they were starting to have a serious influence on his views and manneris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unbelted the robe immediately, and pulled it off his shoulders, then draped it over the back of a chair.  She laughed richly.  “That didn’t take very long,” she said as he stood beside her nu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human, Mistress Elsa,” he reminded her gently.  “My idea of modesty isn’t the same as you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oint taken,” she acceded.  “Is there anything else I should know?  Anything special you’ll n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he replied.  “I don’t need anything special, ma’am.  My blood is dangerous to humans, but let me be the one to worry about that probl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you would be the best to deal with it,” she agreed.  “And telling everyone that you’re contagious may not endear them to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do without that added stress, ma’am,” he told her, giving the hot water a longing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leave you to your bath now,” she told him.  “I’ll send someone to take you back to your ro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make it back on my own, ma’am,”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su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ositive, ma’am,” he said.  “I can find it.  I’d like to walk around and see things after the bath, any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then,” she said.  “Just don’t get lo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chance of that, ma’am,” he told her.  “I can follow my own scent trail back if I don’t know where I a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 nose is that sensiti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no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teresting.  Have a good bath.  Don’t get waterlo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eft him as he lowered himself immediately into the water.  It was tepid, and he discovered that it got hotter as one moved towards the far end of the pool.  He waded in the waist deep water until he reached a delightfully hot temperature, then picked up a cake of soap that was sitting on a tray between the outer and the inner lip of the pool.  He saw that there were two edges to the pool, the upper one and a lower one near the water level, that was just below the surface of the water.  The water poured over that edge in a very thin stream, then was channeled away to a drain that removed the excess.  He noted that that skimmed the soap foam and dirt out of the water and carried it away, keeping the water clean for other bathers.  A very clever desig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crubbed at himself for a very long time, washing over twenty days of dirt and sweat and leaves and bark and all other manner of things off his skin and out of his fur.  It was a bit hard to get at his tail, but he managed to scrub the formidable dirt out of it and comb out the mats with his claws.  He unbound his hair and washed it thoroughly, watching as dirt and bits of bark and leaves, and a couple of dead flies and mosquitoes, washed out of his hair and were carried away by the gentle flow towards the edge.  He climbed up onto the edge of the pool to thoroughly soap down and lather the dirt out of the fur on his legs, then he combed the mats out after dropping back into the water to rin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uring the bath, he’d come to realize how thin he’d gotten.  His ribs stuck out like bare branches, and every muscle he had was visible to the eye as he moved.  The heavy meal had done wonders for him, though, and he could literally feel how much weight he’d gained since then.  He suspected that it was the semi-magical power of regeneration that Jesmind said they possessed at work there, using the food he’d eaten to quickly put meat back on his bones.  He was already hungry again.  He was going to have to find out if he could get more to eat.  He had the idea that if he ate heavily for a day or so, his regenerative ability would flesh him back out in almost no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felt like an entirely new person when he climbed out of the water and shook much of the water out of his fur.  He was clean, warm, safe, secure, and he would soon be full.  The trials of the journey to Suld were quickly fading into his memories.  He felt the eyes on him, but unlike the sensation he’d felt when he was on the run, he didn’t mind these eyes.  Some of them were in fear, but the look on one blond woman who was in the bathing pool was one of appreciation, not fear.  Jesmind’s prediction that he would come to not mind being nude in the presence of others had come to pass, he knew.  The Cat had taken that much of a hold on his mind.  And he found that he welcomed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ook a towel from an edgy Novice girl and dried himself off, then sat down on a chair, nude, and tried futilely to try to braid his hair back up.  His huge paws made the task extremely difficult, and he came close to using his claws to shear it off more than once.  He knew how futile that would be.  It would grow back in a matter of hours, and may end up growing back longer than it was now.  He didn’t want to risk that.  Having it three quarters of the way down his back was more than long en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look like you could use some help,” a voice cal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ooked up.  It was the blond woman who’d been in the pool, with a towel wrapped around herself.  Her face was young and very pretty, with deep blue eyes that sparkled in the light and the classic high-cheekboned, delicate face that made Draconian women famous for their beauty.  Her common mode of speech marked her as a Tykini, from the breakaway kingdom of Tykarthia.  “I do have trouble with it,” he admit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re, let me,” she said.  She went around behind the chair, and he felt her take up his damp hair in her hands.  “Why do you grow it so long?”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it just grows back,”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ir this long must have taken you years,” she noted, starting to pull his hair into sections for braid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hours,”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a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racial,” he said delica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 she sounded.  He could feel her hands swiftly begin to intertwine his hair into a single thick br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good at this,” he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ave five sisters, and braids are a very common hairstyle in Tykarthia,” she said.  “Not as popular as they are in Tor, but popular enough.  Have you ever seen a Torian wom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put their hair into as many tiny little braids as they can,” she told him.  “Sometimes they weave beads into the ends.  I shudder to think of how long that tak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must have a lot of time on their hands,” he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uly,” she agreed.  “My name is Jula,” she introduc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Tarrin,” he respo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visit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ctually, I’m supposed to enter the Novitiate,” he told her.</w:t>
      </w:r>
    </w:p>
    <w:p>
      <w:pPr>
        <w:pStyle w:val="Normal"/>
        <w:tabs>
          <w:tab w:val="clear" w:pos="720"/>
          <w:tab w:val="left" w:pos="270" w:leader="none"/>
        </w:tabs>
        <w:rPr/>
      </w:pPr>
      <w:r>
        <w:rPr>
          <w:rFonts w:eastAsia="Times New Roman" w:cs="Times New Roman" w:ascii="Times New Roman" w:hAnsi="Times New Roman"/>
        </w:rPr>
        <w:tab/>
        <w:t xml:space="preserve">She laughed.  “Then I’d best not let too many people see this,” she told him.  “I’m </w:t>
      </w:r>
      <w:r>
        <w:rPr>
          <w:rFonts w:eastAsia="Times New Roman" w:cs="Times New Roman" w:ascii="Times New Roman" w:hAnsi="Times New Roman"/>
          <w:i/>
          <w:iCs/>
        </w:rPr>
        <w:t>katzh-dashi</w:t>
      </w:r>
      <w:r>
        <w:rPr>
          <w:rFonts w:eastAsia="Times New Roman" w:cs="Times New Roman" w:ascii="Times New Roman" w:hAnsi="Times New Roman"/>
        </w:rPr>
        <w:t>.  If they see me braiding the hair of Novices, I’ll never hear the end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orry,” he said.  “I didn’t know who you were.”</w:t>
      </w:r>
    </w:p>
    <w:p>
      <w:pPr>
        <w:pStyle w:val="Normal"/>
        <w:tabs>
          <w:tab w:val="clear" w:pos="720"/>
          <w:tab w:val="left" w:pos="270" w:leader="none"/>
        </w:tabs>
        <w:rPr/>
      </w:pPr>
      <w:r>
        <w:rPr>
          <w:rFonts w:eastAsia="Times New Roman" w:cs="Times New Roman" w:ascii="Times New Roman" w:hAnsi="Times New Roman"/>
        </w:rPr>
        <w:tab/>
        <w:t xml:space="preserve">“I didn’t know who you were either,” she said.  “Down here in the baths, it’s not easy to tell.  It’s not like I have the </w:t>
      </w:r>
      <w:r>
        <w:rPr>
          <w:rFonts w:eastAsia="Times New Roman" w:cs="Times New Roman" w:ascii="Times New Roman" w:hAnsi="Times New Roman"/>
          <w:i/>
          <w:iCs/>
        </w:rPr>
        <w:t>shaeram</w:t>
      </w:r>
      <w:r>
        <w:rPr>
          <w:rFonts w:eastAsia="Times New Roman" w:cs="Times New Roman" w:ascii="Times New Roman" w:hAnsi="Times New Roman"/>
        </w:rPr>
        <w:t xml:space="preserve"> tattooed on my bos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that would be a bit ostentatious,” he said sag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to mention painful,” she agreed.  “Do you have a bit of twine or thong?” she asked.  “I need to tie this in, or it’ll unravel it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I have the old one somewhere,” he said.  “No, wait, I undid it in the pool.  I forgot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a problem,” she said.  “I’ll cinch it so it’ll hold itself for a while, but you need to--”  She stopped as Tarrin, who had his old, frayed robe in hand, ripped a bit of cloth off the hem, then handed it to her.  “I hope you’re not quite that hard on your clothes,” she said with a bit of a laugh, taking it from him and tying it to the end of his braid.  “Want me to make a pretty little bow in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hank you,” he said dry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don’t have too many non-humans in the Tower,” she told him as she knotted the torn fabric and then came back around him.  “I think there are a couple of Wikuni that act as emissaries of a sort, but that’s about all.  If I may ask, what race ar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Wikuni,” he told her.  “I’m a Were-c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ally?” she asked, her eyes brightening.  “We’ll definitely have to talk.  I have an interest in the non-human races, and most Were-kin are very tight-lipped.  Well, it will have to wait, I guess,” she sighed.  “I need to get dressed and get to the class I’m teaching before they think I’m not showing up.”  She went over to the next chair and dropped her towel without so much as batting an eyelash.  Tarrin noted that she had an exquisitely shaped body.  She was very lovely.  Her figure almost compared to Jesmin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ulled the new robe on and belted it at his waist, then gathered up the old one.  He realized that they didn’t tell him what to do with it.  He decided to take it back to his room and drop it off.  He’d ask about it l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I do with the towel?” he asked Jula as she pulled her shift over her head and settled it into pl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leave it,” she told him.  “A Novice will pick it up in a wh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 Mistress Jula, for the braid,”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y time, Tarrin,” she told him, shrugging herself into a robe.  Obviously, she would wear that back to her chambers, where she would dress.  And the sight and thought of that told him that this robe he was wearing was his.  He was supposed to hang it on that peg on the w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couldn’t follow his scent-trail all the way back, since they’d come from the Quartermaster’s so he went up to the first level and wandered until he saw something that looked familiar.  From there, he quickly found the central hall, and followed it down to the door to his room.  He noticed that there were no locks on the doors.  Opening it, he saw the room much as it was before, except for a neatly folded pair of trousers and a shirt resting on the bed.  He also saw, to his own surprise, a single leather pack sitting in front of it, and his staff was sitting in the corner.  Dolanna had had his things all this time?  He was impressed, and a little relieved when he realized that the Box had been in that pack.  Going to it quickly, he noticed a note resting on top of the pack, and another note sitting atop the clothes.  The note on the clothes was from the Quartermas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b/>
        <w:t>Master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b/>
        <w:t>I finished this set, and decided to bring it so you had more to wear than a rob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an pick up your other four sets of clothes in the morning.  They will be ready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econd note was from Dolann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b/>
        <w:t>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b/>
        <w:t>We managed to recover this pack from the wreck of the ship.  Thank Faalken for th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his quick thinking that saved our belongings.  I dried them out as best I could wi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gic, and I do believe that nothing was damaged.  It took some doing to recover your staf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 knew how much it meant to you, so I decided that it was worth the effo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b/>
        <w:t>By the way, what is in this pack will be held in the strictest confidence.  It was obvio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 me that what is within are things that you hold dear for sentimental reasons.  It will rem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private mat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b/>
        <w:t>This evening at sunset, I think you should visit the library.  It is easy to find.  I am cert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you will find it to be an interesting pl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folded the note carefully, and then opened his pack.  It was obvious from the letter that Dolanna wanted to talk to him, and without the Keeper or a stranger around.  It would be no problem.  Since he wasn’t really a Novice yet, even if his excursion broke a rule, it wasn’t a rule that applied to him.  Then he unpacked his pack to check th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Box was alright.  The four items inside, the tooth, the piece of quartz, the gold nugget, and his treasured wing, were just fine.  They showed not a sign of being dunked in the water.  Neither did the box.  His small daggers were in the pack, and so was his larger one, which surprised him.  He thought he’d lost the item he’d won at staffs in the fair.  His shaving razor was there, but not the soap.  But then again, he didn’t need the razor.  With a start, he realized that he’d not shaved once since being bitten.  And his face was hairless.  That he didn’t mind, for he didn’t like beards and he hated shaving even more.  His sleeping mat, tent, and cooking pot were absent, probably lost, but this pack, with his clothes and his personal items, it was what was import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placed the pack in the chest at the foot of his bed.  The clothes in the pack were his sturdy leather clothes, and he wanted to keep them.  A bit of cutting with a knife or claw would free up a place for his tail in his pants, and that was all that really mattered.  He took off the robe and dressed in the Novice’s clothes that had been left for him, and hung his robe on the wall on the peg.  Then he went to his staf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turdy Ironwood showed not a sign of any duress, but that was usual for it.  It took something like a blazing inferno to mark Ironwood.  It seemed almost feather-light to him now, but he could feel every indentation on the wood intimately, and it felt just the same as he remembered.  He was just stronger, and that made the very heavy wood feel lighter.  His hands were now paws, and were much larger.  He knew he’d have to practice with the staff to get used to the different grips he’d need to use it, now that his hands were so different.  And learn how to use his natural weaponry in harmony wit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door opened.  Tarrin stood by the bed calmly, staff in paw, and regarded the young man that entered.  He was a bit tall for his age, which looked to be around fifteen, and he had the dark, swarthy skin that marked him as an Arkisian.  His hair was black as pitch, long and done up in an attractive side-parted style, and his eyes were a rich almond brown, almost like amber.  He too wore the white shirt and brown pants of a Novice, and he had a book in his hand.  “They told me that you may be here,” he said calmly.  “I’m Dar, Dar Ulthan,” he introduced.  “I’m your roomm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Tarrin,” he replied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asked me to show you around,” he said.  “We can do that after lunch, if you want.”</w:t>
      </w:r>
    </w:p>
    <w:p>
      <w:pPr>
        <w:pStyle w:val="Normal"/>
        <w:tabs>
          <w:tab w:val="clear" w:pos="720"/>
          <w:tab w:val="left" w:pos="270" w:leader="none"/>
        </w:tabs>
        <w:rPr/>
      </w:pPr>
      <w:r>
        <w:rPr>
          <w:rFonts w:eastAsia="Times New Roman" w:cs="Times New Roman" w:ascii="Times New Roman" w:hAnsi="Times New Roman"/>
        </w:rPr>
        <w:tab/>
        <w:t xml:space="preserve">“Lunch sounds </w:t>
      </w:r>
      <w:r>
        <w:rPr>
          <w:rFonts w:eastAsia="Times New Roman" w:cs="Times New Roman" w:ascii="Times New Roman" w:hAnsi="Times New Roman"/>
          <w:i/>
          <w:iCs/>
        </w:rPr>
        <w:t>very</w:t>
      </w:r>
      <w:r>
        <w:rPr>
          <w:rFonts w:eastAsia="Times New Roman" w:cs="Times New Roman" w:ascii="Times New Roman" w:hAnsi="Times New Roman"/>
        </w:rPr>
        <w:t xml:space="preserve"> good at the moment,” Tarrin sai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f we’re going to eat, we’d best get moving,” he said.  “They don’t let stragglers 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ut the staff back in the corner and followed the tall, lanky young man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re are you from?”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dre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village about as far from Suld as you can get without leaving Sulasia,”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from Arkhold, in Arkis,” he retu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brought you all the way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parents are in the spice trade,” he explained.  “Merchants who are educated in the Tower tend to do better, and my parents want me to keep up what they’ve buil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ducated?  I thought that the school they have here would have been in some other build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Initiates stay in other towers,” he said, “but we Novices are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do they all wear different colors?” he asked c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Initiates?  It’s their rank,” he replied.  “Except the ones that wear brown.  Initiates who wear brown aren’t Sorcerers, they’re just the advanced people in the school.  They’re here in the Tower too, in the levels above the libra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ich way will you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know yet,” he said.  “All I’ve learned so far is history and geography, and they’ve taught me about fifty different ways to add two and two together,” he said ruefully.  “But they haven’t given me the Test yet.”  He led Tarrin down another passageway.  “I’m not entirely sure which way I want to go.  Seeing the Sorcerers here, it’s made me interested in what they do.  But if I do end up learning Sorcery, it’s bound to make my parents very mad.  They’re paying a lot of money to send me here.  But, on the other hand, if I do have talent, they don’t have to pay anymore,” he said with a smile.</w:t>
      </w:r>
    </w:p>
    <w:p>
      <w:pPr>
        <w:pStyle w:val="Normal"/>
        <w:tabs>
          <w:tab w:val="clear" w:pos="720"/>
          <w:tab w:val="left" w:pos="270" w:leader="none"/>
        </w:tabs>
        <w:rPr/>
      </w:pPr>
      <w:r>
        <w:rPr>
          <w:rFonts w:eastAsia="Times New Roman" w:cs="Times New Roman" w:ascii="Times New Roman" w:hAnsi="Times New Roman"/>
        </w:rPr>
        <w:tab/>
        <w:t xml:space="preserve">“Hmm,” he mused.  “My parents weren’t quite so lucky.  They </w:t>
      </w:r>
      <w:r>
        <w:rPr>
          <w:rFonts w:eastAsia="Times New Roman" w:cs="Times New Roman" w:ascii="Times New Roman" w:hAnsi="Times New Roman"/>
          <w:i/>
          <w:iCs/>
        </w:rPr>
        <w:t>made</w:t>
      </w:r>
      <w:r>
        <w:rPr>
          <w:rFonts w:eastAsia="Times New Roman" w:cs="Times New Roman" w:ascii="Times New Roman" w:hAnsi="Times New Roman"/>
        </w:rPr>
        <w:t xml:space="preserve"> me come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Tes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know they tested Wikuni.”</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Wikuni, and I wasn’t like this when they tested me,” 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n’t sure,” he admitted with a short laugh.  “I know a lot of Wikuni from when my parents bargain with them, and you don’t look like any Wikuni I’ve ever seen.  But you look almost like one.  I thought maybe you were a deformed Wikuni.”</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he assured him.  “I’m a Were-c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uly?” he said in wonder.  “Then none of the stories I’ve heard of the Were-people are true, are the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obably not,” he said.  “Well, the part about biting is true,” he added somber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how it happe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nodded.  “It was just one of those dumb things,” he said.  “I was in the wrong place at the wrong time.”  That much was true, to a certain degree.  If he’d chosen another bedchamber, it would have been Walten, or Tiella.  Or maybe even Faalken or Dolanna.  Or maybe nobod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ook it better than I would have,” he said.  “I’d still be scream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over that now,” he said.  “It’s actually not that bad, once you get used to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d rather not find out,” he said.</w:t>
      </w:r>
    </w:p>
    <w:p>
      <w:pPr>
        <w:pStyle w:val="Normal"/>
        <w:tabs>
          <w:tab w:val="clear" w:pos="720"/>
          <w:tab w:val="left" w:pos="270" w:leader="none"/>
        </w:tabs>
        <w:rPr/>
      </w:pPr>
      <w:r>
        <w:rPr>
          <w:rFonts w:eastAsia="Times New Roman" w:cs="Times New Roman" w:ascii="Times New Roman" w:hAnsi="Times New Roman"/>
        </w:rPr>
        <w:tab/>
        <w:t xml:space="preserve">“Smart man,” Tarrin agreed.  “The getting used to it is </w:t>
      </w:r>
      <w:r>
        <w:rPr>
          <w:rFonts w:eastAsia="Times New Roman" w:cs="Times New Roman" w:ascii="Times New Roman" w:hAnsi="Times New Roman"/>
          <w:i/>
          <w:iCs/>
        </w:rPr>
        <w:t>not</w:t>
      </w:r>
      <w:r>
        <w:rPr>
          <w:rFonts w:eastAsia="Times New Roman" w:cs="Times New Roman" w:ascii="Times New Roman" w:hAnsi="Times New Roman"/>
        </w:rPr>
        <w:t xml:space="preserve"> pleas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think it would be.”  They went through a door, and entered a huge room, much like a grand hall.  There were tables and benches aligned in orderly rows in the center, with a single table on a raised dais on the far end of the room.  There were already a great many people in the room, and almost all of them were sitting quietly at the tables, where a myriad of different foods sat and waited.  The smells of them made his stomach growl.  Sitting at the table on the dais were several men and women wearing assorted dresses, shirts, doublets, and robes, but Elsa was seated firmly in the center of the table facing the assembled Novices.  Dar led them to the closest empty seats, and he had them sit down fast.  “Anyone standing once the Mistress starts the meal prayer is sent away hungry,” he explained in a very low whis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 calmly, taking in the nervous reactions of the other Novices seated near and around Tarrin.  They all couldn’t help stare at him, but they tried to make it inconspicuous.  He decided that ignoring them would be the best thing to do.  Not an arm’s reach away, a large platter of roasted ham sat, almost taunting him.  It was a tremendous act of will not to reach out and tak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veryone stand!” Elsa’s booming voice called across the hall.  All the Novices stood respectfully and bowed their heads.  Tarrin endured a short little speech from Elsa, where she invoked the blessing of some Goddess on the meal, but Tarrin didn’t listen to her.  He was more interested in hearing her voice stop than he was listening to her speak.  When the Novices began to take their seats, he realized that Elsa had stopped talking.  He sat down with Dar, and when he saw several people reach for platters of beef, or pork, or a bowl of potatoes, he knew that it was time to 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graciously let everyone else take what they wanted off the platter he was eyeing, then he reached out and took the entire platter.  “Anyone else want any of this?” he asked pointedly, holding it out.  When nobody answered, he pushed his own plate away and set the platter in its place.  He looked at the small-handled fork by the plate with a bit of annoyance, and instead used the large serving fork that was on the platter.  It had a handle large enough for him to use.  The knife too was too small, but the claw on the index finger of his free hand was more than capable of being a substitute for a knife.  The razor-sharp tip of his claw neatly sliced up the meat to his liking, then he used the serving fork to get it to his mouth.  Someone poured fresh, chilled milk into a pewter mug that was beside him, and then that person moved down to do the same with Dar’s mug.  He was more interested in the food, however, and he managed to finish off the entire platter of roasted ham, which had enough ham on it to feed five.  Dar gave him a rather wild look as he pushed the platter away and took a drink of milk.  “Do you always eat that much?”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always, but I’d been moving without eating much before I got here,” he replied.  “I’m just catching up on missed meal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understand that,” he said, going back to his own mea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ould almost feel the energy of the meal surge into him as he sat there drinking his milk and waiting for Dar to finish.  Now that his body had more raw material to work with, he was very certain that he’d not look even half so thin by dinnertime.  He was looking forward to the studies with Sevren; he was curious just what his body was capable of doing.  This ability to restore lost body tissue was most interesting.  But then again, he felt that he should have known it would do that.  Something in the back of his mind, he thought it was the Cat, told him that he could grow back missing limbs, except for his head, and even regrow lost teeth and claws.  It was part of the regenerative capabilities inherent with his kind.</w:t>
      </w:r>
    </w:p>
    <w:p>
      <w:pPr>
        <w:pStyle w:val="Normal"/>
        <w:tabs>
          <w:tab w:val="clear" w:pos="720"/>
          <w:tab w:val="left" w:pos="270" w:leader="none"/>
        </w:tabs>
        <w:rPr/>
      </w:pPr>
      <w:r>
        <w:rPr>
          <w:rFonts w:eastAsia="Times New Roman" w:cs="Times New Roman" w:ascii="Times New Roman" w:hAnsi="Times New Roman"/>
        </w:rPr>
        <w:tab/>
        <w:t xml:space="preserve">And, he realized, it was the reason they didn’t age.  The regeneration </w:t>
      </w:r>
      <w:r>
        <w:rPr>
          <w:rFonts w:eastAsia="Times New Roman" w:cs="Times New Roman" w:ascii="Times New Roman" w:hAnsi="Times New Roman"/>
          <w:i/>
          <w:iCs/>
        </w:rPr>
        <w:t>healed</w:t>
      </w:r>
      <w:r>
        <w:rPr>
          <w:rFonts w:eastAsia="Times New Roman" w:cs="Times New Roman" w:ascii="Times New Roman" w:hAnsi="Times New Roman"/>
        </w:rPr>
        <w:t xml:space="preserve"> them of the effects of time, repairing any damage brought on by the marching of the seasons.  That was only logical, he realized calmly as he sat there.  The effects of time were not natural; well, they were natural, but they were not the natural state of his body, and that was how his regenerative ability maintained him.  An older him did not fit into his body’s imprint of itself, and so it was corrected by regenerative heal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only seventeen.  He hadn’t lived long enough to be able to appreciate the profound concept of living until someone killed him, maybe for thousands of years, but he was wise enough to know that he wasn’t old enough.  It was something that he would have to think about in the time to come, something to ponder.</w:t>
      </w:r>
    </w:p>
    <w:p>
      <w:pPr>
        <w:pStyle w:val="Normal"/>
        <w:tabs>
          <w:tab w:val="clear" w:pos="720"/>
          <w:tab w:val="left" w:pos="270" w:leader="none"/>
        </w:tabs>
        <w:rPr/>
      </w:pPr>
      <w:r>
        <w:rPr>
          <w:rFonts w:eastAsia="Times New Roman" w:cs="Times New Roman" w:ascii="Times New Roman" w:hAnsi="Times New Roman"/>
        </w:rPr>
        <w:tab/>
        <w:t xml:space="preserve">After the meal, Dar took Tarrin around the Tower.  They went to the Library, the scribing chamber, out on the grounds, to the huge garden behind the Tower, then they walked along the highly polished black tiles of what was known as the Heart of the Goddess, a massive open space in the exact center of the Tower that ran from the base right up to the top.  While they walked, they talked.  Dar was an earnest young man with high goals and ideals, but they didn’t include what his family wanted from him.  He was an accomplished artist, and he wanted to pursue that, while his family thought it was frivolous.  He also wanted to learn.  He was wildly curious about the world, and he almost didn’t want to leave the Tower, to leave the vast Library, which was one of the largest and most complete in the world.  They strolled along the black tiles around the edge, near the wall, as Dar confided certain things to Tarrin that he knew the young man had not told other people.  Dar and Tarrin seemed to just connect, and he realized that he already considered the young Arkisian a close friend.  The Cat in him liked Dar just as much as the human did.  In the base of the floor, in a huge design, was the </w:t>
      </w:r>
      <w:r>
        <w:rPr>
          <w:rFonts w:eastAsia="Times New Roman" w:cs="Times New Roman" w:ascii="Times New Roman" w:hAnsi="Times New Roman"/>
          <w:i/>
          <w:iCs/>
        </w:rPr>
        <w:t>shaeram</w:t>
      </w:r>
      <w:r>
        <w:rPr>
          <w:rFonts w:eastAsia="Times New Roman" w:cs="Times New Roman" w:ascii="Times New Roman" w:hAnsi="Times New Roman"/>
        </w:rPr>
        <w:t>, the geometric star-in a star-in a circle design that was the symbol of the order.  It was done much differently than the medallions he’d seen, and that pointed some things out to him.  The medallions were a four-pointed star with concave sides inside a six-pointed star.  This symbol resembled that six pointed star, but instead of a star it was six individual triangles laid out corner to corner, third point out, all contained within the circle.  Each triangle was a different color.  They were red, blue, a shade of purple like violets, orange, yellow, and a lighter shade of purple that was obviously a different color.  The circle encircling them was green, and the concave four-pointed star within was white.  The design had to be about fifty paces across, taking up about three quarters of the floor.</w:t>
      </w:r>
    </w:p>
    <w:p>
      <w:pPr>
        <w:pStyle w:val="Normal"/>
        <w:tabs>
          <w:tab w:val="clear" w:pos="720"/>
          <w:tab w:val="left" w:pos="270" w:leader="none"/>
        </w:tabs>
        <w:rPr/>
      </w:pPr>
      <w:r>
        <w:rPr>
          <w:rFonts w:eastAsia="Times New Roman" w:cs="Times New Roman" w:ascii="Times New Roman" w:hAnsi="Times New Roman"/>
        </w:rPr>
        <w:tab/>
        <w:t xml:space="preserve">Tarrin felt...strange.  There was </w:t>
      </w:r>
      <w:r>
        <w:rPr>
          <w:rFonts w:eastAsia="Times New Roman" w:cs="Times New Roman" w:ascii="Times New Roman" w:hAnsi="Times New Roman"/>
          <w:i/>
          <w:iCs/>
        </w:rPr>
        <w:t>something</w:t>
      </w:r>
      <w:r>
        <w:rPr>
          <w:rFonts w:eastAsia="Times New Roman" w:cs="Times New Roman" w:ascii="Times New Roman" w:hAnsi="Times New Roman"/>
        </w:rPr>
        <w:t xml:space="preserve"> in this vast chamber, but he couldn’t quite put his claw on it.  It hovered right on the edge of his consciousness, almost like something that rested just at the edge of his vision, a sound that was so faint that he couldn’t tell if it was real, the phantom of a scent in his nose.  “Do you feel that?” he asked Dar quietly, almost rever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metimes I do,” he replied.  “There’s something in this place, but the Sorcerers won’t tell me what it is.  I think it has something to do with magic.  Not many people come in here, so I like to come in here a lot and think.”</w:t>
      </w:r>
    </w:p>
    <w:p>
      <w:pPr>
        <w:pStyle w:val="Normal"/>
        <w:tabs>
          <w:tab w:val="clear" w:pos="720"/>
          <w:tab w:val="left" w:pos="270" w:leader="none"/>
        </w:tabs>
        <w:rPr/>
      </w:pPr>
      <w:r>
        <w:rPr>
          <w:rFonts w:eastAsia="Times New Roman" w:cs="Times New Roman" w:ascii="Times New Roman" w:hAnsi="Times New Roman"/>
        </w:rPr>
        <w:tab/>
        <w:t xml:space="preserve">Tarrin advanced into the huge open area, still trying to understand the extremely vague sensation he was feeling.  His pads made no noise on the black tiles as they crossed the boundary and set foot on the green of the surrounding circle of the symbol.  Tarrin felt that unusual sensation more strongly as he advanced into the middle of the huge room.  He looked up into the soaring void that rose up over them, an enclosed area that went up so high that he could just barely make out the ceiling so far above.  Tarrin put a paw out in front of him, because he could almost see a </w:t>
      </w:r>
      <w:r>
        <w:rPr>
          <w:rFonts w:eastAsia="Times New Roman" w:cs="Times New Roman" w:ascii="Times New Roman" w:hAnsi="Times New Roman"/>
          <w:i/>
          <w:iCs/>
        </w:rPr>
        <w:t>something</w:t>
      </w:r>
      <w:r>
        <w:rPr>
          <w:rFonts w:eastAsia="Times New Roman" w:cs="Times New Roman" w:ascii="Times New Roman" w:hAnsi="Times New Roman"/>
        </w:rPr>
        <w:t xml:space="preserve"> coalescing in front of him.  As he moved closer, it seemed to be more distinct.</w:t>
      </w:r>
    </w:p>
    <w:p>
      <w:pPr>
        <w:pStyle w:val="Normal"/>
        <w:tabs>
          <w:tab w:val="clear" w:pos="720"/>
          <w:tab w:val="left" w:pos="270" w:leader="none"/>
        </w:tabs>
        <w:rPr/>
      </w:pPr>
      <w:r>
        <w:rPr>
          <w:rFonts w:eastAsia="Times New Roman" w:cs="Times New Roman" w:ascii="Times New Roman" w:hAnsi="Times New Roman"/>
        </w:rPr>
        <w:tab/>
        <w:t xml:space="preserve">When his paw crossed the invisible barrier above where the green circle ended and the red triangle began, something strange happened.  A faint, ghostly radiance appeared around Tarrin’s thick fingers, and it swirled and eddied like water between and over them.  At the touch of that visible light, Tarrin’s fingers tingled angrily, pins and needles that were almost painful, yet seemed to go </w:t>
      </w:r>
      <w:r>
        <w:rPr>
          <w:rFonts w:eastAsia="Times New Roman" w:cs="Times New Roman" w:ascii="Times New Roman" w:hAnsi="Times New Roman"/>
          <w:i/>
          <w:iCs/>
        </w:rPr>
        <w:t>through</w:t>
      </w:r>
      <w:r>
        <w:rPr>
          <w:rFonts w:eastAsia="Times New Roman" w:cs="Times New Roman" w:ascii="Times New Roman" w:hAnsi="Times New Roman"/>
        </w:rPr>
        <w:t xml:space="preserve"> his fingers as well as arou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mazing!” Dar murmured, standing beside him.  “It never did that to me.”</w:t>
      </w:r>
    </w:p>
    <w:p>
      <w:pPr>
        <w:pStyle w:val="Normal"/>
        <w:tabs>
          <w:tab w:val="clear" w:pos="720"/>
          <w:tab w:val="left" w:pos="270" w:leader="none"/>
        </w:tabs>
        <w:rPr/>
      </w:pPr>
      <w:r>
        <w:rPr>
          <w:rFonts w:eastAsia="Times New Roman" w:cs="Times New Roman" w:ascii="Times New Roman" w:hAnsi="Times New Roman"/>
        </w:rPr>
        <w:tab/>
        <w:t xml:space="preserve">Tarrin put his entire paw in, feeling the tingles, watching the light ghost up and around his paw.  It was almost like water; whatever it was was definitely flowing, from the floor up towards the ceiling so high above.  “Put your hand in,” Tarrin told him in a wondrous voice.  “Don’t just put it in, </w:t>
      </w:r>
      <w:r>
        <w:rPr>
          <w:rFonts w:eastAsia="Times New Roman" w:cs="Times New Roman" w:ascii="Times New Roman" w:hAnsi="Times New Roman"/>
          <w:i/>
          <w:iCs/>
        </w:rPr>
        <w:t>feel</w:t>
      </w:r>
      <w:r>
        <w:rPr>
          <w:rFonts w:eastAsia="Times New Roman" w:cs="Times New Roman" w:ascii="Times New Roman" w:hAnsi="Times New Roman"/>
        </w:rPr>
        <w:t xml:space="preserve"> what’s there.”</w:t>
      </w:r>
    </w:p>
    <w:p>
      <w:pPr>
        <w:pStyle w:val="Normal"/>
        <w:tabs>
          <w:tab w:val="clear" w:pos="720"/>
          <w:tab w:val="left" w:pos="270" w:leader="none"/>
        </w:tabs>
        <w:rPr/>
      </w:pPr>
      <w:r>
        <w:rPr>
          <w:rFonts w:eastAsia="Times New Roman" w:cs="Times New Roman" w:ascii="Times New Roman" w:hAnsi="Times New Roman"/>
        </w:rPr>
        <w:tab/>
        <w:t xml:space="preserve">He did so, closing his eyes.  After a moment, while Tarrin put his other paw in and played with the swirling, smoky radiance, Dar’s eyes snapped open.  “I feel...tingles,” he said.  He put his other hand out, and then tendrils of ghostly smoke-light started wisping out from under Dar’s hands.  “Incredible!” he whispered as it became stronger.  “I can </w:t>
      </w:r>
      <w:r>
        <w:rPr>
          <w:rFonts w:eastAsia="Times New Roman" w:cs="Times New Roman" w:ascii="Times New Roman" w:hAnsi="Times New Roman"/>
          <w:i/>
          <w:iCs/>
        </w:rPr>
        <w:t>feel</w:t>
      </w:r>
      <w:r>
        <w:rPr>
          <w:rFonts w:eastAsia="Times New Roman" w:cs="Times New Roman" w:ascii="Times New Roman" w:hAnsi="Times New Roman"/>
        </w:rPr>
        <w:t xml:space="preserv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raised a foot, to take a step in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n’t do that,” a voice called from beh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both whirled around.  The woman standing before them was very, very tall, and she was almost achingly beautiful.  Her skin was bronze colored, but her hair was a brilliant, fiery red.  A most unusual combination.  She wore a daring, low-cut red silk dress, and had a figure that most women would kill for.  Dar instantly bowed to the woman, and Tarrin clumsily did the same.  Her hard green eyes swept over them quickly, then she walked up to them.  She stepped between them and put her hand out, over the barrier, and Tarrin watched it as it reached into the same area where he had been.  “You have no idea what you’re doing,” she said in a hard voice, “and that can kill you if you’re not careful.”</w:t>
      </w:r>
    </w:p>
    <w:p>
      <w:pPr>
        <w:pStyle w:val="Normal"/>
        <w:tabs>
          <w:tab w:val="clear" w:pos="720"/>
          <w:tab w:val="left" w:pos="270" w:leader="none"/>
        </w:tabs>
        <w:rPr/>
      </w:pPr>
      <w:r>
        <w:rPr>
          <w:rFonts w:eastAsia="Times New Roman" w:cs="Times New Roman" w:ascii="Times New Roman" w:hAnsi="Times New Roman"/>
        </w:rPr>
        <w:tab/>
        <w:t xml:space="preserve">Her hand suddenly erupted into a white fire, which spread over her palm, and licked up from under her cupped hand.  She removed her hand from the place, and the white fire was still in her palm, dancing and weaving in the air.  Tarrin could feel the heat from it; it was </w:t>
      </w:r>
      <w:r>
        <w:rPr>
          <w:rFonts w:eastAsia="Times New Roman" w:cs="Times New Roman" w:ascii="Times New Roman" w:hAnsi="Times New Roman"/>
          <w:i/>
          <w:iCs/>
        </w:rPr>
        <w:t>real</w:t>
      </w:r>
      <w:r>
        <w:rPr>
          <w:rFonts w:eastAsia="Times New Roman" w:cs="Times New Roman" w:ascii="Times New Roman" w:hAnsi="Times New Roman"/>
        </w:rPr>
        <w:t xml:space="preserve"> fire.  It was pure white, but it was real.  “This place, I don’t think it’s safe for either of you.  You’d best not come here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wallowing, Tarrin looked at the fire.  Why hadn’t it done that for him?  Like she said, it was something he had no knowledge of, but he just had to know.  “What is it, Mistress?” he asked.</w:t>
      </w:r>
    </w:p>
    <w:p>
      <w:pPr>
        <w:pStyle w:val="Normal"/>
        <w:tabs>
          <w:tab w:val="clear" w:pos="720"/>
          <w:tab w:val="left" w:pos="270" w:leader="none"/>
        </w:tabs>
        <w:rPr/>
      </w:pPr>
      <w:r>
        <w:rPr>
          <w:rFonts w:eastAsia="Times New Roman" w:cs="Times New Roman" w:ascii="Times New Roman" w:hAnsi="Times New Roman"/>
        </w:rPr>
        <w:tab/>
        <w:t xml:space="preserve">“It is Sorcery,” she said simply.  “It’s something you haven’t learned yet.  But from what I just saw, it’s something that both of you </w:t>
      </w:r>
      <w:r>
        <w:rPr>
          <w:rFonts w:eastAsia="Times New Roman" w:cs="Times New Roman" w:ascii="Times New Roman" w:hAnsi="Times New Roman"/>
          <w:i/>
          <w:iCs/>
        </w:rPr>
        <w:t>will</w:t>
      </w:r>
      <w:r>
        <w:rPr>
          <w:rFonts w:eastAsia="Times New Roman" w:cs="Times New Roman" w:ascii="Times New Roman" w:hAnsi="Times New Roman"/>
        </w:rPr>
        <w:t xml:space="preserve"> learn,” she added with an appraising look at Da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positively beamed.</w:t>
      </w:r>
    </w:p>
    <w:p>
      <w:pPr>
        <w:pStyle w:val="Normal"/>
        <w:tabs>
          <w:tab w:val="clear" w:pos="720"/>
          <w:tab w:val="left" w:pos="270" w:leader="none"/>
        </w:tabs>
        <w:rPr/>
      </w:pPr>
      <w:r>
        <w:rPr>
          <w:rFonts w:eastAsia="Times New Roman" w:cs="Times New Roman" w:ascii="Times New Roman" w:hAnsi="Times New Roman"/>
        </w:rPr>
        <w:tab/>
        <w:t xml:space="preserve">“Just don’t get creative,” she said.  “Before you even </w:t>
      </w:r>
      <w:r>
        <w:rPr>
          <w:rFonts w:eastAsia="Times New Roman" w:cs="Times New Roman" w:ascii="Times New Roman" w:hAnsi="Times New Roman"/>
          <w:i/>
          <w:iCs/>
        </w:rPr>
        <w:t>try</w:t>
      </w:r>
      <w:r>
        <w:rPr>
          <w:rFonts w:eastAsia="Times New Roman" w:cs="Times New Roman" w:ascii="Times New Roman" w:hAnsi="Times New Roman"/>
        </w:rPr>
        <w:t xml:space="preserve"> to use Sorcery, there are many things you have to learn.  It’s way too easy to kill yourself if you don’t know exactly what you’re do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Tarrin said absently thinking back to Jenna and her explosive experience with the power of Sorce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get on with both of you,” she said shooing them away with a hand as the fire winked out from the other.  “I suggest you not come back here until you’ve learned more about the power of Sorcery.”</w:t>
      </w:r>
    </w:p>
    <w:p>
      <w:pPr>
        <w:pStyle w:val="Normal"/>
        <w:tabs>
          <w:tab w:val="clear" w:pos="720"/>
          <w:tab w:val="left" w:pos="270" w:leader="none"/>
        </w:tabs>
        <w:rPr/>
      </w:pPr>
      <w:r>
        <w:rPr>
          <w:rFonts w:eastAsia="Times New Roman" w:cs="Times New Roman" w:ascii="Times New Roman" w:hAnsi="Times New Roman"/>
        </w:rPr>
        <w:tab/>
        <w:t xml:space="preserve">They left her with hurried bows, almost running from the vast chamber.  Only when they were clear of her did they start whispering fervently.  “You </w:t>
      </w:r>
      <w:r>
        <w:rPr>
          <w:rFonts w:eastAsia="Times New Roman" w:cs="Times New Roman" w:ascii="Times New Roman" w:hAnsi="Times New Roman"/>
          <w:i/>
          <w:iCs/>
        </w:rPr>
        <w:t>will</w:t>
      </w:r>
      <w:r>
        <w:rPr>
          <w:rFonts w:eastAsia="Times New Roman" w:cs="Times New Roman" w:ascii="Times New Roman" w:hAnsi="Times New Roman"/>
        </w:rPr>
        <w:t xml:space="preserve"> be a Sorcerer!” Tarrin whispered to him, as Dar said “that was absolutely incredi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looked over his shoulder.  “That was Ahiriya,” he told Tarrin in a hushed tone.  “She sits on the Council of Sev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iriya?” Tarrin asked.  That was also the name of a Goddess, the Elder Goddess of Fire.</w:t>
      </w:r>
    </w:p>
    <w:p>
      <w:pPr>
        <w:pStyle w:val="Normal"/>
        <w:tabs>
          <w:tab w:val="clear" w:pos="720"/>
          <w:tab w:val="left" w:pos="270" w:leader="none"/>
        </w:tabs>
        <w:rPr/>
      </w:pPr>
      <w:r>
        <w:rPr>
          <w:rFonts w:eastAsia="Times New Roman" w:cs="Times New Roman" w:ascii="Times New Roman" w:hAnsi="Times New Roman"/>
        </w:rPr>
        <w:tab/>
        <w:t xml:space="preserve">“I know, she almost looks the part, doesn’t she?” Dar said with a grin.  “She sits in the Fire seat on the council and everything.  She has just as much of a temper too.  She’s the </w:t>
      </w:r>
      <w:r>
        <w:rPr>
          <w:rFonts w:eastAsia="Times New Roman" w:cs="Times New Roman" w:ascii="Times New Roman" w:hAnsi="Times New Roman"/>
          <w:i/>
          <w:iCs/>
        </w:rPr>
        <w:t>last</w:t>
      </w:r>
      <w:r>
        <w:rPr>
          <w:rFonts w:eastAsia="Times New Roman" w:cs="Times New Roman" w:ascii="Times New Roman" w:hAnsi="Times New Roman"/>
        </w:rPr>
        <w:t xml:space="preserve"> person in the Tower you want to have mad a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Fire s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ouncil, it has six members,” he explained.  “Each one is the seat of one of the six spheres of Sorcery.  Air, earth, fire, water, the mind, and the power of the Goddess.  The Keeper is the seventh.  They rule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remember that much,” he said.  “I just didn’t know they called themselves that, that’s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ll learn most of that in the first week or so of the Novitiate.  That’s about all they talk about.  Rules, rules, rules, and just how deep you bow to which person.  I think it’s a bit silly, myself,” he grunted.  “Back home, you bow to the king, but that’s about all.  We’re kinda informal about that kind of 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sound like a noble,” Tarri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my father is a Margrave,” he admitted.  “That’s a rank something like a Baron here in the west, but there are no lands that go with the title.  It’s like a landless no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landless noble?”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nodded.  “He earned it about fifteen years ago.  The king needed something done badly, and my father managed to do it for him.  He gave my father the title in thank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mm,” Tarrin sou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don’t take it seriously, anyway,” he said.  “My family earns money through the spice trade, so we don’t really need l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father said that Novices work when not in class,” he said.</w:t>
      </w:r>
    </w:p>
    <w:p>
      <w:pPr>
        <w:pStyle w:val="Normal"/>
        <w:tabs>
          <w:tab w:val="clear" w:pos="720"/>
          <w:tab w:val="left" w:pos="270" w:leader="none"/>
        </w:tabs>
        <w:rPr/>
      </w:pPr>
      <w:r>
        <w:rPr>
          <w:rFonts w:eastAsia="Times New Roman" w:cs="Times New Roman" w:ascii="Times New Roman" w:hAnsi="Times New Roman"/>
        </w:rPr>
        <w:tab/>
        <w:t xml:space="preserve">“We do,” he said with a wince.  “I got </w:t>
      </w:r>
      <w:r>
        <w:rPr>
          <w:rFonts w:eastAsia="Times New Roman" w:cs="Times New Roman" w:ascii="Times New Roman" w:hAnsi="Times New Roman"/>
          <w:i/>
          <w:iCs/>
        </w:rPr>
        <w:t>very</w:t>
      </w:r>
      <w:r>
        <w:rPr>
          <w:rFonts w:eastAsia="Times New Roman" w:cs="Times New Roman" w:ascii="Times New Roman" w:hAnsi="Times New Roman"/>
        </w:rPr>
        <w:t xml:space="preserve"> lucky.  They wanted you to know your way around, so I have the afternoon off to show you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you usually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crub floors, scrub walls, scrub pots and pans, scrub scrub scrub,” he said with a face.  “I swear, when I get out of here, I’ll never so much as look at another scrub brush as long as I li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You should work on a farm,” he said.  “You do the same things every day, over and over.  As soon as you finish it, it has to be done again.  It’s very monotono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unds like tortur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get used to it,” Tarrin said.  “I didn’t mind most of the chores.  It was something to do.”  He looked down at his paw idly.  “Besides, we had a small farm, and there were four of us, so there wasn’t a huge amount of work.  We had a lot of fre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id you do wit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unted, roamed around in the forest, that kind of thing,” he said.  “My father was a Ranger, so he taught me all about the woods.  My mother’s Ungardt, so I learned all about fighting from her.  That’s more or less what I did with my fre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at and learned numbers, then learned how to cheat spice dealers,” Dar said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ust have been bor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have absolutely no idea.”  He looked around.  “Let’s go back outside.  It’s a nice day, and if any Sorcerer decides they need something, they can make us do it.  We’re the mules in the Tower, and idle mules irritate many of the Sorcerers for some reas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Outside sounds like a good ide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ky was clear, with the Skybands cutting across the blue in their dull white colors.  They went to the massive garden behind the Tower proper, where numerous Novices toiled in the meticulously arranged gardens with gardeners and Initiates supervising them.  The garden was in its early summer bloom, and it was a sea of colorful flowers divided by red brick walkways.  There were several fountains among the large sections of roses and tulips and numerous other flowers, and they stopped at each one and gazed on the beautiful sculpture that often spouted streams of water.  There was also a huge hedge maze behind the flower gardens, and the two of them wandered the pathways of that huge maze for almost the entire afternoon, going well past the point where the pathways were neatly te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ngs are getting ragged,” Dar notic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think they come in this far,” Tarrin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laughed.  “Maybe we’ll come across the skeleton of the last person who did,” he jo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certainly large enough to get lost in,”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 we even know where we are?” Dar asked a bit uncertain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where I’ve been,” he assured him.  “I can smell our trail, so we can just follow that to get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 while, though, Tarrin was getting aggravated.  They’d followed every single possible path, and yet they still hadn’t found the center.  “There has to be a way in,” he grow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rough as these hedges are,” Dar said, pushing away a branch that quite nearly grew across the entire path, “The way to it may have grown ov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you’re right,” he agreed.  “Let’s start looking for holes in the hed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bout half an hour, they found it.  It was indeed overgrown, and so badly that it literally looked like a wall.  They pushed through it, walked down a short path that was similarly choked, and then they found themselves standing in the cen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hours were worth the effort.  There was a fountain in the middle of the large grassy clearing, a fountain that was bright and clean despite the obvious years of neglect.  There was a statue in the center of the pristine marble fountain, a statue of a woman of indescribable beauty.  The stone was unweathered, and it seemed to literally capture the sparkle in the eye of the long-haired, nude figure.  The sculpture was so incredibly detailed that Tarrin could see the individual strands of hair  flowing down the back of the statue’s shoulders.  It stood on a pedestal in the center of the fountain, where small spouts of water filled the small center area with the sound of happily splashing, bubbling water.  The figure was in a delicate feminine pose, and its arms were outstretched, as if welcoming them into the clearing.  The clearing itself was neat and clean, despite the obvious fact that nobody came into it anymore, with several rose bushes growing to each side of a single solitary bench that sat in front of the fountain.  There was a red brick path around the fountain, widened around the bench, running under their feet towards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beautiful,” Dar whisp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ouldn’t answer.  He approached the rim of the fountain and boldly stepped up onto the lip, then waded through the ankle-deep water.  He went right up to the life-sized statue and stared at its intricately detailed face, a beautiful face with elegant cheekbones and almond shaped eyes under very delicate brows.  Tarrin reached out and put his paw on the cheek of the statue, just to make sure that it was really stone.  Never had he seen such unbelievably detailed sculpture.  For an irrational moment, the statue’s exquisite figure reminded him of Jesmind, and he wondered if she somehow had something to do wit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re you doing?” Dar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really stone,” he told him.  “You can see the hairs in her eyebrow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lmost embarrassing,” Dar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not all the hair the sculptor made,” he said delica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down.  “You can see each hair in that too,”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blush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he asked.  “It’s just stone, Dar.  I don’t think it cares if you look.”  Tarrin stopped himself.  Where did that come from?  That sounded just like Jesmind.  Had those short days changed him so mu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t’s still impro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be such a prude, Dar,” he said.  “With all the art I saw in the room, I would think that you could appreciate the art of this, even if she is nude.”</w:t>
      </w:r>
    </w:p>
    <w:p>
      <w:pPr>
        <w:pStyle w:val="Normal"/>
        <w:tabs>
          <w:tab w:val="clear" w:pos="720"/>
          <w:tab w:val="left" w:pos="270" w:leader="none"/>
        </w:tabs>
        <w:rPr/>
      </w:pPr>
      <w:r>
        <w:rPr>
          <w:rFonts w:eastAsia="Times New Roman" w:cs="Times New Roman" w:ascii="Times New Roman" w:hAnsi="Times New Roman"/>
        </w:rPr>
        <w:tab/>
        <w:t xml:space="preserve">“I’m not a prude at all.  Baths in Arkisia are communal, just like here, so I’m quite used to seeing naked women and being seen naked.  But they’re all strangers, and not half as pretty as that statue,” he said, “but it’s almost </w:t>
      </w:r>
      <w:r>
        <w:rPr>
          <w:rFonts w:eastAsia="Times New Roman" w:cs="Times New Roman" w:ascii="Times New Roman" w:hAnsi="Times New Roman"/>
          <w:i/>
          <w:iCs/>
        </w:rPr>
        <w:t>too</w:t>
      </w:r>
      <w:r>
        <w:rPr>
          <w:rFonts w:eastAsia="Times New Roman" w:cs="Times New Roman" w:ascii="Times New Roman" w:hAnsi="Times New Roman"/>
        </w:rPr>
        <w:t xml:space="preserve"> life-like.  If you touched that statue in the wrong place, I think it might slap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rather bluntly placed the palm of his paw against the area of contention.  Dar choked a bit, and then he laughed.  “No slap,” Tarri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fearless,” Dar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I’m just not afraid of a piece of marble,”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you couldn’t have touched it in a more sensitive place,” Dar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I could have, but the statue was carved with her legs too close together,” he said.</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Tarrin</w:t>
      </w:r>
      <w:r>
        <w:rPr>
          <w:rFonts w:eastAsia="Times New Roman" w:cs="Times New Roman" w:ascii="Times New Roman" w:hAnsi="Times New Roman"/>
        </w:rPr>
        <w:t>!” Dar hissed.  “That’s ru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you’ve never thought of doing it yourself?” he asked pointe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well,” he said, clearing his throat and turning a bright shade of red.  “I never thought to do it to a piece of st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you’re thinking the right way,” Tarrin said, leaving the statue and wading back across the fount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n’t think the same way we do,” Dar deduced shrew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I don’t,” he said calmly.  “What I consider modest and improper isn’t the same as what you do, Dar.  It has to do with what I am.”  Again, he marveled at how much like Jesmind he sounded, and got a little window into Dar’s way of thinking.  He wasn’t shy at all around strangers, but if he was attracted to someone, it made him much more modest.  “This is a very nice place,” he said.  “That’s the most beautiful fountain I’ve ever seen, and the whole thing is pretty.  I could live in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der who keeps it like this, since the opening is so overgrown that it’s hidden,” Dar wondered aloud.</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Somebody</w:t>
      </w:r>
      <w:r>
        <w:rPr>
          <w:rFonts w:eastAsia="Times New Roman" w:cs="Times New Roman" w:ascii="Times New Roman" w:hAnsi="Times New Roman"/>
        </w:rPr>
        <w:t xml:space="preserve"> has to,” Tarrin agreed.  “This place would be a jungle if it wasn’t tended.  But there are no human smells in here.  Not even a trace of one,” he told him.  “Nobody has been in here in weeks, maybe months.  And that’s too long for it to look like th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the place is magic,” Dar said.</w:t>
      </w:r>
    </w:p>
    <w:p>
      <w:pPr>
        <w:pStyle w:val="Normal"/>
        <w:tabs>
          <w:tab w:val="clear" w:pos="720"/>
          <w:tab w:val="left" w:pos="270" w:leader="none"/>
        </w:tabs>
        <w:rPr/>
      </w:pPr>
      <w:r>
        <w:rPr>
          <w:rFonts w:eastAsia="Times New Roman" w:cs="Times New Roman" w:ascii="Times New Roman" w:hAnsi="Times New Roman"/>
        </w:rPr>
        <w:tab/>
        <w:t xml:space="preserve">Tarrin considered that, and then he thought about the way he felt in the huge chamber Dar called the Heart of the Goddess.  But that same feeling wasn’t here.  But there was a different feeling here...a feeling of </w:t>
      </w:r>
      <w:r>
        <w:rPr>
          <w:rFonts w:eastAsia="Times New Roman" w:cs="Times New Roman" w:ascii="Times New Roman" w:hAnsi="Times New Roman"/>
          <w:i/>
          <w:iCs/>
        </w:rPr>
        <w:t>peace</w:t>
      </w:r>
      <w:r>
        <w:rPr>
          <w:rFonts w:eastAsia="Times New Roman" w:cs="Times New Roman" w:ascii="Times New Roman" w:hAnsi="Times New Roman"/>
        </w:rPr>
        <w:t>.  That was the only way to describe it.  Standing there, staring at that beautiful statue, Tarrin couldn’t deny that there was something very special about this place, something that made him feel very much at pe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know about magic, but this place is very special,” he said in a quiet voice.  “Maybe it’s a good thing that nobody really comes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ah,” he agreed.  “They’d just mess it u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sat down on the bench and stared at the exquisite statue for a long time.  They didn’t speak.  Talking was unnecessary.  They both simply contemplated the statue, her arms held out in a gesture of welcome, the look of gentle caring on her f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getting late,” Dar said, looking at the dimming sky.  “We probably missed dinn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worth it,” he said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he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should go.  They may be looking for us, and they won’t find us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We should remember that.  This might be a nice place to get away from it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lanced around at the clearing.  “Yes, it would be,” he said.  Looking up, he could see that the hedges didn’t conceal the center from the vast height of the main Tower.  But from that height, one would need a spyglass to see who was down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ent back to the Novice quarters, and Tarrin considered the fountain.  It was a beautiful place, and it was indeed very well hidden.  It was the perfect place to go when he didn’t want to be both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see if we’re not too late for dinner,” Dar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go ahead,” he said.  “I need to do some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See you in the room.  I’ll try to sneak something back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s,”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immediately went to the Library.  He wasn’t too late to keep his appointment with Dolanna.  The library was a vast place, a chamber that took up almost every span of available room on one side of the Tower.  It went from the inner wall to the outer wall, took up two levels, and probably took up enough room to house about three hundred people.  The floor was lined with bookshelves, and each one was piled heavily with books.   There was a set of steps on each side of a large statue of some robed man with long hair and no beard, leading to a half-upper level with even more bookshelves.  In the exact center of the lower floor, up against the wall that separated the central core of the tower, was a circular desk behind which sat the Master Librarian and two or three of his scholar attendants, who were responsible for keeping the Tower’s vast wealth of books in a neat and orderly fashion.  Tarrin hesitated to let one of those librarians pass, pushing a wooden cart stacked with books that were to be replaced on the shelv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gnoring the several curious looks, Tarrin squatted down and put his nose close to the floor.  There were a multitude of scents all jumbled together on the floor, but he knew precisely which one he was looking for.  He had to check two other likely places it would be until he found Dolanna’s scent, sharp and strong and fresh.  After that, he simply followed it.  It went up the stairs and into a dark corner of the huge library.  She was sitting at a solitary table behind a large, dusty bookshelf, where a single one of those glowing globes hovered over the table to provide l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at down across from her at the small table quietly.  She looked up from the book she was reading, then carefully looked in either direction for eavesdroppers.  “Thank you for coming, Tarrin,”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id you want to see me about, Dolanna?”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hing earth-shaking, my dear one,” she said with a smile.  “I simply wanted to talk to you about your journey to the Tower.  I felt that there some things that you did not wish to talk about in front of Sevr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a whole lot,” he told her.  “Me and Jesmind, we, uh, got very, you know, u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understand,” she said quickly.  “I had assumed as mu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270" w:leader="none"/>
        </w:tabs>
        <w:rPr/>
      </w:pPr>
      <w:r>
        <w:rPr>
          <w:rFonts w:eastAsia="Times New Roman" w:cs="Times New Roman" w:ascii="Times New Roman" w:hAnsi="Times New Roman"/>
        </w:rPr>
        <w:tab/>
        <w:t xml:space="preserve">“Because, my dear one, </w:t>
      </w:r>
      <w:r>
        <w:rPr>
          <w:rFonts w:eastAsia="Times New Roman" w:cs="Times New Roman" w:ascii="Times New Roman" w:hAnsi="Times New Roman"/>
          <w:i/>
          <w:iCs/>
        </w:rPr>
        <w:t>that</w:t>
      </w:r>
      <w:r>
        <w:rPr>
          <w:rFonts w:eastAsia="Times New Roman" w:cs="Times New Roman" w:ascii="Times New Roman" w:hAnsi="Times New Roman"/>
        </w:rPr>
        <w:t xml:space="preserve"> is a very effective way for a woman to control a man,”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not why it happened,”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what did occu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explained to her the social peculiarities of the Were-cats, as it was described to him by Jesmind.  Dolanna simply nodded.  “Yes, that is logical,” she said.  “I should have expected as much.  I keep falling into the trap of thinking of you and the other Were-cats as thinking in a human mann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we don’t,” he said soberly.  “Here lately, I’ve really noticed it.  I’ve changed, Dolann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s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tarting to think almost the same way Jesmind does,” he told her.  “I used to be nervous about undressing in public.  Right now, Dolanna, I could strip and walk across the library without batting an eyelash.  It just doesn’t seem the same as it once did.”  He shuddered slightly.  “I find it very easy to kill,” he a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el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little things, Dolanna, mostly along those lines,” he said.  “I think the time with Jesmind opened my eyes to that other side of me, and now they’re starting to communicate.  Jesmind told me that I was ignoring it.  Well, I’m not doing that anymore.  And it’s doing it without me knowing about it.  When I was in the baths, I realized that my ideas about being nude changed.  It wasn’t until th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is your instincts,” she told him.  “They are starting to merge with your conscious mind.  Tarrin, it is what is supposed to happen, and it is a very good sign.  You do not seem to be having any problems integrating them together, which is also very goo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just scary,” he told her.  “I’m starting to wonder at what I’m going to do next.  It’s like I’m starting to lose contro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dear one,” she assured him.  “The fact that you can recognize these changes in attitude tells me that you are still very much in control of yourself.”</w:t>
      </w:r>
    </w:p>
    <w:p>
      <w:pPr>
        <w:pStyle w:val="Normal"/>
        <w:tabs>
          <w:tab w:val="clear" w:pos="720"/>
          <w:tab w:val="left" w:pos="270" w:leader="none"/>
        </w:tabs>
        <w:rPr/>
      </w:pPr>
      <w:r>
        <w:rPr>
          <w:rFonts w:eastAsia="Times New Roman" w:cs="Times New Roman" w:ascii="Times New Roman" w:hAnsi="Times New Roman"/>
        </w:rPr>
        <w:tab/>
        <w:t xml:space="preserve">“It’s still weird,” he said.  “At first, when I met Jesmind, I was amazed at how </w:t>
      </w:r>
      <w:r>
        <w:rPr>
          <w:rFonts w:eastAsia="Times New Roman" w:cs="Times New Roman" w:ascii="Times New Roman" w:hAnsi="Times New Roman"/>
          <w:i/>
          <w:iCs/>
        </w:rPr>
        <w:t>different</w:t>
      </w:r>
      <w:r>
        <w:rPr>
          <w:rFonts w:eastAsia="Times New Roman" w:cs="Times New Roman" w:ascii="Times New Roman" w:hAnsi="Times New Roman"/>
        </w:rPr>
        <w:t xml:space="preserve"> she was.  She was blunt and almost totally fearless, and she thought about some things in ways I never thought any woman would ever think about them.  And now I find myself acting more and more like her with every passing moment.  I know I’m not becoming her, because she’s female and I’m not, but I’m starting to think almost the same way.  I’m getting just as blunt, and I find myself capable of doing things that would have made me almost faint just last mon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are starting to think like a Were-cat,” she told him g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realize that it would be so different,” he admit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you do realize it, Tarrin, and that is your best weapon in learning how to deal with it,” s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so,” he sigh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believe in yourself, dear one,” s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nodded.  “Did you tell them about Jes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he replied.  “The Keeper has started putting eyes out to watch for her.  So far as I know, she has yet to arrive.  Nobody has seen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re not going to,” he grunted.  “If she doesn’t want to be seen, she wo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must have faith,”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bout the Goblinoi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that we have passed on to the King,” she told him.  “I have not heard what will be done about it, but at least the King now knows what is happening.  I am certain he will mobilize units in the army to deter them from getting any idea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he said.  “Dolanna, that place in the center of the Tower, what is i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curious look.  “It is called the Heart of the Goddess,” s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Me and my roommate were in there.  There’s something in there, something magic.  But before we could find out, someone came in and threw us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a good thing,” she told him with a look of concern on her face.  “Tarrin, you have awesome potential, and you will have tremendous power when you learn to use it.  That place, it is very central to our power as Sorcerers.  It is something that you will not understand until you learn about the Weave.  But for now, consider it to be a place with a great deal of magical energy.  With your inherent aptitude, I am surprised that nothing bad happe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it almost did,” he said with a shudder.  “Me and Dar were playing with the area inside the symbol, because it was creating light when we put our hands in it.  The woman came in and stopped us before we did anything el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your roommate has the talent,” she told him calmly.  “He will be a Sorcer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the woman told him that,” he replied.  “He’s very happy abou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ve you, done anything with Sorcery?”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he told her.  “After what happened with Jenna, I don’t even want to try until I know what I’m doing.  I’ve seen what can happen if I mess it up.”</w:t>
      </w:r>
    </w:p>
    <w:p>
      <w:pPr>
        <w:pStyle w:val="Normal"/>
        <w:tabs>
          <w:tab w:val="clear" w:pos="720"/>
          <w:tab w:val="left" w:pos="270" w:leader="none"/>
        </w:tabs>
        <w:rPr/>
      </w:pPr>
      <w:r>
        <w:rPr>
          <w:rFonts w:eastAsia="Times New Roman" w:cs="Times New Roman" w:ascii="Times New Roman" w:hAnsi="Times New Roman"/>
        </w:rPr>
        <w:tab/>
        <w:t xml:space="preserve">“That is a </w:t>
      </w:r>
      <w:r>
        <w:rPr>
          <w:rFonts w:eastAsia="Times New Roman" w:cs="Times New Roman" w:ascii="Times New Roman" w:hAnsi="Times New Roman"/>
          <w:i/>
          <w:iCs/>
        </w:rPr>
        <w:t>very</w:t>
      </w:r>
      <w:r>
        <w:rPr>
          <w:rFonts w:eastAsia="Times New Roman" w:cs="Times New Roman" w:ascii="Times New Roman" w:hAnsi="Times New Roman"/>
        </w:rPr>
        <w:t xml:space="preserve"> good attitude,” she told him fiercely.  “Sorcery is not bad, Tarrin, but you </w:t>
      </w:r>
      <w:r>
        <w:rPr>
          <w:rFonts w:eastAsia="Times New Roman" w:cs="Times New Roman" w:ascii="Times New Roman" w:hAnsi="Times New Roman"/>
          <w:i/>
          <w:iCs/>
        </w:rPr>
        <w:t>must</w:t>
      </w:r>
      <w:r>
        <w:rPr>
          <w:rFonts w:eastAsia="Times New Roman" w:cs="Times New Roman" w:ascii="Times New Roman" w:hAnsi="Times New Roman"/>
        </w:rPr>
        <w:t xml:space="preserve"> understand what you are doing when you do it, or there is a tremendous potential for disaster.  Training people as powerful as you is very, very dangerous because of that.  I have asked for the honor of doing that myself.  I feel that I am best qualified to do it, since I know you so well, and you are so comfortable with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n’t mind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hey may not allow it,” she told him.  “I am very strong, Tarrin, but there are others much stronger than I.  They may decide to pair you with a Sorcerer with enough raw power to stop you from hurting yourself.  And there are only a handful with that much raw talent in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if I refuse to learn from them,”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you cannot do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ally?  What’s stopping me?”  She gave him a blank look.  “I didn’t think s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hat is rebellion you are talking about,” she said.  “That is not tolerated in a Nov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a normal Novice,”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will get in a great deal of trouble,” she wa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Dolanna, I’m already in trouble.  Do you think that a little bit more is going to make a difference?  Between Jesmind and the Goblinoids and the person that was trying to kill me, I’m really not going to worry about someone getting into a twist because I want a specific teac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strange look, and then laughed delightedly.  “Tarrin, my dear one, you are going to drive this Tower to distraction,” she told him fondly.  She looked down the passage between the bookcases.  “It is getting late, dear one.  We should be leav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is getting there,” he agreed.  “I don’t have anything to do tomorrow either...maybe I’ll spend the day reading.  And maybe see you in here.  Around sunset may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erhaps,” she sai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eft her sitting at the table.  It had been a productive meeting.  Dolanna had calmed some fears that had broiled up in the past day, and he had learned a thing or two besides.  And he got to talk with Dolanna.  Tarrin had a very special rapport with the Sorceress, and they both knew it.  It had been she that had kept a terrified Tarrin from going into histrionics after he’d been bitten.  It was her gentle guidance that had literally kept him from going mad.  And they had a very close personal friendship as well.  She was in many ways one of the crutches on which he leaned, and he would have no one else teach him about Sorcery.  Unlike many others in the Tower, he already knew Dolanna, already knew what to expect from her.  Despite them being Sorcerers, and despite the warm welcome he had received from many in the Tower, Tarrin was still a bit reluctant about getting close to strangers.  He wouldn’t be as forthcoming with a stranger as he would with Dolanna, and that made her the best teacher for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used to being what he was.  Now he had to get used to how that would affect relationships with oth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up before dawn, and so was Dar.  Someone walked up the hallway just as Tarrin awoke, ringing a bell.  That was obviously the signal for all Novices to get up and start preparing for the day.  Tarrin had had a very good sleep, and much to his surprise, so had Dar.  Dar had not shown the slightest reservation about sharing his room with such an exotic, unknown creature as Tarrin, and that surprised the young Were-cat considerably.  Dar was perfectly at ease with Tarrin, and that simple fact had endeared the Arkisian to him even more than the previous day.  Being able to sleep soundly in the same room as someone was a definite measure of trust.</w:t>
      </w:r>
    </w:p>
    <w:p>
      <w:pPr>
        <w:pStyle w:val="Normal"/>
        <w:tabs>
          <w:tab w:val="clear" w:pos="720"/>
          <w:tab w:val="left" w:pos="270" w:leader="none"/>
        </w:tabs>
        <w:rPr/>
      </w:pPr>
      <w:r>
        <w:rPr>
          <w:rFonts w:eastAsia="Times New Roman" w:cs="Times New Roman" w:ascii="Times New Roman" w:hAnsi="Times New Roman"/>
        </w:rPr>
        <w:tab/>
        <w:t xml:space="preserve">Tarrin wondered if it hadn’t been for that specific reason that Dar was chosen to be his roommate.  Because he </w:t>
      </w:r>
      <w:r>
        <w:rPr>
          <w:rFonts w:eastAsia="Times New Roman" w:cs="Times New Roman" w:ascii="Times New Roman" w:hAnsi="Times New Roman"/>
          <w:i/>
          <w:iCs/>
        </w:rPr>
        <w:t>was</w:t>
      </w:r>
      <w:r>
        <w:rPr>
          <w:rFonts w:eastAsia="Times New Roman" w:cs="Times New Roman" w:ascii="Times New Roman" w:hAnsi="Times New Roman"/>
        </w:rPr>
        <w:t xml:space="preserve"> so toler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groaned, sat up, and yawned deeply.  “Dawn gets here earlier every day,” he grumbled in complaint as he rubbed his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f course it does,” Tarrin told him.  “It’s coming into summer.  Each night is a bit shorter than the last.  If you’d go to bed at a decent hour, then you wouldn’t be so sleepy.”</w:t>
      </w:r>
    </w:p>
    <w:p>
      <w:pPr>
        <w:pStyle w:val="Normal"/>
        <w:tabs>
          <w:tab w:val="clear" w:pos="720"/>
          <w:tab w:val="left" w:pos="270" w:leader="none"/>
        </w:tabs>
        <w:rPr/>
      </w:pPr>
      <w:r>
        <w:rPr>
          <w:rFonts w:eastAsia="Times New Roman" w:cs="Times New Roman" w:ascii="Times New Roman" w:hAnsi="Times New Roman"/>
        </w:rPr>
        <w:tab/>
        <w:t xml:space="preserve">“You’re the one who kept </w:t>
      </w:r>
      <w:r>
        <w:rPr>
          <w:rFonts w:eastAsia="Times New Roman" w:cs="Times New Roman" w:ascii="Times New Roman" w:hAnsi="Times New Roman"/>
          <w:i/>
          <w:iCs/>
        </w:rPr>
        <w:t>me</w:t>
      </w:r>
      <w:r>
        <w:rPr>
          <w:rFonts w:eastAsia="Times New Roman" w:cs="Times New Roman" w:ascii="Times New Roman" w:hAnsi="Times New Roman"/>
        </w:rPr>
        <w:t xml:space="preserve"> up,” he shot back.  “Do you always like to play car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helps me think,” he shru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ext time, read a book,” he complained, sliding out of b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may.  You’re a lousy hand in King’s S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ive me a break, I just learned it last night,” he said indigna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 you play ston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ligiously,”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get a stones bo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in this room you won’t.  Neither of us will sleep if you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ay be right there,” he admitted.  “I don’t like stopping in the middle of a ga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either.”  Dar was wearing his small clothes, and he pulled his robe off the peg and belted it 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s the routine in the morning?”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all have to bathe first,” he said.  “After that, we eat.  Then we either go to class or to our wo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l the Novices at o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hey do it a floor at a time.  We have to go bathe fir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the others do while they wa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ait,” he said.  “They have to get up at the same time we do.  But we have to wait on them to finish before we can go to eat, so it evens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what happens in you want to take a long bath?”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laughed.  “Tarrin, you don’t see many Novices take long baths,” he said.  “At least everyone but Torians and Arkisia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they have to appear naked in front of the others,” he said.  “The Torians and us have communal baths, so it doesn’t bother them.  Most Novices jump in, jump out, and then wrap a towel around themselves as fast as they c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umans,” Tarrin sighed.  “You’re so quirky.  After you see someone naked once, does it matter how many more times you se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doesn’t bother me anymore,” Dar told him.  “It’s a little different since I’ve only shared a bath with my family, but I got used to it.  I admit, even I was a little nervous about it the first time I had to bathe with strang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go with you,” he said.  “I feel like taking another bath.  That bathing pool is just too hand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just wish they others would calm down.  Sometimes taking a bath is stressful with everyone racing to get done,” Dar grumb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Now he understood why Jesmind was so amused at his own discomfort.  And now that he seemed to be closer to Jesmind’s way of thinking, it was just as amusing to him as it was to her.  It was such a silly custom, almost ridiculous, for humans to be so ashamed of themselv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and Tarrin left their room and fell into step with the other Novices that lived on their floor.  They all seemed sulky.  Tarrin also noted that many of them stared at him in wide-eyed amazement, and not a few of them wouldn’t get that close to him.  That made him sigh a bit.  It wasn’t like he was some unholy monster there to drink the living blood from their veins.  He was a person, after all.  He even had a name.  He understood that to them, he was a very strange creature, but it was silly to be afraid of him.  He was a Novice, just like them.  It wasn’t like he’d gotten himself into the Tower so he could eat the unwary young Novic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ignored them as best he could.  He was more interested in a hot bath than anything else.  That he attended to with a brisk businesslike manner of which Dar seemed to approve.  They disrobed and jumped right into the water, and he waded out into the hot water quickly, before others could get over there and intrude on his space.  He had plans for the day, several of them.  The first was to take his staff outside and start working out the differences that there would be.  He had larger hands now.  He was stronger, faster, and he had natural weaponry.  He needed to work with them more than the chaotic, half-instinctual way he’d been using them.  He needed to know exactly what he could do, so he would know exactly what he was capable of doing.  In a fight, that was dreadfully important.  His life would hinge on it.  Then he would go to the library and start reading about Sorcery.  He’d discovered from talking with Dar last night that they didn’t start really teaching Sorcery until the Initiate.  Well, he wanted to know now.  And he was pretty sure that he could talk Dolanna into giving him lessons, whether or not they were sanctioned by the Tower.  Before he started doing that, he wanted to read about it.  Besides, he was rather sure that they’d watch him very closely for a while.  He’d just arrived, and they had no idea what he was about.  They’d watch him carefully until they were certain that he wasn’t going to do anything unusual.  At least for him.  After that, if he had time, he wanted to explore the rest of the grounds more thoroughly.  That, he knew, was a purely Cat instinct, to know his territory, but he was more than willing to go along with the idea.  He was curious to see what all there was out on the grounds, which were about three times the size of Aldreth.  And after that, he would meet with Dolanna in the library at suns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d been right about his body repairing itself, though.  He wasn’t half as thin as he’d been this time the day before.  His ribs were again sheathed in a layer of muscle, and the little aches and pains had faded quite some time ago.  It had only taken a single day with a huge amount of food for his body to restore what had been consumed during his period of near-starvation.  He looked healthy, and he felt healthy.  He was strong again, strong enough to take his staff out in the field and work wit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n, this is hot,” Dar complained as he lathered his hai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like it like this,” Tarri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tolerable, but only jus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y, I’m the only one that matters,” he said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ight think so,” Tarrin shot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ean the world doesn’t revolve around me?  I’m crush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look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answered that by splashing water at him.  Tarrin retaliated by snaking his long tail around the boy’s ankle, and then yanking.  Tarrin’s tail was by no means as strong as the rest of his body, but it was strong enough.  Dar disappeared under the water with shocking speed, and then came up spluttering.  “Cheater,” he accused after spitting out a mouthful of w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did my tail catch on your leg?  I’m so sorry,” Tarrin said with false sincerity.  “Let me help you u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thing is long,” Dar remarked, looking behind Tarrin in the w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bout half again as long as my leg,” Tarrin told him calmly.  “Long enough to be usefu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noticed,” Dar said after he stuck his tongue out at the Were-c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doesn’t look it because it moves all the time, and it’s always bent,” Tarrin said, washing the soap out of the fur on his ar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laughed.  “Your tail reaches farther than your ar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it do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you can grab things wit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It’s not as delicate as my fingers, but it’s got enough agility to grab th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the first time I ever heard of the butt grabbing the h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ave him a face, then laughed.  “Wait til it smacks you.  Then you can say that it’s the first time a butt ever smacked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laughed with him as they climbed out of the bathing pool.  But it also made Tarrin consider the possibilities.  From a combat situation, his tail was a tactical advantage.  It gave him a third arm, as it were, one that didn’t have an elbow and was as supple as a snake.  He made a mental note to ponder that.  He was rather sure he’d thought of that once before, but he hadn’t pursued it last time.  Most likely it had been during his flight from Jesmind, and at that time he was too busy trying to survi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ent back to their room and dressed, then they stood at the hallway leading to the Hall, waiting for the Mistress of Novices to appear and lead them in.  Dar explained that the food was already laid out on the tables, but those unlucky Novices that had pulled kitchen duty, and only awaited them to come in and sit down.  They had the same thing for breakfast every day.  Cooked eggs, slices of bacon, ham, porridge, bread, milk, and fresh fruit, when it was in seas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lsa appeared a short while later, and she stopped in front of Tarrin.  “You look a whole world better, boy,” she no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eel just fine, Mistress,” he assure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You’re entering the Novitiate tomorrow.  Oh, and don’t forget to pick up your clothes from the Quartermaster after breakfast.  He’s waiting on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take care of it, Mistress Elsa,” he promi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aw that staff in your room, boy.  You’re not supposed to have that.  Unless, of course, it’s of sentimental valu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owned it for five years, Mistress.  I made it myself.  It’s got a great deal of sentimental valu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she said.  “That’s all I wanted to hear.  And if anyone asks, you’ll tell them that.  Understoo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nderstood, Mistress,” he told her.  Then she led them into the H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was that all about?” he asked in a hushed voice.  Elsa was only a bit ahead of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re not allowed to have weapons, except for a personal knife.  I didn’t think it was a weapon,” Dar shru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very much one, if you know how to use it that way,” he told him in an equally hushed voice.  “I could teach you, if you w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may take you up on that.  It’s always handy how to know how to fight with something so ordina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the idea,” he said.  “My mother could whip your tail with nothing but her hands and feet.  My father could do it with a leather bel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bel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  “I’ve never seen one used quite that way, and I doubt I ever will.  He could even block a sword blow with it.  He said he learned it because even if you lose everything else, you’ll always have your bel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chuckled.  “That’s a very smart idea.”  They entered the Hall and took the closest available seats, but they didn’t touch any food.  That came after the blessing.  “Your mother knows the Ungardt Ways?” he asked in a whis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  “She taught them to me, but I’m still not as good as she 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eard that they don’t often teach them to women,”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heard wrong,” Tarrin told him.  “Even a village grandmother has some training in the Ways.  It’s a custo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ny more Novices poured in, many of them still damp from the baths.  After the hall was more or less full, Elsa stood up and delivered the blessing in a booming voice.  When she was done, the Novices started in on breakfast.  Now that he was mended, he didn’t have a quarter of the appetite he’d had the day before, so his breakfast plate was much more reasonable.  He did like scrambled eggs, so he put more on his plate than was good for him, then added some bacon and fried ham to it.  He didn’t touch the porridge, but did have an apple after cleaning his pl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he’d discovered the day before, he wasn’t required to sit and wait for everyone else to finish.  Once a Novice was done with the meal, they were permitted to leave and get about their affairs.  Tarrin bid good day to Dar and left the Hall, going straight to the Quartermaster’s.  The wiry man greeted him warmly when he entered.  “Ah, I see you got my clothes,”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 sir.  They were very handy.  I don’t like wearing rob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ith that tail, I can understand why.  I have your clothes ready for you.  Come with me and we’ll get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iry man led him to a shelf some ways back into the huge room.  “Those are the same size as the ones you have on now,” he said.  “Hmm, maybe I should have made them looser.  They’re already snug on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sir, this size is perfect,” he assured him.  “I’m as thick as I’m going to g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you were thin as a stick yester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ot better,” he said with a mischievous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think I want to know, so spare me the details,” he said dryly.  “With all the magical things that go on around here, I should know better than to ask anym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what do you want me to do with the old robe?”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eep it,” he said.  “It’ll make good rags if anything else.  That’s what I was about to do wit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find something to do with it, sir,” he assur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 won’t keep you.  I know they keep you Novices busier than a frog on a griddle.  Have a good day, young m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oo, sir,” he mirro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ook his clothes back to his room and put them away neatly in the chest.  He took off the ones he was wearing and put on a set of his old leathers out of his pack, then picked up his staff and went outside.  He debated where to do his practicing for several moments.  It had to be an open area out of the way.  But a moment of thought told him that the perfect place was that sand-strewn area he’d crossed the night he arrived.  It even had several large posts driven into the ground, and was obviously a training field for someone, most likely the Tower guards.  If nobody was using it, it would be perfect for his nee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t was indeed being used.  A squad of young men wearing leather pseudo-armor labored on the field, swinging lathe-bundled practice swords to the barking command of a burly man wearing the plate armor of a Knight.  Farther down the line, young men swung their practice swords at the wooden posts, and in another place they sparred against each other.  About seven or eight other Knights prowled the field, correcting stances and giving instruction as they moved, or they supervised the sparring matches with a keen eye.  Tarrin also noticed three robed Sorcerers standing to one side.  They were obviously there in case of an accidental inju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Tarrin approached, he recognized one of the prowling Knights.  It was Faalken.  Dolanna had said that he trained students when not out with her.  Faalken noticed him and trotted out quickly to greet him, his plate armor jingling as he moved.  “Tarrin!” he said joyfully, clapping the Were-cat’s paw in his strong hand.  “Dolanna told me you were back.  You look very w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 now,” he said ruefully.  “I wasn’t in very good shape when I got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he told me.  She said it wasn’t easy on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by a measure,” he gru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ook notice of his staff.  “Here to practice a b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remembered seeing the field, but I didn’t know if it would be used,” he said apologetically.  “I’ll go find someplace el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nsense,” he said.  “You’re more than welcome here.  It’s not often that we get to see someone other than Elsa use the Ways, any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she any good?”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just say that I’ve never seen a Sorceress thump so many heads without magic,” he said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surprised,” he said back.  “She’s from the Emden clan, and they’ve always been very good at the Ways.  It’s a matter of pride with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well, just find yourself an open spot,” he invited.  “I hope you won’t mind if some of us wat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really,”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icked a small corner of the soft sand practice field and turned the staff over in paws several times, getting a feel for the changes.  The staff seemed a little smaller to him now, and he’d have to adjust his grip on it.  He started going through forms, very slowly, sliding from one to the next with a fluid grace and feeling the changes in leverage, the shifts in the grip he’d have to make, the adjustments to take his new height into account.  His wide feet gave him more stability than before, and his Were-cat sense of balance and equilibrium was a definite asset.  He worked through the same forms again several times, going faster and faster each time, until he whirled through the routine at blazing full speed.  He almost dropped the staff three times, but his inhuman agility and speed allowed him to snatch it back before it got out of control.  His huge paws made walking the staff over the back of his paw harder than it had been before, which meant he’d have to be more careful with grip-shift mov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began to sweat as he started practicing with some of the more difficult forms, slowly working himself into the changes the bite had brought about and adapting to them.  He knew it would take more than just one day, but he was pleased at the amount of progress he’d already made after a few short hours of wo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hen started with the mixed move forms, staff moves that were accented with punches or kicks, even headbutts and several throws.  He began to experiment, changing a punch into a claw rake or a stab with the pointed ends of his claws, changing a foot sweep into a tail-sweep.  All in all, making such minor changes wasn’t much of a problem, just very subtle changes to his stances or sets to take a broader swipe into account and su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bad,” Faalken complemented as Tarrin stopped for a moment to gather in his breath.  “I forgot how good you are with that 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coming along,” Tarrin told him.  “I need to practice the hand forms.  I think it’ll be harder for me to use them that the staff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a lot of what they are depends on your strengths and weaknesses,” he said.  “All those are different for me now.  I’ll almost have to re-teach myself the forms.  Weapons don’t change like that.  Well, sure, there are some things that are different now, but it’s adjusting to the weapon.  In hand forms, I have nothing to adjust to, so that changes it all around.”  He made a face.  “If that makes any sen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understand what you’re trying to say, even if you’re doing a bad job of it,” he said with a grin.  “Weapon forms are weapon forms, but your hand forms are more or less suited just for you.  You’re a different you now, so you need to use new for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xactly,” he said.  “What I already know is all I need.  I just need to learn the new way to use them.  I have these claws now, and the tail.  I need to learn how to use them in a f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ise idea,” he said with an outrageous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arrin said, shaking a paw at him.  “It’s good to practice again,” he sighed.  “I forgot what it was like.  And I still want to beat my mother in a f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you could do that now,” Faalken observed sly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n’t cheat,” he said in an outraged t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is it cheat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just is,” he said after a moment’s blank look.</w:t>
      </w:r>
    </w:p>
    <w:p>
      <w:pPr>
        <w:pStyle w:val="Normal"/>
        <w:tabs>
          <w:tab w:val="clear" w:pos="720"/>
          <w:tab w:val="left" w:pos="270" w:leader="none"/>
        </w:tabs>
        <w:rPr/>
      </w:pPr>
      <w:r>
        <w:rPr>
          <w:rFonts w:eastAsia="Times New Roman" w:cs="Times New Roman" w:ascii="Times New Roman" w:hAnsi="Times New Roman"/>
        </w:rPr>
        <w:tab/>
        <w:t xml:space="preserve">“When are you going to give up that overgrown toothpick and use a </w:t>
      </w:r>
      <w:r>
        <w:rPr>
          <w:rFonts w:eastAsia="Times New Roman" w:cs="Times New Roman" w:ascii="Times New Roman" w:hAnsi="Times New Roman"/>
          <w:i/>
          <w:iCs/>
        </w:rPr>
        <w:t>real</w:t>
      </w:r>
      <w:r>
        <w:rPr>
          <w:rFonts w:eastAsia="Times New Roman" w:cs="Times New Roman" w:ascii="Times New Roman" w:hAnsi="Times New Roman"/>
        </w:rPr>
        <w:t xml:space="preserve"> weapon?” Faalk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ike a s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used swords before.  I don’t like them,” he said.  “They’re too crude.”</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Crude</w:t>
      </w:r>
      <w:r>
        <w:rPr>
          <w:rFonts w:eastAsia="Times New Roman" w:cs="Times New Roman" w:ascii="Times New Roman" w:hAnsi="Times New Roman"/>
        </w:rPr>
        <w:t>?” Faalken gasped in feigned sho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rude,” he said again.  “They have no style.  Any fool can pick up a sword and use 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glad you think so,” Faalken laugh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they’re crude in using them as well,” he added.  “It’s too easy to kill when you don’t want to kill.  With my staff, I have to make a conscious choice to deliver a killing blow.  It’s not as uncertain as it is with a s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just never learned how to control one,” Faalken told him.  “If you think it’s that crude, then you have a lot to learn about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 know how to use one,” he said.  “My father uses one.  But then again, my father won’t draw it unless he intends to kill, so there’s no open area about leaving people alive as far as he’s conce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you consider it crude because you don’t like it?” Faalken surmi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about,” Tarrin said with a grin.  “Keep you toy, Faalken.  I’ll stay with a real weap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happens if you don’t have it with you?” Faalk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my friend, that’s what these are for,” he replied, showing the Knight his claws.  “And I can’t leave these behind.  They’re with me everywhere I go.”</w:t>
      </w:r>
    </w:p>
    <w:p>
      <w:pPr>
        <w:pStyle w:val="Normal"/>
        <w:tabs>
          <w:tab w:val="clear" w:pos="720"/>
          <w:tab w:val="left" w:pos="270" w:leader="none"/>
        </w:tabs>
        <w:rPr/>
      </w:pPr>
      <w:r>
        <w:rPr>
          <w:rFonts w:eastAsia="Times New Roman" w:cs="Times New Roman" w:ascii="Times New Roman" w:hAnsi="Times New Roman"/>
        </w:rPr>
        <w:tab/>
        <w:t xml:space="preserve">Faalken laughed.  “Point taken,” he acceded.  “But all in all, I’d still like to see you practice the sword.  And the axe, and any other weapons you know.  Best get used to using them as you are, in case you ever come to a situation where you </w:t>
      </w:r>
      <w:r>
        <w:rPr>
          <w:rFonts w:eastAsia="Times New Roman" w:cs="Times New Roman" w:ascii="Times New Roman" w:hAnsi="Times New Roman"/>
          <w:i/>
          <w:iCs/>
        </w:rPr>
        <w:t>need</w:t>
      </w:r>
      <w:r>
        <w:rPr>
          <w:rFonts w:eastAsia="Times New Roman" w:cs="Times New Roman" w:ascii="Times New Roman" w:hAnsi="Times New Roman"/>
        </w:rPr>
        <w:t xml:space="preserve"> to use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agree to that,” he said after a moment.  “Better to be ready for what will never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only a fool says never,” Faalken finished the say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up at the sun.  It was nearly noon.  The students were filing off the field in neat rows, and that reminded him that it was about time for lunch.  “I have to go, Faalken,” he said.  “I’ll see you l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ve a good day, Tarrin.  Come visit again so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to,”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the Hall, as he was settling in for lunch, he managed to spot Walten a few tables over.  Rushing over there, he saw that Tiella was sitting with him.  They both saw him, and Tiella waved to him happily.  “Tarrin!” Tiella said with a smile.  “It’s so good to se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told us you made it,” Walten told him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n’t easy,” Tarrin said.  He tapped the shoulder of the Novice that was sitting across the table from his friends.  “Excuse me, would you like to trade seats?” he asked.  “These are old friends of mi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young girl gaped at him a moment, then hastily vacated the area.  The novices to each side of her scooted away from him as he stepped over the bench and sat down, shaking Walten’s hand over the table and holding onto Tiella’s a moment.  “What happened after the boat sank?” Walt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ave them a very brief account of what had happened after he’d parted ways with them.  He told them about Jesmind, but didn’t go into the more personal things that had happened between them.  “So after I got away from her, I made my way here,” he finished.  “It wasn’t easy because of all the raiders running around.  I was in pretty bad shape when I got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ow,” Tiella said.  “Nothing happened to us.  We just got another boat and kept go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s the Novitiate?”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sy,” Walten grunted.  “I’ve never cleaned so much in my life.  I think I may see if I can go back to being a carpen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tarting to hate rags,” Tiella added.  “They make me clean the Keeper’s office, and she goes into fits if she sees even a speck of du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ll you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lieve me, that’s enough,” she said with a screwed-up f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Just stick with it,” he said.  “They can’t make you clean forever.  What are you learn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ight now, history,” Walten told him.  “We don’t get to start learning Sorcery until we learn some things about history and geography, and even things about adding numbers and a class on logic.  After that, they put us in the Initiate, and we start learning magic.”</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rcery,” the Novice beside him said abs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ah,” he said.  “They make you scrub the privies if they hear you say that 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call it the M word,” Tiella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long have you been doing this?”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most two rides,” Tiella told him.  A ride was ten days, so it was nearly twenty day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must have put you in fa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day after we got here,” Walten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huckled.  “They didn’t waste any time, did the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ne,” Tiella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lsa stood, and the Hall stood with her for the blessing of the meal.  Tarrin thought about what they’d said while she talked.  They’d wanted to do the same with him, but he hadn’t been in shape to do it.  It must have been standard practice.  He was very glad that they’d had no trouble after he’d been separated from them.  Faalken and Dolanna were experienced travelers, but Walten and Tiella weren’t really suited for fighting.  They could, and did, though.  Both of them had exhibited dogged courage and determination in the fights that had happened while he was with them.  But they hadn’t had the fighting background that he did.  He was happy that it had been left to him, and not to them.  It wasn’t that he liked fighting, it was that he was better suited for it than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blessing over, they all sat back down and started to eat.  Tarrin listened as Tiella and Walten talked about the routine of classes in the morning, lunch, then maybe one more class, and then off to do all the cleaning, or whatever duty was imposed upon them that day.  They talked about several instructors, and Tarrin was a bit surprised to find out that only a few of the Novitiate teachers were actually Sorcerers.  But then again, the Novitiate dealt with pure knowledge, and a non-sorcerer was just as capable of teaching history or numbers as a Sorcer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ared at a Sorcerer who had entered the Hall and started staring at him.  It was an old man, with sunken eyes and cheeks and with a white-fringed ring of hair around that bald pate.  He wore a simple brown robe that was slightly food-stained.  The man moved with an erratic gait, as if one leg didn’t always want to work the right way, and he made a zig-zagging, meandering course to Elsa and the Sorcerers seated at the table on the dais at the far end of the H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o is that?”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rel, the Master of Initiates,” Tiella informed him.  “Nobody I talked to likes him.  Mistress Elsa is firm, but fair.  I hear that Brel enjoys punishing peop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s a little man that thinks it makes him bigger to put other people down,” Walten grunted.  “Standing on a man’s shoulders may let you see higher, but you’re still the same size once you get down.”</w:t>
      </w:r>
    </w:p>
    <w:p>
      <w:pPr>
        <w:pStyle w:val="Normal"/>
        <w:tabs>
          <w:tab w:val="clear" w:pos="720"/>
          <w:tab w:val="left" w:pos="270" w:leader="none"/>
        </w:tabs>
        <w:rPr/>
      </w:pPr>
      <w:r>
        <w:rPr>
          <w:rFonts w:eastAsia="Times New Roman" w:cs="Times New Roman" w:ascii="Times New Roman" w:hAnsi="Times New Roman"/>
        </w:rPr>
        <w:tab/>
        <w:t xml:space="preserve">“Well, that’s a problem that will have to wait,” Tarrin told them.  “None of us are there yet.  I’m not even </w:t>
      </w:r>
      <w:r>
        <w:rPr>
          <w:rFonts w:eastAsia="Times New Roman" w:cs="Times New Roman" w:ascii="Times New Roman" w:hAnsi="Times New Roman"/>
          <w:i/>
          <w:iCs/>
        </w:rPr>
        <w:t>here</w:t>
      </w:r>
      <w:r>
        <w:rPr>
          <w:rFonts w:eastAsia="Times New Roman" w:cs="Times New Roman" w:ascii="Times New Roman" w:hAnsi="Times New Roman"/>
        </w:rPr>
        <w:t xml:space="preserve"> yet,” he said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morrow,” Tiella told him.  “We were all told about you, Tarrin,” she said with a w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ld?  Told 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you’d be in the Novitiate,” she said.  “A Sorcerer came into our class and told us about you.  That you’d be in the Novitiate, and that since you’re not human, you’re not quite like everyone else.  He said a few things about how to act around you, and said as long as we don’t make you mad, that everything will be just fi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body told me they were doing tha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they want to make sure that nothing bad happens,” Walten said.  “Tykarthians and Draconians don’t like people who aren’t human, and the Dals really hate them, because of all the Goblinoids up in the mountai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a Goblinoid,” Tarrin gru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well, even I think that if someone called you a really bad name, you’d do something to them,” Tiella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 he affirmed bluntly.  “But you know me, Tiella.  I would have done it even before this happened to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rue,” she acce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s going to be another one,” Walte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other 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heard about it in our class today.  A Selani is going to come and enter the Noviti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Selani.  One of the Desert Folk, who lived out in the Desert of Swirling Sands to the east of Arkis.  That desert, and the Selani that lived there, were the only things keeping the countless legions of the empire of Arak out of the West.  The Selani were a hard people, like their desert, and they were regarded the world over as the most lethal adversaries in hand to hand combat in all the world.  The Ungardt were known for their fighting ability, but even the Ungardt paled in comparison to the Selani.  Five hundred years ago, the Emperor of Arak decided to try to invade Arkis.  That was when Arkis was a fledgling nation, made up of Arakites that had fled from the brutal oppression of the Emperor, Zanak XVI.  An advance force of Arakite Legions had tried to cross the desert, and were obliterated by the Selani.  Angered by the loss, the Emperor ordered his legions to sweep the desert and kill anything that moved.  The Selani simply allowed the invaders to come in, let them wander around for about a month to let the heat and blowing sand take their toll, then they wiped out the invaders.  The Selani had been angered by the attacks, and after a council of all the clans, they decided to attack Ara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nation in the world would have been insane enough to make that decision, but the Selani were beings of high honor.  Their honor had been stained by the invasion, and they meant to punish the Emperor for his actions.  Nine of the fifteen clans left the desert and fell on the western border of Arak like the a tidal wave of destruction.  They laid waste to absolutely everything in their path, but, according to their honor, they killed not one civilian.  All who did not raise a weapon to the Selani were allowed free passage to safety.  Many simply remained behind the Selani lines, for the Selani advanced so quickly that there was no way they could outrun the advance.  These were treated as guests of the Selani, and were given tents to live in and food to eat while the Clans eradicated their Empire.  Zanak became so enraged and bewildered at the unstoppable Selani that he took command of the army personally and met them on the plains of Dala Ren.  The Selani clans met the elite of the Arakite Legions on that grassy plain, and killed them to the last man.  The Emperor himself was captured and taken back to the desert, where not a word was heard from him again.  Nobody even knew what fate had befell him at the hands of the Selani.</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Emperor captured, the Selani clans simply withdrew, leaving the throne to the Emperor’s eldest son, Zanak XVII.  The ruined western marches of the Empire blamed the Empire for their loss, and seceded, becoming the kingdom of Saranam.  The Emperor was too busy fighting a sudden war on his eastern frontier, caused by the decimation of the Legion reserves, to attend the matter immediately.  But once that war was finished, Zanak set his legions to invade what was once his own empi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legions advanced to the border, and found three clans of Selani sitting on the other side waiting for them.  The people of the new kingdom had managed to befriend the Selani, and the Selani had had council and decided that a nation between the desert and Arak would be better for all involved.  So they simply created one.  Zanak, fearful of the lethal ability of the Selani, who were clearly allied with his former subjects, decided to sue for peace instead.  Arak recognized the sovereignty of Saranam, formal peace treaties were drawn up and signed, and everyone went home.  Arak was the largest single nation on the planet, and yet even they were no match for the fighting prowess of the Selani.  It is a world-wide relief that the Selani have no interest in conquest.  So long as they are left alone, they are quite happy to dwell in their desert in perfect contentment.  And all of the Selani’s neighbors were more than willing to let that happ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der what the Selani will be like,” Tarrin mu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eard it’s a she,” Walten said.  “A Clan Princess or some such thing.  Some kind of no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o knows,” Tarrin said.  “I’ll be curious to meet her, though.  Well, I need to go to the library for a while.  See you two l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ve fun,” Walte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be careful, Tarrin,” Tiella said.  “Some of the other Novices don’t like you.  Don’t let them bully you into a f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iella, dear, don’t worry about it.  Once I kill a few of them, I think the rest will leave me alone.”</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Tarrin</w:t>
      </w:r>
      <w:r>
        <w:rPr>
          <w:rFonts w:eastAsia="Times New Roman" w:cs="Times New Roman" w:ascii="Times New Roman" w:hAnsi="Times New Roman"/>
        </w:rPr>
        <w:t>!” Tiella gasp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as he stood up.  “I’m just teasing you, Tiella,” he said with a grin.  “See you later.”</w:t>
      </w:r>
    </w:p>
    <w:p>
      <w:pPr>
        <w:pStyle w:val="Normal"/>
        <w:tabs>
          <w:tab w:val="clear" w:pos="720"/>
          <w:tab w:val="left" w:pos="270" w:leader="none"/>
        </w:tabs>
        <w:rPr/>
      </w:pPr>
      <w:r>
        <w:rPr>
          <w:rFonts w:eastAsia="Times New Roman" w:cs="Times New Roman" w:ascii="Times New Roman" w:hAnsi="Times New Roman"/>
        </w:rPr>
        <w:tab/>
        <w:t xml:space="preserve">Tarrin spent several frustrating hours in the library after that.  There were lots of books on magic, and magical theory, and many other such things, but most of them were written for people who already had a basic understanding of magic.  He did eventually find one that explained the fundamental differences between the four orders of magic, but it wasn’t that much of a help.  According to the book, there were four distinct orders of magic, each one using a different type of it.  There were the Sorcerers, who drew energy from the world around them, it said.  From something called the Weave, which the author stated was all around the world.  The Wizards, or Mages, drew magic from </w:t>
      </w:r>
      <w:r>
        <w:rPr>
          <w:rFonts w:eastAsia="Times New Roman" w:cs="Times New Roman" w:ascii="Times New Roman" w:hAnsi="Times New Roman"/>
          <w:i/>
          <w:iCs/>
        </w:rPr>
        <w:t>elsewhere</w:t>
      </w:r>
      <w:r>
        <w:rPr>
          <w:rFonts w:eastAsia="Times New Roman" w:cs="Times New Roman" w:ascii="Times New Roman" w:hAnsi="Times New Roman"/>
        </w:rPr>
        <w:t>.  The book didn’t say exactly where that was, but it made it clear that Wizardly magic was not of this world.  That concept intrigued him.  Priests used Clerical magic, they drew their magical power directly from the Gods themselves, beseeching the God to grant the priest the power to work the magic.  Tarrin had seen Clerical magic before, when a priest of Karas came to the village to help stop a strange sickness that had spread through the village.  The last order were the Druids.  The book was very vague about the Druids, and it stated that they were extremely secluded and reserved.  The author stated that they drew their magical power directly from the earth itself, tapping the raw power of nature for the magic to cast their enchantment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 not expect to see you here, dear one,” Dolanna’s voice called.  Tarrin looked up, and saw her standing by the 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been reading,” he said as she seated herself across from him.  “Haven’t been getting very far, th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b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rcery,” he said pointe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orry not over it,” she assured him.  “They will give you that instruction in du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but I have reasons to start thinking about doing it now,”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worry that much?”</w:t>
      </w:r>
    </w:p>
    <w:p>
      <w:pPr>
        <w:pStyle w:val="Normal"/>
        <w:tabs>
          <w:tab w:val="clear" w:pos="720"/>
          <w:tab w:val="left" w:pos="270" w:leader="none"/>
        </w:tabs>
        <w:rPr/>
      </w:pPr>
      <w:r>
        <w:rPr>
          <w:rFonts w:eastAsia="Times New Roman" w:cs="Times New Roman" w:ascii="Times New Roman" w:hAnsi="Times New Roman"/>
        </w:rPr>
        <w:tab/>
        <w:t xml:space="preserve">“Let’s just call it being safe,” he said.  “Jesmind is out there, and me being in here makes no difference to her.  If I can get in without attention, so can she.  She </w:t>
      </w:r>
      <w:r>
        <w:rPr>
          <w:rFonts w:eastAsia="Times New Roman" w:cs="Times New Roman" w:ascii="Times New Roman" w:hAnsi="Times New Roman"/>
          <w:i/>
          <w:iCs/>
        </w:rPr>
        <w:t>will</w:t>
      </w:r>
      <w:r>
        <w:rPr>
          <w:rFonts w:eastAsia="Times New Roman" w:cs="Times New Roman" w:ascii="Times New Roman" w:hAnsi="Times New Roman"/>
        </w:rPr>
        <w:t xml:space="preserve"> try, Dolanna.  And I’ll need every weapon I can get when that happe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eeper is aware of it, Tarrin,” she said.  “I do believe that she has already taken steps to fin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o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ive us some credit, young one,” she said.  “We have more at our disposal than normal spi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 that as it may, I’m not placing my trust in someone I don’t k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as about to say something, but she held her peace instead.  “How was your 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sy,”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told me you were on the field.  The others were most impressed with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see why.  They’ve seen Elsa, so they’ve seen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you may not understand this, but you are very fun to watch,” she told him with a smile.  “You are very graceful, and you move as if you float.  When you were out on the field, Faalken said it was like watching a professional dance.  He also remarked that you should think of using acrobatics,”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crobatic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umbles, flips, and such,” she said.  “You are more than capable of it.  I have seen you do such th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think about it,” he said.  “Any word on who my teacher is going to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hat day is some ways in the future,” she told him.  “There will not be a decision for some time.”  She stood again.  “It is not good for us to be seen thus very often.  If I need to speak with you, I will send you a mess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ave a good night, Dolann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oo, dear one.”</w:t>
      </w:r>
    </w:p>
    <w:p>
      <w:pPr>
        <w:pStyle w:val="Normal"/>
        <w:tabs>
          <w:tab w:val="clear" w:pos="720"/>
          <w:tab w:val="left" w:pos="270" w:leader="none"/>
        </w:tabs>
        <w:rPr/>
      </w:pPr>
      <w:r>
        <w:rPr>
          <w:rFonts w:eastAsia="Times New Roman" w:cs="Times New Roman" w:ascii="Times New Roman" w:hAnsi="Times New Roman"/>
        </w:rPr>
        <w:tab/>
        <w:t xml:space="preserve">After dinner, Dar and Tarrin sat in the room.  Dar was at the desk, writing a series of numbers exercises on a piece of paper, and Tarrin was reading a book he took from the library, a book studying the condition the author called Lycanthropy, which was another name for the condition of the assorted Were-kin.  The book named several different species, such as Were-wolves, Were-bears, Were-dogs, Were-boars, Were-rats, and Were-tigers.  It also talked about some of the lesser known strains, such as Were-foxes, Were-lions, Were-wolverines, Were-bats, and his own kind, the Were-cats.  The book touched on the society of </w:t>
      </w:r>
      <w:r>
        <w:rPr>
          <w:rFonts w:eastAsia="Times New Roman" w:cs="Times New Roman" w:ascii="Times New Roman" w:hAnsi="Times New Roman"/>
          <w:i/>
          <w:iCs/>
        </w:rPr>
        <w:t>Fae-da’Nar</w:t>
      </w:r>
      <w:r>
        <w:rPr>
          <w:rFonts w:eastAsia="Times New Roman" w:cs="Times New Roman" w:ascii="Times New Roman" w:hAnsi="Times New Roman"/>
        </w:rPr>
        <w:t>, saying that the Were-kin existed in a very loose association so that there was very little infighting between them.  It didn’t mention anything about other woodland beings being in it the way Jesmind said they w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n’t really thought all that much about other Were-creatures, or any other creatures for that matter.  He was born human, and though he no longer was, he was more human than anything else.  His upbringing made him thus, and while the Cat could alter that, it could not replace it.  In the short days since meeting Jesmind, a peace had fallen over him.  He had almost no trouble with the Cat, although he could feel it there.  It was almost like the Human and the Cat in him had struck a bargain to work together.  Tarrin felt that the Human had to give up a few things, which accounted for the Jesmind-like attitudes and mannerisms that had come over him lately.  But that was a small price to pay for the peace under his ears.  Tarrin did not embrace what he was, but he had accepted it.  And he knew that that was an important st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ll so strange.  When he’d left Aldreth, never in his wildest dreams did he think that he would have ended up the way he did.  It was almost like the Favor of the Lady had turned black on him.  But in another way, he had to admit that being what he was had saved his life.  That Wyvern may have killed him had he not been Were, and capable of the inhuman speed and coordination he’d used to sheathe its poisoned tail.  And make the jump to shore, then make the jump that got him out of reach of the Trolls.  It was better to live changed than not to live at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ather shamefully, he realized that he hadn’t written a letter to his parents.  Though they knew of his change, he still thought it was only decent to write to them himself.  Best to let them know he was well and who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n’t easy to write with his huge paws, but he managed to pinch the quill pen between two fingers, and proceeded to write.  He wrote simply, honestly, the way he talked to them.  He told them about his change, and disclosed much of the journey down in simple, straightforward words.  Then he described what it was like as best he could, since it was so very hard to try to explain sensations that a human had never experie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ile he was writing his farewells, the door opened after a single sharp knock.  Elsa stood in the doorway, wearing her tunic and breeches, her blond hair damp from the bathing pool.  “Tarrin, a word with you,” she said in the Ungardt tongu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istress?” he asked in k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ll be presented to the Keeper in the Hall tomorrow before breakfast,” she said.  “It’s a simple ceremony that inducts you into the Novitiate.  After that, you’ll go to your first class.  Someone there will guid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Mistress Elsa,”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there’s a Selani in the Tower,” she said.  “You’ll be in class with her.  She doesn’t seem to like humans, so we’d like you to show her around after cla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do that, Mistress,”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ave a good n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o, Mistress,” he replied, and she closed the do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language was that?” Dar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ngardt,”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like a broken lute,” he said sour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invent it,” Tarrin shrug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hould teach you a civilized language,” Dar told him.  “Araki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Arakite,” Tarrin told him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 he said, looking at him strang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father speaks it.  He learned it when he was in the army.  So does a blacksmith in the village.  He taught it to me while I filled in for his apprentice one summer, and my father finished it up so I could get the finer points dow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many languages do you speak?” Dar asked c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ree,” he replied.  “Sulasian, Ungardt, and Araki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re did you find time to learn all these things?” Dar said in constern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don’t have much else to do once the chores are done,” Tarrin shrugged.  “We don’t have a big farm, so it doesn’t take very long.  I learned Sulasian and Ungardt when I was a baby, because that’s what my mother speaks.  My father and Karn taught me Arakite during the time I was helping him at his forge, after his apprentice broke his arm in an accident.  Karn would teach me as he hammered the metal.  It gave him something to occupy his mind, because he was such a good smith he didn’t have to think about his wo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could be handy,” Dar said in Araki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ike we’ll have to keep secrets,” Tarrin said in Arakite with a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Shacèan,” Dar told him.  “Maybe I’ll teach you that inst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see much use for it,” Tarrin said.  “I never thought I’d use this language, ever.  Except to talk about mother in front of her with father without her understand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 laughed.  “If she’s Ungardt, she probably didn’t appreciat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ther does it to father too,” Tarrin said.  “I think it’s a game with them.  Mother doesn’t know Arakite, and father doesn’t know Ungardt.  I’m the one in the midd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ust be a dangerous place,” Dar said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not really.  It’s just a game with them, so they never ask what the other is talking ab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 w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around the room.  “Dar, there’s something about me you should know,” he said in Arakite.  “I think it’s best to get this out of the way now, so you don’t have a heart attack when you se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he asked curiously.  He raised an eyebrow as Tarrin started to take off his cloth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want this to go out of this room,”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on’t, I promise,” he replied as Tarrin shed the last of his cloth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Tarrin fixed the image of the cat in his mind and willed himself to change.  The room went gray, as it did when he was in transition, and his body swiftly melted into the new form.  When vision returned to him, he looked up at the now-gigantic Dar and meowed complac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ikaras!” he gasped, speaking the name of the patron God of Arkis.  Then he made a curious scratching gesture with his right hand over his eyes, and made one small bow.  It must have been religious in nature, Tarrin guessed.  Maybe speaking his God’s name was taboo or something.  “Tarrin, is tha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 sitting down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eard stories about this, but I never thought to think about it.  You can’t talk, can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ook his h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t’s obvious you can understand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 I?” he asked.  When Tarrin nodded, Dar reached down and picked him up.  “By the storm, you’re heavy,” he grunted as he shifted Tarrin into a comfortable position, then he started to scratch his ears idly.  “You’re cute like this,” he said with a grin.  He then put him down, and Tarrin resumed his own shap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if you see me like that in the room, don’t have a conniption,” Tarrin told him, bending down and retrieving his trousers.  “Sometimes I like to sleep that way.  And I’d appreciate it if you didn’t give me away if you see me like that out in the Tower.  There may come a time when I’ll want to sneak around.”  He sat down and started pulling them back on.  “Oh, if you see a white cat that looks a lot like me, come find me and let me know immedia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ould be this Jesmind, wouldn’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keep an eye out,” he promised, then he yawned.  “I think I’ll go to sleep early, after you kept me up last n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ure, blame it all on me,” he shot back with a smile.  “But I think I could go for some sleep my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discovered that the strange balls of light were called Glowglobes, and they were all over the Tower.  Not a single candle was used anywhere.  The secret to making them were lost over the years, as was so much that the Sorcerers had managed to achieve before the disastrous Breaking which had occurred two thousand years ago.  Tarrin had heard that story from his father, who had heard it from a Sorcer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Breaking was a series of natural disasters that had ravaged the world from one end to the other.  Fires, earthquakes, tidal waves, followed by disease and famine.  It was a savage time for the world, and in the West, the ever-jealous Priests had managed to convince the people that the Breaking was the fault of the mysterious Sorcerers.  In a climax of mindless fury, a mob of thousands and thousands had stormed the one and only center of learning for Sorcerers in the whole world, the Tower.  Rather than defend the Tower and kill thousands, thereby destroying the reputation of the Sorcerers, the Keeper at that time, Valas Dansen, ordered the Sorcerers who were not in the Tower to hide themselves and keep the art alive.  Then the Sorcerers in the Tower raised a mystical ward which blocked the mob for long enough to weave one more enchantm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n the ward lowered and the mob stormed the Tower, they found it empt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tally empty.  Not even the furniture remained.  The Sorcerers had decided that rather than kill innocents, or allow themselves and their knowledge to be destroyed, they would simply vanish.  And in vanishing, they would take themselves and every scrap of the knowledge that they had accumulated along with them.  Eron had told him that to this very day, nobody knew what happened to the Ancients, as they were called, or where they w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ob, thinking that it was some great curse laid on the place, fled in panic.  And the Tower remained empty for over five hundred years.  After the vanishing, Karas, the patron God of Sulasia, was incensed at his priests for their duplicitous destruction of the Sorcerers, whose Goddess, a goddess that had no name anywhere, was an ally.  He stripped the priests of Karas of all their magical powers, and decreed that they would remain without magic for a period of one hundred years.  And that was how it was.  Without their magical powers, the priests of Karas were subjected to the humility of the common man, and so they were punished for their part of the d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 xml:space="preserve">  Things remained thus until Malin Trent, the Crusader, entered the Tower and called out to all his hidden brothers and sisters who practiced the forbidden art of Sorcery to return and dwell in the Tower in peace.  Malin suffered serious challenges to his crusade to restore Sorcery, for the priesthood again took up their old war against the Sorcerers, whom they despised, calling Malin Trent a witch and a consorter with evil.  Malin and those Sorcerers that did return to the Tower found themselves to be the objects of ridicule and scorn, and not a few outright attacks.  One year after Malin reclaimed the Tower, and had persuaded some three hundred of his secreted brothers and sisters to join him in the open, the priests again carefully staged and incited a near-riot, whipping up the people against the Sorcerers to drive these new ones out just as the old ones were.  The old ward that once stopped a mob was restored, for it was an ancient magic that was still in place and had not deteriorated over the centuri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desperation, the Tower met in secret and reached an agreement with the King of Sulasia, Ulan the Wise.  The Sorcerers would be permitted to return to their ancestral seat and return to their lives of study and contemplation.  The Crown would protect the Tower and the order from the priests and the people.  But in recompense, the King demanded that the Sorcerers perform certain tasks for the crown which their Goddess did not deem unsuitable, tasks that the order of Karas would not do themselves, for in their arrogance they felt themselves above the Crown.  The Sorcerers would also rise up in defense of Suld itself, should the city ever be attacked.  The treaty was sealed, and Malin Trent returned in secrecy to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Ulan’s army put down the riot and dispersed the people, the Tower quickly proved to the Ulan how incredibly useful they could be.  Ulan had inherited a weak nation from his father, for with the punishment of the priests so long ago added to the taboo of housing the Sorcerers, Sulasia did not have the political or military power of its neighbors.  Draconia, which was one nation at that time, was at that time preparing to invade Sulasia for its rich farming land and deep harbored city of Suld.  The kingdom of Tharan, which had been to the east and on the land that Aldreth now stood upon, also was preparing to attack the weakened nation.  In a concerted effort, the two nations invaded Sulasia and found undefended territory, for Ulan had pulled all his troops back to Suld, to defend the ancient and proud city against invasion.  The two armies reached the vast plain on which Suld stood, and advanced in total confidence that the city was theirs for the tak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ound by their treaties with the King, the Sorcerers of the Tower rose up and smote the armies with their magical power.  Eron had shuddered at that point in the story, only saying that the destruction wrought by the Tower was horrific.  Neither army managed to get a single man to the walls of the city.  The army of Tharan was totally annihilated, and the Draconian forces escaped with only one tenth of their total manpower.  And that small fragment itself was destroyed when the Sulasian army flooded out of Suld and caught up with them on the south side of the Scar.  The natural boundary proved to be the doom of the fleeing enemy, who, in their mad rush to get over to the safety of Draconia, broke the bridge under their weight and doomed those behind them.  After the slaughter, Sulasia quietly marched into Tharan, whose king was killed at Suld, and annexed the entire nation.  Ulan also captured and annexed the southern marches of Draconia below the rugged hills that marked the western edge of the Skydancer Mountai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priests of Karas were outraged at this new alliance, but there was nothing they could do.  They had refused to be of service to the king, and in that rejection they had lost his ear.  That place was now held by the Keeper, and so long as the Crown and the Keeper were allied, the priesthood could do nothing.  They did, however, continue to try to turn the people against the Tower.  But after a yet third attempt, one which the priests orchestrated from a veil of secrecy, Karas himself took notice of the behavior of his priests, and stripped them of their magic for a period of one year as a warning that such behavior would not be tolera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Glowglobe represented what the Sorcerers had lost after the Breaking, for the secrets of the Ancients had disappeared with them when they vanished.  All of their accumulated knowledge was gone, and the hatred of the Sorcerers caused the destruction of nearly all of the knowledge they had gathered that had not been housed in the Tower.  The eradication of knowledge had been so complete that literally nothing was left of the Ancients, only this ancient Tower which they had built, and the smallest of scraps of lore from old tomes and training that was passed down through the generations, training that deteriorated from the tremendous power of the Ancients, a power that was only now, after a thousand years, just beginning to be researched again.  It was the driving force of the Tower now, to rediscover the power of the Ancients and return it to the world.</w:t>
      </w:r>
    </w:p>
    <w:p>
      <w:pPr>
        <w:pStyle w:val="Normal"/>
        <w:tabs>
          <w:tab w:val="clear" w:pos="720"/>
          <w:tab w:val="left" w:pos="270" w:leader="none"/>
        </w:tabs>
        <w:rPr/>
      </w:pPr>
      <w:r>
        <w:rPr>
          <w:rFonts w:eastAsia="Times New Roman" w:cs="Times New Roman" w:ascii="Times New Roman" w:hAnsi="Times New Roman"/>
        </w:rPr>
        <w:tab/>
        <w:t xml:space="preserve">A lofty goal, Tarrin thought it.  But grand, and noble, in its own way.  In the thousand years since the return of the Sorcerers, they’d more or less stayed to themselves, opening the school in the Tower and forming a somewhat unfriendly alliance with the priests of Karas, by way of the Knights. The Knights were a militant order of the church of Karas, but were sworn and duty-bound, on command of the Crown, to defend the Tower itself and to protect and guard the Sorcerers whenever they left it.  Arman the Just, the king who had made that decree, had done it to try to foment a favorable relationship between the two orders, but it had done little more than anger the priesthood and strengthen the Sorcerers.  A Knight’s oaths were to Karas, </w:t>
      </w:r>
      <w:r>
        <w:rPr>
          <w:rFonts w:eastAsia="Times New Roman" w:cs="Times New Roman" w:ascii="Times New Roman" w:hAnsi="Times New Roman"/>
          <w:i/>
          <w:iCs/>
        </w:rPr>
        <w:t>not</w:t>
      </w:r>
      <w:r>
        <w:rPr>
          <w:rFonts w:eastAsia="Times New Roman" w:cs="Times New Roman" w:ascii="Times New Roman" w:hAnsi="Times New Roman"/>
        </w:rPr>
        <w:t xml:space="preserve"> the order of the priesthood, and defending the Tower and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their primary goals.  They did perform service for the priesthood, but when and only when those duties did not come before their defense of the Tower and its inhabitants.  They were a free-standing entity, related to the Church but not a true part of it, and that situation made every high priest of Karas chew on the carpet in frustration for the seven hundred years that the Knights had been in existe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during all the eight hundred years since the return of the Sorcerers, they had done almost nothing but study and research.  Since his father was no Sorcerer, he didn’t really know how far along they’d gotten in their quest to reclaim the power of the Ancients.  But Tarrin was certain that they’d managed to make some gains, some discoveries.  After a thousand years, that was almost a given.  And it was what he would lear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losed his eyes and thought about that for a while, half-dreams where he speculated about learning the power of Sorcery.  Then he fell a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4:00:00Z</dcterms:created>
  <dc:creator>Unknown</dc:creator>
  <dc:description/>
  <dc:language>en-US</dc:language>
  <cp:lastModifiedBy>James Galloway</cp:lastModifiedBy>
  <dcterms:modified xsi:type="dcterms:W3CDTF">2007-08-22T12:05:00Z</dcterms:modified>
  <cp:revision>7</cp:revision>
  <dc:subject/>
  <dc:title/>
</cp:coreProperties>
</file>