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3</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il swishing back and forth, eyes closed, Tarrin kept his paws on the table and tried to remain in a meditative state.  It wasn't easy, because he was still internally celebrating what he felt to be his independence from the Tower.  He kept wanting to jump up and down, but he knew that it was imperative that he keep his elation to himself.  Keritanima's plan depended on him looking unhappy, and it would ruin it.  It was a good plan, and he wasn't about to destroy it.  Dolanna's breathing kept anchoring him to reality, and her scent of ivory and lavender and silk soothed his jittery consciousness.  Her scent had slowly begun to have that effect on him; her very presence was usually enough to take the raw edge off his nerves.  Tarrin noticed it after Jesmind left, and he had the growing suspicion that his subconscious, his immature Cat mind--he </w:t>
      </w:r>
      <w:r>
        <w:rPr>
          <w:rFonts w:eastAsia="Times New Roman" w:cs="Times New Roman" w:ascii="Times New Roman" w:hAnsi="Times New Roman"/>
          <w:i/>
          <w:iCs/>
        </w:rPr>
        <w:t>was</w:t>
      </w:r>
      <w:r>
        <w:rPr>
          <w:rFonts w:eastAsia="Times New Roman" w:cs="Times New Roman" w:ascii="Times New Roman" w:hAnsi="Times New Roman"/>
        </w:rPr>
        <w:t xml:space="preserve"> only a cub, after all--was seeking a replacement for a mother figure.  With his own mother out in the city, temporarily distanced from him, Dolanna came the closest to that role.  So he was starting to react to her differently than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much calmer now.  A night spent in sleepless joy had mellowed into a simple feeling of contentment, though if he thought about it too long he would get worked up again.  That helped him focus on what he was doing a bit more, and the Weave was out there.  He could </w:t>
      </w:r>
      <w:r>
        <w:rPr>
          <w:rFonts w:eastAsia="Times New Roman" w:cs="Times New Roman" w:ascii="Times New Roman" w:hAnsi="Times New Roman"/>
          <w:i/>
          <w:iCs/>
        </w:rPr>
        <w:t>feel</w:t>
      </w:r>
      <w:r>
        <w:rPr>
          <w:rFonts w:eastAsia="Times New Roman" w:cs="Times New Roman" w:ascii="Times New Roman" w:hAnsi="Times New Roman"/>
        </w:rPr>
        <w:t xml:space="preserve"> it.  He raised his chin and reached out with all his senses, reaching to make contact with the Weave.  Thoughts and memories were centered on the Weave.  Memories of the feeling of </w:t>
      </w:r>
      <w:r>
        <w:rPr>
          <w:rFonts w:eastAsia="Times New Roman" w:cs="Times New Roman" w:ascii="Times New Roman" w:hAnsi="Times New Roman"/>
          <w:i/>
          <w:iCs/>
        </w:rPr>
        <w:t>drawing in</w:t>
      </w:r>
      <w:r>
        <w:rPr>
          <w:rFonts w:eastAsia="Times New Roman" w:cs="Times New Roman" w:ascii="Times New Roman" w:hAnsi="Times New Roman"/>
        </w:rPr>
        <w:t>, and the fragmented memory of the only time he had ever managed to use Sorcery, were working with his active attempts, trying to shape his reaching out to seem to fit in with the memories of Sorcery he held inside.  There had to be a middle ground there, and that was where he thought he'd finally manage to make a touch on the Weave.  He had to push out and draw in at the same time, he reasoned.  That seemed illogical, but he had noticed that logic rarely had a leg to stand on where magic was conce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igning his thinking, he bowed his head and emptied out his mind, then took a crack at it.  At first, it made him seem further away from the Weave, but then he began to feel it on the edges of his awareness.  He tried to reach out and draw in at the same time, directing his attempts at the feeling of warmth and pulsating, heart-beat like throbbing that surrounded him.  It tantalized him, staying right where he could sense it but just out of reach, and his serenity slowly began to erode into aggravation.  He began to rise up out of his chair, eyes opening and lit from within with that almost glowing radiance that meant he was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ly," Dolanna said in a soothing voice.  "Do not work yourself up,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wing out his breath, Tarrin sat back down.  Waiting for something to happen was getting to him, and his good mood quickly disintigrated into something more unfrie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feel you more active with the Weave before you lost yourself," Dolanna told him in a calming voice.  "Whatever you were doing, continue.  Maybe it will be what you need to succ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dding, panting a bit, Tarrin bowed his head and closed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No wonder.  Smacking himself on the head with a paw, he groaned in dism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dear one?" Dolann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pening his eyes, Tarrin reached out while trying to draw in, focusing his eyes where he could sense the energy of the Weave.  The strand slowly wavered into a phantasmic form before his eyes, and he felt himself make contact with it.  The sudden influx of power into him felt like the glory of a god.  It was warm, tingling, and it filled him like a vessel, saturating his body with a feeling that came close to rap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lanna gasped.  "You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it," he said, trying to both ignore and revel in the sensation at the same time.  The strands in the room became visible to him as wavering, ghostly tendrils, and he could feel the pulsating power of the Weave, almost like a heartbeat, roaring through him.  And it was building up.  He wasn't drawing it in anymore, but it was still flooding into him, and that pleasure was starting to turn into pain.  "Now how do I let go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t yourself off, dear one!" she said quickly.  "You are building up too much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w:t>
      </w:r>
      <w:r>
        <w:rPr>
          <w:rFonts w:eastAsia="Times New Roman" w:cs="Times New Roman" w:ascii="Times New Roman" w:hAnsi="Times New Roman"/>
          <w:i/>
          <w:iCs/>
        </w:rPr>
        <w:t>doing</w:t>
      </w:r>
      <w:r>
        <w:rPr>
          <w:rFonts w:eastAsia="Times New Roman" w:cs="Times New Roman" w:ascii="Times New Roman" w:hAnsi="Times New Roman"/>
        </w:rPr>
        <w:t xml:space="preserve"> anything!" he objected, feeling the pulsating like a hammer to the back of his sku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body seemed to shimmer, and then he realized that she had touched the Weave.  He felt something sever his connection to the Weave like a knife, and then the power inside simply bled away, leaving him feeling cold and strangely empty.  It also left a sharp headache, but the pain in his head began to fade almost as quickly as the power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en you make contact with the Weave, you must resist it," she told him.  "It will try to fill you, for it will see you as a part of the Weave, and as I said, the magical energy always follows the path of least res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tell me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most students are not so in tune with the Weave," she said, pursing her lips.  "Your raw power must make me change my methods, I see.   You are so strong, the Weave tried to fill you in a flood.  For most Initiates, it takes hours to build up so much magic.  It will trickle into them, usually without them noticing it.  But your power gives you the ability to instantly gather up enough energy to work.  That is something that we usually have to teach to our stud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it start to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bodies are fragile, young one," she said.  "They were never made to withstand so much power.  That pain you felt is what happens when a Sorcerer attempts to do something beyond his ability.  If I had not cut you off, the energy would have built up, and the pain become worse, until it would have destroy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Let us calm down, then try again.  This time, when you feel the Weave connect to you, hold it at bay.  You must allow it in and push it away at the same time.  The balance of them is what will determine how much energy you allow to fill you."  He nodded, remembering that he used the trick of reaching out and pulling in at the same time to make the connection.  It was only logical, in the illogical sense of Sorcery, to have to draw in and push out at the same time to resist the flood of the magic.  "Why were you so angry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been sitting here for four days fighting to touch the Weave, and I was doing it with my eyes </w:t>
      </w:r>
      <w:r>
        <w:rPr>
          <w:rFonts w:eastAsia="Times New Roman" w:cs="Times New Roman" w:ascii="Times New Roman" w:hAnsi="Times New Roman"/>
          <w:i/>
          <w:iCs/>
        </w:rPr>
        <w:t>closed</w:t>
      </w:r>
      <w:r>
        <w:rPr>
          <w:rFonts w:eastAsia="Times New Roman" w:cs="Times New Roman" w:ascii="Times New Roman" w:hAnsi="Times New Roman"/>
        </w:rPr>
        <w:t>," he said in disg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considered it for a moment, then she laughed wryly.  "You are too grounded in your senses," she realized.  "Unless you could </w:t>
      </w:r>
      <w:r>
        <w:rPr>
          <w:rFonts w:eastAsia="Times New Roman" w:cs="Times New Roman" w:ascii="Times New Roman" w:hAnsi="Times New Roman"/>
          <w:i/>
          <w:iCs/>
        </w:rPr>
        <w:t>see</w:t>
      </w:r>
      <w:r>
        <w:rPr>
          <w:rFonts w:eastAsia="Times New Roman" w:cs="Times New Roman" w:ascii="Times New Roman" w:hAnsi="Times New Roman"/>
        </w:rPr>
        <w:t xml:space="preserve"> what you were reaching for, you would fail.  Your Were nature makes it difficult for you to work with anything that you can't experience with your natural senses, and the Sorcerer's unnatural sense dealing with the Weave is unfamiliar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sourly.  "Four days of aggravation for nothing," he growled.  "I should have realized that closing my eyes was stopp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still growing into your Were nature, my dear one," she said gently.  "You still have much to learn.  Do not kick yourself for things that you cannot know easily.  But you should feel happy that you have done it," she told him, patting him on the shoulder.  "Four days is very quick for an Initiate's first tou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 happier if I didn't feel like an idiot,"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uckled.  "As they say, the man who looks behind can see all, where the man who looks ahead only sees the bend in the ro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lew out his breath, then finally managed to give a rueful chuckle.  "Yes, well, it doesn't help,"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till have a few hours, my dear one," she said, sitting back down.  "Let us practice on touching the Weave.  As you know, just one time is not enough to make it automatic.  It is a learned skill, like any other.  Once you make a touch, we will work on keeping your touch without losing control of it.  We will also work on letting go.  Your raw power will make that a vital les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over at her with a resolute expression.  "Alright, let's get on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expecting it to still be difficult, but much to his shock, the Weave was right there the next time he tried to touch it.  He made contact immediately, and he felt the power rush into him.  He tried to resist it, but it was like trying to dam a river with a blueberry bush.  "Let go, Tarrin!" Dolanna barked.  "Push i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one of the hardest things he'd ever done.  He stood in the face of that torrent of power, then he somehow did </w:t>
      </w:r>
      <w:r>
        <w:rPr>
          <w:rFonts w:eastAsia="Times New Roman" w:cs="Times New Roman" w:ascii="Times New Roman" w:hAnsi="Times New Roman"/>
          <w:i/>
          <w:iCs/>
        </w:rPr>
        <w:t>something</w:t>
      </w:r>
      <w:r>
        <w:rPr>
          <w:rFonts w:eastAsia="Times New Roman" w:cs="Times New Roman" w:ascii="Times New Roman" w:hAnsi="Times New Roman"/>
        </w:rPr>
        <w:t xml:space="preserve"> between him and it, almost like cutting a cord with a knife.  The power rush stopped, and he felt it drain harmlessly away from him.  But it did cause him to have a momentary headache.  "Good, Tarrin, good," she said.  "You must still learn to resist, but you have managed to cut yourself off.  You must still learn to let go of it on y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at what I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You used your power to cut yourself off from the Weave," she explained.  "You did to yourself what I did to you.  You should simply let go of it, push it away from you.  It would be much less un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let's try again," he said, blowing out his breath.  He was starting to feel worn out.  He reached out again, and once again, the Weave responded instantly to his call.  He felt the power flood into him, and he gritted his teeth and stood fast against the torrent, then found purchase against it.  He physically pushed out with his arms, and that helped his mind push the power away, faster than it was coming into him.  He felt it slow, waver, and then it simply stopped.  He blinked in confusion and looked to Dolanna, who was smiling slightly.  "You let go of it, dear one," she explained.  "Was that your in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in confusion.  "I was just trying to stand agains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strong, my dear one," she said.  "You tried to choke off the power, and instead choked it off completely.  And I must say, I am impressed that you have managed to touch the Weave every time s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easy," he said after thinking about it a moment.  "It's just right there.  It's like I was just trying to find it before, and now that I know where it is, it's very easy to to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all see," she said with a smile.  "Now, touch it again.  This time, try to simply maintain your to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reaching out for the Weave.  And it was there for him.  Again being flooded with magical power, this time he had an understanding of how it felt to control that power.  Pushing against it with his will, he made it stop flowing into him, choking it down to the barest trickle.  He already understood that if he totally choked it off, he would lose his connection to the Weave.  It took effort.  Alot of effort.  Sweat formed on his brow as he worked to keep control of his power, fought against the raging torrent that was battering at his wall of willpower.  "It's fighting me," he said shortly to his instruc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always will," she replied calmly.  "You will learn how to keep control of it for long periods of time as you gain experience with it, dear one.  It too is a learned skill.  But for now, let i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n explosive release of breath, Tarrin choked off the power, and let go of the Weave.  He wiped his forehead with the furred back of a paw, feeling a bit winded.  "I didn't realize that it was so much work,"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why you do not see very many portly Sorcerers," she said with a smile.  "It is physical work to control the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he said.  "Will it always feel this h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over time, you will strengthen your ability to control the power," she replied.  "It will always be work, but it will seem less and less strenuous as time progresses.  It is here where your strength works against you, dear one," she warned.  "You have much more power to control than most others, and that means that it will tire you much more quickly until you learn how to manag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nsidered her words for a moment.  If other Sorcerers didn't feel that raging flood the way he did, he'd have to agree with her.  It was like trying to hold back the tide, and what amazed him was that he could manage to do it.  But he wasn't sure how long he could keep 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let us continue," she said.  "Touch the Weave, and then let it go.  And keep doing so until I tell you to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left the training chamber a few hours later, he could barely walk.  He felt so utterly exhausted that he could probably fall down and go right to sleep on the floor.  He was too tired to even be happy over his successes for the day.  Dolanna had been almost merciless in her instruction, making him touch the Weave, hold it for a moment, and then let it go, over and over and over.  Tarrin never failed to touch the Weave, but as he began to tire, his control over it and his ability to let go of it began to get unstable.  More than once, Dolanna had to step in and cut him off from the Weave.  After she had to do it three times in a row, she finally relented and called it a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umb with fatigue, Tarrin stumbled back to the north tower and to his room, taking almost half an hour to manage the three flights of stairs, and he crawled up onto his bed.  He was too exhausted to take off his clothes, and it would be much faster, easier, and more comfortable to simply shapeshift and sleep in his cat form.  It had never seemed like an effort to shapeshift before, but that time had nearly put him out.  Once comfortably settled into his cat form, he flopped down on the pillow of his bed and fell immediately into a deep slu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ake up,</w:t>
      </w:r>
      <w:r>
        <w:rPr>
          <w:rFonts w:eastAsia="Times New Roman" w:cs="Times New Roman" w:ascii="Times New Roman" w:hAnsi="Times New Roman"/>
        </w:rPr>
        <w:t xml:space="preserve"> a voice seemed to call to him.  </w:t>
      </w:r>
      <w:r>
        <w:rPr>
          <w:rFonts w:eastAsia="Times New Roman" w:cs="Times New Roman" w:ascii="Times New Roman" w:hAnsi="Times New Roman"/>
          <w:i/>
          <w:iCs/>
        </w:rPr>
        <w:t>You have to wak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yes opened.  It was night.  Deep into night, by the light coming into the window.  Tarrin was still laying on his pillow, but he had curled up into a less slapdash position during his slumber.  His ears and nose detected no present threats, but Allia's scent lingered in the room from when she had come in a few hour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certain of what woke him up, he looked around one more time, and then put his head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arrin, you have to wake up </w:t>
      </w:r>
      <w:r>
        <w:rPr>
          <w:rFonts w:eastAsia="Times New Roman" w:cs="Times New Roman" w:ascii="Times New Roman" w:hAnsi="Times New Roman"/>
        </w:rPr>
        <w:t>now</w:t>
      </w:r>
      <w:r>
        <w:rPr>
          <w:rFonts w:eastAsia="Times New Roman" w:cs="Times New Roman" w:ascii="Times New Roman" w:hAnsi="Times New Roman"/>
          <w:i/>
          <w:iCs/>
        </w:rPr>
        <w:t>,</w:t>
      </w:r>
      <w:r>
        <w:rPr>
          <w:rFonts w:eastAsia="Times New Roman" w:cs="Times New Roman" w:ascii="Times New Roman" w:hAnsi="Times New Roman"/>
        </w:rPr>
        <w:t xml:space="preserve"> the voice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ars picking up, Tarrin lifted his head again and looked around.  </w:t>
      </w:r>
      <w:r>
        <w:rPr>
          <w:rFonts w:eastAsia="Times New Roman" w:cs="Times New Roman" w:ascii="Times New Roman" w:hAnsi="Times New Roman"/>
          <w:i/>
          <w:iCs/>
        </w:rPr>
        <w:t>Tarrin, you must get up!</w:t>
      </w:r>
      <w:r>
        <w:rPr>
          <w:rFonts w:eastAsia="Times New Roman" w:cs="Times New Roman" w:ascii="Times New Roman" w:hAnsi="Times New Roman"/>
        </w:rPr>
        <w:t xml:space="preserve"> the voice sai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inally managed to place that voice, and when he realized who it was, he instantly stood up.  "Goddess!" he gasped in the unspoken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 isn't time,</w:t>
      </w:r>
      <w:r>
        <w:rPr>
          <w:rFonts w:eastAsia="Times New Roman" w:cs="Times New Roman" w:ascii="Times New Roman" w:hAnsi="Times New Roman"/>
        </w:rPr>
        <w:t xml:space="preserve"> she replied urgently.  </w:t>
      </w:r>
      <w:r>
        <w:rPr>
          <w:rFonts w:eastAsia="Times New Roman" w:cs="Times New Roman" w:ascii="Times New Roman" w:hAnsi="Times New Roman"/>
          <w:i/>
          <w:iCs/>
        </w:rPr>
        <w:t>You must get up and go to the main Tower.  Do it now,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he asked as he dropped down from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ke your staff!</w:t>
      </w:r>
      <w:r>
        <w:rPr>
          <w:rFonts w:eastAsia="Times New Roman" w:cs="Times New Roman" w:ascii="Times New Roman" w:hAnsi="Times New Roman"/>
        </w:rPr>
        <w:t xml:space="preserve"> she ordered.  </w:t>
      </w:r>
      <w:r>
        <w:rPr>
          <w:rFonts w:eastAsia="Times New Roman" w:cs="Times New Roman" w:ascii="Times New Roman" w:hAnsi="Times New Roman"/>
          <w:i/>
          <w:iCs/>
        </w:rPr>
        <w:t>There is a Doomwalker on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 undead creature,</w:t>
      </w:r>
      <w:r>
        <w:rPr>
          <w:rFonts w:eastAsia="Times New Roman" w:cs="Times New Roman" w:ascii="Times New Roman" w:hAnsi="Times New Roman"/>
        </w:rPr>
        <w:t xml:space="preserve"> she replied.  </w:t>
      </w:r>
      <w:r>
        <w:rPr>
          <w:rFonts w:eastAsia="Times New Roman" w:cs="Times New Roman" w:ascii="Times New Roman" w:hAnsi="Times New Roman"/>
          <w:i/>
          <w:iCs/>
        </w:rPr>
        <w:t xml:space="preserve">It has </w:t>
      </w:r>
      <w:r>
        <w:rPr>
          <w:rFonts w:eastAsia="Times New Roman" w:cs="Times New Roman" w:ascii="Times New Roman" w:hAnsi="Times New Roman"/>
        </w:rPr>
        <w:t>enormous</w:t>
      </w:r>
      <w:r>
        <w:rPr>
          <w:rFonts w:eastAsia="Times New Roman" w:cs="Times New Roman" w:ascii="Times New Roman" w:hAnsi="Times New Roman"/>
          <w:i/>
          <w:iCs/>
        </w:rPr>
        <w:t xml:space="preserve"> power, my kitten.  It has come to kill you, and you </w:t>
      </w:r>
      <w:r>
        <w:rPr>
          <w:rFonts w:eastAsia="Times New Roman" w:cs="Times New Roman" w:ascii="Times New Roman" w:hAnsi="Times New Roman"/>
        </w:rPr>
        <w:t>must</w:t>
      </w:r>
      <w:r>
        <w:rPr>
          <w:rFonts w:eastAsia="Times New Roman" w:cs="Times New Roman" w:ascii="Times New Roman" w:hAnsi="Times New Roman"/>
          <w:i/>
          <w:iCs/>
        </w:rPr>
        <w:t xml:space="preserve"> face it on ground of your own choo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kill me?  Another attack?" he asked as he returned to his humanoid form, and then picked his staff up from the cor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s goes far beyond anything you've yet seen, kitten,</w:t>
      </w:r>
      <w:r>
        <w:rPr>
          <w:rFonts w:eastAsia="Times New Roman" w:cs="Times New Roman" w:ascii="Times New Roman" w:hAnsi="Times New Roman"/>
        </w:rPr>
        <w:t xml:space="preserve"> she warned.  </w:t>
      </w:r>
      <w:r>
        <w:rPr>
          <w:rFonts w:eastAsia="Times New Roman" w:cs="Times New Roman" w:ascii="Times New Roman" w:hAnsi="Times New Roman"/>
          <w:i/>
          <w:iCs/>
        </w:rPr>
        <w:t>A Doomwalker is nothing to take lightly.  The Wraith you fought is like a little baby holding a stick compared to it.  You can't run away from it, you can't bargain with it, and unless you fight it on your own terms, you're not going to be able to be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here?" she asked.  "I'd rather face an enemy outside, on ope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You </w:t>
      </w:r>
      <w:r>
        <w:rPr>
          <w:rFonts w:eastAsia="Times New Roman" w:cs="Times New Roman" w:ascii="Times New Roman" w:hAnsi="Times New Roman"/>
        </w:rPr>
        <w:t>never</w:t>
      </w:r>
      <w:r>
        <w:rPr>
          <w:rFonts w:eastAsia="Times New Roman" w:cs="Times New Roman" w:ascii="Times New Roman" w:hAnsi="Times New Roman"/>
          <w:i/>
          <w:iCs/>
        </w:rPr>
        <w:t xml:space="preserve"> fight a Doomwalker when its feet stand on natural earth,</w:t>
      </w:r>
      <w:r>
        <w:rPr>
          <w:rFonts w:eastAsia="Times New Roman" w:cs="Times New Roman" w:ascii="Times New Roman" w:hAnsi="Times New Roman"/>
        </w:rPr>
        <w:t xml:space="preserve"> she warned him.  </w:t>
      </w:r>
      <w:r>
        <w:rPr>
          <w:rFonts w:eastAsia="Times New Roman" w:cs="Times New Roman" w:ascii="Times New Roman" w:hAnsi="Times New Roman"/>
          <w:i/>
          <w:iCs/>
        </w:rPr>
        <w:t xml:space="preserve">It can directly draw power from the earth when it is.  It has to have metal or stone under its feet to cut it off from that power.  You want to be </w:t>
      </w:r>
      <w:r>
        <w:rPr>
          <w:rFonts w:eastAsia="Times New Roman" w:cs="Times New Roman" w:ascii="Times New Roman" w:hAnsi="Times New Roman"/>
        </w:rPr>
        <w:t>deep</w:t>
      </w:r>
      <w:r>
        <w:rPr>
          <w:rFonts w:eastAsia="Times New Roman" w:cs="Times New Roman" w:ascii="Times New Roman" w:hAnsi="Times New Roman"/>
          <w:i/>
          <w:iCs/>
        </w:rPr>
        <w:t xml:space="preserve"> in the Tower when it comes for you, so it can't possibly draw you outside.  It will definitely want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rvous, Tarrin darted from his room and quickly ran down the stairs, then dashed down the corridor and out of the north tower.  He passed several guards at the door and on the grounds, then raced into the main Tower through a small entrance that led to the kitchens.  If he had to be deep in the Tower proper, he had a good idea of where to go.  To the main core chamber that most called the Heart of the Goddess.  It was in the exact center of the Tower, and it had both alot of space and alot of vertical openness.  If worse came to worst, he could climb or jump up to one of the many balconies that peppered the walls all the way up the Tower.  He worried quickly at exactly what this Doomwalker creature was, and he shuddered at how the Goddess had described it.  The Wraith had nearly killed him, and if this creature was more dangerous, then he had a good reason to be afraid.  But he was Ungardt, and he would face the challenge like any proper warrior would.  It was alright to be afraid, so long as he didn't allow his fear to rul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ched the long corridor with its metal gate when he first smelled it.  Its scent was that of corruption and decay, like an open grave, but it had a sharp ozone smell that he couldn't identify.  It was coming directly towards him, and that smell, that unnatural scent, triggered the Cat into activity.  Ears laying back, Tarrin growled in his throat as the Cat registered its hatred of that scent.  It reacted much like that whenever he had faced unnatural beings, such as the Wraith.  Opening the gate to the chamber, he slipped through it and closed it again, then looked up.  The ceiling in the passage was higher than the threshold holding the gate, creating a solid overhang that was nearly three spans long.  What a perfect place to lay in amb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hort vault up to the ceiling and some claws driven into the stone was all it took.  He tucked himself up into the corner and pulled in his tail, holding his staff against the ceiling and going statue-still, using his inhuman strength to hold himself absolutely motion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only a moment, he could hear the sharp metallic sound of armored boots on stone.  It was a methodical pace, from the sound of it, coming towards him.  As they got louder, the smell of it became stronger and stronger, until it threatened to make him gag.  He closed his eyes and reined in his nose, using all his will to deaden and ignore what his nose was telling him, even as he struggled to keep the Cat from charging from its place in the back of his mind and take control, so it could hunt down and destroy the unnatural being it could smell.  After a few seconds, he found that he could tolerate that smell, and he had overpowered the instinct to drop down and attack his opponent head-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high-pitched, raspy cackle, sound made by vocal cords long dried and in disuse.  It was a hollow sound, and it froze Tarrin's spine.  "I can smell ye, Were-cat," it said.  "You know, you do, that Jegojah has come for you, yes.  Clever clever Were-cat,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te opened under him.  The top of a helmet became visible, as a skeletal being in archaic plate armor stepped through the gate, holding a sword stained heavily with blood.  It had obviously killed its way to the Tower, and that no alarm had been raised told Tarrin how good it was.  It held a shield in its other hand, and it was advancing into the passage slowly and carefully, head scanning back and forth.  But, like most creatures, it never bothered to look up.  "Close, ye are, Were-cat, close indeed," it cackled.  "Come taste the steel of Jegojah's blade.  Come out, and quick and clean I will be, yes.  I hold no ill will to ye, but kill ye I must,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ealt the first blow.  Dropping down from his hiding place, he coiled up and then exploded into motion like a bow, curling his entire body as his arms brought his staff over his head.  The end of that staff struck the undead being directly on the top of the helmet, with enough force to cleave a human being in half.  But the creature merely staggered forward from the force of it, and Tarrin's staff recoiled from the helmet with enough force to spin him back around and miss putting his feet down.  He landed unceremoniously on his rump as the skeletal thing went down to its knees, and both of them returned to a vertical base almost ins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swallow the urge to flee in terror when it turned around.  Its face was gray, dead flesh pulled so tautly over the skull that its face was but a mask over the bone beneath.  Its eyes were pools of unholy red light, unblinking and steady, and bare yellowed teeth, without lips to cover them, sat below a grisly hole where a nose had once been.  It was tall, but still half a head shorter than him.  It cackled gleefully as it approached, making Tarrin go into a ready stance.  "Foolish boy," it said in that raspy voice, "your stick, it can't dent my armor, no."  It raised its sword into a ready position.  "Come then, foolish Were-cat, come face Jegojah in honorable comb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sing, baring his fangs, Tarrin put his ears back and answered the challenge in a primal threat display.  Embracing the Cat to keep it from taking control of him, his two halves met to pursue a unified goal, and then rushed in for the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ttle grace to the first blows exchanged, but clear skill showed on both sides.  Tarrin was taken aback with the first couple of blocks, when he realized that the creature before him was every bit as strong as he was, if not stronger.  It looked ungainly, but it moved with viperlike speed, and what was most important, Tarrin felt he almost recognized the forms the creature was using.  It may be an undead creature, but it was fighting with very real skills of sword and shield.  And those skills were impeccable.  The creature moved sword and shield in perfect harmony, blocking a rapid and savage series of broad strokes of his staff designed to take advantage of his inhuman strength and smash an opponent to the ground.  After nearly losing his head in a stunningly fast swipe at his neck in response to that, Tarrin backed up and reassessed his opinion of this opponent.  The advantages Tarrin usually enjoyed over an enemy, speed, strength, and skill, were nonexistent here.  They were actually in the creature's fa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ded back in, much more hesitant this time.  He began testing the creature, using forms and routines that baited, stressed, pushed, as he tried to feel out the extent of the creature's skill and speed.  His staff blurred as his power moved it about like a stick, blocking sword slashes and swiping and stabbing at his enemy in return.  He knew that it was also feeling him out, but there was little to be done for that.  He parried a  thrust at his chest, tried to come around and strike it on the opposite side, only to find its shield slamming up against his side.  Tarrin was pushed back by the heavy blow, and he screamed as a furiously hot line of pain ran up his side.  Blood flowed from the wound as the creature tried to reset its blood-trailing sword for a fast stab in the belly, but Tarrin planted his foot directly in the thing's hideous face, knocking out three of its teeth and driving it a few steps backw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unching over the wound, Tarrin felt it burn and throb savagely.  There was something about it that kept it open, long after his regenerative power would have stopped the bleeding.  The creature had injured him, injured him for real, for the wound wasn't closing up the way it was supposed to.  Pushing the pain out of his mind, he saw it spit out another tooth.  He saw that his claws had punched five holes into its forehead and cheek, one of them deep enough to gouge a piece off its cheekbone.  It advanced quickly after shaking its head, and he twisted around another attempt to skewer him, then put his shoulder into another attempt to slam him with the shield.  It was the creature pushed back this time, and Tarrin bulled it out of the reach of its sword.  He whipped his staff around with only one hand, holding it by the end as he spun in a complete circle.  The move gave the staff horrific speed and force as it came around his body, and it cracked into its helmeted head with a sharp metallic </w:t>
      </w:r>
      <w:r>
        <w:rPr>
          <w:rFonts w:eastAsia="Times New Roman" w:cs="Times New Roman" w:ascii="Times New Roman" w:hAnsi="Times New Roman"/>
          <w:i/>
          <w:iCs/>
        </w:rPr>
        <w:t>clang</w:t>
      </w:r>
      <w:r>
        <w:rPr>
          <w:rFonts w:eastAsia="Times New Roman" w:cs="Times New Roman" w:ascii="Times New Roman" w:hAnsi="Times New Roman"/>
        </w:rPr>
        <w:t>, snapping the head to the side forc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merely righted its head and gave him an evil grin.  "Ye be good, Were-cat, good indeed," it complemented.  "Jegojah's head would have bounced on the floor if Jegojah were human."  Much to his dismay, Tarrin realized that its helmet wasn't even b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hurt it with his staff.  It was somehow invulnerable to it.  But why did the Goddess tell him to br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 was the only weapon he had, and though it couldn't hurt it, it was still useful.  And though it couldn't be hurt by his staff, his claws had quite visibly damaged it.  Just like the Wraith, Tarrin could injure this opponent if he attacked it with his natural weaponry.  Attacking it one magical creature to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get that sword away from it.  He understood that clearly.  If he didn't, it would chop him into fishbait.  It moved in quickly to re-engage, and Tarrin worked feverishly against the sword, keeping it away from him at all costs, fighting from a purely defensive posture.  Blood began slicking the floor from the wound in his side, and his foot slipped in it just enough to make the undead creature charge in for the attack.  But Tarrin simply let the foot slip out all the way, sinking underneath the blow meant to take off his head, and then he used a Selani form to rise up with his free paw leading, a deceptively slow move that carried tremendous power in it.  It hit the creature in the breastplate, and Tarrin's momentum carried it into the air, then sent it flying backwards.  It landed on its back a few spans away, and Tarrin capitalized on that by vaulting into the air after it, the butt of his staff leading as he tried to impale its face on the end of his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wasn't there anymore.  Tarrin heard it behind him as he landed, so he rolled forward and came up facing it.  Its breastplate was caved in at the abdomen from the force of Tarrin's blow.  It pointed its sword at him, and before Tarrin even knew what was going on, he was on his back, pain blasting along his chest and arms.  He could feel the shirt against his chest burn from the impact with whatever magic the creature had thrown at him.  The smell of ozone was strong in the air, and the passage echoed loudly with a thunderclap.  Magic!  The Goddess </w:t>
      </w:r>
      <w:r>
        <w:rPr>
          <w:rFonts w:eastAsia="Times New Roman" w:cs="Times New Roman" w:ascii="Times New Roman" w:hAnsi="Times New Roman"/>
          <w:i/>
          <w:iCs/>
        </w:rPr>
        <w:t>warned</w:t>
      </w:r>
      <w:r>
        <w:rPr>
          <w:rFonts w:eastAsia="Times New Roman" w:cs="Times New Roman" w:ascii="Times New Roman" w:hAnsi="Times New Roman"/>
        </w:rPr>
        <w:t xml:space="preserve"> him that it was a powerful creature, and it was only logical that that meant that it also had some magical capability.  It was on him instantly, and the only thing that saved him from having his head split in half was a raised foot.  He caught its wrist on the pad of his foot, bending his back impossibly tight and bracing his body with his arms as his leg absorbed the force of the attack, stopping the edge of the blade mere fingers away from Tarrin's forehead.  Tarrin's leg was much stonger that its arm, and his body uncoiled like a spring, hurling the creature away from him as his leg and body pushed against it.  But it didn't fall down, and Tarrin's backwards roll didn't get him far enough away.  He ducked under another blow meant to chop his head in half, but he didn't get down far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creamed in pain as his right ear fell to the floor beside him, and that pain triggered the Cat in a way that he could not suppress.  The animal in him took over, and his eyes blazed from within with a greenish aura that consumed them.  Jegojah actually backed up as Tarrin exploded from his crouch and threw his staff aside, assaulting the undead creature with a blind, mindless fury that took the creature by surprise.  He was quickly bleeding from several shallow cuts and slashes in his arms and upper body, but he completely ignored the pain as the Cat in him sought nothing less than ripping off the creature's head.  The creature contained Tarrin's mindless fury, understanding that he had lost control, and it made him pay for it every time Tarrin's claws sought out its face by cutting another bleeding line in his hide.  Grabbing the edge of the creature's shield, Tarrin ripped it off of its arm, but it cost him a deep stab to his left shoulder in reply.  And just as the pain had triggered his loss of control, that deep injury, to the bone, somehow shocked him back into rational thought.  He grabbed the sword with his other paw, ignoring the blade's edges digging into his fingers, then pulled it out of his shoulder, then twisted it to the side.  He spun away from that motion and planted his clawed paw right in the creature's face as it tried to recover its position, staggering it back and giving Tarrin a chance to see what he had done to it while he was in his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he had given back as good as he got.  The creature had several very deep rends in its armor from his claws, and its face bore no less than four quartets of deep slashes that dug into the bone.  And now that it didn't have a shield, Tarrin felt that it evened things a bit.  His left arm was still movable, but it caused a shockwave of pain in him every time his shoulder shifted.  His head was pounding, and he could feel blood pour into his ear canal like water, dulling his hearing on the right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ckled again, giving him what Tarrin felt was a leery grin.  "Oh, clever, clever Were-cat," it rasped.  "Ye be better than Jegojah expected.  Professional trained, ye be, by a master who knows his figh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et on with it," Tarrin snar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reature moved as if to advance, but then it called out a single unintelligible word, then slammed its booted foot into the floor.  It created a seismic shockwave that sizzled up the hallway like a tidal wave, and when it hit Tarrin, it picked him up and hurled him twenty spans down the passage.  His back slammed into the ornate gates to the inner chamber, and the shockwave drove them open and spilled him onto the floor bey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zed, Tarrin lay on the floor, knowing that the creature was coming but unable to figure out how to make his body move.  Each bootstep seemed to be an eternity apart, and time seemed to slow to a crawl.  His eyes came into focus just in time to see it swinging its sword in a broad overhanded chop, meaning to put him down for good.  He managed to find out how to move his arms, and a blast of pain heralded his success as his paws arced up and over his body, then slapped together on either side of the broadsword's blade.  The blade cut into the pads on his palms, but the pressure he exerted on the sides halted its forward motion just above his chest.  Shock registered on the undead creature's face as Tarrin's foot smashed into its knee, buckling it and making the creature roll to the side as its supporting leg crumpled under its weight.  Tarrin pushed the sword along with it as he rolled in the other direction, coming to his feet as the creature also regained its footing.  Its left leg was bent at an unnatural angle at the knee, but it didn't seem to be in any pain or discom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grim look on its face, the thing advanced and engaged, but it limped on its damaged leg.  That gave Tarrin an advantage, and the Were-cat suddenly became like smoke, always just within the reach of the creature's sword, but never quite where the sword was trying to go.  Tarrin evaded and dodged the still-fast sword, moving like a reed in the wind, folding and slipping around the blade as it sought his blood.  He was trying to work the creature into a position where he could give it a finishing blow, but the cagey undead creature seemed to sense each of his attempts to work it into a bad position.  They traded futile blows for a long moment, until the creature managed to slash Tarrin across the thigh with its sword when he again slipped on a small pool of his own blood.  Sucking his breath in from the pain, Tarrin staggered back with a paw over his leg.  Something suddenly seemed to seize his tail in a hellish sensation of fire, but something that seemed to burn and freeze at the same time.  His tail flinched away from that feeling, and he didn't dare look back to see what it was.  The undead creature was coming at him in a rush that startled the Were-cat, too fast for its damaged leg, until he realized, too late, that it had lunged with every intention of falling onto the Were-cat after it its sword spitted him, using him to break its momentum.  Tarrin managed to slither around the point of the sword, but the creature slammed into his side, right against his injured shoulder, and Tarrin screamed and was staggered back from that painful fo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ll the world became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stumbled forward after ramming its shoulder into the wounded shoulder of its opponent, forcing it back.  The Were-cat seemed to cross some sort of invisible boundary, and then its entire body was surrounded with some kind of blazing white light!  It was almost like smoke, surrounding the Were-cat, floating up and away from him in wisps and tendrils as if caught in some kind of wind or current.  Jegojah recognized it as Magelight, and he had only seen it onc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is living body was killed on the battlefield, destroyed in the fires of High Sorcery, what the current Sorcerers called Ritual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staggered back, in awe, and it was then it realized that it was too late to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had Tarrin experienced such pain.  It infused his very being, blazing into every tiny part of his body, seeking to fill him until he exploded.  The transformation into a Were-cat, long buried in his mind, was a candle held up to the bonfire compared to what sought to erode his very sanity now.  Only dimly did he understand that it was the power filling him, seeking to charge him to the bursting point, flooding into him in such a rush that he could not hold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stepped into the massive Conduit that ran up the center of the Tower, and the tremendous magical energy within it had touched </w:t>
      </w:r>
      <w:r>
        <w:rPr>
          <w:rFonts w:eastAsia="Times New Roman" w:cs="Times New Roman" w:ascii="Times New Roman" w:hAnsi="Times New Roman"/>
          <w:i/>
          <w:iCs/>
        </w:rPr>
        <w:t>hi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mind floating in a tidal wave of agony, Tarrin desperately realized that if he didn't </w:t>
      </w:r>
      <w:r>
        <w:rPr>
          <w:rFonts w:eastAsia="Times New Roman" w:cs="Times New Roman" w:ascii="Times New Roman" w:hAnsi="Times New Roman"/>
          <w:i/>
          <w:iCs/>
        </w:rPr>
        <w:t>do</w:t>
      </w:r>
      <w:r>
        <w:rPr>
          <w:rFonts w:eastAsia="Times New Roman" w:cs="Times New Roman" w:ascii="Times New Roman" w:hAnsi="Times New Roman"/>
        </w:rPr>
        <w:t xml:space="preserve"> something with the energy filling him, it would destroy him.  His eyes focused through the wispy white light surrounding him at the awestruck Doomwalker, and he let out a primal scream of pain and rage, focusing it on his opponent.  His frenzied mind attempted to embrace the power, channeling the power, trying to harness it, to control it ever-so-slightly before it could incinterate him from within.  Raw power blazed from his incandescent body, striking the Doomwalker in the chest, and then filling it with the same energy that was filling him.  But the Doomwalker was not a Sorcerer, could not even begin to hold the power that Tarrin was forcing in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brilliant pillar of fire, the Doomwalker's body was reduced to ash in mere inst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capable of focusing his awareness on anything else, still screaming, Tarrin raised his arms and did the only thing he could, release the energy back into the Conduit, allowing it to flow through him without building it up.  The entire Conduit suddenly flared with blazing white light, pulsing up along the current of magical energy, then shattering the crystal dome that stood at the very top of the tower, sending the column of incandescent light through the Ward surrounding the grounds.  It saturated the magical matrix of the Ward, forcing it to glow with the same brilliance, but did not disrupt its integrity.  The column of blazing light shot high into the sky, to illuminate the entire city of Suld with the light of the daytime sun.  The desperate act gave him a fleeting instant of rational thought, reducing the incredible pain to a level, however brief, where his mind had the chance to re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  He had to get out of the Conduit.  Even allowing the power to flow through him was searing him from the inside out, trying to burn his body to ash.  Finding his legs through the whirlpool of pain that sought to suck him into oblivion, Tarrin managed to command his legs to push off and forward, a desperate leap to get him clear of the Conduit before the power burned him to a cinder.  Unable to feel anything other than the pain coursing through him, he had no idea if he had left the ground, had even moved, before the pain overwhelmed him, and he knew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rilliant pillar of white light remained for several seconds, catching the attention of every man, woman, and child in the city of Suld.  It was beautiful and silent, a column of white light, so bright it stung the eyes if one looked directly upon it, standing over the city like some fantastic finger of a god.  And then it flickered and vanished.  The light of the Ward, forming a dome over the Tower grounds, remained for a moment more, pulsing and flickering, and then it too faded from view, leaving the entire city to wonder what magic the mysterious Sorcerers were conju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most, it was simply an interesting event, something to talk about the next morning.  To others, it was a sign.  An omen, a warning of things to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hem, it was the beginning.  And also perhaps the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ragged gasp, the Keeper was shocked awake by what was happening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tire Weave was shuddering!  The delicate magical matrix of energy to which all Sorcerers were linked suddenly pulsated and writhed, and for a fleeting instant the Keeper thought the entire Weave would tear itself asunder, generating another magical cataclysm similiar to the Breaking.  Intense force caused the strands near her to shudder and shake, like an earthquake in the Weave, and she could almost sense the unnatural energy coursing through the st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outside her large window, the night suddenly became as daytime, as brilliant white light flooded into her chamber and illuminated the city bey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to be caused by an outside force.  There were natural shifts in the Weave, even the occasional violent raealignment of the strands, and sometimes even the breaking of a strand.  But none of those things came close to what she was feeling around her, feeling the power of it tingle against her skin, almost as if the power were seeking to touch </w:t>
      </w:r>
      <w:r>
        <w:rPr>
          <w:rFonts w:eastAsia="Times New Roman" w:cs="Times New Roman" w:ascii="Times New Roman" w:hAnsi="Times New Roman"/>
          <w:i/>
          <w:iCs/>
        </w:rPr>
        <w:t>her</w:t>
      </w:r>
      <w:r>
        <w:rPr>
          <w:rFonts w:eastAsia="Times New Roman" w:cs="Times New Roman" w:ascii="Times New Roman" w:hAnsi="Times New Roman"/>
        </w:rPr>
        <w:t>.  She dared not try to touch the Weave and assense what was happening to it.  To open herself to it while it was unstable could destro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asted for several seconds, and then the Weave settled back into normalcy.  She sat in her bed, staring at the light outside the window, then jumped up and rushed to it in time to see the magical light within the Ward begin to wane, flickering and dimming until the night was as it was suppos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was true.  The task for which they were training their nonhumans was truly at hand, and those who had objected to the precaution would have to hold their tongues.  Just as predicted, the turning of night to daytime in the city of the Goddess' children had come to p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guard to arrive in the Heart of the Goddess found only Tarrin, clothes, fur, and hair burned away, with savage burns all over his body, laying prone on the floor.  He also found a bloodstained sword, a broken, dented shield, and a large pile of black ash.  The tip of the Were-cat's hairless, charred tail had wispy white tendrils of magic floating and dancing around it, which broke away from it like smoke to flow up towards the heav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first, there was only a sensation of nothing.  But that eventually faded, and Tarrin realized slowly that he wasn't dead.  Scents began to touch his nose, and muffled sounds began to creep into his aware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laying on a soft sheet, in a soft bed.  He was on his back, and a warm, soft blanket covered him.  The coppery smell of Allia was near to him, as was the human scent and lavender and ivory that always identified Dolanna.  He also could smell the sharp scent of his mother, and the leathery smell that always tinged his father's scent.  He wanted to open his eyes, but he found himself to be so tired that even that simple act would have been a momumental achievement.  The very act of breathing, of beating his heart, were efforts that forced his body to focus all of its attention on those tasks.  His awakening also brought pain, dull ache in his shoulder and head, along his side, and over about every square finger of skin he had.  He felt like he had the itching sickness, and was covering his entire body.  It wasn't severe, just enough to be annoying, but even that sensation was welcome compared to the oblivion from which he had clim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arrin's magical nature was strong, and soon he felt himself strengthen, even as the voices around him sharpened to the point where he could understand the words.  He took stock in himself, and found that he could move, if only just, flexing his paw around the hand that was placed within it.  A hand that he hadn't felt until the pressure of it squeezing back overwhelmed the burning itch dominating his sense of to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is mother's voice called.  "Tarrin, open your eyes.  You can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yelids were hard to open.  Something was crusted over them, and they didn't want to fold properly.  The best he could manage was a half-open right eye, but the left refused to cooperate.  But there was nothing but grayness past his eye.  With detached interest, he realized that the eye was blinded.  "Tarrin, what happened?  What did this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ard to make his voice work, and it required a supreme effort on his part.  His voice came out in the barest of whispers, and his eye fluttered close even as he spoke, as if he could not support speaking and keeping his eye open at the same time.  "D--Doom...walker," he managed to gasp, and it was enough to send him spiralling back into the blac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long time before he clawed his way back to consciousness.  He wasn't sure how he knew that, but if the condition of his body was any indication, it had been quite a while.  The burning itch was gone, and the play of light against his eyelids bled through them and registered to his eyes.  His shoulder and ear still ached a bit, but on the whole he felt much stronger than before.  He was still weak, but the simple act of opening his eyes wouldn't exhaust him this time.  The scents in the room were the same, but also different.  His parents and Allia were still there, as was Jenna.  There were two or three other humans in the room also, scents he didn't know.  No, he did know one of them.  The blond Sorceress, Jula, whom he had met in the baths some time ago.  There was very little talking, and Tarrin was keenly aware of a hand holding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yes fluttering open, he squinted against the bright light in the room, then they focused on his mother's haggard face.  She had dark circles under her eyes, and strangely, her braid had been cut off.  She smiled warmly at him as his eyes focused on her, and she patted his cheek lovingly.  "Good morning, my son," she said with a smile.  "How do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an army marched over me," he replied in a weak voice.  "What happened to your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ut a hand to her short locks, an annoyed look on her face.  "I'll explain later," she told him.  "The important thing is that you'r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brother, you must stop scaring me," Allia said in a stern voice, squeezing his other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t's not like I plann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feel broken?  Do you want Jula to heal something for you?" his moth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feel alright," he said after a pause, sensing his own body.  It was all there, including his severed ear, though the ear was still a bit tender.  He was weak as a newborn kitten, but he could tell that his body had healed what the Sorcerers had not reattached or closed.  Now all it had to do was recover its streng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etty face of Jula crowded into his vision, and she put her hands on his face.  He felt her touch the Weave, and then a slow, warm influx of energy flowed into him, seeking to invigorate his depleted body.  Most of the energy was lost, but enough of it took hold in his muscles that he felt well enough to move.  He still wasn't sure if his legs could hold his own weight,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etting tired of waking up with people hovering over me," he grunted, which made his mother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to wake in a sickbed than not to wake at all," she told him.  "Now, tell me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lled itself a Doomwalker," he began, seeking to edit the story so that the Goddess' warning was removed.  It required a bit of creative rearrangement of the facts, though.  "I saw it from my room while it was coming across the grounds, and I knew it was there for me.  I came to the central Tower to try to find some Sorcerers, but I got lost.  It caught up with me in a passageway.  We had a fight, and then I--" he shuddered at the memory of the pain, and his body seemed to twinge in response.  "I was knocked into the Conduit in the Heart, and after that, I don't really remember very much.  Just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explains the fireworks," Jula said with a warm smile.  "It seems that your little visit to the Heart made the Conduit light up like the sun.  I heard that they could see it miles offshore.  It also explains the burns.  You came this close--" she held up her thumb and forefinger the barest of distances apart-- "to being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uh," Tarrin grunted.  He didn't remember anything like that.  Then again, the only thing he could remember about the experience was that he </w:t>
      </w:r>
      <w:r>
        <w:rPr>
          <w:rFonts w:eastAsia="Times New Roman" w:cs="Times New Roman" w:ascii="Times New Roman" w:hAnsi="Times New Roman"/>
          <w:i/>
          <w:iCs/>
        </w:rPr>
        <w:t>never</w:t>
      </w:r>
      <w:r>
        <w:rPr>
          <w:rFonts w:eastAsia="Times New Roman" w:cs="Times New Roman" w:ascii="Times New Roman" w:hAnsi="Times New Roman"/>
        </w:rPr>
        <w:t xml:space="preserve"> wanted to go through it again.  There was pain, and more pain, and different kinds of pain, and the sensation of being boiled in his own skin.  There was a fleeting image of the Doomwalker in a furious column of fire, its silhouette disintegrating in a span of two heartbeats.  But not much else.  "Is it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d?  The Doomwalker?  There wasn't enough left of it to put into a bottle," Jula told him.  "Whatever you did to it, it was a pretty thorough jo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goodness," he sighed.  "It was using magic against me, and I couldn't beat it in a fight.  It almost kill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doesn't count, my son," Elke said gently, putting her hand on her fore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your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quiet a moment.  "That, thing, didn't come right for you.  It attacked </w:t>
      </w:r>
      <w:r>
        <w:rPr>
          <w:rFonts w:eastAsia="Times New Roman" w:cs="Times New Roman" w:ascii="Times New Roman" w:hAnsi="Times New Roman"/>
          <w:i/>
          <w:iCs/>
        </w:rPr>
        <w:t>us</w:t>
      </w:r>
      <w:r>
        <w:rPr>
          <w:rFonts w:eastAsia="Times New Roman" w:cs="Times New Roman" w:ascii="Times New Roman" w:hAnsi="Times New Roman"/>
        </w:rPr>
        <w:t xml:space="preserve"> first.  It tried to kill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heart froze in his chest, but she gave him a look that quickly soothed his fears.  "She's alright.  The Sorcerer that was tutoring her managed to beat that thing back long enough for me to plant an axe in its face.  There were several people there, so it became a nasty fight.  The thing was throwing bolts of lightning everywhere, and a couple of times it simply disappeared from one place and appeared in another.  And it was </w:t>
      </w:r>
      <w:r>
        <w:rPr>
          <w:rFonts w:eastAsia="Times New Roman" w:cs="Times New Roman" w:ascii="Times New Roman" w:hAnsi="Times New Roman"/>
          <w:i/>
          <w:iCs/>
        </w:rPr>
        <w:t>fast</w:t>
      </w:r>
      <w:r>
        <w:rPr>
          <w:rFonts w:eastAsia="Times New Roman" w:cs="Times New Roman" w:ascii="Times New Roman" w:hAnsi="Times New Roman"/>
        </w:rPr>
        <w:t>.  It gave us all a serious fight.  It gave your father a nasty slash on the belly and killed two of the people the Tower have at the house as guards, and injured several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 be alright," she said gently.  "The wound was pretty deep, and it came close to spilling his guts on the floor, but after he dropped his sword, the thing stopped coming after him.  It was almost bizar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ed it saying something about an honorable battle between them.  "Father wasn't armed," he realized.  "It wouldn't attack someone that didn't try to figh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certainly didn't think that way about Jenna," she said, her temper rising.  "Jenna used her magic after the other Sorcerer was hit by some strange bolt of lightning the thing threw at him, and that sent it running with its tail between its legs.  I've never seen such a display.  She really gave it what-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icked it up in her magic and almost beat it to pieces against the floor," she replied with a wicked chuckle.  "Then she crushed it between the ceiling and a shaft of stone she pulled out of our floor, and then she set it on fire.  It ran from our parlor trailing flames, and the last we saw of it, it was running to jump into the ri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weakly.  "Jenna always did have a temper," he said.  Little Jenna, his sweet little sister.  It was strange to think of her as an avenging Sorceress, wielding her powerul magic with skill and precision.  But that seemed to be exactly what she did.  Tarrin was too unfamiliar with his own power to even think of trying to use it against the Doomwalker, and he much preferred to fight opponents hand to paw.  But for Jenna, it was the only weapon she had.  She was, after all, only a young girl.  But it seemed to be a weapon she could wield with power and skill when she need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was important.  The Doomwalker wasn't just after him.  It was also after his sister.  But why?  Why did they want him, Allia and Keritanima, and now Jenna, dead?  It didn't make any sense.  He </w:t>
      </w:r>
      <w:r>
        <w:rPr>
          <w:rFonts w:eastAsia="Times New Roman" w:cs="Times New Roman" w:ascii="Times New Roman" w:hAnsi="Times New Roman"/>
          <w:i/>
          <w:iCs/>
        </w:rPr>
        <w:t>had</w:t>
      </w:r>
      <w:r>
        <w:rPr>
          <w:rFonts w:eastAsia="Times New Roman" w:cs="Times New Roman" w:ascii="Times New Roman" w:hAnsi="Times New Roman"/>
        </w:rPr>
        <w:t xml:space="preserve"> to figure out what was going on.  Everyone around him knew something, and it was something that they wouldn't tell him.  And without that information, he had no idea what was going on, or why he seemed to be so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attention of half the world is set on your shoulders,</w:t>
      </w:r>
      <w:r>
        <w:rPr>
          <w:rFonts w:eastAsia="Times New Roman" w:cs="Times New Roman" w:ascii="Times New Roman" w:hAnsi="Times New Roman"/>
        </w:rPr>
        <w:t xml:space="preserve"> he remembered the Goddess telling him.  But why?  </w:t>
      </w:r>
      <w:r>
        <w:rPr>
          <w:rFonts w:eastAsia="Times New Roman" w:cs="Times New Roman" w:ascii="Times New Roman" w:hAnsi="Times New Roman"/>
          <w:i/>
          <w:iCs/>
        </w:rPr>
        <w:t>Wh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s a bit shaken up, but other than that she's fine," she told him.  "She's in the Tower now, resting.  She'll come see you later, when you feel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hat," he said, laying back into the pillow, his mind whirling.  It was too much, too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lay back and rest, my son," Elke said to him in a crooning voice.  "I'm here now, and I'll watch ov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osed his eyes, letting his weariness sweep over him, taking comfort in the fact that his mother was there, watching, and that made him feel oddly safe and secure.  He fell back asleep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orcerer had repaired the damage to his body, and a night's rest had replenished his strength.  By morning, Tarrin was up and about, feeling a bit tired, but otherwise whole.  The trauma of the day before had faded in his concern for his father and family, so he was up and out of the room well before anyone from the Tower could stop in and check up on him.  Although the memory of the pain had faded, other thoughts and worries had taken its place.  And Tarrin was wo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some reason, he had the feeling that something very bad was going to happen soon.  What had happened with the Conduit--Tarrin shuddered at that thought.  But he </w:t>
      </w:r>
      <w:r>
        <w:rPr>
          <w:rFonts w:eastAsia="Times New Roman" w:cs="Times New Roman" w:ascii="Times New Roman" w:hAnsi="Times New Roman"/>
          <w:i/>
          <w:iCs/>
        </w:rPr>
        <w:t>knew</w:t>
      </w:r>
      <w:r>
        <w:rPr>
          <w:rFonts w:eastAsia="Times New Roman" w:cs="Times New Roman" w:ascii="Times New Roman" w:hAnsi="Times New Roman"/>
        </w:rPr>
        <w:t xml:space="preserve"> that he had done something, or had something done to him.  He could feel it inside him.  The sense of everything had changed, ever-so-slightly, and the sense of the Weave was with him all the time now.  Without even reaching out for it, he could sense the Weave all around him, and its power beckoned him, called out to him, sang to him, begging him to complete the circuit and become one with it.  Almost like he had awakened a part of himself in the fiery gauntlet of the Conduit.  But with that newfound sensation was a gnawing fear that it was not normal, that it was what set him apart from the others, that it was what made them so interested i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a sensation of power, it was more like a clearer understanding of what was around him.  The Weave was a part of the world, though it was invisible and intangible to the majority of the world's population.  Tarrin felt more in tune with it, and though he couldn't see the strands, he could </w:t>
      </w:r>
      <w:r>
        <w:rPr>
          <w:rFonts w:eastAsia="Times New Roman" w:cs="Times New Roman" w:ascii="Times New Roman" w:hAnsi="Times New Roman"/>
          <w:i/>
          <w:iCs/>
        </w:rPr>
        <w:t>sense</w:t>
      </w:r>
      <w:r>
        <w:rPr>
          <w:rFonts w:eastAsia="Times New Roman" w:cs="Times New Roman" w:ascii="Times New Roman" w:hAnsi="Times New Roman"/>
        </w:rPr>
        <w:t xml:space="preserve"> them around him, could almost feel the energy flowing through them.  It was strange, unusual, and yet at the same time, he realized that he had always felt those things.  They had just never been so clear to him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again, as always, the fear of what was going on around him had resurfaced.  Now more than ever, he had to find out what was going on, and why he was of such great interest to the Tower, and most likely many others.  Things had changed, he knew.  He could </w:t>
      </w:r>
      <w:r>
        <w:rPr>
          <w:rFonts w:eastAsia="Times New Roman" w:cs="Times New Roman" w:ascii="Times New Roman" w:hAnsi="Times New Roman"/>
          <w:i/>
          <w:iCs/>
        </w:rPr>
        <w:t>feel</w:t>
      </w:r>
      <w:r>
        <w:rPr>
          <w:rFonts w:eastAsia="Times New Roman" w:cs="Times New Roman" w:ascii="Times New Roman" w:hAnsi="Times New Roman"/>
        </w:rPr>
        <w:t xml:space="preserve"> it.  Things had changed, and he had the feeling that unless he found out what was going on, he was going to pay dearly for his fail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llowing the scent of his mother wasn't that difficult, and he managed to get to their door by dawn.  As he expected, they were not alone.  Two Sorcerers, one of them Jula, sat in the sitting room of the apartment, and Tarrin could hear his family moving around in the room bey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la said in surprise.  "How do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well enough," he replied, crossing the room quickly and opening the door beyond.  Inside was a well-appointed bedchamber, with a large bed, chest, armoire, and a writing desk.  Bedtables held an oil lamp and a pitcher of water with washbasin, but Tarrin's attention was focused on the three figures on the bed.  Eron Kael was laying in the bed with Elke sitting on one side and Jenna on the other.  They turned to look when he came in through the door, and Tarrin found his sister buried in his arms only seconds later.  She began to cry, clutching onto him tightly.  He picked her up easily and carried her to the bed, then he sat down with Jenna clinging to him, putting his paw on his father's shoulder gently.  "Good morning," Tarrin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etting too old for this," Eron said with a chuckle.  "I see you're well,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keep a good Were-cat down," Tarrin said with a shrug.  "How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rcerers fixed it well enough, but you know how that healing takes it out of you."  Tarrin nodded.  His experience with being healed was intimate.  "I'm starting to feel well enough to move around, but this taskmaster here won't let me out of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id he wasn't to exert himself until noon, and that means that he doesn't get out of bed," Elke said fierc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getting up and sitting in a chair counts as exertion," Eron said tes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l with it," she said in a flint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hoice do I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say it?" he asked in a sharp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said anything.  You're the one that keeps trying to put words in my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blew out his breath, and Tarrin had to surpress a grin.  Jenna had gotten over her outburst, and she was giggling a bit. Tarrin squeezed her gently.  "I heard that you had a scare yesterday, brat,"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cary isn't the word," she said with a shiver.  "Tha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dwell on it, dear," Elke cautioned in a gent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n't worry about it," he told her.  "From what they told me, I didn't leave enough of it to put into a jar.  It won't be bothering you for a long while.  If 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y big brother," Jenna said in a quivering voice.  "Always there to kill the boogey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Well, I don't think I'll go that far," he said.  "I see they gave you a nic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be home," Eron growled.  "What's left of it,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f caved just as we got out," Elke told him.  "The fight wasn't very good for the house.  It will take some time to repai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the door.  "Have you made any other pl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thinking of staying here,"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This isn't a good place to be, mother," he warned.  "You should find other arrange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any number of inns--" Eron began, but Tarrin shook his head again.  He reached over to the writing desk and picked up a piece of paper and a quill pen, inked the pen, then set it on the bed by his reclining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the city pretty well?"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irly," Elk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rote a set of directions on the paper, using the Ungardt language.  He slipped it to Elke, who read it quickly, reached it over to the lamp, and then burned it.  "When you get there, tell the owner of the house that you're friends of Shadow," he told her in Ungardt.  "He'll know what that means, and he won't turn you away."  He closed his eyes, memories of Janette and the orderly house of Janine the wife flooding throug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that they're friends of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friends.  If they remember m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you mean that they're </w:t>
      </w:r>
      <w:r>
        <w:rPr>
          <w:rFonts w:eastAsia="Times New Roman" w:cs="Times New Roman" w:ascii="Times New Roman" w:hAnsi="Times New Roman"/>
          <w:i/>
          <w:iCs/>
        </w:rPr>
        <w:t>the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Be nice to them,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he snorted.  "Why shouldn't we sta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two don't stop that, I'm going to get surly," Eron said waspishly.  Eron couldn't speak Ungard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sh," Elke commanded her husban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lared at her, but said nothing.  "Something's going on here, you know that," Tarrin told her.  "I don't know, but I get the feeling that what happened yesterday is going to make things tense here for a while.  It would probably be a good idea for you to be somewhere where nobody knows your name, if you understand my mea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penetrating look, and finally nodded.  "Maybe you're right," she said.  "But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Jenna has enough control of herself not to have an accident, at least for a ride or two," Tarrin said.  "She can continue after things have a chance to settl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have a good point," Elke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d better get moving before they send a posse after me," Tarrin said, reaching down and patting his father's shoulder.  "I'll come visit in a couple of days.  You'd better get bett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don't, your mother will kill me," 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like motivation," he teased, then he squeezed his sister gently again.  "Time for me to go,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Tarrin," she said, letting go of him and going around the bed to sit beside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thinking, Tarrin reached out to his mother and put his paw under her chin, cupping it.  After thinking about what he wanted for a moment, he touched the Weave and quickly wove together the proper flows of fire, water, earth, and divine energy, then released them into her.  Elke's hair suddenly grew at a shocking rate, quickly extending well past her waist.  She scrubbed furiously at her scalp for a second, then felt the weigh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something different about it this time, something strange, and something that scared him.  That tremendous power that he remembered from the day before seemed to be </w:t>
      </w:r>
      <w:r>
        <w:rPr>
          <w:rFonts w:eastAsia="Times New Roman" w:cs="Times New Roman" w:ascii="Times New Roman" w:hAnsi="Times New Roman"/>
          <w:i/>
          <w:iCs/>
        </w:rPr>
        <w:t>right there</w:t>
      </w:r>
      <w:r>
        <w:rPr>
          <w:rFonts w:eastAsia="Times New Roman" w:cs="Times New Roman" w:ascii="Times New Roman" w:hAnsi="Times New Roman"/>
        </w:rPr>
        <w:t>, and it all came at him in a sudden flood that took him quite by surprise.  He almost didn't remember how to sever himself from his own power, because it came at him in a flood that he couldn't hope to choke off or control, and it happened to him so fast that he didn't even have time to think about what to do to stop it.  Just as the day before, severing himself had been a reflex action, a defense against what he was feeling.  He wouldn't be able to let go of the Weave, he sensed that, so he had to cut himself off before he lost control.  He blinked, trying to understand what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touched the Weave, but when the Weave noticed it, the </w:t>
      </w:r>
      <w:r>
        <w:rPr>
          <w:rFonts w:eastAsia="Times New Roman" w:cs="Times New Roman" w:ascii="Times New Roman" w:hAnsi="Times New Roman"/>
          <w:i/>
          <w:iCs/>
        </w:rPr>
        <w:t>Weave</w:t>
      </w:r>
      <w:r>
        <w:rPr>
          <w:rFonts w:eastAsia="Times New Roman" w:cs="Times New Roman" w:ascii="Times New Roman" w:hAnsi="Times New Roman"/>
        </w:rPr>
        <w:t xml:space="preserve"> had tried to touch </w:t>
      </w:r>
      <w:r>
        <w:rPr>
          <w:rFonts w:eastAsia="Times New Roman" w:cs="Times New Roman" w:ascii="Times New Roman" w:hAnsi="Times New Roman"/>
          <w:i/>
          <w:iCs/>
        </w:rPr>
        <w:t>hi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red at Tarrin in surprise, but he only smiled at her, covering his sudden shock at what had nearly happened to him.  Losing it in front of Jula was not a good idea.  "You don't look natural without your braid," he told her, standing up.  "Be well, mother.  I'll see you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do tha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healed so many times, I should know how it's done by now," he said in a rueful tone, shrugging.  "But I really have to go.  I'll see you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well, my son,"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aking her hand, he was quickly out and away.  Out in the hall, he allowed himself to slump against the wall, paw to his head.  He felt drained, as if the sudden influx of power had taken his own strength with it.  What happened?  By the end of that first day when he first could touch the Weave, he could easily manage to flow of power.  But that had been...more, different.  It wasn't the same as it had been before his fight with the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talk about it, Tarrin," Jula's voice called from the door.  The slender, pretty blond came up to him and touched him on the cheek, and he felt gentle warmth flow into him.  "I felt a sudden, radical inflow of power, and then it cut off.  You didn't mean to do that, di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o, I didn't," he said.  He didn't know Jula well, but the few times that he had spoken with her, she had always left him with a good impression.  The only </w:t>
      </w:r>
      <w:r>
        <w:rPr>
          <w:rFonts w:eastAsia="Times New Roman" w:cs="Times New Roman" w:ascii="Times New Roman" w:hAnsi="Times New Roman"/>
          <w:i/>
          <w:iCs/>
        </w:rPr>
        <w:t>katzhi-dashi</w:t>
      </w:r>
      <w:r>
        <w:rPr>
          <w:rFonts w:eastAsia="Times New Roman" w:cs="Times New Roman" w:ascii="Times New Roman" w:hAnsi="Times New Roman"/>
        </w:rPr>
        <w:t xml:space="preserve"> he even came close to trusting was Dolanna, but Jula was right here, and she already seemed to suspect.  He had no reason not to talk to her.  Besides, he did like her a little bit.  She was like Dolanna and Sevren, not too stuffy or full of herself.  "I had touching the Weave down, but," he closed his eyes.  "I think getting caught in that Conduit changed something inside me.  I felt the power of the Weave, and then it tried to fill me.  It came out of nowhere, and I almost couldn't cut myself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ertainly wouldn't have been able to," she said in a grim tone.  "It's a good thing you did.  What else felt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he replied after a moment's consideration.  "Everything felt the same.  Touching the Weave, building up the power to weave, and then the initial weaving.  But after I let the weave go, the power just roared at me like a charging lion.  I have no idea where it came fr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red at him for a long moment.  "I really don't have an explanation for you, Tarrin," she said.  "But this is something that you'd better tell your instructor, and maybe even the Council of Seven.  Perhaps the Conduit injured your ability to control the power, but not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 can still control it," he said.  "Whatever it was, it came from </w:t>
      </w:r>
      <w:r>
        <w:rPr>
          <w:rFonts w:eastAsia="Times New Roman" w:cs="Times New Roman" w:ascii="Times New Roman" w:hAnsi="Times New Roman"/>
          <w:i/>
          <w:iCs/>
        </w:rPr>
        <w:t>outside</w:t>
      </w:r>
      <w:r>
        <w:rPr>
          <w:rFonts w:eastAsia="Times New Roman" w:cs="Times New Roman" w:ascii="Times New Roman" w:hAnsi="Times New Roman"/>
        </w:rPr>
        <w:t xml:space="preserve">, from the Weave.  It," he began, closing his eyes and remembering the feeling, "it was as if the Weave reached out and grabbed me.  It, </w:t>
      </w:r>
      <w:r>
        <w:rPr>
          <w:rFonts w:eastAsia="Times New Roman" w:cs="Times New Roman" w:ascii="Times New Roman" w:hAnsi="Times New Roman"/>
          <w:i/>
          <w:iCs/>
        </w:rPr>
        <w:t>reacted</w:t>
      </w:r>
      <w:r>
        <w:rPr>
          <w:rFonts w:eastAsia="Times New Roman" w:cs="Times New Roman" w:ascii="Times New Roman" w:hAnsi="Times New Roman"/>
        </w:rPr>
        <w:t xml:space="preserve"> to me touch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never heard of that before," Jula said, "but then again, I've never heard of alot of things that are possibly true.  You need to go rest, Tarrin.  That may be the best thing for you right now.  Rest, and don't try to use Sorcery again until you feel completely whole.  And for the Goddess' sake, don't do </w:t>
      </w:r>
      <w:r>
        <w:rPr>
          <w:rFonts w:eastAsia="Times New Roman" w:cs="Times New Roman" w:ascii="Times New Roman" w:hAnsi="Times New Roman"/>
          <w:i/>
          <w:iCs/>
        </w:rPr>
        <w:t>anything</w:t>
      </w:r>
      <w:r>
        <w:rPr>
          <w:rFonts w:eastAsia="Times New Roman" w:cs="Times New Roman" w:ascii="Times New Roman" w:hAnsi="Times New Roman"/>
        </w:rPr>
        <w:t xml:space="preserve"> without a Sorcerer there to help you in case it gets away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 promise," he replie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coot, Initiate," she said with a teasing voice, patting him on the hip.  "That's an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ma'am," he chuckled, standing up from the wall and then padding down the passageway.  Something about what happened frightened him, frightened him considerably.  Something was different, inside.  He could feel it.  He only had an active awareness of his own power for half of a day, but the natural way that it felt allowed him to understand how things had felt before.  Though the Weave still felt natural, the fact that he could sense it, almost </w:t>
      </w:r>
      <w:r>
        <w:rPr>
          <w:rFonts w:eastAsia="Times New Roman" w:cs="Times New Roman" w:ascii="Times New Roman" w:hAnsi="Times New Roman"/>
          <w:i/>
          <w:iCs/>
        </w:rPr>
        <w:t>see</w:t>
      </w:r>
      <w:r>
        <w:rPr>
          <w:rFonts w:eastAsia="Times New Roman" w:cs="Times New Roman" w:ascii="Times New Roman" w:hAnsi="Times New Roman"/>
        </w:rPr>
        <w:t xml:space="preserve"> it, told him that things were not as they wer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many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in the courtyard at the center of the maze, cross-legged on the ground in front of the stone bench, picking at the fur on his ankle and thinking quite deeply.  It was midafternoon, and though nobody had tried to come and get him and talk to him, nobody quite knew where he was.  He figured that Jula ran to the Council the instant Tarrin was out of her sight, and he didn't feel like being examined like a lab rat.  So instead of going back to his room, he shapeshifted and slinked off into the garden.  He had learned quite a while ago that he attracted alot of attention when he moved around--most Novices and Initiates hugged the walls when he passed by--but a black cat was almost completely ignored.  There were veritable legions of cats on the grounds, some were pets, and the rest were strays that were fed and used as a deterrent against mice.  And Tarrin fit in with them quite easily, giving him the ability to move around without everyone staring and pointing at him.  Sometimes it got on his nerves, sometimes it reminded him of how out of place he was among the younger, more normal Initiates, but mostly it made sure that everyone knew where he was almost at all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many things were happening, and they were coming too fast.  He laid back and stretched out on the grass, looking up at the cloudy sky.  The wind was raw and cool, a signal that summer was over, though the gardens were still green and lovely.  The clouds obscured the sky, heavy, laden gray clouds that cast a murky pall over the land.  The type that always threatened rain, but never carried out on the promise.  They fit his mood at the moment, for he had no idea what to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was what had happened to him in that Conduit.  It had </w:t>
      </w:r>
      <w:r>
        <w:rPr>
          <w:rFonts w:eastAsia="Times New Roman" w:cs="Times New Roman" w:ascii="Times New Roman" w:hAnsi="Times New Roman"/>
          <w:i/>
          <w:iCs/>
        </w:rPr>
        <w:t>changed</w:t>
      </w:r>
      <w:r>
        <w:rPr>
          <w:rFonts w:eastAsia="Times New Roman" w:cs="Times New Roman" w:ascii="Times New Roman" w:hAnsi="Times New Roman"/>
        </w:rPr>
        <w:t xml:space="preserve"> him, somehow.  He'd only had half a day to be happy that he finally figured out how to make contact with the Weave, and now the Weave was hostile to him.  He'd tried many, many times to touch with Weave without it backlashing on him, but it happened every single time.  It was as if the Weave were trying to trap him within it, and it was filling him with more power than he could safely contain.  And every time he did it, trying to cut himself off from it became more and more difficult.  He knew that doing it along was crazy, almost suicidal, but he had to know, and he didn't want the </w:t>
      </w:r>
      <w:r>
        <w:rPr>
          <w:rFonts w:eastAsia="Times New Roman" w:cs="Times New Roman" w:ascii="Times New Roman" w:hAnsi="Times New Roman"/>
          <w:i/>
          <w:iCs/>
        </w:rPr>
        <w:t>katzh-dashi</w:t>
      </w:r>
      <w:r>
        <w:rPr>
          <w:rFonts w:eastAsia="Times New Roman" w:cs="Times New Roman" w:ascii="Times New Roman" w:hAnsi="Times New Roman"/>
        </w:rPr>
        <w:t xml:space="preserve"> to interfere.  The last time he tried, the time that made him stop, the Weave nearly fried him from the inside out before he finally managed to sever himself from it.   He wasn't going to try that again.  He had just discovered his power, and then it was put out of his reach.  And what made it deadly was it was </w:t>
      </w:r>
      <w:r>
        <w:rPr>
          <w:rFonts w:eastAsia="Times New Roman" w:cs="Times New Roman" w:ascii="Times New Roman" w:hAnsi="Times New Roman"/>
          <w:i/>
          <w:iCs/>
        </w:rPr>
        <w:t>right there</w:t>
      </w:r>
      <w:r>
        <w:rPr>
          <w:rFonts w:eastAsia="Times New Roman" w:cs="Times New Roman" w:ascii="Times New Roman" w:hAnsi="Times New Roman"/>
        </w:rPr>
        <w:t>, the sword he could pick up at any time and use to chop off his own head.  Maybe Jula was right, maybe the accident had somehow damaged or injured his capability to use Sorcery.  Perhaps it would come back, perhaps it wouldn't but it didn't change things right now.  And the short term was starting to look like it was going to be absolutely critical to his very survi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econd was the Doomwalker.  He had been expecting another attack, but he hadn't considered that it would also go after his sister.  She was a strong Sorcerer, but he had absolutely no idea of why it would go after her.  Other than simply to punish him, to taunt him with that information should it start to lose the fight.  But that hadn't been an issue.  He was warrior enough to know when he had his kiester kicked.  Jegojah, it called itself, had cleaned up the floor with him.  Tarrin got in some licks, but the Doomwalker had never been put in a very bad position.  It had used Tarrin's momentary rage against him, and had displayed an outstanding fighting ability.  If that weren't bad enough, it could also use magic, and knew </w:t>
      </w:r>
      <w:r>
        <w:rPr>
          <w:rFonts w:eastAsia="Times New Roman" w:cs="Times New Roman" w:ascii="Times New Roman" w:hAnsi="Times New Roman"/>
          <w:i/>
          <w:iCs/>
        </w:rPr>
        <w:t>how</w:t>
      </w:r>
      <w:r>
        <w:rPr>
          <w:rFonts w:eastAsia="Times New Roman" w:cs="Times New Roman" w:ascii="Times New Roman" w:hAnsi="Times New Roman"/>
        </w:rPr>
        <w:t xml:space="preserve"> to use it.  If he hadn't have been knocked into the Conduit, Tarrin would have lost.  He could admit it without feeling bad, because no matter how good one was, there was always someone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till didn't make much sense.  Jegojah had brought more than enough to the table to deal with him, and Tarrin had the feeling that it </w:t>
      </w:r>
      <w:r>
        <w:rPr>
          <w:rFonts w:eastAsia="Times New Roman" w:cs="Times New Roman" w:ascii="Times New Roman" w:hAnsi="Times New Roman"/>
          <w:i/>
          <w:iCs/>
        </w:rPr>
        <w:t>knew</w:t>
      </w:r>
      <w:r>
        <w:rPr>
          <w:rFonts w:eastAsia="Times New Roman" w:cs="Times New Roman" w:ascii="Times New Roman" w:hAnsi="Times New Roman"/>
        </w:rPr>
        <w:t xml:space="preserve"> it.  So why attack Jenna?  Why risk destruction by attacking a little girl, who happened to be protected by two of the nastiest fighters in Aldreth, maybe even all of Sulasia, and no less than two Sorcerers?  It didn't make much sense.  But then again, nothing made sense to him because he didn't know 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 was the third problem.  The fight, and what had happened to him, may interfere with Keritanima's plan.  He hoped not, because it was getting to the point where absolutely </w:t>
      </w:r>
      <w:r>
        <w:rPr>
          <w:rFonts w:eastAsia="Times New Roman" w:cs="Times New Roman" w:ascii="Times New Roman" w:hAnsi="Times New Roman"/>
          <w:i/>
          <w:iCs/>
        </w:rPr>
        <w:t>had</w:t>
      </w:r>
      <w:r>
        <w:rPr>
          <w:rFonts w:eastAsia="Times New Roman" w:cs="Times New Roman" w:ascii="Times New Roman" w:hAnsi="Times New Roman"/>
        </w:rPr>
        <w:t xml:space="preserve"> to find out what was going on.  Everyone around him was acting on information that was being kept from him.  He was certain that the string of seemingly illogical events were all connected by a common thread.  For him to know what to do, he had to find out as much as he could about what was going on around him.  Why he was so important, what made him so important, and what part his sister, Allia, and Keritanima played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ght with the Doomwalker had disrupted everything, and he realized that there had been several of those.  They were trying to kill him, but they were succeeding in disrupting his plans with the attempts.  Jesmind, who could not have changed his life any more without killing him.  The attack by the Wyvern that separated him from Dolanna and the others.  The Wraith, who very nearly killed him, and caused them to raise the Ward that trapped him in the Tower.  And now the Doomwalker, who had caused him to somehow injure his ability to use Sorcery.  He wasn't sure if that was a good observation, but that was the way it seemed to be work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no idea what to do now.  He was becoming </w:t>
      </w:r>
      <w:r>
        <w:rPr>
          <w:rFonts w:eastAsia="Times New Roman" w:cs="Times New Roman" w:ascii="Times New Roman" w:hAnsi="Times New Roman"/>
          <w:i/>
          <w:iCs/>
        </w:rPr>
        <w:t>afraid</w:t>
      </w:r>
      <w:r>
        <w:rPr>
          <w:rFonts w:eastAsia="Times New Roman" w:cs="Times New Roman" w:ascii="Times New Roman" w:hAnsi="Times New Roman"/>
        </w:rPr>
        <w:t xml:space="preserve"> of trying to touch the Weave, and if he couldn't use his power, he had the strange feeling that he may become expendable to the Council.  He had no idea what they wanted him for in the first place.  He was starting to expect a washtable to attack him.  They'd thrown just about everything else at him, and mostly through sheer luck, he'd managed to survive.  They had to be running out of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missed Jesmind.  She had such a simple way of looking at things.  For her, everything was black or white, and she didn't lie, and she also took everything everyone told her for the truth.  Until she realized it was a lie, anyway, and then she got violent.  If only the world could be like that for him.  Everything good or bad, right or wrong, friend or foe.  Not enemies that turned out to be friends, and potential enemies pretending to be friends, and everything in between.  He felt quite overwhelmed at the scope of the machinations going on around him, and he suspected that there were many more beyond his ability to see.  He was a simple village boy, raised for a life in the regimented order of the army.  Not </w:t>
      </w:r>
      <w:r>
        <w:rPr>
          <w:rFonts w:eastAsia="Times New Roman" w:cs="Times New Roman" w:ascii="Times New Roman" w:hAnsi="Times New Roman"/>
          <w:i/>
          <w:iCs/>
        </w:rPr>
        <w:t>this</w:t>
      </w:r>
      <w:r>
        <w:rPr>
          <w:rFonts w:eastAsia="Times New Roman" w:cs="Times New Roman" w:ascii="Times New Roman" w:hAnsi="Times New Roman"/>
        </w:rPr>
        <w:t>.  Adjusting to being Were had been almost more than he could handle, and what was going on around him just seemed out of his reach.  He didn't feel in control, like he was a pawn on a lanceboard, waiting for the next player to pick him up and mo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olled over and started picking at the grass, experiencing the power of its scent, feeling it between his pads.  Such a small thing, yet it could live almost anywhere, and it was very tough.  If you cut it, it grew back.  If you killed it, more grass just took its place.  It softened the ground, kept it from washing away in the rain, and it made things beautiful.  And all it wanted in return was a little sunshine, a little water, and some fresh air.  He could definitely relate to the grass.  He wanted out of the Tower.  He wanted a little sunshine, a little water, and some fresh air himself.  Preferably in some dark, untouched forest, well away from the human lands, where he could live free and unfettered by how others sa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as he willing to let people cut him, try to kill him, to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ass had it easy, he decided.  But then again, what choice did it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for nothing, his mother always said.  If you put in nothing, you got nothing in return.  There would be a dark forest and simple living, but he would have to work for it.  And that meant enduring what was happening to him now, getting it overwith so he could find his little den somewhere nice.  Closing his eyes, he put his chin on the back of his paw, listening to the sound of the wind rustling the hedges, rose bushes, and the grass, feeling it in his fur, on his skin, smelling the scents of the Tower, of people, and of the city beyond that was carried upon it.  Grounded in his senses, Dolanna had said.  He had to agree.  What the Cat couldn't sense, couldn't see, it wasn't important to it.  There was no now but now, no place but here, no time but that in which it lived.  A serenity of selective amnesia, where the past was forgotten, the future didn't exist, and the whole world existed only in its own terri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cats had it easy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ould be no losing himself in the Cat again.  Not now.  Things were too important, and they were happening way too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eded to find Allia.  Not for anything serious though, he just felt the sudden need for company.  He felt very small and very alone, surrounded by things so much larger than himself that he no longer had any meaning, and it was a humbling and frightening sensation.  Allia was his sister, in every sense of the word except blood, and she could always make him feel like he mattered, if only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was laying on her side on her bed, a worried look on her face, a book laying before her.  He had no doubt that she was worried about </w:t>
      </w:r>
      <w:r>
        <w:rPr>
          <w:rFonts w:eastAsia="Times New Roman" w:cs="Times New Roman" w:ascii="Times New Roman" w:hAnsi="Times New Roman"/>
          <w:i/>
          <w:iCs/>
        </w:rPr>
        <w:t>him</w:t>
      </w:r>
      <w:r>
        <w:rPr>
          <w:rFonts w:eastAsia="Times New Roman" w:cs="Times New Roman" w:ascii="Times New Roman" w:hAnsi="Times New Roman"/>
        </w:rPr>
        <w:t>, and that made him feel just a little guilty.  Tarrin had disappeared after leaving his sickbed, and had told no one where he was going.  He was burdening everyone he cared about, and giving nothing but grief back in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him, and her greeting died on her lips when she saw his expression.  She simply moved her book and patted the bed in front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lowed into his cat form and jumped up on the bed, then laid down against his sister.  She put her hand over him, stroking his fur, soothing his fear and worries.  And he clung to that sensation, using it to try to calm his fears, letting it melt away everything that was disturbing him.  The ever-threatening clouds finally carried out their threat of rain, and the sound of the drops striking the glass pane of the window melded with Allia's sweet voice, as she sang an old ballad in her native tongue, and the pleasant merging of the song of the Selani with the music of nature caused Tarrin to give way to his primal instincts.  He slipped into a more Cat-like mindset, allowing the instincts to join with his conscious mind, finding solace in the forgetfulness of his animal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st himself in the Cat, if only for a little while.  There would be plenty of time for worrying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s new cat was a long-haired gray, a large, nasty brute with quite an attitude.  But Tarrin had learned some time before that normal cats would treat him with respect, so its greeting was full of bluster, yet strangely honorable.  Tarrin had only talked to two normal cats before, preferring to generally let the others be and not tip his hand that he had that ability.  Though nobody could hear it, cats did tend to act out of their instincts when engaged in rational conversation with a Were-cat, as if the magical creature could exert influence on their normal cousins and make them more capable of conversation.  That would make it somewhat obvious that he was doing </w:t>
      </w:r>
      <w:r>
        <w:rPr>
          <w:rFonts w:eastAsia="Times New Roman" w:cs="Times New Roman" w:ascii="Times New Roman" w:hAnsi="Times New Roman"/>
          <w:i/>
          <w:iCs/>
        </w:rPr>
        <w:t>something</w:t>
      </w:r>
      <w:r>
        <w:rPr>
          <w:rFonts w:eastAsia="Times New Roman" w:cs="Times New Roman" w:ascii="Times New Roman" w:hAnsi="Times New Roman"/>
        </w:rPr>
        <w:t xml:space="preserve"> to the ani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s scratching at his door had awakened him, quite a feat considering that he was still in Allia's room.  She was asleep, and Tarrin had been curled up by her pillow.  But he jumped down and padded back into his room, then scented the cat on the other side of the door.  He changed form and opened the door, curious as to why a cat would be trying to get his attention, and the big gray strutted into his room casually.  He was a very big cat, young and strong, wearing an elaborate leather collar studded with jewels.  "The she who feeds me put me down here," the cat told him in its unspoken manner.  "Your scent made me cu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have Keritanima's scent on it.  Tarrin squatted down and crooked his finger at the cat, and it approached and sat down in front of him.  "How did you know to scratch at the door?" he asked as his large fingers started to probe the collar.  "Did the she put something in your coll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cratch at her door," the cat replied calmly.  "Humans, and the she, are so easy to tell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note in the collar, cleverly inserted into a flap between the outer layer of leather that supported the gems and an inner layer that protected the cat's neck from the studs and settings holding the gems in place.  "From time to time, the she is going to put something in your collar, and tell you to find me.  I would be very honored if you would do as she asks.  What she is doing is very important, and I need you to bring me what she gives you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a brother, I will do this thing," the cat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make me very 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I know the she wants me to f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ill put little things in your collar and then speak my name to you.  It sounds like this in the voice of the humans."  He spoke his name, then repeated it three more times, so the cat could fully memorize the soun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that," the cat told him.  "When she puts things in my collar or speaks the sound of that to me, I will com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appreciate it.  I will let you back out, so you can find your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a strange creature.  She smells of predator, but acts lik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cousin to the predator you smell, but is not predator herself," he told the cat.  "Cats are not foo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goo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nd opened the door.  "I thank you for bringing me this.  Go find your she, and expect rew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t said, then it sauntered ou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closed the door, he worked to unfold the very tiny note.  Keritanima had folded it down to the point where even his clawtips had trouble finding the seams and parting them.  Tarrin had to endure the pain of human hands in order to get the note unfolded.  His paws were sometimes too large to perform tasks on very small obje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ote was very short and to the point.  </w:t>
      </w:r>
      <w:r>
        <w:rPr>
          <w:rFonts w:eastAsia="Times New Roman" w:cs="Times New Roman" w:ascii="Times New Roman" w:hAnsi="Times New Roman"/>
          <w:i/>
          <w:iCs/>
        </w:rPr>
        <w:t>Tarrin, I think you and Allia need to bat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easy enough.  The baths were deserted before dawn, and that was when Tarrin and Allia preferred to use them.  Both of them had trouble in attracting attention when in the baths.  Tarrin, for obvious reasons, but Allia found bathing uncomfortable when surrounded by Novices, because the hot stares of the adolescent boys made her feel aggressive.  Allia wasn't ashamed of her body in the slightest, but she took offense to men and boys who were total strangers staring at her in that manner.  Even Tarrin had to admit that it was hard not to look, and he had absolutely no romantic feelings for his sister whatsoever.  Allia wasn't human, but that only enhanced the fact that she had a body any human woman would kill to have for herself.  If she were human, she wouldn't be half as lovely or perfectly fo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s very easy to wake up.  All he had to do was walk into her room.  Her Selani senses were sharp; where Tarrin's nose and ears were inhumanly sensitive, for Allia it was her ears and eyes.  She could hear a fly walking on the wall, and read an open book from halfway across the Knights' training field.  Her luminous eyes opened when he came into the room, and she sat up.  "Keritanima wants to talk to us," he told her.  "Down in the bathing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see what she wants," Allia said immediately, sliding out of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lizard Wikuni guards were standing at the top of the stairs that led to the baths, and it was obvious that they were keeping everyone else out.  But when Tarrin and Allia appeared, the two nine-span tall monsters simply stepped aside, motioning with their huge clawed hands.  The expansive chamber below was empty, except for Keritanima.  She was unclothed, a towel on her lap, and she was brushing out her fur with a silver horsehair brush.  Keritanima was fully furred, and with her dress off, her fox-fur markings were quite distinctive.  The white swath that started under her chin widened to dominate her front, giving way to the rusty red that colored her arms, legs, and back.  Her feet and hands were brown, as were the tips of her ears and tail.  Though he had seen that before, it gave her an entirely different sense with the humanizing dress removed.  She looked much more an animal when not wearing her dress.  He knew she was lithe, but she cut quite a figure out of her clothes, sleek and sle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she said in a calm, if slightly testy, voice.  She spoke Selani, and that incited her companions to reciproc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cat must have waited a while before trying to get my attention,"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did figure out to come find you," she said.  "Good.  I just got it today, and I wasn't sure what it would do.  I was about to send Binter to g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of my guards,"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did you want to see us for, </w:t>
      </w:r>
      <w:r>
        <w:rPr>
          <w:rFonts w:eastAsia="Times New Roman" w:cs="Times New Roman" w:ascii="Times New Roman" w:hAnsi="Times New Roman"/>
          <w:i/>
          <w:iCs/>
        </w:rPr>
        <w:t>shaida</w:t>
      </w:r>
      <w:r>
        <w:rPr>
          <w:rFonts w:eastAsia="Times New Roman" w:cs="Times New Roman" w:ascii="Times New Roman" w:hAnsi="Times New Roman"/>
        </w:rPr>
        <w:t>?" Allia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a seat.  Or, for appearance's sake, have a bath," she said.  "I just got my fur dry.  In this humid air, it takes for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m very comfortable sharing your bath with a male," Tarrin ob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different races, Tarrin," she said primly.  "Besides, what I have, you can't see.  This fur coat is very good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int taken," he said, shrugging out of his shirt.  Allia and him quickly undressed, and they slid into the bathing pool just at Keritanima's feet.  Keeping up appearances, just in case someone did manage to spy on them.  "I assume that you wanted more than just our company, or am I here to marvel at the perfection of the Royal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Much as I enjoy letting my guard down around you two, no, I'm afraid this is business," she told him.  "After what happened to you, the Tower is absolutely abuzz with rumor and hearsay.  I've already picked up quite a few little tidbits.  Miranda didn't know where to begin trying to repe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id," Tarrin answered.  "Didn't I tell you her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w:t>
      </w:r>
      <w:r>
        <w:rPr>
          <w:rFonts w:eastAsia="Times New Roman" w:cs="Times New Roman" w:ascii="Times New Roman" w:hAnsi="Times New Roman"/>
          <w:i/>
          <w:iCs/>
        </w:rPr>
        <w:t>deshida</w:t>
      </w:r>
      <w:r>
        <w:rPr>
          <w:rFonts w:eastAsia="Times New Roman" w:cs="Times New Roman" w:ascii="Times New Roman" w:hAnsi="Times New Roman"/>
        </w:rPr>
        <w:t>,"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 sat down and picked through most of it, and I've come to a few conclusions," Keritanima continued.  "What happened with you and that, creature, had a larger effect than just putting pretty lights in the sky.  I don't know why, but it's made several Sorcerers </w:t>
      </w:r>
      <w:r>
        <w:rPr>
          <w:rFonts w:eastAsia="Times New Roman" w:cs="Times New Roman" w:ascii="Times New Roman" w:hAnsi="Times New Roman"/>
          <w:i/>
          <w:iCs/>
        </w:rPr>
        <w:t>very</w:t>
      </w:r>
      <w:r>
        <w:rPr>
          <w:rFonts w:eastAsia="Times New Roman" w:cs="Times New Roman" w:ascii="Times New Roman" w:hAnsi="Times New Roman"/>
        </w:rPr>
        <w:t xml:space="preserve"> nervous.  I found out that the Keeper's in a rage because it got onto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penetrate the Ward, so I figure that it figured out a way to do it to," Tarrin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nag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all that happened, I guess we haven't had a good talk," Tarrin said ruefully.  "Yes, I figured out how to penetrate the Ward.  It's very easy, truth be told.  That Ward isn't half as powerful as the </w:t>
      </w:r>
      <w:r>
        <w:rPr>
          <w:rFonts w:eastAsia="Times New Roman" w:cs="Times New Roman" w:ascii="Times New Roman" w:hAnsi="Times New Roman"/>
          <w:i/>
          <w:iCs/>
        </w:rPr>
        <w:t>katzh-dashi</w:t>
      </w:r>
      <w:r>
        <w:rPr>
          <w:rFonts w:eastAsia="Times New Roman" w:cs="Times New Roman" w:ascii="Times New Roman" w:hAnsi="Times New Roman"/>
        </w:rPr>
        <w:t xml:space="preserve"> seem to think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we'll talk about that in a bit," she said.  "That light show you created seems to have set something in motion.  I heard a couple of Sorcerers talking about it myself.  They tend to speak around the Brat Princess, because everyone believes that she's a complete ditz."</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is</w:t>
      </w:r>
      <w:r>
        <w:rPr>
          <w:rFonts w:eastAsia="Times New Roman" w:cs="Times New Roman" w:ascii="Times New Roman" w:hAnsi="Times New Roman"/>
        </w:rPr>
        <w:t xml:space="preserve"> a ditz,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him a wolfish grin.  "That's the idea,"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how you keep yourself separate from that," Allia told her.  "It seems un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cting, </w:t>
      </w:r>
      <w:r>
        <w:rPr>
          <w:rFonts w:eastAsia="Times New Roman" w:cs="Times New Roman" w:ascii="Times New Roman" w:hAnsi="Times New Roman"/>
          <w:i/>
          <w:iCs/>
        </w:rPr>
        <w:t>shaida</w:t>
      </w:r>
      <w:r>
        <w:rPr>
          <w:rFonts w:eastAsia="Times New Roman" w:cs="Times New Roman" w:ascii="Times New Roman" w:hAnsi="Times New Roman"/>
        </w:rPr>
        <w:t xml:space="preserve">," Keritanima told her with a smile.  "The Brat Princess is just an image, a front.  She has her own personality, but fortunately it's not sufficiently complex that it makes it hard to keep her in character.  She's not me, just a face that I show to the world.  That's why I always refer to her as </w:t>
      </w:r>
      <w:r>
        <w:rPr>
          <w:rFonts w:eastAsia="Times New Roman" w:cs="Times New Roman" w:ascii="Times New Roman" w:hAnsi="Times New Roman"/>
          <w:i/>
          <w:iCs/>
        </w:rPr>
        <w:t>she</w:t>
      </w:r>
      <w:r>
        <w:rPr>
          <w:rFonts w:eastAsia="Times New Roman" w:cs="Times New Roman" w:ascii="Times New Roman" w:hAnsi="Times New Roman"/>
        </w:rPr>
        <w:t xml:space="preserve"> rather than </w:t>
      </w:r>
      <w:r>
        <w:rPr>
          <w:rFonts w:eastAsia="Times New Roman" w:cs="Times New Roman" w:ascii="Times New Roman" w:hAnsi="Times New Roman"/>
          <w:i/>
          <w:iCs/>
        </w:rPr>
        <w:t>I</w:t>
      </w:r>
      <w:r>
        <w:rPr>
          <w:rFonts w:eastAsia="Times New Roman" w:cs="Times New Roman" w:ascii="Times New Roman" w:hAnsi="Times New Roman"/>
        </w:rPr>
        <w:t>.  It's just a role I play, nothing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bow to your acting skill," Alli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that as a complement," Keritanima said graciously.  "Anyway, whatever this event was that got started by the lighting up of the Ward, I have no idea yet.  They seemed almost afraid to talk about it.  Miranda brought in a little extra.  She tells me that alot of Sorcerers expect the King himself to try to do something, and more than one are expecting wars to start all over the conti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rs?" Tarrin asked in surprise.  "What on earth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omething that we're going to have to find out," Keritanima said.  "We Wikuni trade with the humans, but we don't interact a great deal with them.  This probably has something to do with human history, or some obscure prophecy or foretelling that we've never bothered to look into."  She looked down at them, her eyes blank as she thought, clawed finger tapping the side of her muzzle.  "I have the strong suspicion that it involves us, somehow," she said finally.  "Perhaps this task that they're obviously trying to prepare us for is somehow involved with the potential political uphea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how," Allia said.  "We hardly have the ability to stop ar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you always have to remember that an army marches at the command of one man," Keritanima said thoughtfully.  "It's not the army we're trying to stop, but perhaps the king commanding it.  If that's i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the potential war that concerns me, it's the reason for starting it," she answered.  "Things have been calm in the Western Kingdoms for centuries.  The last major war was the Draconian civil war.  The kingdoms in the West are all on good terms with one another.  Why disrupt profitable trade agreements?  It would have to be something of great value, more than enough to make a war profitable.  Remember, war is </w:t>
      </w:r>
      <w:r>
        <w:rPr>
          <w:rFonts w:eastAsia="Times New Roman" w:cs="Times New Roman" w:ascii="Times New Roman" w:hAnsi="Times New Roman"/>
          <w:i/>
          <w:iCs/>
        </w:rPr>
        <w:t>very</w:t>
      </w:r>
      <w:r>
        <w:rPr>
          <w:rFonts w:eastAsia="Times New Roman" w:cs="Times New Roman" w:ascii="Times New Roman" w:hAnsi="Times New Roman"/>
        </w:rPr>
        <w:t xml:space="preserve"> expensive, and not just in the cost of lives.  No kingdom goes to war unless they have a good reason, and there's a potential for prof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think all the wars would have the same objective?"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she replied.  "If every kingdom in the west is suddenly going to attack their neighbors, then there has to be a unifying goal behind it."  She blinked, then pulled her hair back away from her face.  "But that's a worry for another day," she said.  "We have more pressing problems right now.  Miranda heard that they're going to step up our training.  I'm sure that fits in with everything else going on around here, and it proves that we do indeed have something to do for the Tower.  I think that the fireworks two days ago was a wake-up call for them.  We should expect things to move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 water, then leaned up against the side of the bathing pool and stared at Keritanima's feet.  "I, think we're going to have a problem," he said sof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hat's the matter?"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ght with that Doomwalker, I never told you how I be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that you burned it to ashes," Keritanima replied.  "They found you half char-broiled.  The Sorcerers think you lost control of yourself, because one said you were nearly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id happen," he said, "but it happened because the Doomwalker bulled me into the Conduit that runs through the core of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at him.  Allia came up and put her hand on h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ason the Conduit lit up was because I made it happen," he told her.  "I </w:t>
      </w:r>
      <w:r>
        <w:rPr>
          <w:rFonts w:eastAsia="Times New Roman" w:cs="Times New Roman" w:ascii="Times New Roman" w:hAnsi="Times New Roman"/>
          <w:i/>
          <w:iCs/>
        </w:rPr>
        <w:t>had</w:t>
      </w:r>
      <w:r>
        <w:rPr>
          <w:rFonts w:eastAsia="Times New Roman" w:cs="Times New Roman" w:ascii="Times New Roman" w:hAnsi="Times New Roman"/>
        </w:rPr>
        <w:t xml:space="preserve"> to, or they would have found two piles of ash.  It was the only thing I could do to avoid getting incinerated.  But the Conduit, damaged me.  I can't use Sorcery now, not without it getting away from me.  I can't contro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 almost killed myself more than once trying to figure out a way around it, but I can't," he replied.  "If I touch the Weave, it's like the Weave tries to grab me, and it's like it tries to fill me with all its magic all at once.  I can't stop that flood, and it happens too quickly for me to even try to le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were you active?  Half a day?"  He nodded.  "Maybe you just need more practice, and it will come to you," s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his is, different," he said after a moment.  "I can </w:t>
      </w:r>
      <w:r>
        <w:rPr>
          <w:rFonts w:eastAsia="Times New Roman" w:cs="Times New Roman" w:ascii="Times New Roman" w:hAnsi="Times New Roman"/>
          <w:i/>
          <w:iCs/>
        </w:rPr>
        <w:t>feel</w:t>
      </w:r>
      <w:r>
        <w:rPr>
          <w:rFonts w:eastAsia="Times New Roman" w:cs="Times New Roman" w:ascii="Times New Roman" w:hAnsi="Times New Roman"/>
        </w:rPr>
        <w:t xml:space="preserve"> it.  Whatever is happening, it's not coming from me.  It's coming from outside, and there's nothing I can do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ave to wait and see.  They've already started teaching me how to weave spells," she said.  "I've managed to get single-flow weaves down without having them blow up in my face.  They're going to start teaching me multiple-weave flows in a couple of more days, after my instructor feels I refine my control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s it easy, </w:t>
      </w:r>
      <w:r>
        <w:rPr>
          <w:rFonts w:eastAsia="Times New Roman" w:cs="Times New Roman" w:ascii="Times New Roman" w:hAnsi="Times New Roman"/>
          <w:i/>
          <w:iCs/>
        </w:rPr>
        <w:t>sha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easy as trying to tie a triple-hoist knot with your tongue," she said sourly.  "I've learned that doing Sorcery takes </w:t>
      </w:r>
      <w:r>
        <w:rPr>
          <w:rFonts w:eastAsia="Times New Roman" w:cs="Times New Roman" w:ascii="Times New Roman" w:hAnsi="Times New Roman"/>
          <w:i/>
          <w:iCs/>
        </w:rPr>
        <w:t>practice</w:t>
      </w:r>
      <w:r>
        <w:rPr>
          <w:rFonts w:eastAsia="Times New Roman" w:cs="Times New Roman" w:ascii="Times New Roman" w:hAnsi="Times New Roman"/>
        </w:rPr>
        <w:t>.  I've been practicing on my own after c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that was forbidden," Allia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but I've never been one to follow rules that don't suit me," she said with a faint grin.  "How have you been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still, difficult," she sighed.  "I can feel it out there, but I can't quite manage to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pen your eyes,"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pen your eyes," he repeated.  "Try to </w:t>
      </w:r>
      <w:r>
        <w:rPr>
          <w:rFonts w:eastAsia="Times New Roman" w:cs="Times New Roman" w:ascii="Times New Roman" w:hAnsi="Times New Roman"/>
          <w:i/>
          <w:iCs/>
        </w:rPr>
        <w:t>look</w:t>
      </w:r>
      <w:r>
        <w:rPr>
          <w:rFonts w:eastAsia="Times New Roman" w:cs="Times New Roman" w:ascii="Times New Roman" w:hAnsi="Times New Roman"/>
        </w:rPr>
        <w:t xml:space="preserve"> for it.  That's what did it for me.  Given your eyesight, it may help you focus yourself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to try that," she said after a second.  "I've been keeping my eyes cl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o have all three of us able to touch the Weave before we start with the plan," Keritanima said.  "Because if we can arrange some private tutoring from Dolanna, I want her to be able to teach us as fast as humanly possible.  That means that she won't have to go over the bas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you want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couple of ten-days," she replied.  "There's enough buzz going around to where we don't have to incite it, so let's capitalize on that while we can.  Oh, Tarrin, I think you know my new next-door neighb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d a new Initiate into the room by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r maid had that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other</w:t>
      </w:r>
      <w:r>
        <w:rPr>
          <w:rFonts w:eastAsia="Times New Roman" w:cs="Times New Roman" w:ascii="Times New Roman" w:hAnsi="Times New Roman"/>
        </w:rPr>
        <w:t xml:space="preserve"> side," she elaborated.  "He's a young Arkisian name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Tarrin said, memories of his Novice friend flooding through him.  Then he laughed.  "He made good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roommates in the Novitiate," he told her.  "He's a very nice young man.  I like him a great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olerant, I'll give him that," she said with a wolfish smile.  "I unleashed the Brat Princess on him, and he was exquisitely courte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he child of a merchant family," Tarrin told her.  "They taught him a great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ey did," she agreed.  "Anyway, we need to get in touch with Tiella," she said.  "Since Novices and Initiates aren't really allowed to mingle, we'll have to do it in here, when she's bathing.  Do you think you can arrange to be in here tomorrow?  I'll find out when her floor bathes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manage it," he replied.  "Dolanna's a bit lenient as far as punctuality g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ill also have to be how we exchange information with her," she added.  "It's the only place where a Novice and an Initiate talking won't arouse suspicion.  Mainly because there's no uniform to distinguish them when they're both na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rather striking person,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Dar </w:t>
      </w:r>
      <w:r>
        <w:rPr>
          <w:rFonts w:eastAsia="Times New Roman" w:cs="Times New Roman" w:ascii="Times New Roman" w:hAnsi="Times New Roman"/>
          <w:i/>
          <w:iCs/>
        </w:rPr>
        <w:t>isn't</w:t>
      </w:r>
      <w:r>
        <w:rPr>
          <w:rFonts w:eastAsia="Times New Roman" w:cs="Times New Roman" w:ascii="Times New Roman" w:hAnsi="Times New Roman"/>
        </w:rPr>
        <w:t>," she said bluntly.  "If we're going to do this, we need at least one person that doesn't stick out like a cannonball on a banquet table.  That means that we have to find someone we can trust.  Do you trust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swered immediately.  "Of course," he replied.  "He's a very good friend, and he's already keeping quite a few secrets for me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should have a talk with him," she said.  "Explain things to him, but leave me and Allia out of it.  Just tell him you want to relay information between Tiella and you, and that the information may be sensitive.  Make sure he understands it could get him in trouble.  There's no need to send him off without understanding the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 do it for me," Tarrin said confi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After we leave here, I'm going to have to be careful.  Jervis is here, and he's already setting up his spy network.  Our meetings like this are going to have to be only for important matters.  I've already set up mine, so we're going to be sneaking around each other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anage spies without letting them know who you are?"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she replied with a wink.  "From the way everything looks to someone outside the loop, it's Miranda that protects me, not me protecting her.  There have been any number of attempts on her life, so that tells me that our ruse is very effective.  Miranda is a very clever young lady who does a remarkable job being my pup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shonor her to use her so, </w:t>
      </w:r>
      <w:r>
        <w:rPr>
          <w:rFonts w:eastAsia="Times New Roman" w:cs="Times New Roman" w:ascii="Times New Roman" w:hAnsi="Times New Roman"/>
          <w:i/>
          <w:iCs/>
        </w:rPr>
        <w:t>shaida</w:t>
      </w:r>
      <w:r>
        <w:rPr>
          <w:rFonts w:eastAsia="Times New Roman" w:cs="Times New Roman" w:ascii="Times New Roman" w:hAnsi="Times New Roman"/>
        </w:rPr>
        <w:t>," Allia said disapprov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w:t>
      </w:r>
      <w:r>
        <w:rPr>
          <w:rFonts w:eastAsia="Times New Roman" w:cs="Times New Roman" w:ascii="Times New Roman" w:hAnsi="Times New Roman"/>
          <w:i/>
          <w:iCs/>
        </w:rPr>
        <w:t>use</w:t>
      </w:r>
      <w:r>
        <w:rPr>
          <w:rFonts w:eastAsia="Times New Roman" w:cs="Times New Roman" w:ascii="Times New Roman" w:hAnsi="Times New Roman"/>
        </w:rPr>
        <w:t xml:space="preserve"> her, sister," Keritanima replied.  "We have what you may call a friendship within a business relationship.  I pay her quite handsomely for her service, and she and I are very good friends.  She helps me keep my identity secret, and I repay her by making sure that she'll never want for anything when I pension her.  She's very good.  I almost don't have to instruct her anymore.  She'll make a killing as a spy or head of intelligence when I release her.  If she doesn't simply retir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different then," Allia said.  "You do honor her in her task, and you respect her for the danger she faces in your 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 do," she agreed sincerely.  "Anyway, since you can penetrate the Ward, I want you to leave your calendar open ten days from tomorrow night," she continued.  "Both of you.  We're going on a field t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hedral?"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No doubt the priests have a cache of very useful information over there, and I find myself curious to see what they've managed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o long to wait?"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ll take me that long to arrange a way for me to disappear for that long without being noticed," she replied.  "Jervis is good, so I can't just walk away any time I feel like it anymore.  I'll have to carefully set up my fre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ive this Jervis much honor," Alli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he best," Keritanima said bluntly.  "If I can beat him, then it'll prove to him, and my father, just who the best really is," she said with sudden fierceness.  Then she blinked and looked down at them.  "Well, I think you two will want to expand your minds.  That means you need to start visiting the libr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looking for?"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that may hint at some specific weaves that the Ancients used to use," she told him.  "Anything that may give us an 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read the human words very well, </w:t>
      </w:r>
      <w:r>
        <w:rPr>
          <w:rFonts w:eastAsia="Times New Roman" w:cs="Times New Roman" w:ascii="Times New Roman" w:hAnsi="Times New Roman"/>
          <w:i/>
          <w:iCs/>
        </w:rPr>
        <w:t>shaida</w:t>
      </w:r>
      <w:r>
        <w:rPr>
          <w:rFonts w:eastAsia="Times New Roman" w:cs="Times New Roman" w:ascii="Times New Roman" w:hAnsi="Times New Roman"/>
        </w:rPr>
        <w:t>," Allia admitted.  "It's an ugly writing.  It looks like two rock lizards fighting in a sandcrawler's we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appreciate what you can do, Allia," Keritanima replied.  "I can't ask for more than what you can g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ime our revolt with the excursion," the Wikuni mused.  "We can start revolting after we're back from the Cathedral.  That will give us some extra time to look over what we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so means that I'll have to flaunt my friendship with you over the next few days.  Jervis hasn't been here long, and you've been mainly out of sight, Tarrin.  Best to club him over the head with it now, before he starts looking for information.  That way, he won't give us speaking too much attention.  We could probably slip in all sorts of things that way."  She looked at Allia.  "You too," she smiled.  "You'll just have to come up with a reason to like the Brat, Allia."  She thought about it so quickly that Allia didn't have a chance to reply before she spoke again.  "Actually, let me handle that.  You're exotic, and the Brat is attracted to exotic things.  She'd tone her attitude down if it meant being friends with someone unusual and exotic.  The only thing even close to academics that the Brat pursues is geography, so she'll use that to break the ice with you.  The Brat Princess is strangely fixated by it.  It gives her a bit of dep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say so," Tarrin said.  "It also hints to others that she's not a total air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it was a defense I designed a while ago, just in case someone started thinking I was more than I showed to others," she replied.  "It also gave me a very good excuse to be in the libr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o tomorrow, I talk to Tiella, talk to Dar,"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I'll be busy getting into Allia's good graces, and resuming our friend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guess we have a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now.  Did you talk to my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He'll come find me if you tell him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he brought her bushy tail around her body and began combing it out.  "Now then, there's just one mor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my back brushed," she said with a toothy grin.  "Be a dear and smooth my fur."</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