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Prolo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back here, b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out rumbled across the small meadow deep in a forest so pristine, so dense, so remote that it had not known the footsteps of mankind in a thousand years.  The clearing stood at the end of a shallow valley nestled at the top of a rather large hill, a cleft at its top that concealed the clearing from any who did not already know of its existence.  It held a small log cabin, little more than two rooms and a loft, with a small vegetable patch tended at its back and a well several paces to the right of the small cabin's raised front porch.  The porch held a pair of rocking chairs, a small table, and hanging from the side of it was a rack of drying meat.  It was a small home, a cozy home, and most important of all, it was an isolated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few knew of the valley's existence.  The few that did were either the friends of the occupant, or they were dead.  The owner of that small cabin in the forest was a small yet powerfully built female, short and lithe, yet her every muscle rippled with her movements as she jogged off the porch to chase down a toddler.  This female was not human, though she appeared very close to a human.  She had human features and a human build, tall for a woman but short for her age and her species.  That was the extent of the resemblence, however, for the female had a long furred tail sprouting from the back of her untanned, rather ragged breeches.  Her arms and legs were covered with short, thick black fur to just above the elbows and knees, and instead of human ears, a pair of triangular cat's ears poked out of an unruly mane of short, curly black hair.  Her hands and feet were not hands and feet at all, they were curious crosses between human appendages and animal paws, oversized for her frame and hiding very long, very sharp, very deadly claws.  Despite these obvious indications that she was not human, a human would have considered to be rather handsome. She had sharp, drawn features, with pronounced cheekbones and a sharp chin, giving her face a fox-like quality.  Bright green eyes, with pupils vertically slitted like a cat's eyes, stared out under a bouncing array of bangs and slender eyebrows, eyes that would chill most people who looked into them.  There was an ominous quality about those eyes, as if the woman looked at others as enemies, or as prey, a predatory gaze that even put members of her own race on edge and uncomfortable.  There was more hiding within those eyes, an old, haunted pain that had only recently begun to heal, an old wound that had only recently been repa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name was Mist, and she was a Were-cat, one of a magical race of beings blessed with the ability to transform into the shape of a common housecat.  She had come to that small shallow valley on the top of the hill to raise her son, to provide him with shelter and protection from the dangers of what the humans called the Frontier, though there was no danger any longer.  Mist defended her territory with a ferocity and savagery that gave the Were-cats a very bad reputation among </w:t>
      </w:r>
      <w:r>
        <w:rPr>
          <w:rFonts w:eastAsia="Times New Roman" w:cs="Times New Roman" w:ascii="Times New Roman" w:hAnsi="Times New Roman"/>
          <w:i/>
          <w:iCs/>
        </w:rPr>
        <w:t>Fae-da'Nar</w:t>
      </w:r>
      <w:r>
        <w:rPr>
          <w:rFonts w:eastAsia="Times New Roman" w:cs="Times New Roman" w:ascii="Times New Roman" w:hAnsi="Times New Roman"/>
        </w:rPr>
        <w:t>, the loose association of wood-dwelling beings, often killing invaders without any warning or any quarter.  Mist did not mark the edges of her territory, fearing that it would attract Were-wolves or migrating Centaurs looking to harass her, so many of the Woodkin who wandered into her territory did so with no idea that they had just meandered into a very deadly place.  It got so bad that the closest Druid to the valley, an eldery human woman named Ne'Vanne, marked Mist's boundaries clearly and made it clear that any who entered did so at their own peril, and did so without her approval.  The Druids of the Heartwood held great power over the Woodkin, and a statement like that would be enough to dissuade even the most hateful Were-wolf or Centaur to leave the Were-cat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again, once the boundaries had been marked, they left her alone anyway.  They all knew Mist, and they all knew her reputation.  If Were-cats had a very bad reputation among </w:t>
      </w:r>
      <w:r>
        <w:rPr>
          <w:rFonts w:eastAsia="Times New Roman" w:cs="Times New Roman" w:ascii="Times New Roman" w:hAnsi="Times New Roman"/>
          <w:i/>
          <w:iCs/>
        </w:rPr>
        <w:t>Fae-da'Nar</w:t>
      </w:r>
      <w:r>
        <w:rPr>
          <w:rFonts w:eastAsia="Times New Roman" w:cs="Times New Roman" w:ascii="Times New Roman" w:hAnsi="Times New Roman"/>
        </w:rPr>
        <w:t xml:space="preserve">, Mist had a very bad reputation even among the Were-cats.  She was </w:t>
      </w:r>
      <w:r>
        <w:rPr>
          <w:rFonts w:eastAsia="Times New Roman" w:cs="Times New Roman" w:ascii="Times New Roman" w:hAnsi="Times New Roman"/>
          <w:i/>
          <w:iCs/>
        </w:rPr>
        <w:t>feral</w:t>
      </w:r>
      <w:r>
        <w:rPr>
          <w:rFonts w:eastAsia="Times New Roman" w:cs="Times New Roman" w:ascii="Times New Roman" w:hAnsi="Times New Roman"/>
        </w:rPr>
        <w:t>, a term for a Were-kin whose animals instincts had come to dominate their thinking, Were-kin who no longer trusted strangers.  They were like rabid wild animals, vicious, unpredictable, and very violent.  Mist had been one of the most feral Were-kin ever known, so feral that she did not even trust her own kind, so feral that there were only a very, very few who could even get close enough to speak to her.  When the boundaries were marked with Mist's name, every Woodkin within fifty longspans moved even furthe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few knew that she had managed to conquer some portions of her feral nature.  Much of the reason she had been feral was tied up with her history, a history when a Were-kin hunter wounded her with silver and left her barren.  Still carrying the powerful instincts to reproduce and care for children, yet left incapable of doing so, it sent Mist spiralling down into a black void of hatred and frustration, which inevitably caused her to turn feral.  Mist blamed the humans for her condition, and for nearly three hundred years she remained thus, scarred both physically and mentally, unable to forgive, unable to forget, and unable to 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all changed when she met Tarrin.  He had been much like her, a feral Were-cat who had been scarred by the actions of the humans, betrayed by the very ones who had promised to care for him, who had been turned Were by the orders of the very Sorcerers who had promised to take care of him.  He too was a Sorcerer, and he had magical powers of healing.  He had used those powers on Mist, healing what the Druids could not heal, restoring her body to its rightful condition.  The restoration of her body had done much to restore her mind, because it finally allowed her to put her wounding behind her, and it restored her ability to bear you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why it happened.  Tarrin had restored Mist's body, but he was the only male around.  Mist desperately wanted a child of her own, and that meant that she had to trust him, trust him in a way she never thought she'd ever trust another again, to mate with him and leave herself exposed to attack.  She found herself at war within, as her feral fear warred against her powerful urge to follow her instincts, but in the end, it was Tarrin himself that allowed her to face herself.  He had been wounded at the time, and what at first started as a thought that she could control a wounded mate became the realization that he would not hurt her, because he wasn't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she realized that he wasn't going to hurt her, that he had healed her because he </w:t>
      </w:r>
      <w:r>
        <w:rPr>
          <w:rFonts w:eastAsia="Times New Roman" w:cs="Times New Roman" w:ascii="Times New Roman" w:hAnsi="Times New Roman"/>
          <w:i/>
          <w:iCs/>
        </w:rPr>
        <w:t>cared</w:t>
      </w:r>
      <w:r>
        <w:rPr>
          <w:rFonts w:eastAsia="Times New Roman" w:cs="Times New Roman" w:ascii="Times New Roman" w:hAnsi="Times New Roman"/>
        </w:rPr>
        <w:t xml:space="preserve"> about her, and that he was willing to mate with her--something that he would not have done because of the lingering traces of human morality within him--because it was what she needed instead of what he wanted, it broke the wall she had built around herself.  She opened up to him, put her complete trust in him, and for the first time in centuries, she found peace within herself.  She took him for mate, something she could not have done with any other male, even to this day.  She had found a friend that day, had finally found someone she could 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changed her life so much.  His gentle words had caused her to reconcile with her bond-daughter, Kimmie, whom she had found half-crazy and nearly dead after being bitten by a Were-cat and changed from human to Were.  Mist was just as feral then, but the instincts to nurture and raise young had briefly overwhelmed her fear, and she had taken the turned human as a child.  It had been a very nervous time for both of them, for Mist feared the very child she had taken, and would have killed her the instant that she felt that Kimmie was a threat.  Somehow, the turned Were-cat had sensed this, and had exhibited almost supernatural self-control and the ability to read Mist's moods, and that kept her alive.  Kimmie had stayed with her bond-mother, even after she released Kimmie to the world, staying with her and giving her the only companionship she had had during the entire time she had been feral.  But after he mated with her, Tarrin showed her that Kimmie had stayed with her because she loved her and cared about her, and that had been a revelation to the feral female.  She had had a long talk with her daughter after she left Tarrin, after she knew she was pregnant, and had come to accept her daughter comple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happy time for Mist now.  She still did not trust any strangers, but she had come to accept four Were-cats who had been there for her when she was feral, or had been there for her since.  Tarrin and Kimmie, of course, and also Triana, the eldest of the Were-cats and the undisputed ruler of their kind.  The last was Jesmind, another of Tarrin's acquaintances who had started visiting not long ago.  She didn't completely trust Ne'Vanne, but the human was a Druid, so that status allowed Mist to treat her amiably and respectfully when she came to visit.  She had even reached a point where she would allow other Were-cats to visit her cabin, but the visits were usually very brief and somewhat strained.  Most of the Were-cats either still feared Mist or didn't like her, and most of the visits were simple requests for a night's sleeping and a meal.  The only other Were-cat that visited with any regularity was Shayle, one of Triana's daughters, and Mist had started developing a genuine fondness for her.  She was still feral, and that ferality made her fear Shayle, but with a little work and some understanding from Shayle, Mist felt she may even be able to accept her as a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one who had never seen Mist's nasty side was Eron, her son.  She caught up to him and grabbed him and picked him up, then momentarily forgot that she was angry with him for knocking over the dishrack.  Mist's entire life revolved around her son, her precious son, the most valuable gift she had ever received.  She had named her son after Tarrin's father to honor him, just another way to honor him, and she could never touch his son, or hold him or scold him or think about him, without having warm thoughts about his father and the joy she had brought into her life.  She turned him around and stared into his green eyes, which were a little fearful, but then he giggled and threw his paws around her neck and hugg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bout eight months old now, but was the same comparable age as a three year old human, and he was the same size as a three year old human.  That was normal for Were-cat cubs, growing to adulthood in about ten years.  Such a short time to have with her son, but she would cherish every moment of it.  He looked like a miniature version of his father, with the same cheekbones and strong jaw and expressive eyes.  He had his father's hair as well, blond as corn silk and thick enough to be unmanagable, and it was almost inevitable that he would end up with black fur.  Both his parents had black fur, and a child's fur almost always took after one of the parents.  He was a little Tarrin, healthy and happy and growing stronger every day.  He was an energetic, precocious child, always getting into trouble and trying to give his mother gray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azed at him lovingly, then put on her scowl.  "I told you </w:t>
      </w:r>
      <w:r>
        <w:rPr>
          <w:rFonts w:eastAsia="Times New Roman" w:cs="Times New Roman" w:ascii="Times New Roman" w:hAnsi="Times New Roman"/>
          <w:i/>
          <w:iCs/>
        </w:rPr>
        <w:t>not</w:t>
      </w:r>
      <w:r>
        <w:rPr>
          <w:rFonts w:eastAsia="Times New Roman" w:cs="Times New Roman" w:ascii="Times New Roman" w:hAnsi="Times New Roman"/>
        </w:rPr>
        <w:t xml:space="preserve"> to climb on the counter, cub!" she said sharply.  "Now go back in there and pick up every single piece of the plate you just bro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ma," he said, his pronunciation a bit skewed.  He had started talking about three months ago, and was learning at what a human would consider to be an inhuman rate.  But that was normal for Were-cats, whose minds matured as rapidly as their bodies.  He could speak in complete sentences now, building quite a vocabulary which included some of the more colorful words that no human would teach her cubs, but were perfectly acceptable for a Were-cat to teach a Were-cat cub.  There were many things Were-cats taught their children that would have mortified a human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scoot!" she barked, setting him on the ground and swatting him on the backside with the side of her foot.  She was about to follow him in, but the wind changed, and it carried to her a scent that she had not scented in quite a while, a scent that made her ears pick up.  Were-cats had incredible senses, sharp eyesight, acute hearing, sensitive touch and taste, and a sense of smell so delicate that they could track by scent and detect the approach of others from longspans away, if the wind blew the right way.  The scent was Triana's, and she was close by.  She was also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st felt a bit elated about that.  It had been almost two months since she'd seen Triana, who stopped in regularly to check up on Eron.  Mist had been a bit lonely since Kimmie had left last month, left to answer the call of </w:t>
      </w:r>
      <w:r>
        <w:rPr>
          <w:rFonts w:eastAsia="Times New Roman" w:cs="Times New Roman" w:ascii="Times New Roman" w:hAnsi="Times New Roman"/>
          <w:i/>
          <w:iCs/>
        </w:rPr>
        <w:t>Fae-da'Nar</w:t>
      </w:r>
      <w:r>
        <w:rPr>
          <w:rFonts w:eastAsia="Times New Roman" w:cs="Times New Roman" w:ascii="Times New Roman" w:hAnsi="Times New Roman"/>
        </w:rPr>
        <w:t xml:space="preserve"> to help the humans fight the Goblinoids that had invaded Sulasia.  They had been called at Tarrin's behest, and that had been enough for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quite a situation.  Mist adored Tarrin utterly, for he had been the one who had made her life so wonderful.  She would do absolutely anything for him, would always be there for him--at least after she released Eron as an adult, her duty to their cub came first--and would always love him in a powerful way.  Tarrin had been her mate once, and she fully intended to chase him down and take him for mate again.  Then Jesmind arrived with her daughter, Tarrin's daughter, which was quite a surprise to Mist and Kimmie.  They talked, got to know each other, and Mist had found that she liked Triana's hot-tempered eldest child.  Their talks eventually came around to Tarrin, and Mist found out that Jesmind was in love with him.  Not the distracted love Were-cats exhibited, but the powerful, binding love that was common in humans.  That caused not a little bit of animosity to rise up, but then they realized that neither could ever claim him forever, and neither was about to back down, either.  Were-cat behavior and instincts would permit an extended mating, but over time the mates got to wearing on each other, and they had to part before they killed each other.  Jesmind wanted Tarrin, but so did Mist.  And then she realized that Kimmie did too.  Mist's quiet, clever daughter harbored an almost childish crush on the enigmatic male, a male who had been turned just like her, a male, she admitted to them, with whom she felt more comfortable than with any other male.  Kimmie's infatuation with Tarrin was partly her identifying with him, and partly because of what she had done for Mist.  She could see that, and could understa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a deal was struck.  All three of them wanted Tarrin for mate, but there was only one of him.  So they decided to let Tarrin decide for himself.  Tarrin would choose his first mate, and when time forced them apart, one of the others would be allowed the chance to take him for mate, until they grew weary of one another and parted, and so on and so on.  They would share him by turns, not interfering with one another, but defending their rights to him from the other females.  Peculiarites of the race caused there to be seven females for every male, so the competition for males was fierce among the females.  Their little circle of three was not the first time a group of females had laid a collective claim over a male.  Some females had even taken a male for mate simultaneously, sharing him betwee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couldn't think of Tarrin without thinking of Triana.  She appeared at the edge of the clearing and paced towards the smaller female with that resolute gait of hers, like she owned every grain of soil beneath her feet.  Triana was the tallest, oldest, and most powerful of the Were-cats, a thousand years old and possessing Druidic powers that rivalled the most powerful of the Druids.  She was an intimidating, imposing figure, whose beauty was overlooked because of the stony, emotionless expression that was usually on her handsome face.  Her tawny hair matched the color of her fur, a rarity among Were-cats, blowing in the wind as she approached the smaller female.  Triana looked grim and serious, but Mist knew that it was a front to intimidate others.  Triana spoke her mind, was brutally honest, and absolutely expected everyone around her to obey her.  And they did.  Even complete strangers could feel the aura of absolute power that enshrouded the Were-cat matron, a sense of invincibility that thoroughly intimidated everyone around her into doing her bidding.  Triana spoke, and kings and queens jumped at her command.  Liter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Mist said, taking the much taller female's paw warmly when she reached her.  "It's been a while.  Where have you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ld," she replied in her customary brusque voice, not bothering to go through frilly greetings.  She was like that.  "Where's Er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ing punished," she replied.  "How did the fighting go?  Is Kimmi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on the fight," she replied evenly.  "Kimmie's fine, but she's not going to be coming back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ell you inside," she said.  "I'm tired, and I'd like to si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some venison drying, if you're hungry," Mist offered as they started for the cabin.  "I'm afraid I don't have much else to offer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Conjure us something suitable, Mist," she st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entered Mist's small cabin, which consisted of a small common room and two bedrooms in the back.  One had been Mist's with room for Eron's cradle, and the other was Kimmie's.  Kimmie's room was empty now, but Mist had been thinking of letting Eron sleep in her room by himself.  Mist's room was small and her bed was smaller, and Eron was getting a little big to share it with her.  Eron was dutifully picking up the small shards of one of Mist's plates, almost finished, and he knew better than to stop even to greet Triana before he was done.  Triana sat down at the small, ramshackle table and immediately Conjured up a large meal of roasted pork, boiled potatos, a large loaf of warm, dark bread, and bowls of a thick vegetable st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finished, throwing the last bits of crockery into a wastebin Mist kept beside the door, and then ambled over to the table and held his arms out to Triana.  She reached down and picked him up, holding him out so she could look at him.  "He's getting bigger every day," she said.  "How are you, Er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e-wana," he bubbled.  Eron had always had trouble pronouncing her name, and that was customarily the closest he got.  "Did you bring me a pres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is time, cub," she told him.  "Maybe next time.  Now sit yourself down and eat."  She hoisted him over to the empty chair beside her, and then stared at him until he picked up a spoon and started feeding himself.  He wasn't very graceful, but his Were nature gave him more dexterity than a human as old as he appeared, so he didn't make too much of a m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in Suld, Triana?" Mist pressed.  "Why isn't Kimmie coming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on a journey with Tarrin," she replied, then she very thoroughly went over everything that happened at Suld. "They had to leave almost as soon as the smoke cleared," she sighed.  "They don't have much time, and they're going to run into enough trouble on the seas as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understand why they left, but why did Kimmie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another Were-cat with Tarrin," Triana told her.  "Jesmind couldn't go because of Jasana, and Kimmie had already arranged to take lessons in magic from a human Wizard that travels with Tarrin, so I pic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looked at her, then laughed.  "Clever girl!" she said.  "Is Tarrin that attached to Jesmind,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ot seen two Were-cats closer than those two," she replied.  "They're almost as sappy as humans."  She snorted.  "It can't be good for them.  I also picked Kimmie because she has it for Tarrin.  I can smell it all over her.  I'm hoping that she educates him about the more necessary aspects of our k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 thing to say," Mist murmured, though she was happy to h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can't be hogging Tarrin to herself," Triana grunted.  "When she starts getting tired of him, she'll spoil him for all the other females.  She keeps forgetting that he was born human, and he still thinks like they do.  If he ups and decides to think of Jesmind as a </w:t>
      </w:r>
      <w:r>
        <w:rPr>
          <w:rFonts w:eastAsia="Times New Roman" w:cs="Times New Roman" w:ascii="Times New Roman" w:hAnsi="Times New Roman"/>
          <w:i/>
          <w:iCs/>
        </w:rPr>
        <w:t>wife</w:t>
      </w:r>
      <w:r>
        <w:rPr>
          <w:rFonts w:eastAsia="Times New Roman" w:cs="Times New Roman" w:ascii="Times New Roman" w:hAnsi="Times New Roman"/>
        </w:rPr>
        <w:t>, he won't touch another female.  And Jesmind would be the sort to lead him on, just so he wouldn't be mated to another female when she decides she wants him again."  She blew out her breath.  "She's always been a little self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riana, we talked about him, when she was here," she disclosed.  "She agreed not to interfere if me or Kimmie went aft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meant it at the time, Mist," Triana sighed.  "But after getting him for mate, she's been acting like they'll never get tired of each other.  I think this time apart will be good for her, show her that she </w:t>
      </w:r>
      <w:r>
        <w:rPr>
          <w:rFonts w:eastAsia="Times New Roman" w:cs="Times New Roman" w:ascii="Times New Roman" w:hAnsi="Times New Roman"/>
          <w:i/>
          <w:iCs/>
        </w:rPr>
        <w:t>will</w:t>
      </w:r>
      <w:r>
        <w:rPr>
          <w:rFonts w:eastAsia="Times New Roman" w:cs="Times New Roman" w:ascii="Times New Roman" w:hAnsi="Times New Roman"/>
        </w:rPr>
        <w:t xml:space="preserve"> push him away eventually.  I just want Tarrin to be ready for when that happens.  If I'm lucky, Kimmie will seduce him and show him that there is life after Jesmind."  She snorted, then chuckled.  "She won't be able to resist.  Jesmind will be too far away to do anything about it, and Jesmind knows it's going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arrin is stronger than you think, Triana," Mist said defensively.  "He may have been born human, but he understands his instincts.  Better than many Were-c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how strong he is, but you know how humans get when it comes to love.  I know my son better than anyone else, but even I'm not sure how he's going to handle it the first time he and Jesmind have a fight, and he tries to kill her.  That's about the time any other Were-cat pair would know it's time to separate, but with him, I'm not sure.  The way they look at each other, I'm afraid they may try to stay together, and one of them </w:t>
      </w:r>
      <w:r>
        <w:rPr>
          <w:rFonts w:eastAsia="Times New Roman" w:cs="Times New Roman" w:ascii="Times New Roman" w:hAnsi="Times New Roman"/>
          <w:i/>
          <w:iCs/>
        </w:rPr>
        <w:t>will</w:t>
      </w:r>
      <w:r>
        <w:rPr>
          <w:rFonts w:eastAsia="Times New Roman" w:cs="Times New Roman" w:ascii="Times New Roman" w:hAnsi="Times New Roman"/>
        </w:rPr>
        <w:t xml:space="preserve"> end up hurting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hesitated.  She remembered the story she'd heard of him from when he was at the Tower, about when he nearly killed his birth mother.  That had almost driven him mad.  But he'd come so far since then!  She had seen it in him during the single night they had been mates, a strength that could rise up and conquer any obstacle.  "I think he'll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so too," Triana grunted.  "I don't want to intefere with this.  I want Tarrin to get seduced, I want him to realize that it's alright.  It'll help him understand the nature of mates.  I know Jesmind didn't tell him that when she let him leave, she gave him up.  He thinks he's still mates with her, but he's not. He's a free male, fair game, and I'm confident that Kimmie's going to teach him that."  She looked at Mist.  "I want him to learn about being mates from someone </w:t>
      </w:r>
      <w:r>
        <w:rPr>
          <w:rFonts w:eastAsia="Times New Roman" w:cs="Times New Roman" w:ascii="Times New Roman" w:hAnsi="Times New Roman"/>
          <w:i/>
          <w:iCs/>
        </w:rPr>
        <w:t>other</w:t>
      </w:r>
      <w:r>
        <w:rPr>
          <w:rFonts w:eastAsia="Times New Roman" w:cs="Times New Roman" w:ascii="Times New Roman" w:hAnsi="Times New Roman"/>
        </w:rPr>
        <w:t xml:space="preserve"> than my very selfishly motivated daughter.  I want him to learn that it's alright to love Jesmind, so long as it doesn't interfere with his ability to take other mates.  Love may be love, but instincts are stronger, and there aren't enough males around for him to only be willing to be mates with one female.  Kimmie will show him that it's alright to love Jesmind, yet still be able to mate with other fema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ook me for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give him much choice," she said with a very slight smile.  "But he did, and that's a good sign.  He needs to learn the difference between love and mates.  He can love Jesmind and be mates with Kimmie at the same time.  He'll have to learn it eventually, so better now than later."  She looked at the table absently.  "And if he knows he can be mates with a female after he leaves Jesmind, it'll make things easier for him.  He does love my daughter, Mist.  It'll hurt him when they split up, so it'll be good for him to see that there are other females out there, and it'll be good for him to know that the hurt doesn't last long.  He can love her and still be a devoted mate to another female, and when he splits up with that female, he can go back to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Mist agreed.  "If one of us doesn't steal him away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glanced at her. "I rather doubt that, but don't worry, Mist.  He cares for you.  If you took him for mate, he'd be a devoted mate to you.  Once he realizes how Kimmie feels about him, he'll be a good mate for her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with us.  Me and Jesmind and Kimmie, we kind of agreed to share him.  As long as we keep him away from the other females, it's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looked at her, then laughed.  "That explains a great deal right there," she said.  "I was wondering why Jesmind wasn't so against Kimmie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ill be in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her magnanimous mood left her as soon as the ship pulled out and she realized that Tarrin was going to be alone on that ship with Kimmie," Trian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use me if I sound even more biased than you, but I hope Kimmie get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ill.  A male trapped on a ship with a willing female?  Come on, Mist!  What do you think is going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laughed.  "Kimmie has her prey corn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he does.  The sooner Tarrin bows to the inevitable, the better it will be for ever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sound at the door, and then to both of their surprise, someone knocked upon it.  Mist stood up immediately and moved to grab Eron, but Triana calmed her with a paw and moved to answer the door.  She opened it, and Mist saw beyond her a human female, a little tall for a human, lithe and voluptuous.  She was a very pretty woman, with a lovely face, a pretty body garbed in a strange garment that looked all shimmery...like stars spun into silk.  Her scent was a human one, but there was something strange about it, something unusual that Mist had never scented before...almost like stone.  But it was her hair and eyes that got Mist's attention.  Her hair was </w:t>
      </w:r>
      <w:r>
        <w:rPr>
          <w:rFonts w:eastAsia="Times New Roman" w:cs="Times New Roman" w:ascii="Times New Roman" w:hAnsi="Times New Roman"/>
          <w:i/>
          <w:iCs/>
        </w:rPr>
        <w:t>striped</w:t>
      </w:r>
      <w:r>
        <w:rPr>
          <w:rFonts w:eastAsia="Times New Roman" w:cs="Times New Roman" w:ascii="Times New Roman" w:hAnsi="Times New Roman"/>
        </w:rPr>
        <w:t xml:space="preserve">, and the colors were absolutely bizarre.  Colors like </w:t>
      </w:r>
      <w:r>
        <w:rPr>
          <w:rFonts w:eastAsia="Times New Roman" w:cs="Times New Roman" w:ascii="Times New Roman" w:hAnsi="Times New Roman"/>
          <w:i/>
          <w:iCs/>
        </w:rPr>
        <w:t>green</w:t>
      </w:r>
      <w:r>
        <w:rPr>
          <w:rFonts w:eastAsia="Times New Roman" w:cs="Times New Roman" w:ascii="Times New Roman" w:hAnsi="Times New Roman"/>
        </w:rPr>
        <w:t xml:space="preserve">, and </w:t>
      </w:r>
      <w:r>
        <w:rPr>
          <w:rFonts w:eastAsia="Times New Roman" w:cs="Times New Roman" w:ascii="Times New Roman" w:hAnsi="Times New Roman"/>
          <w:i/>
          <w:iCs/>
        </w:rPr>
        <w:t>blue</w:t>
      </w:r>
      <w:r>
        <w:rPr>
          <w:rFonts w:eastAsia="Times New Roman" w:cs="Times New Roman" w:ascii="Times New Roman" w:hAnsi="Times New Roman"/>
        </w:rPr>
        <w:t>, and even purple.  And her eyes!  She must have been victim to some kind of strange magical accident, for she had no white or pupils, only a strange glowing amber radiance that emanated from her eye sockets.  But she seemed perfectly able to see, for she smiled when she looked up at Triana.  The Were-cat matron seemed taken aback by this strange visitor, stepping back in surprise and giving the woman enough room to simply invite herself into Mist's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saw that she was barefoot.  But it was only one more oddity about this strange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the woman nodded with a rich, strong contralto voice.  "You're looking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are </w:t>
      </w:r>
      <w:r>
        <w:rPr>
          <w:rFonts w:eastAsia="Times New Roman" w:cs="Times New Roman" w:ascii="Times New Roman" w:hAnsi="Times New Roman"/>
          <w:i/>
          <w:iCs/>
        </w:rPr>
        <w:t>you</w:t>
      </w:r>
      <w:r>
        <w:rPr>
          <w:rFonts w:eastAsia="Times New Roman" w:cs="Times New Roman" w:ascii="Times New Roman" w:hAnsi="Times New Roman"/>
        </w:rPr>
        <w:t xml:space="preserve"> doing here?" the matron gasped, staring at the woman in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go anywhere I want now, Triana," she smiled.  "And I wanted to come and see Tarrin's son.  Is that so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s son had climbed down from his chair and ran past Mist, towards the woman.  Mist had to strangle the impulse to snatch her son away from the strange stripe-haired woman, but something deep inside her told her that this woman was not an enemy.  There was just something about her that calmed Mist, and allowed her to kneel down and embrace the child lovingly.  "Eron," she said with a radiant smile.  "You're getting so bi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ning lady," he bubbled, looking up at her adoringly.  "You c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came," she said with a chiding smile.  "Did you think I'd forget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my son?" Mist demanded, the sense of peace she was feeling dissolving away in a wave of fear and anger.  How did this woman know her 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and I are very good friends, aren't we, Eron?" she ask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ah, Mama.  She visits my dreams, and we play games and she tells me stories!  And you c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promised you I'd come, little one," she reminded him.  "I always keep my promi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are you?" Mist demanded, suddenly conf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 am doesn't matter, Mist," she said seriously, standing up.  "I am a friend of Tarrin's.  That is all you need know.  While he's gone, I decided to watch over his family for him, and I take my job seriously.  You and Eron are part of his family, so I have come to meet you."  She looked at Triana, who paused and then nodded imperceptibly.  "I came here to give you a gift, Mist," she announced, reaching into the bodice of her dress, and then withdrawing two strange necklaces.  The amulet at the end of the black steel chain was also black, and she recognized it as the symbol that Tarrin wore around his neck.  "These are for you.  You and Er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hould I take them?" she demanded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I </w:t>
      </w:r>
      <w:r>
        <w:rPr>
          <w:rFonts w:eastAsia="Times New Roman" w:cs="Times New Roman" w:ascii="Times New Roman" w:hAnsi="Times New Roman"/>
          <w:i/>
          <w:iCs/>
        </w:rPr>
        <w:t>say</w:t>
      </w:r>
      <w:r>
        <w:rPr>
          <w:rFonts w:eastAsia="Times New Roman" w:cs="Times New Roman" w:ascii="Times New Roman" w:hAnsi="Times New Roman"/>
        </w:rPr>
        <w:t xml:space="preserve"> you'll take them," Triana ordered flatly.  "Trust me, Mist.  You won't be disappoi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surance," the woman with the strange eyes and hair replied cryptically.  "These are special necklaces, Mist.  They are magical, and Tarrin would want you to hav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al?" she asked suspi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replied.  "As long as you wear them, nobody can track you down using magic.  And they'll allow you to shapeshift without losing your clothes, just like the way Tarrin's amulet does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piqued her curiosity.  The annoying part about shapeshifing was that the clothes didn't change with you, and you had to leave them behind.  Nudity didn't bother Were-cats, for they were part animal and had little concept of human modesty, but a naked Were-cat walking down the street of a human city did attract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se are safe?" Mist asked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fe enough," she replie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o warn you, Mist.  Once you put it on, it won't come off.  It won't allow itself to get lost, and it won't allow itself to be stolen.  If you want to take it off, you'll need Tarrin to do it for you.  Does that both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considered it, but she had made care to mention that Tarrin could remove the amulet.  She looked at the woman suspiciously.  She was a stranger, and Mist feared her if only because of that...but Triana seemed to know her and trust her.  And she was a close friend of Tarrin's, from the way she talked.  Mist trusted Tarrin, and she found that if she was sure she was close to him, she would trust her if only because she trusted him.  "How do I know you're not lying?"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 into my eyes, Mist, and then ask that question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st did indeed look into those strange eyes.  She looked deeper, and deeper, and then she saw something.  Something...strange.  The sense of peace she'd felt when the woman entered her house intensified, and she realized that it came from the woman's love for Tarrin, and her love for his family.  Mist simply </w:t>
      </w:r>
      <w:r>
        <w:rPr>
          <w:rFonts w:eastAsia="Times New Roman" w:cs="Times New Roman" w:ascii="Times New Roman" w:hAnsi="Times New Roman"/>
          <w:i/>
          <w:iCs/>
        </w:rPr>
        <w:t>knew</w:t>
      </w:r>
      <w:r>
        <w:rPr>
          <w:rFonts w:eastAsia="Times New Roman" w:cs="Times New Roman" w:ascii="Times New Roman" w:hAnsi="Times New Roman"/>
        </w:rPr>
        <w:t xml:space="preserve"> right then and there that this woman was not an enemy, that she had genuine care for and interest in Mist and her son.  That she was there as a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s hostile posture melted away, and she actually blushed slightly.  "I, I'm sorry," she apologized.  "I'll accept your gift, l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ill never do," the woman said.  "Call me Mother, child.  All my closest friends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she corrected herself immediately, feeling a strange compulsion to please this strange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ook the amulets, and felt how warm they were.  One of them had a short chain, obviously meant for Eron, and she looked at them.  They looked just like Tarrin's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 it on, Mist," she prompted.  "I won't feel safe about leaving until you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beying out of impulse, she took the amulet meant for her and put the chain around her neck, then settled it on her chest.  It seemed suddenly hot, then cold, and then it got heavy for a split second...and then it simply felt like it belonged there.  She wrapped her paw around it for a moment, surprised at what she felt, then she bent down and helped Eron put on 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ww, you're leaving, shining lady?" Eron p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always visit your dreams, little cubling," she smiled sweetly.  "But it costs me much to come and visit this way.  It's much easier to do it the ot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 </w:t>
      </w:r>
      <w:r>
        <w:rPr>
          <w:rFonts w:eastAsia="Times New Roman" w:cs="Times New Roman" w:ascii="Times New Roman" w:hAnsi="Times New Roman"/>
          <w:i/>
          <w:iCs/>
        </w:rPr>
        <w:t>are</w:t>
      </w:r>
      <w:r>
        <w:rPr>
          <w:rFonts w:eastAsia="Times New Roman" w:cs="Times New Roman" w:ascii="Times New Roman" w:hAnsi="Times New Roman"/>
        </w:rPr>
        <w:t xml:space="preserve"> you?" Mist asked, almost plain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lready know that answer, Mist," she replied cryptically, looking at Triana.  "How long are you sta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ew hours," she replied.  "I need to get back to Suld.  Jesmind needs constant defu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oticed," the woman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Tarrin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doing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s Kimmie seduced him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man looked at her, and then laughed.  "No, but Tarrin is fully aware that she's interested," she replied.  "He's resisting her out of respect for Jesmind, but I doubt it will last long.  Tarrin understands his instincts, Triana.  He knows when it's not healthy to deny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she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hate to come and go, but it's time for me to go back," she sighed.  "We'll talk later,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wish," she replied respect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wish it," she assured with a nod.  "Goodbye, Mist.  It was nice to mee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ith that, she knelt and gave Eron another hug, kissed him on the cheek, then stood and walked towards the open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ho </w:t>
      </w:r>
      <w:r>
        <w:rPr>
          <w:rFonts w:eastAsia="Times New Roman" w:cs="Times New Roman" w:ascii="Times New Roman" w:hAnsi="Times New Roman"/>
          <w:i/>
          <w:iCs/>
        </w:rPr>
        <w:t>are</w:t>
      </w:r>
      <w:r>
        <w:rPr>
          <w:rFonts w:eastAsia="Times New Roman" w:cs="Times New Roman" w:ascii="Times New Roman" w:hAnsi="Times New Roman"/>
        </w:rPr>
        <w:t xml:space="preserve"> you?" Mist asked a final time, but got no answer.  The woman stepped out the door and closed it behind her.  "Triana, who is that woman?"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you wouldn't believe me if I told you," the matron said seriously.  "She's a friend.  A very unusual friend.  Let's just leave it a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the shining lady, Mama," Eron told her, as if that explained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hining lady.  Mist looked at the closed door, thoroughly convinced that something very weird, very unique, had just happened.  But she had no idea what it was.  She just had a </w:t>
      </w:r>
      <w:r>
        <w:rPr>
          <w:rFonts w:eastAsia="Times New Roman" w:cs="Times New Roman" w:ascii="Times New Roman" w:hAnsi="Times New Roman"/>
          <w:i/>
          <w:iCs/>
        </w:rPr>
        <w:t>feeli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reached up and put her paw around the amulet, felt the strange energy that emanated from it, and then it just </w:t>
      </w:r>
      <w:r>
        <w:rPr>
          <w:rFonts w:eastAsia="Times New Roman" w:cs="Times New Roman" w:ascii="Times New Roman" w:hAnsi="Times New Roman"/>
          <w:i/>
          <w:iCs/>
        </w:rPr>
        <w:t>hit</w:t>
      </w:r>
      <w:r>
        <w:rPr>
          <w:rFonts w:eastAsia="Times New Roman" w:cs="Times New Roman" w:ascii="Times New Roman" w:hAnsi="Times New Roman"/>
        </w:rPr>
        <w:t xml:space="preserve"> her.  She gasped, her eyes widening in shock, and she turned to Triana with pleading eyes.  "It </w:t>
      </w:r>
      <w:r>
        <w:rPr>
          <w:rFonts w:eastAsia="Times New Roman" w:cs="Times New Roman" w:ascii="Times New Roman" w:hAnsi="Times New Roman"/>
          <w:i/>
          <w:iCs/>
        </w:rPr>
        <w:t>wasn'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he said with a simple nod.  "Feel very lucky, Mist.  You were just visited by a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gap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 laughed.  "I </w:t>
      </w:r>
      <w:r>
        <w:rPr>
          <w:rFonts w:eastAsia="Times New Roman" w:cs="Times New Roman" w:ascii="Times New Roman" w:hAnsi="Times New Roman"/>
          <w:i/>
          <w:iCs/>
        </w:rPr>
        <w:t>told</w:t>
      </w:r>
      <w:r>
        <w:rPr>
          <w:rFonts w:eastAsia="Times New Roman" w:cs="Times New Roman" w:ascii="Times New Roman" w:hAnsi="Times New Roman"/>
        </w:rPr>
        <w:t xml:space="preserve"> you that you wouldn't believe it if I told you," she chided her. "Now let's eat.  I have to get back to Suld by nightfall, or Jesmind may get pecky and kill some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fine day to be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y was sunny, cloudless, and delightfully warm.  The winds blew stiffly over the expanse of open ocean, which was rolling with small waves that barely rocked the ship as its bow cut through them on a westward course.  The sails were full of wind, pushing the ship along at a pace that few ships on the seas could match, the speed and grace of the technologically superior Wikuni clippers.  Everyone on board the rather large, elaborately painted and decorated clipper ship was busy with work, as sailors minded the sails and rigging to keep them adjusted for maximum speed, and officers stood on the deck studying the sails with hawkish eyes, issuing commands to the sailors above every time the wind so much as fluttered.   The Queen had demanded full sail and best speed to Wikuna, and the proud crew of the Royal ship, a ship that did nothing but carry the monarch, would prove to their queen that they were the best sailors on the twenty s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them from the crow's nest, a tiny barrel nailed to the top of the center mast, the highest point on the ship, and marvelled at the skill of the Wikuni sailors to handle a ship with so much rigging.  The ship constantly had to slow down to prevent from breaking its formation with the squadron of fully armed military vessels that escorted the Royal clipper, ships that formed a very tight, overlapping defensive ring that kept the Queen's vessel firmly within its center.  They had no need for a lookout when they were surrounded by friendly ships, so the crow's nest had been empty and available, and Tarrin couldn't resist climbing up and getting a good look around.  He raised his face to the sky, staring up at the cloudless, blue expanse, which was broken in half by the ghostly band of white that ran from the eastern horizon to the western horizon. Those were the Skybands, wearing their ghostly veil during the day, only to cast it away and shine down on the land with its brilliant bands of color during the night, colored light that, when combined with the light of any of the four moons, was enough even for humans to see well enough to move around.  It never truly got dark on Sennadar unless the night sky was covered with thick clouds.  They looked just as far away as ever, but they were narrower than what he was used to seeing.  The Skybands appeared narrower and narrower as one moved towards the equator.  He'd never been on the equator before, but Keritanima said that they looked like a knife's edge in the sky.  Where his mother was from, the great northern kingdom of Ungardt, the Skybands took up almost half the sky.  Then again, that was so far north that the sun sometimes didn't rise during the winter and didn't set during the summ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beautiful day.  He looked down at the the deck, absently scratching at the fur on his arm.  Tarrin was not human, though he had been born so.  He was a Were-cat now, a magically imbued being with the power to shapechange into the form of a common housecat.  The circumstances that caused him to be turned were very complicated, and things seemed even more complicated now.  The Were-cat who had bitten him, the fiery female Jesmind, was now the mother of his child, and the people who had sent her after him, the </w:t>
      </w:r>
      <w:r>
        <w:rPr>
          <w:rFonts w:eastAsia="Times New Roman" w:cs="Times New Roman" w:ascii="Times New Roman" w:hAnsi="Times New Roman"/>
          <w:i/>
          <w:iCs/>
        </w:rPr>
        <w:t>katzh-dashi</w:t>
      </w:r>
      <w:r>
        <w:rPr>
          <w:rFonts w:eastAsia="Times New Roman" w:cs="Times New Roman" w:ascii="Times New Roman" w:hAnsi="Times New Roman"/>
        </w:rPr>
        <w:t>, were now his allies again.  He never dreamed he'd go back to the Tower after what they did to him, but he had.  Time had mellowed him, had given him a chance to heal those wounds, though not completely.  Tarrin had been Were for nearly two years now, and had come to accept it, even desire it.  Where most Were-kin were not so obvious, the Were-cats were.  Unable to take the full human form without pain, Were-cats took a natural form that was almost human, but not quite.  He still looked human, but he had very inhuman features, such as his tail, or his cat ears, or the fur that covered his arms to just above the elbows and his legs to just above the knees, and the fact that he stood head and shoulders over most humans and Wikuni.  His hands weren't quite hands, they were hybrids between human hands and cat's paws, and his feet were elongated and thicker than a human foot, forcing him to stand on his toes, with the balls of his feet rather wide.  His feet were much more unusual looking than his paws--or his hands, as a human would think of them--but they gave him great balance and stability.  Each paw and foot also held very long, very sharp, and extremely wicked claws, the natural weapons of a Were-cat.  Tufts of fur grew on the outsides of his wrists and forearms and around his ankles, what were called fetlocks, a visible sign of an age that had been forced up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all a little afraid of him, the Wikuni sailors.  He could smell it on them.  Tarrin's senses were exceptional, and he could smell fear, track people by scent, and could often smell it when people were lying to him.  His sense of smell was the most acute sense he possessed, and like all Were-cats, he depended on it, was guided by it, and it formed the foundation of his perception of the world.  Where humans would identify things by their names, or how they looked, Tarrin did so by their scent.  He couldn't blame them for being afraid of him, after what had happened l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been feeling...annoyed.  That was a good word for it.  It had started out as depression, as he had just been forced to leave his mate and daughters behind in Suld, but that had eased over the journey.  He knew it would, because he talked to them every day using magic.  Talking to them every day made them seem not so far away, and had eased his sense of loneliness.  He also had his blood sisters, Keritanima and Allia, to provide him with the companionship he needed to take his mind off Jesmind, and his friends Azakar, Dar, Miranda, Camara Tal, and Phandebrass were there to talk to him when he felt unsettled.  Whenever he felt troubled, however, he immediately sought out Dolanna.  The petite, sober, wise Sorceress had never failed to calm him, and her gentle wisdom comforted him many times in the past, as it would do so many times in the future.  Tarrin held Dolanna in the highest respect, so much so that he deferred to her authority, something he did not do for anyone else on the ship, not even Keritanima.  In his mind, Dolanna was the dominant, was the stronger of them.  It wasn't true in a physical sense, nor was it true in a magical sense.  Tarrin could break Dolanna over his knee.  But she had been the one to help guide him through the traumatizing time after he'd been bitten and turned, and that caused him to see her as a mother figure, a person whose interaction with him caused him to perceive her as dominant ov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very simple outlook on life boiled down to that one concept...dominance.  In his mind, he was the dominant, for he was larger, stronger, and faster than almost everyone else.  In his mind, that was all that was necessary for others to obey him.  And when they didn't, he perceived it as a direct challenge, one that could not go unanswered.  The only being on the ship that Tarrin even came close to viewing as a respectable rival was Szath, Keritanima's massive Vendari bodyguard, but Tarrin didn't bother fighting him to establish the pecking order between them.  Szath was Keritanima's servant, and deferred to her in all things.  Since Szath submitted to someone who was submissive to him, Tarrin saw himself as dominant over the Vendari.  He was glad he woudln't have to fight him over that, though.  Tarrin didn't back down from any challenge, but Szath was </w:t>
      </w:r>
      <w:r>
        <w:rPr>
          <w:rFonts w:eastAsia="Times New Roman" w:cs="Times New Roman" w:ascii="Times New Roman" w:hAnsi="Times New Roman"/>
          <w:i/>
          <w:iCs/>
        </w:rPr>
        <w:t>big</w:t>
      </w:r>
      <w:r>
        <w:rPr>
          <w:rFonts w:eastAsia="Times New Roman" w:cs="Times New Roman" w:ascii="Times New Roman" w:hAnsi="Times New Roman"/>
        </w:rPr>
        <w:t>...big, and fast.  A fight between them would be evenly matched, with the outcome uncer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real hole in his ordered little concept of the ship was Kimmie.  The female Were-cat, who had come along to tutor under Phandebrass, was causing Tarrin certain discomfort.  It wasn't her fault, that was true enough, but it was getting to be very inconvenient.  Kimmie was a female, and she also rather liked him.  That much was a given, for she'd said as much.  She'd also admitted that she'd like to take him for mate, but wouldn't do so as long as he was mates with Jesmind.  She had even promised Jesmind that she wouldn't touch him during the journey.  If she made it so clear, why wa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norted.  Females.  Kimmie must have forgotten her promise, because she had it all over her scent.  She was bandy.  Tarrin was part cat, and that gave him the instincts of his animal brother as well as the senses.  When cats were interested in each other, it showed up in their scents.  Kimmie's scent was absolutely radiating her availability.  That wasn't unusual in Were-cat females, and Kimmie had no control over it.  She couldn't smell it on herself, so she may not even be aware that she was doing it.  But she was, and it was getting to him.  Tarrin loved Jesmind, she was his mate, and the idea of dallying with Kimmie seemed...wrong.  Oh, there was interest there--</w:t>
      </w:r>
      <w:r>
        <w:rPr>
          <w:rFonts w:eastAsia="Times New Roman" w:cs="Times New Roman" w:ascii="Times New Roman" w:hAnsi="Times New Roman"/>
          <w:i/>
          <w:iCs/>
        </w:rPr>
        <w:t>real</w:t>
      </w:r>
      <w:r>
        <w:rPr>
          <w:rFonts w:eastAsia="Times New Roman" w:cs="Times New Roman" w:ascii="Times New Roman" w:hAnsi="Times New Roman"/>
        </w:rPr>
        <w:t xml:space="preserve"> interest--and that made it worse.  Tarrin did find Kimmie to be attractive, and she knew it.  Tarrin may love Jesmind, but he had the instincts of an animal within him, and no healthy male animal was going to ignore a willing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formed a fundamental aspect of Were-cat society.  There were seven females for every male, and the Were-cat nature, being so powerfully grounded in the instincts of the cat, made it impossible for mates to form lasting bonds.  Females took males for mate for a while, until their need to be alone overwhelmed their desire for companionship, and the mates parted.  It always happened, and Tarrin knew that it would happen to him and Jesmind despite how much they loved each other.  Not even love could overwhelm the instincts, and cats were independent creatures.  Females had to share the few males around, and competition for males was fierce, even for males who were already mates with a female.  Mate stealing was an honorable and practiced custom, a custom of attempting to seduce a male away from another female.  It created alot of friction in Were-cat society, but Were-cats thrived in the competitive atmosphere, ensuring that the crafty female, or the strong one, would hold onto her mate and succeed in reproducing.  A female worked to find a male, then catch him, then she worked hard to keep the other females away from him.  Males were rather appreciative of the custom, for males rarely went without companionship for very long.  They were careful to show interest in all females and not show favoritism; even if a female hated a male, she may take him for mate if she was desperate, and that would make the mating a very nervous one.  A few males did have favorites, however.  All females knew that Thean was owned by Triana, and that Thean adored her.  He would be mates with other females, but if Triana showed up to claim him, he would leav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come up into the crow's nest to avoid Kimmie for a while, to clear his head and think.  It wasn't Kimmie's fault, but she wouldn't leave him alone.  She would almost seem to go out of her way to track him down and talk to him, or ask him about things, and that closeness made him more than aware that her scent was trying to bait him into making advances.  Female Were-cats were usually very direct about getting mates, but Kimmie wasn't being direct like she should be.  Was she trying to suppress her interest, or simply trying to get Tarrin to touch </w:t>
      </w:r>
      <w:r>
        <w:rPr>
          <w:rFonts w:eastAsia="Times New Roman" w:cs="Times New Roman" w:ascii="Times New Roman" w:hAnsi="Times New Roman"/>
          <w:i/>
          <w:iCs/>
        </w:rPr>
        <w:t>her</w:t>
      </w:r>
      <w:r>
        <w:rPr>
          <w:rFonts w:eastAsia="Times New Roman" w:cs="Times New Roman" w:ascii="Times New Roman" w:hAnsi="Times New Roman"/>
        </w:rPr>
        <w:t>, thereby keeping the promise she made to Jesmind?  He wished he knew.  If Kimmie came flat out and asked, he'd know...and he didn't know how he'd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he combination of Kimmie's distracting him and his separation from his family that had been making him short tempered.  Tarrin was feral, meaning that he had an automatic suspicion of and distrust for people he didn't know.  That had softened greatly when he was with his mate and daughter, but now that he was away from them, outside of the comfortable confines of the Tower and back out in the cold, harsh world, it had begun to creep back into his personality.  Wikuni sailors that had seemed friendly on the first couple of days began to look more and more threatening, as the old feral sense of paranoia had begun to reestablish itself in his mind.  There had been a time when Tarrin couldn't control that fear, control that sense of danger from anyone he didn't know, and it caused him to shut himself away from strangers.  Now, however, he understood his feral nature, and had learned to overcome the fear to the point to where he could tolerate the presence of strangers around him.  He wouldn't turn his back on them, and he wasn't very cordial or friendly when he talked to them, but he refused to allow their presence to interfere with his daily life the way it used to.  With him being lonely for his family, annoyed over Kimmie, and wary around strangers, it created a situation nearly as explosive as gunpowder.  On two separate occasions so far, Tarrin had struck at unknown sailors that had gotten too close to him.  The blows hadn't been to kill--Tarrin could kill with a single swipe of his paw if he so wished it--more like warnings to stay away from him.  Keritanima and Dolanna had to go around to all the sailors and explain that this Were-cat was </w:t>
      </w:r>
      <w:r>
        <w:rPr>
          <w:rFonts w:eastAsia="Times New Roman" w:cs="Times New Roman" w:ascii="Times New Roman" w:hAnsi="Times New Roman"/>
          <w:i/>
          <w:iCs/>
        </w:rPr>
        <w:t>not</w:t>
      </w:r>
      <w:r>
        <w:rPr>
          <w:rFonts w:eastAsia="Times New Roman" w:cs="Times New Roman" w:ascii="Times New Roman" w:hAnsi="Times New Roman"/>
        </w:rPr>
        <w:t xml:space="preserve"> was friendly and personable as the female, and to stay out of his way, and also to automatically obey any command he gave them, no matter what it was or how crazy it seemed.  They made it clear to the sailors that their lives depended on that obed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behavior had been very disappointing for his sisters.  They had seen him be so calm in the Tower, so mellow, almost like the way he'd been before they fled from it the first time, but they simply did not understand.  Once a Were-cat was feral, they would never be anything other than feral.  The degree of the feral nature could change, as could its symptoms depending on the surroundings, but it never went away.  Tarrin knew he would live the rest of his life in fear of strangers, unable to trust anyone he did not know, not in the slightest manner.  Now that he was out of the comforting surroundings of the Tower, away from the calming influence of his mate and daughters, the old mannerisms were returning, and returning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down to the deck and saw Phandebrass and Kimmie near the bow.  Phandebrass was a human Wizard, thin, tall, and his age was somewhat indeterminate.  He had hair that was partially white and partially dark, which had to be the result of some kind of magical spell, for it had been white before that, with a narrow face that seemed young but held eyes that looked ancient.  He wore a simple gray robe with mystical symbols embroidered into it and a ridiculous conical hat.  He was an addled man, given to rambling on when he talked and speaking of things that nobody else could understand, but Tarrin respected him.  He was flaky and erratic, a bit annoying at times, but he was a very good Wizard, and he was exceptionally intelligent despite his rather befuddled demeanor.  Tarrin would trust his life in Phandebrass if it came down to it.  Phandebrass' little pets, two red-scaled drakes, sat on a rope coil beside their master, watching him.  Chopstick and Turnkey had become the ship's mascots.  They were curious little creatures, fearless and bold, and were rather friendly and affectionate.  Tarrin had not liked them when he first met them, but he had grown quite fond of them, to the point where they commonly slept with him at night, all curled up in a bundle of scales and fur on a bed that was so small he was forced to sleep upon it in his cat form.  Phandebrass was explaining something to Kimmie, waving his arms in an animated fashion as the female Were-cat nodded with an intent look on her face.  Kimime had come to learn magic from Phandebrass, and he had begun her educ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hifted his gaze, to where Keritanima, Miranda, and Szath were near the sterncastle.  Keritanima was a Wikuni, the queen of Wikuna, a bipedal being that resembled a mixture between a human and a fox.  She had a human body, but had a fox-like head, complete with a muzzle.  She had reddish fur with white on her front, black tufts of fur on her ears and the tip of her tail, and amber eyes that gave people the creeps when she stared at them.  Tarrin thought that she was rather cute, for her fox features were flavored with human appearance, making her look more like a human woman with fox features rather than a fox walking on two legs.  All Wikuni were like that, resembling animals, but not all of them were foxes.  Most of the sailors on the ship were varieties of cats, dogs, and other carnivorous mammals, like badgers or wolves.  There were some bird Wikuni and some reptillian Wikuni as well, but they weren't as common as the mammal Wikuni.  Keritanima was sitting on a cushioned chair, reading from a book in her lap, as Miranda sat beside her in a similar chair and kept her eyes on her knitting as she conversed with her employer and friend.  Keritanima was very smart, easily the smartest of them all, but she didn't advertise that.  Keritanima--or Kerri, as he called her--was a woman of deep mysteries, a result of a lifetime of hiding her true self from those around her.  She was born a princess, but had no desire to take the throne, given the rather bloody and deadly environment of Wikuni politics.  She had thrown all her energies into escaping from her gilded prison and running away, and that caused her to submerge herself in other personalities.  Keritanima was the best actress he'd ever seen, able to fool anyone and everyone into believing that she </w:t>
      </w:r>
      <w:r>
        <w:rPr>
          <w:rFonts w:eastAsia="Times New Roman" w:cs="Times New Roman" w:ascii="Times New Roman" w:hAnsi="Times New Roman"/>
          <w:i/>
          <w:iCs/>
        </w:rPr>
        <w:t>was</w:t>
      </w:r>
      <w:r>
        <w:rPr>
          <w:rFonts w:eastAsia="Times New Roman" w:cs="Times New Roman" w:ascii="Times New Roman" w:hAnsi="Times New Roman"/>
        </w:rPr>
        <w:t xml:space="preserve"> the person she pretended to be.  She had used her vast knowledge of political chicanery to succeed in escaping from her father, only to have him capture her and drag her back to Wikuna.  Tarrin still wasn't sure what happened there, but he did know that Keritanima had somehow managed to get her father abdicated from the throne and take it herself.  She didn't want it, but she had done it anyway, probably for no reason other than to get rid of her father.  Her Royal Majesty's resources had been incredibly useful during the battle for Suld.  Since she commanded the armies of one of the prominent nations on Sennadar, she was able to supply troops, materials, and even the deadly muskets and cannons that only the Wikuni knew how to make, to the defense of Suld.  When she wasn't acting like a queen, Keritanima was an engaging young woman, funny and endearing, with a good sense of humor and a vibrant nature that made people lik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randa was a mink Wikuni, almost criminally cute and innocent looking, yet Tarrin knew that the Miranda hiding under that deceptive facade was as worldly and seedy as a veteran sailor.  Everything about Miranda was feminine, from her voluptuous frame to her long blond hair and silky white fur, to her wide, cheeky face with a cute little button nose on the end of a short muzzle and round ears poking out of her blond hair.  Miranda was Keritana's maid, a member of her council of advisors, and also was the head of her intelligence service.  Miranda had served Keritanima faithfully and well for a very long time, since the time when she was a princess trying to stay alive long enough to run away so she wouldn't have to take the throne, and they were very close.  Tarrin liked Miranda very much, for she was smart, quiet, observant, and often saw to the core of the matter.  She had been trained by Keritanima, so she had some of Kerri's quirks, but she was much bawdier than her more uptight employer.  Miranda was attractive, sexy, and desirable, and she knew it.  She used them as weapons to get what she wanted from men, and that made her an incredibly effective spy.  Few men could think rationally when Miranda gave them her cheeky grin and fluttered her eyelashes at them, even human men.  Miranda's beauty and desirability crossed racial lines.  Tarrin knew alot more about Miranda than she did herself, like the fact that she was an Avatar, a mortal who had within her the power of the god who had touched her.  Tarrin had discovered that Miranda had literally been created to be Keritanima's companion, a woman with a mind to keep up with the vastly intelligent Wikuni princess, and a stalwart companion to be with her through all the hard times.  One of the Wikuni gods had put her hand on Miranda before she was born, made her what she was, even though Miranda herself had no idea that she was blessed in that manner.  Miranda supernatural nature had been what had attracted him to her at first, for the god who had touched her was a god of the sky and the moons, and Tarrin, like all Were-kin, had an unusual affinity for the moons that probably explained all the wild stories about how Were-kin always changed into monsters when the largest moon, Domammon, was full.  Miranda </w:t>
      </w:r>
      <w:r>
        <w:rPr>
          <w:rFonts w:eastAsia="Times New Roman" w:cs="Times New Roman" w:ascii="Times New Roman" w:hAnsi="Times New Roman"/>
          <w:i/>
          <w:iCs/>
        </w:rPr>
        <w:t>sang</w:t>
      </w:r>
      <w:r>
        <w:rPr>
          <w:rFonts w:eastAsia="Times New Roman" w:cs="Times New Roman" w:ascii="Times New Roman" w:hAnsi="Times New Roman"/>
        </w:rPr>
        <w:t xml:space="preserve"> to him the same way that the moons sang to him, and it had a very calming effect on him and caused him to be very attracte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ere good friends, but they all knew that they took a second seat to Allia.  She was sitting with Dolanna and Dar near the bow, not far from Phandebrass and Kimmie, the petite </w:t>
      </w:r>
      <w:r>
        <w:rPr>
          <w:rFonts w:eastAsia="Times New Roman" w:cs="Times New Roman" w:ascii="Times New Roman" w:hAnsi="Times New Roman"/>
          <w:i/>
          <w:iCs/>
        </w:rPr>
        <w:t>katzh-dashi</w:t>
      </w:r>
      <w:r>
        <w:rPr>
          <w:rFonts w:eastAsia="Times New Roman" w:cs="Times New Roman" w:ascii="Times New Roman" w:hAnsi="Times New Roman"/>
        </w:rPr>
        <w:t xml:space="preserve"> instructing them in some magic.  Allia was Selani, a race of warriors that lived in the eastern desert, and she was, simply put, the most breathtakingly beautiful woman alive.  No one could look at Allia and not be moved by her appearance.  She had creamy brown skin and ethereal features, sharp and alluring, with large eyes that were the color of the sea.  Her hair was a silver-white color, caused by the bleaching of the sun over generations, which often covered up the tips of her pointed ears.  Allia looked human from a distance, but when one got close to her, they saw that she obviously was not.  She was unnaturally tall for a woman--at least to a human--as tall as a human man, and had much sharper and more defined features than a human.  That sharpness of appearance was that made her so lovely, a bone structure that no human woman could possess that accented everything about her that was pleasing to the eye and made her so attractive.  The pointed ears were one of the big giveaways that she wasn't just a thin Mahuut, a race of brown-skinned humans, as did the fact that she only had four fingers on her hands instead of five.   This day she was wearing a loose, baggy shirt that concealed her very tight, busty torso, silky skin wrapping steel-toned muscle, yet possessed of enough bosom to make most women envious of her.  She wore a pair of tight leather breeches that accented her long, shapely legs and alluring hips, pants that made every male eye move with her as she passed.  She was beautiful, but Allia was a warrior, a proud warrior from a race of warriors, her entire life bound up in her honor.  Few outside the Selani understood the Selani, so they all did not understand Allia.  Most found her cold and arrogant, maybe even a little conceited, but they didn't understand Selani ways.  Allia was a warrior, and a good one, and she was also a woman who held tremendous honor among her people.  Allia was actually a very modest and self-effacing woman, but she was proud of who she was and what she had attained, and it showed in her manner and her speech.  Allia didn't talk very much, but when she did, everyone around her listened to her.  Allia was a wise woman, kind and loving, and she was Tarrin's best friend.  The love he held for Allia was so intense that it defied rational explanations, but it was a platonic love.  She would always be his closest, most intimate friend, willing to tell her things he wouldn't tell another living soul, not even his mate, Jesmind, because he knew they would go no further.  Allia's love for him was just as strong, and it formed the basis of a bond of friendship that could never be broken.  No matter what either of them did, or how far they fell from grace, they would always love one another and respect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ndered what Dolanna was teaching them.  Dolanna was a human woman, very short and petite, yet with a figure proportionate with her size that made her attractive.  She was a handsome woman, not beautiful or cute like Allia or Miranda, with pleasing features and dark, expressive eyes and a thick mane of long, dark hair.  Dolanna was the undisputed leader of their group, the one all of them respected and trusted, for she was very wise, very learned, and had travelled for so long that she knew someone almost everywhere and was never caught off guard by the dangers of the road.  Dolanna was a calm woman, able to take what was thrown at her without getting too ruffled, and always with an idea for how to get out of a bad situation.  Tarrin adored Dolanna, respected her as much as his parents or bond-mother, and looked up to her.  She was the only one on the ship outside of Keritanima or Allia who could berate him or chide him for doing wrong and expect to live through it.  There was an aire of calm that always surrounded the woman, who was from the southern kingdom of Sharadar on the distant continent of Arathorn, a sense of assuredness that calmed everyone around her.  She was a careful, thorough woman with an eye for detail and an answer for every question .  He enjoyed her company, for she never failed to make him feel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miled as Dar touched the Weave, and wove an Illusion of a Troll for some reason.  Dar was a very young man, an Arkisian, with swarthy, dark skin and features that promised that he would be a handsome man when he was fully grown.  He wore this day a simple white linen shirt, his brown doublet laying on the deck before him, and a pair of black trousers, with leather shoes.  He was about sixteen now, just starting to shave, but despite his young years he was a very accomplished Sorcerer.  He had been Tarrin's roommate when he was at the Tower to learn,and had become a good friend.  Dar was a dreamer and an artist, with an almost amazing affinity for weaving Illusions.  But he was also a smart, worldly young man who was the son of very successful merchants, and because of that, had a very broad education that dipped into many different aspects of history, society, culture, and politics.  He was intimidated by the august personas around him, and rarely spoke, but when he was alone with Tarrin or Kerri or Allia, he was much more open and affable.  Tarrin liked Dar very much, for he was an honest young man with a very mellow n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sudden shout, and Tarrin looked almost straight down, to where Azakar and Camara Tal were sparring.  The Amazon had returned to wearing her halter and </w:t>
      </w:r>
      <w:r>
        <w:rPr>
          <w:rFonts w:eastAsia="Times New Roman" w:cs="Times New Roman" w:ascii="Times New Roman" w:hAnsi="Times New Roman"/>
          <w:i/>
          <w:iCs/>
        </w:rPr>
        <w:t>tripa</w:t>
      </w:r>
      <w:r>
        <w:rPr>
          <w:rFonts w:eastAsia="Times New Roman" w:cs="Times New Roman" w:ascii="Times New Roman" w:hAnsi="Times New Roman"/>
        </w:rPr>
        <w:t xml:space="preserve"> skirt, and the ensemble showed much more skin than they concealed.  Camara Tal was a very tall woman, with copper-colored skin and hair as black as pitch, tall and buxom and sleekly muscular.  She was a very handsome woman, with a sharp-cheeked face, large, dark eyes under elegantly sloped eyebrows, and a sharp chin and narrow nose and a pair of pouting lips that drove men crazy.  She also had a scar on her cheek, the only mar on her coppery skin, a scar that she had told him once was something that her goddess wouldn't allow her to remove.  A reminder of some past event or transgression, though Camara Tal had never told him the specifics.  She was a Priestess of the goddess of the Amazons, but had been a warrior before the calling of the religious order.  She prided herself on her ability to fight, and was checking to see how improved Azakar had become under his tutelage with the Vendari.  Camara Tal reminded him alot of his own mother, Elke, a gruff, direct, no-nonsense kind of woman who didn't play around, yet held great capacity for love and friendship within her.  Once one got past her rather unfriendly front, they found a warm, caring woman beneath, and a stalwart friend.  Tarrin had been learning the spells of the Priests from her during the mornings, chants in some arcane language that nobody spoke anymore, a language that was used universally among all Priests, no matter what god they served.   They used the same spells as well, the Goddess had told him, part of a rule that the Elder Gods had made concerning the gods granting their power to mortals.  Tarrin found them difficult to learn, for the language they used made very little sense to him.  It was more a memorization of obscure words and sounds than any kind of language he had heard.  Tarrin had a strong affinity for languages, being able to speak six languages fluently, so it bothered him a great deal that he couldn't decipher this odd languages that all Priests used to chant their spells, yet none of them seemed able to speak outside of spellca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really pressing Azakar.  Azakar was an oddity, a human that was so unbelievably tall that he was even taller than Tarrin.  He had to be ten spans tall--a Wikuni would call him eight </w:t>
      </w:r>
      <w:r>
        <w:rPr>
          <w:rFonts w:eastAsia="Times New Roman" w:cs="Times New Roman" w:ascii="Times New Roman" w:hAnsi="Times New Roman"/>
          <w:i/>
          <w:iCs/>
        </w:rPr>
        <w:t>feet</w:t>
      </w:r>
      <w:r>
        <w:rPr>
          <w:rFonts w:eastAsia="Times New Roman" w:cs="Times New Roman" w:ascii="Times New Roman" w:hAnsi="Times New Roman"/>
        </w:rPr>
        <w:t xml:space="preserve"> tall...strange term, that--an absolute monster of a human that was as strong as three men yet moved with the speed and agility of a panther.  Even decked out in his plate armor, so heavy that an average man couldn't even lift it, let alone wear it, he still moved with speed and precision, though there was a great deal of clanking and squeaking involved when he did move.  Azakar had been caught up with Keritanima when she had been separated from the others, and had taken lessons in fighting from the Vendari bodyguards that usually protected the queen, but could not come to Suld with her this time.  Tarrin had seen him fight during the short war in Suld, and he had to admit that he had come a very long way.  Binter and Sisska had taught him new techniques, but they had also taught him what was most important for a warrior, patience.  Azakar, or Zak to his friends, had learned how to not lose his head in a fight, to be controlled and calm and force the opponent to make mistakes that would allow him to defeat him.  He watched as Camara Tal and Azakar daned around each other for long moments, then the Amazon lowered her sword meaningfully, a signal to stop.  The human sheathed his weapon and took off his large visored helmet, baring a rather handsome face with a strong jaw and a slightly wide nose and full lips.  Azakar was a Mahuut, a race of humans from the southern continent of Valkar, with dark brown skin and coal black hair that had curly waves in it, and slightly smallish dark eyes, eyes that seemed hooded and defensive most of the time.  Azakar kept his hair very short on top and on the sides, but had rolling black waves of hair cascading down onto his shoulders in the back.  Azakar had been a slave at one time, and though he couldn't see them, Tarrin knew that his back and the backs of his arms were covered in a multitude of criss-crossing scars, scars gained at the business end of a whip.  Those scars defined much of Azakar's personality, for he was a haunted, defensive man, nervous around strangers and very quiet.  He never tried to bring attention to himself, which was very hard considering his great size.  But he opened up when around friends, showing that he was a considerate, friendly man who had come through his slavery surprisingly well, not allowing it to change him too much on the inside, though it had hardened him on the outside.  If he'd been a Were-cat, Tarrin would have considered him to be feral.  He certainly had the tra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strange group, very diverse, but that diversity had proved to be an advantage so far.  What one could not do, another could.  They had Dolanna and Phandebrass' education, Keritanima and Miranda's intelligence and cunning, Camara Tal's, Allia's, and Azakar's martial skill and bravery, Keritanima's resources and contacts, and Tarrin had many unique attributes that made him useful.  Firstly, he was a Were-cat, and his nature granted him several magical and quasi-magical abilities that made him exceptionally hard to kill.  Were-kin could only be truly harmed by silver, magic, and weapons of nature, such as fire or acid or being struck by unworked, natural objects, or falling from a height.  Wounds inflicted by a non-magical sword healed over as soon as the weapon was withdrawn, which only managed to anger the Were-cat struck by it.  His Were nature gave him inhuman strength, a strength proportionate to a cat of the same size.  Cats were deceptively powerful creatures, and it gave him the strength of six men, a raw power few humans could challenge.  He also had the senses of a cat, and had the power to shapeshift into cat form.  The gifts of his Were nature were primarily defensive, keeping him alive and allowing him to detect foes, but his magical powers were most definitely an offensive weapon.  Tarrin was a Sorcerer, a very rare kind of Sorcerer called a </w:t>
      </w:r>
      <w:r>
        <w:rPr>
          <w:rFonts w:eastAsia="Times New Roman" w:cs="Times New Roman" w:ascii="Times New Roman" w:hAnsi="Times New Roman"/>
          <w:i/>
          <w:iCs/>
        </w:rPr>
        <w:t>sui'kun</w:t>
      </w:r>
      <w:r>
        <w:rPr>
          <w:rFonts w:eastAsia="Times New Roman" w:cs="Times New Roman" w:ascii="Times New Roman" w:hAnsi="Times New Roman"/>
        </w:rPr>
        <w:t>.  He was a Weavespinner, a Sorcerer that could weave spells that normal Sorcerers could not even dream to be able to do alone.  Tarrin's power was staggering, eclipsing every magician of any order around him, a huge power that few could withstand when he used it in anger.  If that weren't bad enough, his Were nature had stopped his aging, rendering him all but immortal.  That distinction was important, because it allowed him to transcend a law set forth by the Elder Gods that no mortal would be able to use more than one form of magic.  Tarrin was a Sorcerer, but he was also a Druid, a being with mystical ties to the energy generated by living things, an energy called the All.  He could use that energy to create Druidic magic, which was very versatile and clever, capable of some things Sorcery either could not accomplish, or he had yet to figure out a spell to accomplish it.  He had learned very recently that he could also use Priest magic, which was the reason he'd been taking lessons in Priest spells from Camara Tal, but it was still new and rather uncomfortable.  The Goddess had already told him that she would grant no Priest spell to him that had a corresponding spell in Sorcery.  Since Sorcery was very versatile in its own right, that covered virtually all Priest spells he had learned so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n almost undefeatable, unkillable opponent, and that was the only reason he was still alive.  He and his friends were on a very important mission, a quest to find an ancient artifact that was called the Firestaff.  It was an object that could turn a mortal into a god, if he held it on a certain day and at a certain time, the brief time in which it activated every five thousand years.  Half the world knew of the Firestaff, and almost all of them were either searching for it or had sent agents to retrieve it for them, so Tarrin and his friends had encountered stiff competition, competition that had often turned violent.  From the very beginning, one group in particular, called the </w:t>
      </w:r>
      <w:r>
        <w:rPr>
          <w:rFonts w:eastAsia="Times New Roman" w:cs="Times New Roman" w:ascii="Times New Roman" w:hAnsi="Times New Roman"/>
          <w:i/>
          <w:iCs/>
        </w:rPr>
        <w:t>ki'zadun</w:t>
      </w:r>
      <w:r>
        <w:rPr>
          <w:rFonts w:eastAsia="Times New Roman" w:cs="Times New Roman" w:ascii="Times New Roman" w:hAnsi="Times New Roman"/>
        </w:rPr>
        <w:t xml:space="preserve">, had known of Tarrin, and had continually tried to kill him almost from the very day he left his home village of Aldreth, before he knew anything about the Firestaff.  They knew he was the destined </w:t>
      </w:r>
      <w:r>
        <w:rPr>
          <w:rFonts w:eastAsia="Times New Roman" w:cs="Times New Roman" w:ascii="Times New Roman" w:hAnsi="Times New Roman"/>
          <w:i/>
          <w:iCs/>
        </w:rPr>
        <w:t>Mi'Shara</w:t>
      </w:r>
      <w:r>
        <w:rPr>
          <w:rFonts w:eastAsia="Times New Roman" w:cs="Times New Roman" w:ascii="Times New Roman" w:hAnsi="Times New Roman"/>
        </w:rPr>
        <w:t xml:space="preserve">, a term for the one who had the best chance of finding and winning the Firestaff, and they knew he was in the hands of their enemies, the </w:t>
      </w:r>
      <w:r>
        <w:rPr>
          <w:rFonts w:eastAsia="Times New Roman" w:cs="Times New Roman" w:ascii="Times New Roman" w:hAnsi="Times New Roman"/>
          <w:i/>
          <w:iCs/>
        </w:rPr>
        <w:t>katzh-dashi</w:t>
      </w:r>
      <w:r>
        <w:rPr>
          <w:rFonts w:eastAsia="Times New Roman" w:cs="Times New Roman" w:ascii="Times New Roman" w:hAnsi="Times New Roman"/>
        </w:rPr>
        <w:t xml:space="preserve">.  So they tried to kill him to deprive the order of Sorcerers from gaining his aid in the search.  It did not in any way mean that he was the </w:t>
      </w:r>
      <w:r>
        <w:rPr>
          <w:rFonts w:eastAsia="Times New Roman" w:cs="Times New Roman" w:ascii="Times New Roman" w:hAnsi="Times New Roman"/>
          <w:i/>
          <w:iCs/>
        </w:rPr>
        <w:t>only</w:t>
      </w:r>
      <w:r>
        <w:rPr>
          <w:rFonts w:eastAsia="Times New Roman" w:cs="Times New Roman" w:ascii="Times New Roman" w:hAnsi="Times New Roman"/>
        </w:rPr>
        <w:t xml:space="preserve"> one who could get it, but the ancient books that spoke of it said that of all beings, he had the best chance of succeeding.  Even he could fail, and if he did, it would fall to some other who had a lesser chance than him, but may have better lu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why they were on the sea.  The Firestaff had revealed itself to the world during the battle at Suld, a battle between the </w:t>
      </w:r>
      <w:r>
        <w:rPr>
          <w:rFonts w:eastAsia="Times New Roman" w:cs="Times New Roman" w:ascii="Times New Roman" w:hAnsi="Times New Roman"/>
          <w:i/>
          <w:iCs/>
        </w:rPr>
        <w:t>ki'zadun</w:t>
      </w:r>
      <w:r>
        <w:rPr>
          <w:rFonts w:eastAsia="Times New Roman" w:cs="Times New Roman" w:ascii="Times New Roman" w:hAnsi="Times New Roman"/>
        </w:rPr>
        <w:t xml:space="preserve"> and half of the kingdoms and races in the West, a battle to prevent the </w:t>
      </w:r>
      <w:r>
        <w:rPr>
          <w:rFonts w:eastAsia="Times New Roman" w:cs="Times New Roman" w:ascii="Times New Roman" w:hAnsi="Times New Roman"/>
          <w:i/>
          <w:iCs/>
        </w:rPr>
        <w:t>ki'zadun</w:t>
      </w:r>
      <w:r>
        <w:rPr>
          <w:rFonts w:eastAsia="Times New Roman" w:cs="Times New Roman" w:ascii="Times New Roman" w:hAnsi="Times New Roman"/>
        </w:rPr>
        <w:t xml:space="preserve"> from finding and destroying the icon of the Goddess of magic, the Goddess who maintained the Weave.  It was an attack aimed at destroying Sorcery and killing almost all Sorcerers in one fell swoop by destroying the physical manifestation of the Goddess, which was also her link to the physical world.  Without the icon, the Goddess could not give magic to the world, and it would cause the Weave to tear.  That would kill any Sorcerer with even a modicum of ability, and would conveniently destroy the one order of magic that posed the greatest threat to their own bid to find the Firestaff.  It had been a very involved plan, a very clever plan, and a very thorough plan.  And it had come so close to succeeding that it still made the fur on Tarrin's tail ruffle with goosebumps.  Had it not been for the warning he had received from Jegojah, once a Doomwalker under the control of the </w:t>
      </w:r>
      <w:r>
        <w:rPr>
          <w:rFonts w:eastAsia="Times New Roman" w:cs="Times New Roman" w:ascii="Times New Roman" w:hAnsi="Times New Roman"/>
          <w:i/>
          <w:iCs/>
        </w:rPr>
        <w:t>ki'zadun</w:t>
      </w:r>
      <w:r>
        <w:rPr>
          <w:rFonts w:eastAsia="Times New Roman" w:cs="Times New Roman" w:ascii="Times New Roman" w:hAnsi="Times New Roman"/>
        </w:rPr>
        <w:t>, they would not have known about it, and they would have won at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estaff had revealed itself, and now virtually any Wizard, Priest, Sorcerer, and Druid knew in a general sense what direction in which the Firestaff lay in relation to where they had beeen standing that instant that the Firestaff had activated.  Tarrin had no doubt that many of them were now on ships, sailing towards the direction of the Firestaff, hoping to get lucky and find it before anyone else.  It was a race on the open sea, but Tarrin and his friends had a fundamental advantage in this race, for they had discovered very specific directions to follow that would take them to where it was hidden.  The directions also held warnings, warnings that no ship with sails could reach the Firestaff, so they were sailing to Wikuna to take a very experimental ship that was propelled by a paddlewheel that was turned by a contraption called a steam engine.  It could move over the ocean without sails, and would suit their nee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advantage made him optomistic about all this.  They may find where the Firestaff is, but they wouldn't be able to physically reach it.  But Tarrin's group could, meaning that the only hairy part would be getting the Firestaff back out.  They'd have to run a gauntlet of enemies to get away with the pr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hungry.  Kimmie looked intent on her magical lessons, and it was about time for Keritanima's lessons as well.  Kerri had crossed over during the battle at Suld, had become a Weavespinner herself, and that meant that there had been some pretty significant changes in her magic.  Sorcery was much a function of the body as it was a magical power, and the crossing over changed the body.  It rendered the Sorcerer invulnerable to any kind of heat or fire.  Keritanima could stroll through a volcano and swim in the lava now, and the worst it would do is burn the dress off her body.  But that physical change affected her magical powers, and she had temporarily lost them until she adjusted to the changes her body had undergone.  Despite not being able to use magic, Tarrin had begun teaching her the basics of Weavespinner magic, fully confident that she'd be able to use it when she did regain her p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return for the lessons in magic, Keritanima had been teaching him the Wikuni language.  Tarrin had used that as an excuse to experiment a bit with Priest magic, using a spell that caused him to remember with perfect clarity everything that was said during the spell's duration.  It was how Dolanna learned Sha'Kar in a matter of a couple of rides.  Now Tarrin was using it to learn Wikuni at an accellerated rate, and so far, it had been working.  In six short days, he had gone from totally ignorant to being able to form sentences in Wikuni and understanding some of the more obscure grammar rules.  He'd been working on his vocabulary the last few days, doubling or tripling the number of words he knew every day.  At the rate he was going while using the magic to assist him, he'd be competent enough to understand almost everything everyone said when they got to Wikuna.  The Priest spell augmented natural ability, and Tarrin's natural affinity for language made the spell that much more effective when he us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ed like cheating, though.  He had learned Sulasian and Ungardt as a baby, from his parents.  One was Sulasian, the other Ungardt.  He learned Arakite from Karn Rocksplitter, the village smith in Aldreth, who taught it to him during long hours over the forge when Tarrin had briefly worked there to help Karn after his apprentice broke both his arms in a very bad accident.  He learned Selani from Allia while they were at the Tower together, the Selani woman wanting to be able to speak to him in her native tongue, a language in which she could express herself more easily.  He learned the dead language of Sha'Kar from scrolls that he, Keritanima, and Allia had stolen from forgotten vaults in the Cathedral of Karas in Suld.  And he'd learned Sharadi from a Selani named Denai while crossing the Desert of Swirling Sands.  Now he was learning Wikuni, but he was doing it in a matter of days, and that seemed...cheap.  Things gained easily weren't valued as much, his mother would say.  He was learning Wikuni with almost no effort, and he wondered if the language would hold in his mind long after the magic that helped place it there faded away.  Cheating or not, he enjoyed it.  Tarrin loved languages, loved to learn them, loved to speak them.  It was a special gift, something that had nothing to do with Sorcery or being a Were-cat or anything, something he enjoyed.  Where some knitted or collected ancient coins or carved or painted, Tarrin learned langu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better.  Kimmie's scent had been flushed out of his nose, including the inviting smell of her availability, replaced by the clean smell of the salty ocean and the smell of the wood and rope and paint that surrounded him, as well as a few lingering scents of some those who had recently occupied the crow's nest before him.  He felt ready to go back down there and endure it for a while, while he taught Keritanima about Weavespinner ways and she taught him the Wikuni language.  He enjoyed the lessons, both teaching and learning, just enjoyed spending time with Keritanima.  She had been separated from him when they had left Suld to seek out the Book of Ages, an ancient tome of knowledge that held information vital to their mission, had been taken back to Wikuna to face her father for running away.  Tarrin had missed her desperately during the time she was gone, and it got worse when he himself had been separated from the others after getting the Book of Ages, forced to get back to Suld on foot while the rest of them went back by ship.  That had been a journey of nearly two thousand leagues, and it had taken him nearly a year.  A year with no one but Sarraya for company at first, and then later the companionship of Var and Denai, two Selani he'd met while crossing the Desert of Swirling S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and Denai.  He had to chuckle at the thought of them.  They'd been coming to Suld with the other Selani to help, but he hadn't seen them there.  He'd honestly forgotten about them in all the chaos, but when he did realize that he hadn't seen them, he asked his bond-mother Triana to find out what happened to them.  Triana had circulated the word through the Druids, and one of them had finally responded two days ago.  She had contacted him the day after and told him that his suspicions were correct.  Denai was pregnant, and according to Selani custom, the expecting mother and the father of the child could not fight, to protect the interests of the child.  They had gotten but two days from Suld when they were forced by their clan chief to leave the West, to return to the desert before Denai got too big to travel.  They had been forced to turn around almost within sight of their desti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te was sometimes cruel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was happy to hear it.  Var and Denai were young, and very much in love.  The child would be loved, nurtured, and would grow up happy.  That was the best thing that could happen for a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imbing up onto the edge of the crow's nest, Tarrin vaulted out into open air and snagged a rope.   He dropped down onto a mast spar, startling the two Wikuni who were trying to secure it with ropes, then almost immediately stepped off of it and dropped twenty spans to another rope, using it to break his fall.  Tarrin had the agility and dexterity of a cat, and had an absolute fearlessness concerning heights.  He used the rigging and the masts and spars and jibs to execute a controlled descent to the deck, moving with a speed and grace that made all the sailors stop what they were doing and watch the Were-cat seemingly fall through the rigging and land easily on the deck so far below.  He landed right beside the mizzenmast, not far from the sterncastle, and within spans of Keritanima's c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bout time," Keritanima said without looking up from her book.  Szath turned to stare at him, with his boxy, scaly green snout and black, soulless eyes, and shifted to get out of Tarrin's way as he approached.  Tarrin didn't really like Szath, for he was a bit stiff and not too smart.  He hoped that Binter and Sisska would rejoin them when they got to Wikuna.  He liked those two.  "I thought you were going to forget ab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ould I do something like that?" he asked simply, looking around.  He spotted a barrel tied against the sterncastle, an empty one that had once held water.  He untied it and dragged it over to face the two Wikuni females, then seated himself atop it easily.  "Where did you want to start, Kerri?  My lessons, or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o first today," she said with a toothy grin, showing off that muzzle full of sharp teeth, closing her book and setting it on the deck beside her. "I've come to discover that the person going last gives a longer lesson.  I'd rather spend more time learning than teaching."  Kerri didn't actually give that lesson by herself.  Miranda helped out quite a bit, since she spoke Wikuni as well.  She didn't look up from her knitting, pausing to brush her thick blond hair from her face, pushing it back up into the little poof that hung over her face, yet didn't droop down to touch it.  She parted her hair to the side, tucking the long bangs up over the round, furry ear that poked up through her hair, giving her that poof of hair in fr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ast the Priest spell that enhanced his ability to learn, and then they began.  Keritanima concentrated on vocabulary, expanding the number of words that Tarrin understood.  Tarrin could speak Wikuni as it was, albeit slowly and not without a little prior preparation, so she was working on the more uncommon words that still managed to find their way into everyday speech.  The way things were going, Tarrin was going to be fluent by the time they reached Wikuna, which would be in about twelve days, by Keritanima's estim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his lesson was over, he became the teacher.  This day, he concentrated on the Weavespinner's ability to join his consciousness with the Weave and leave his mortal body.  It was something that all Weavespinners could do, and it allowed one to perform some pretty clever tricks, such as weaving spells from great distances, or looking out into the physical world from the strands of the Weave.  Tarrin took great pains to explain the metamagical geography and the rules of the Weave, for they were completely unlike anything Keritanima had ever experienced before.  The Weave was its own world, its own domain, and it had its own set of laws.  The most obvious one, and the one that caused Tarrin so much trouble, was that the geography of the Weave did not correspond to the geography of the real world.  A Sorcerer may have to travel vast distances through the Weave to look on the other side of a door, for instance, and that was why using the Weave in that manner was better used for looking across a continent rather than across a city.  Joining the Weave took energy, and a Sorcerer could tire himself out much more by spying through the Weave than he would by simply going and looking for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aven't taught me how to do this yet," Keritanima complained.  "You keep talking about what I can and can't do when I do it, but when are you going to teach me how to </w:t>
      </w:r>
      <w:r>
        <w:rPr>
          <w:rFonts w:eastAsia="Times New Roman" w:cs="Times New Roman" w:ascii="Times New Roman" w:hAnsi="Times New Roman"/>
          <w:i/>
          <w:iCs/>
        </w:rPr>
        <w:t>do</w:t>
      </w:r>
      <w:r>
        <w:rPr>
          <w:rFonts w:eastAsia="Times New Roman" w:cs="Times New Roman" w:ascii="Times New Roman" w:hAnsi="Times New Roman"/>
        </w:rPr>
        <w:t xml:space="preser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lready know how to do it," he replied calmly.  "You've done it once before, when you crossed over.  When you regain your powers, you'll find yourself joining the Weave even when you don't mean to, and the Weave will respond to you even when you don't think it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you crossed over, you became bound to the Weave," he explained.  "It's much closer to you now.  It's why Weavespinner magic doesn't require drawing power.  The Weave responds to your </w:t>
      </w:r>
      <w:r>
        <w:rPr>
          <w:rFonts w:eastAsia="Times New Roman" w:cs="Times New Roman" w:ascii="Times New Roman" w:hAnsi="Times New Roman"/>
          <w:i/>
          <w:iCs/>
        </w:rPr>
        <w:t>desire</w:t>
      </w:r>
      <w:r>
        <w:rPr>
          <w:rFonts w:eastAsia="Times New Roman" w:cs="Times New Roman" w:ascii="Times New Roman" w:hAnsi="Times New Roman"/>
        </w:rPr>
        <w:t>, not the force you exert against it.  The Weave will react to you whenever you're highly emotional, because it senses your feelings.  Sometimes it doesn't do anything you notice, but sometimes it does.  When I get like that, sometimes I hear echoes in the Weave, memories of past events still reverberating along the strands.  More than once, the knowledge of what I need, what got me so worked up in the first place, came to me through echoes when I needed it.  But don't think that's going to happen all the time," he caution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I find these ech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look for them, but more often than not, they find you," he replied.  "And when you do find them, what you get is broken and incomplete.  The Weave has all the knowledge any of us ever knew trapped in it, but it's not coherent.  More often than not, what you hear leaves behind more questions than ans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had to go and ruin a good idea," she muttered with a sn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just one of the things you can find when you're inside the Weave," he told her.  "There are also currents of magical power that flow through the strands.  Some of them are strong, and a few times I almost got pulled away by them.  Every once in a while, you'll find yourself in a nexus, a point where some magical device draws energy from the Weave to power itself.  Those try to drag you into them, so avoi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ould happen if you did get pulled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Odds are, your consciousness would become part of the magical item you'd just been pulled into.  You'd be a living magic it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huddered.  "I think I'd like to keep the body I have right now, thank you,"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bout it as far as danger is concerned.  The Weave is actually a pretty safe place.  It's easy to get lost, but you can always return to your body any time you want just by willing it.  It's also easy to find the Heart.  All you do is sense which way the magic flows, and follow it.  All magic flows back to the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I remember that place," the Wikuni said with reverence.  "I could feel the Goddess there, like </w:t>
      </w:r>
      <w:r>
        <w:rPr>
          <w:rFonts w:eastAsia="Times New Roman" w:cs="Times New Roman" w:ascii="Times New Roman" w:hAnsi="Times New Roman"/>
          <w:i/>
          <w:iCs/>
        </w:rPr>
        <w:t xml:space="preserve">really </w:t>
      </w:r>
      <w:r>
        <w:rPr>
          <w:rFonts w:eastAsia="Times New Roman" w:cs="Times New Roman" w:ascii="Times New Roman" w:hAnsi="Times New Roman"/>
        </w:rPr>
        <w:t>there.  And there were glowing threads in the blackness, as well as thousands of glittering stars.  Those stars seemed so close I could touc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ould," he replied.  "The stars represent every Sorcerer alive, and each of us has one there.  When you see a star go out, that means the Sorcerer it represented died.  When one appears, a new Sorcerer has been born.  You can use a Sorcerer's star to find the Sorcerer in the real world.  Remember the first time I used a projection to talk to you?" he asked, and she nodded in reply.  "Well, I couldn't find you physically through the Weave, so I used your star to locate you.  It guided me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did you tell me to touch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 could find you more easily," he replied.  "It was the second time I'd ever done it, if you rec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ah," she mused.  "I tell you, brother, I just can't wait until I get my powers back and I can practice all this.  It sounds so much more exciting than boring old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just an aspect of Sorcery, Kerri," he replied.  "And don't worry, it's been a while since you lost your powers.  You should be getting them back any time now.  You been practic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 night," she assured him.  "I can feel the Weave now, but I still can't weave spe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re close," he told her.  "Just remember that the Weave is going to seem slippery at first.  The flows will resist you until you get the hang of it.  When you have that down, I'll show you how to weave spells without that res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show me how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 have to know the basics before I can teach you the advanced concepts, Kerri," he chid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it when you get smug," she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say the same thing about you," he teased.  Chopstick, one of Phandebrass' pet drakes, flapped over and dropped itself in Tarrin's lap.  He stroked the creature's iridescent reddish scales gently, and it nuzzled its scaly head against his stomach in contentment.  It was a very clever little animal, and looked just like the pictures of dragons he'd seen in so many books.  Only it was the size of a small dog, when a dragon was supposed to be the size of a large house.  It even had small black horns that swept back over its head, jutting out over each little yellow, reptillian eye.  Its muzzle was narrow, and filled with a mouthful of needle-like teeth.  Tarrin rather liked the two drakes, because they were affectionate and didn't make too much of a nuisance of themselves.  Turnkey was more mischievious than Chopstick, given to playing games of hide and seek with Phandebrass at the most inopportune times.  Chopstick was a spoiled little drake, always wanting someone to pay attention to it.  Usually it bothered Allia for attention, for both drakes seemed to really like his Selani sister, but when she or Phandebrass were too busy for it, it came to Tarrin.  Tarrin didn't mind at all.  The little drakes were companions for Phandebrass, and now for the entire group, but they had proven that they could be very useful in fights.  Both of them were very small, but they were utterly fearless, and they were fast and agile enough to distract enemies and give their human and non-human friends an easy shot against the distracted fo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ell rang on the sterncastle, signifying that dinner would be ready within the hour, and Keritanima clapped her hands.  "It's about time!" she announced.  "I wonder what they're cooking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it's not fish," Miranda said, making a face.  "I'm getting tired of f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all Wikuni loved fish," Tarrin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such a thing as too much of a good thing, Tarrin," she told him with a wink.  "I saw them bring some sides of beef on board when we laid over at the Stormhavens.  I hope we're having that tonight.  They'll have to cook it soon, or it'll go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ready did, Miranda," Keritanima told her.  "It's been gone for a week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d to go and ruin a good idea, didn't you?" she accused.  Then she batted her eyelashes at Tarrin and gave him that quirky grin that warned him she was about to try to sweet-talk something out of him.  "You love me, don't you, Tarrin?" she asked in a little-girl voice.  "Do you love me enough to make me some st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her, watched her wink one more time, then he chuckled ruefully.  "You could </w:t>
      </w:r>
      <w:r>
        <w:rPr>
          <w:rFonts w:eastAsia="Times New Roman" w:cs="Times New Roman" w:ascii="Times New Roman" w:hAnsi="Times New Roman"/>
          <w:i/>
          <w:iCs/>
        </w:rPr>
        <w:t>ask</w:t>
      </w:r>
      <w:r>
        <w:rPr>
          <w:rFonts w:eastAsia="Times New Roman" w:cs="Times New Roman" w:ascii="Times New Roman" w:hAnsi="Times New Roman"/>
        </w:rPr>
        <w:t>, Miranda.  If you keep flirting with me, I may take you up on it.  Then you'd be in real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h.  A girl shouldn't flirt if she wasn't ready for the consequences," she said dismissively.  Tarrin often forgot that Miranda was actually a very bad girl, nothing like the rather straight-laced Keritanima.  She had often had to seduce information out of targets, and it was something she did not entirely object to doing.  She had even confided that she enjoyed it, given that her mark was handsome.  "It's an empty threat, anyway.  I know you wouldn't be serious about me,"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you never know, Miranda.  You </w:t>
      </w:r>
      <w:r>
        <w:rPr>
          <w:rFonts w:eastAsia="Times New Roman" w:cs="Times New Roman" w:ascii="Times New Roman" w:hAnsi="Times New Roman"/>
          <w:i/>
          <w:iCs/>
        </w:rPr>
        <w:t>are</w:t>
      </w:r>
      <w:r>
        <w:rPr>
          <w:rFonts w:eastAsia="Times New Roman" w:cs="Times New Roman" w:ascii="Times New Roman" w:hAnsi="Times New Roman"/>
        </w:rPr>
        <w:t xml:space="preserve"> cute, even to a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d break me in half if we tried," she teased.  "Entirely accidental, of course, but you know how wild things can get w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get the idea," Keritanima cut her off, the fur on her cheeks ruffling slightly, her form of a blush.  Keritanima was bold, but Miranda often seemed to get the best of her friend and employer.  Talking about such things wouldn't bother Keritanima if they were talking about strangers.  To Keritanima, it would be the same as her brother sleeping with her best friend, something not entirely pleasant to think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ill you, Tarrin?  I've been dying for steak all wee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in had to think about that a minute.  The Wikuni used some different standards for measuring things, like distances, or time.  A Wikuni </w:t>
      </w:r>
      <w:r>
        <w:rPr>
          <w:rFonts w:eastAsia="Times New Roman" w:cs="Times New Roman" w:ascii="Times New Roman" w:hAnsi="Times New Roman"/>
          <w:i/>
          <w:iCs/>
        </w:rPr>
        <w:t>week</w:t>
      </w:r>
      <w:r>
        <w:rPr>
          <w:rFonts w:eastAsia="Times New Roman" w:cs="Times New Roman" w:ascii="Times New Roman" w:hAnsi="Times New Roman"/>
        </w:rPr>
        <w:t xml:space="preserve"> was a period of seven days, when the West used the terms </w:t>
      </w:r>
      <w:r>
        <w:rPr>
          <w:rFonts w:eastAsia="Times New Roman" w:cs="Times New Roman" w:ascii="Times New Roman" w:hAnsi="Times New Roman"/>
          <w:i/>
          <w:iCs/>
        </w:rPr>
        <w:t>ride</w:t>
      </w:r>
      <w:r>
        <w:rPr>
          <w:rFonts w:eastAsia="Times New Roman" w:cs="Times New Roman" w:ascii="Times New Roman" w:hAnsi="Times New Roman"/>
        </w:rPr>
        <w:t xml:space="preserve"> or </w:t>
      </w:r>
      <w:r>
        <w:rPr>
          <w:rFonts w:eastAsia="Times New Roman" w:cs="Times New Roman" w:ascii="Times New Roman" w:hAnsi="Times New Roman"/>
          <w:i/>
          <w:iCs/>
        </w:rPr>
        <w:t>tenday</w:t>
      </w:r>
      <w:r>
        <w:rPr>
          <w:rFonts w:eastAsia="Times New Roman" w:cs="Times New Roman" w:ascii="Times New Roman" w:hAnsi="Times New Roman"/>
        </w:rPr>
        <w:t xml:space="preserve"> to describe a period of ten days.  They also used weird terms called </w:t>
      </w:r>
      <w:r>
        <w:rPr>
          <w:rFonts w:eastAsia="Times New Roman" w:cs="Times New Roman" w:ascii="Times New Roman" w:hAnsi="Times New Roman"/>
          <w:i/>
          <w:iCs/>
        </w:rPr>
        <w:t>feet</w:t>
      </w:r>
      <w:r>
        <w:rPr>
          <w:rFonts w:eastAsia="Times New Roman" w:cs="Times New Roman" w:ascii="Times New Roman" w:hAnsi="Times New Roman"/>
        </w:rPr>
        <w:t xml:space="preserve"> and </w:t>
      </w:r>
      <w:r>
        <w:rPr>
          <w:rFonts w:eastAsia="Times New Roman" w:cs="Times New Roman" w:ascii="Times New Roman" w:hAnsi="Times New Roman"/>
          <w:i/>
          <w:iCs/>
        </w:rPr>
        <w:t>miles</w:t>
      </w:r>
      <w:r>
        <w:rPr>
          <w:rFonts w:eastAsia="Times New Roman" w:cs="Times New Roman" w:ascii="Times New Roman" w:hAnsi="Times New Roman"/>
        </w:rPr>
        <w:t xml:space="preserve"> for expressing distances, where the West used </w:t>
      </w:r>
      <w:r>
        <w:rPr>
          <w:rFonts w:eastAsia="Times New Roman" w:cs="Times New Roman" w:ascii="Times New Roman" w:hAnsi="Times New Roman"/>
          <w:i/>
          <w:iCs/>
        </w:rPr>
        <w:t>span</w:t>
      </w:r>
      <w:r>
        <w:rPr>
          <w:rFonts w:eastAsia="Times New Roman" w:cs="Times New Roman" w:ascii="Times New Roman" w:hAnsi="Times New Roman"/>
        </w:rPr>
        <w:t xml:space="preserve"> and </w:t>
      </w:r>
      <w:r>
        <w:rPr>
          <w:rFonts w:eastAsia="Times New Roman" w:cs="Times New Roman" w:ascii="Times New Roman" w:hAnsi="Times New Roman"/>
          <w:i/>
          <w:iCs/>
        </w:rPr>
        <w:t>longspan</w:t>
      </w:r>
      <w:r>
        <w:rPr>
          <w:rFonts w:eastAsia="Times New Roman" w:cs="Times New Roman" w:ascii="Times New Roman" w:hAnsi="Times New Roman"/>
        </w:rPr>
        <w:t>.  The length of a foot was different than the length of a span; a foot was longer than a span by a small amount, but those small amounts added up when talking of large lengths.  Tarrin was nine and a quarter spans tall, but Keritanima had told him that in her measurements, he was seven and three-quarters feet in height.  Azakar was ten spans tall, but Keritanima said in her measurements, he was just a shade over eight feet in height.  The monstrous Szath was well over twelve spans tall, nearly thirteen, but Keritanima told him that he was ten feet in he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ndered how those terms came to be used, and how their distances were set.  It was something he'd have to study one of these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 guess so, but let's not make it common knowledge," he told her.  One of Tarrin's abilities was called </w:t>
      </w:r>
      <w:r>
        <w:rPr>
          <w:rFonts w:eastAsia="Times New Roman" w:cs="Times New Roman" w:ascii="Times New Roman" w:hAnsi="Times New Roman"/>
          <w:i/>
          <w:iCs/>
        </w:rPr>
        <w:t>Conjuring</w:t>
      </w:r>
      <w:r>
        <w:rPr>
          <w:rFonts w:eastAsia="Times New Roman" w:cs="Times New Roman" w:ascii="Times New Roman" w:hAnsi="Times New Roman"/>
        </w:rPr>
        <w:t xml:space="preserve">, and it was an aspect of his Druidic magic.  It was what Miranda was asking of him.  It was a catch-all term for three forms of conjuration magic, Conjuring, Creating, and Summoning.  They were simple tricks, something any Druid could do.  Conjuring was bringing to a place an object that existed elsewhere, but not a specific one.  The magic tended to grab the closest object that fit the Druid's parameters when the spell was used, regardless of who owned it beforehand.  Creating was just that, creating something from nothingness, often used when Conjuring an item would deprive someone of something valuable or when something with specific dimensions or qualities was desired, and Summoning was causing a </w:t>
      </w:r>
      <w:r>
        <w:rPr>
          <w:rFonts w:eastAsia="Times New Roman" w:cs="Times New Roman" w:ascii="Times New Roman" w:hAnsi="Times New Roman"/>
          <w:i/>
          <w:iCs/>
        </w:rPr>
        <w:t>specific</w:t>
      </w:r>
      <w:r>
        <w:rPr>
          <w:rFonts w:eastAsia="Times New Roman" w:cs="Times New Roman" w:ascii="Times New Roman" w:hAnsi="Times New Roman"/>
        </w:rPr>
        <w:t xml:space="preserve"> object to appear.  Druids used the tricks to conjure food and drink, conjure gold and other valuable items, and generally to conjure anything they needed.  Druids never went hungry and were rarely left without something they needed.  Tarrin preferred Creating rather than Conjuring, for he never was very comfortable with the idea that the food he was Conjuring was being stolen off the plates of innocent people.  It required more energy than Conjuring, but he was willing to make that sacrifice knowing he didn't just steal the food out of a child's mouth.  "I'll have people asking me for men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huckled, and Miranda grinned at him.  "You're such a good friend," she told him.  "What did we do without him,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just deposed my father and took the throne of Wikuna," she teased, winking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 didn't want the throne," Tarrin ch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ill don't, but I'm safer on it than off it," she replied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the new system wor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entirely sure yet," she answered.  "The nobles seem to be accepting it, but on the other hand, Jervis told me that they've been real secretive lately.  I have the feeling that they're up to something, so I had Jervis find out what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was the queen of Wikuna, having taken the throne from her father, Damon Eram, with deceit, chicanery, and political cunning.  In other words, like any Wikuni monarch would gain the throne.  But since Keritanima didn't really want the throne, she had changed the system of government into something she called a </w:t>
      </w:r>
      <w:r>
        <w:rPr>
          <w:rFonts w:eastAsia="Times New Roman" w:cs="Times New Roman" w:ascii="Times New Roman" w:hAnsi="Times New Roman"/>
          <w:i/>
          <w:iCs/>
        </w:rPr>
        <w:t>republic</w:t>
      </w:r>
      <w:r>
        <w:rPr>
          <w:rFonts w:eastAsia="Times New Roman" w:cs="Times New Roman" w:ascii="Times New Roman" w:hAnsi="Times New Roman"/>
        </w:rPr>
        <w:t xml:space="preserve">, where the people generally governed themselves.  Keritanima was still the head of the government and had tremendous power, but not the absolute power she had had as the sole ruler.  The nobles, secure in their dominion over the commoners, had had a fit when Keritanima had effectively stripped them of all their power and made them little more than rich commoners.  But when Keritanima threatened to turn them into </w:t>
      </w:r>
      <w:r>
        <w:rPr>
          <w:rFonts w:eastAsia="Times New Roman" w:cs="Times New Roman" w:ascii="Times New Roman" w:hAnsi="Times New Roman"/>
          <w:i/>
          <w:iCs/>
        </w:rPr>
        <w:t>poor</w:t>
      </w:r>
      <w:r>
        <w:rPr>
          <w:rFonts w:eastAsia="Times New Roman" w:cs="Times New Roman" w:ascii="Times New Roman" w:hAnsi="Times New Roman"/>
        </w:rPr>
        <w:t xml:space="preserve"> commoners, they all bit their tongues and decided to cooperate.  But Keritanima had said that the Wikuni nobles were hard to repress for very long, and this secrecy probably collaberated her worries.  No doubt they were up to something, taking advantage of Keritanima's absence to deal with the crisis at Suld.  She had left the subject king of the Vendari that lived in Wikuna in charge in her place, and it struck Tarrin as odd that the nobles would be insane enough to try anything against him.  </w:t>
      </w:r>
      <w:r>
        <w:rPr>
          <w:rFonts w:eastAsia="Times New Roman" w:cs="Times New Roman" w:ascii="Times New Roman" w:hAnsi="Times New Roman"/>
          <w:i/>
          <w:iCs/>
        </w:rPr>
        <w:t>Sashka</w:t>
      </w:r>
      <w:r>
        <w:rPr>
          <w:rFonts w:eastAsia="Times New Roman" w:cs="Times New Roman" w:ascii="Times New Roman" w:hAnsi="Times New Roman"/>
        </w:rPr>
        <w:t xml:space="preserve"> was a Vendari, and they had very, very strict and regimented laws and customs, and though he was governing the Wikuni in Keritanima's stead, he would still act with the same severity of action.  If the Wikuni nobles tried anything, it was entirely possible the </w:t>
      </w:r>
      <w:r>
        <w:rPr>
          <w:rFonts w:eastAsia="Times New Roman" w:cs="Times New Roman" w:ascii="Times New Roman" w:hAnsi="Times New Roman"/>
          <w:i/>
          <w:iCs/>
        </w:rPr>
        <w:t>Sashka</w:t>
      </w:r>
      <w:r>
        <w:rPr>
          <w:rFonts w:eastAsia="Times New Roman" w:cs="Times New Roman" w:ascii="Times New Roman" w:hAnsi="Times New Roman"/>
        </w:rPr>
        <w:t xml:space="preserve"> would summon the Vendari army and crush the nobles in a massive war of absolute destruction.  That was the Vendari way.  And it was not something that any Wikuni--human, Aeradalla, </w:t>
      </w:r>
      <w:r>
        <w:rPr>
          <w:rFonts w:eastAsia="Times New Roman" w:cs="Times New Roman" w:ascii="Times New Roman" w:hAnsi="Times New Roman"/>
          <w:i/>
          <w:iCs/>
        </w:rPr>
        <w:t>Fae-da'Nar</w:t>
      </w:r>
      <w:r>
        <w:rPr>
          <w:rFonts w:eastAsia="Times New Roman" w:cs="Times New Roman" w:ascii="Times New Roman" w:hAnsi="Times New Roman"/>
        </w:rPr>
        <w:t xml:space="preserve"> or just about anything with intelligence--would want to have happen to them.  The Vendari were the most feared and respected race on Sennadar, because their size and power made them almost invincible warri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hopstick gave a little growling hiss, demanding more attention, and Tarrin dutifully began to pet the little drake again.  "You are getting </w:t>
      </w:r>
      <w:r>
        <w:rPr>
          <w:rFonts w:eastAsia="Times New Roman" w:cs="Times New Roman" w:ascii="Times New Roman" w:hAnsi="Times New Roman"/>
          <w:i/>
          <w:iCs/>
        </w:rPr>
        <w:t>so</w:t>
      </w:r>
      <w:r>
        <w:rPr>
          <w:rFonts w:eastAsia="Times New Roman" w:cs="Times New Roman" w:ascii="Times New Roman" w:hAnsi="Times New Roman"/>
        </w:rPr>
        <w:t xml:space="preserve"> spoiled, Chopstick," Tarrin chuckled, using a claw to scratch delicately under his little horns, something he really li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get your own drake, Tarrin," Keritanima told him.  "You have a way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need my own drake when I have Chopstick and Turnkey," he replied easily.  "Besides, they'd get jeal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opstick chirped in agreement.  The drakes were very smart, and understood quite a bit of Sulasian.  They were much more intelligent than a common housep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Phandebrass has been trying to breed drakes," Mirand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of them are males," Tarrin sai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we have drakes in Wikuna," she told him.  "They're unbelievably expensive, but you can buy one in Wikuna.  I think Phandebrass is thinking of buying a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better be careful," Keritanima snorted.  "Drakes have very aggressive mating habits.  Chopstick and Turnkey would fight one another for the rights to her, and the fact that they're brothers wouldn't matter.  Drakes sometimes get killed in duels over fema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should get two," Miranda said calmly, biting apart the yarn and then holding up what she'd been knitting.  It was a tasselled shawl, and it looked to be finished.  "Ah, there we are," she said with a smile.  "That looks n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s that for?" Keritanim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nobody," she replied.  Miranda knitted just for the sake of knitting.  "I'm sure somebody will wa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go nice with my new party gown, as soon as I change the color," she hi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change the color of your gown for my shawl?" Miranda asked with a slightly mischevious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eritanima laughed.  "The shaw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handed it to her friend without a word, then dropped her knitting gear into the leather satchel she carried with her everywhere she went.  "I've had about enough of knitting for a while," she announced.  "I think I'll start doing needlepoint again.  Or maybe croch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threw the shawl over her shoulders, and Tarrin saw that Miranda had knitted it to fit her perfectly.  Obviously, Miranda had an owner in mind for it since she started it.  "I'll get an ivory hoop for the ends, and it'll sit perfectly," Keritanima mused.  "Just over my neck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fishing," Miranda whispered to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ot!  Well, not really," she am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nd just who is she fishing for?"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Miranda replied with a cheeky grin.  "The badger that runs the trading company she owns under one of her other ident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told me about that," he told her.  "Just be careful, Kerri.  Workers get nervous when the boss starts flirting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nows who I am, Tarrin," Keritanima said with a face.  "It turns out that he knew the whole time," she said in a voice that made it clear that the idea of that still mystified her.  "I'm not out to get him, Tarrin.  Not yet, anyway.  I'm just testing the waters,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lready picked out the rings," Mirand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s face fur ruffled so badly it looked like she'd been attacked by a pack of licking puppies.  "Well, a girl should be ready for any eventuality, shouldn't she?" she said defen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It was a very good thing that Keritanima had started noticing a man.  He'd been worried about her that way, worried that her bad childhood had hardened her to any kind of intimate contact with others.  It was a very healthy thing if she'd started noticing a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nt me to kidnap him, Miranda?" he offered.  "We can persuade him that marrying our friend here is the only way he'll live to see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eritanima gasped in shock.  "You leave him alone!  I'll get him in my own way, in my own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rush these things, Tarrin," Miranda chid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oo familiar with Wikuni mating hab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a </w:t>
      </w:r>
      <w:r>
        <w:rPr>
          <w:rFonts w:eastAsia="Times New Roman" w:cs="Times New Roman" w:ascii="Times New Roman" w:hAnsi="Times New Roman"/>
          <w:i/>
          <w:iCs/>
        </w:rPr>
        <w:t>mating habit</w:t>
      </w:r>
      <w:r>
        <w:rPr>
          <w:rFonts w:eastAsia="Times New Roman" w:cs="Times New Roman" w:ascii="Times New Roman" w:hAnsi="Times New Roman"/>
        </w:rPr>
        <w:t>,"Keritanima sai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want to marry him?" Tarrin ask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may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means that you want to mate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fur ruffled f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t's a mating habit," he said in a calm, logical manner.  "Some animals are just more complicated than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like those Were-cat females," Keritanima sniped in reply.  "Always ready to rip off their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a bit more honest about what they want than other races," Tarrin replied calmly, taking no offense.  "At least with a Were-cat female, you know exactly where you stand with her, and exactly what she wants.  There's none of this flirting and deceit and silly games that seems to go on with humans and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s have no romance in them!" Keritanima accused.  "None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part animal, Kerri.  Romance is an alien concept to us," he agreed without batting an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narled slightly.  She wasn't used to losing arguments, especially when the points she was making helped the other side.  "Well, it's not right," she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you.  It works for us, though.  And that's all that really mat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our way works for us," she dec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s all that matters for you.  Don't compare your culture with mine.  They're apples and pears."  He turned to Miranda.  "Explain this to me,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Kerri has to attract Rallix's attention first," she began.  "She'll do that with low-cut dresses and little hints in her conversation.  When she has his interest, she has to show him that she's the only woman for him, and that all other women are worthless.  That won't be too hard for Kerri, she's good at making people think the way she wants them to.  Then she cleverly guides him into believing that he chased her the entire time, and then dupes him into asking her to marry him, while he thinks he started it the whole time.  So he won't think she's too forward, you understand.  At least not until </w:t>
      </w:r>
      <w:r>
        <w:rPr>
          <w:rFonts w:eastAsia="Times New Roman" w:cs="Times New Roman" w:ascii="Times New Roman" w:hAnsi="Times New Roman"/>
          <w:i/>
          <w:iCs/>
        </w:rPr>
        <w:t>after</w:t>
      </w:r>
      <w:r>
        <w:rPr>
          <w:rFonts w:eastAsia="Times New Roman" w:cs="Times New Roman" w:ascii="Times New Roman" w:hAnsi="Times New Roman"/>
        </w:rPr>
        <w:t xml:space="preserve"> they're married, and he can't do anything about it," Miranda adde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ake it sound so </w:t>
      </w:r>
      <w:r>
        <w:rPr>
          <w:rFonts w:eastAsia="Times New Roman" w:cs="Times New Roman" w:ascii="Times New Roman" w:hAnsi="Times New Roman"/>
          <w:i/>
          <w:iCs/>
        </w:rPr>
        <w:t>deceitful</w:t>
      </w:r>
      <w:r>
        <w:rPr>
          <w:rFonts w:eastAsia="Times New Roman" w:cs="Times New Roman" w:ascii="Times New Roman" w:hAnsi="Times New Roman"/>
        </w:rPr>
        <w:t>," Keritanima snapped at her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ception seems to be a Wikuni requirement," Tarrin said dryly.  "Where some races find size or attractiveness or ability desirable, I guess Wikuni see deception and glibness as good traits in a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laughed.  "I think you're right, Tarrin," s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l seemed a bit silly to Tarrin, but to each race its own customs and culture.  He wasn't one to pass judgement on them because their ways weren't as simple and uncomplicated as his kind's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oes the quest for the prize begin?"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the minute the gangplank hits the wharf in Wikuna," Miranda laughed.  "Kerri wants his ring on her finger before we leave for Vendaka.  That gives her about two wee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force a man to marry you in two weeks?" Tarrin asked her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going to </w:t>
      </w:r>
      <w:r>
        <w:rPr>
          <w:rFonts w:eastAsia="Times New Roman" w:cs="Times New Roman" w:ascii="Times New Roman" w:hAnsi="Times New Roman"/>
          <w:i/>
          <w:iCs/>
        </w:rPr>
        <w:t>force</w:t>
      </w:r>
      <w:r>
        <w:rPr>
          <w:rFonts w:eastAsia="Times New Roman" w:cs="Times New Roman" w:ascii="Times New Roman" w:hAnsi="Times New Roman"/>
        </w:rPr>
        <w:t xml:space="preserve"> him," she said challeng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ll that testing the waters?" Tarrin asked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just didn't want you to think that she was a hussy, Tarrin.  It's not becoming for a Wikuni lady to seem too aggres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she's a queen.  She's </w:t>
      </w:r>
      <w:r>
        <w:rPr>
          <w:rFonts w:eastAsia="Times New Roman" w:cs="Times New Roman" w:ascii="Times New Roman" w:hAnsi="Times New Roman"/>
          <w:i/>
          <w:iCs/>
        </w:rPr>
        <w:t>supposed</w:t>
      </w:r>
      <w:r>
        <w:rPr>
          <w:rFonts w:eastAsia="Times New Roman" w:cs="Times New Roman" w:ascii="Times New Roman" w:hAnsi="Times New Roman"/>
        </w:rPr>
        <w:t xml:space="preserve"> to be aggressive," Tarrin sco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people would think that she's a titled hussy," Miranda told him.  "Women aren't supposed to seem too willing, Tarrin.  Not in Wikuni society.  They have to play hard to get, even when they're playing it against a man they want to ge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 waste of time,"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kes the victory that much sweeter," Keritanima grinn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it'll take that long," Miranda said with a smile.  "Rallix is smitten with our cunning little queen here.  I'll bet fifty gold marks that he'll fall all over her as soon as he sees her flirting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take you up on that, Miranda," Keritanima said confidently.  "I'm a good judge of people, and I haven't seen that in him.  Not that I don't </w:t>
      </w:r>
      <w:r>
        <w:rPr>
          <w:rFonts w:eastAsia="Times New Roman" w:cs="Times New Roman" w:ascii="Times New Roman" w:hAnsi="Times New Roman"/>
          <w:i/>
          <w:iCs/>
        </w:rPr>
        <w:t>want</w:t>
      </w:r>
      <w:r>
        <w:rPr>
          <w:rFonts w:eastAsia="Times New Roman" w:cs="Times New Roman" w:ascii="Times New Roman" w:hAnsi="Times New Roman"/>
        </w:rPr>
        <w:t xml:space="preserve"> him to do it, but I'm not going to be that optomisi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your money," Miranda shrugged.  "Or mine now, as it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count your gold yet, Miranda," Keritanima said smu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ell rang again, and then Keritanima stood up. "I'm going to go wash up for dinner.  See you there," she said, then she sauntered away, her fox tail swaying back and forth behind her with her str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easiest fifty marks I've ever made," Miranda laughed after Keritanima went below de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Rallix like?"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ood man," she said sincerely.  "Smart, well educated, and very loyal and dependable.  He's known about Kerri for a long time, but kept her secret and kept working for her.  Kerri doesn't understand why, not really.  She thinks he did it because he was making a fortune at her trading company.  But I've looked into his eyes when he's looking at her, so I know that that's not the reason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ves her," Tarrin sur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bet," she said with that cheeky grin.  "He's devoted to her, and he's absolutely loyal to her.  He doesn't even skim off the top.  Rallix wouldn't have given away Kerri, not even after a week on the rack.  He'll be a good husband for her, because he won't be quite so pliable once they're on even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He's that st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like steel, Tarrin," she winked.  "Kerri's going to have quite a shock waiting for her when she does marry him.  She'll be up against someone just as strong as sh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If Kerri could knuckle under her mate, she wouldn't respec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Now then, let's get moving before they ring the bell a third time," she announced.  Tarrin stood up with her, putting Chopstick up on his shoulder, and they walked towards the stairs.  "I think I'd like a nice porterhouse, tender, well aged, and cooked to where it's still pink in the middle," she told him.  "Do you do baked potato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you, Miranda, I'll do a banqu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uch a good friend," she gushed, leaning on his arm girl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lirt."</w:t>
      </w:r>
    </w:p>
    <w:p>
      <w:pPr>
        <w:pStyle w:val="Normal"/>
        <w:tabs>
          <w:tab w:val="clear" w:pos="720"/>
          <w:tab w:val="left" w:pos="360" w:leader="none"/>
        </w:tabs>
        <w:spacing w:lineRule="auto" w:line="240"/>
        <w:rPr/>
      </w:pPr>
      <w:r>
        <w:rPr>
          <w:rFonts w:eastAsia="Times New Roman" w:cs="Times New Roman" w:ascii="Times New Roman" w:hAnsi="Times New Roman"/>
        </w:rPr>
        <w:tab/>
        <w:t>"I have to stay in practice, you know," she said with a teasing gigg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