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wasn't that heavy, but she got heavier and heavier as they 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his mind wasn't very involved with her weight on his back, as she rode him like a horse.  He was occupied with everything that had happened, and it caused him to all but be led around by Sarraya as they sought to distance themselves from the Imperial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ver.  He had the Book of Ages.  It had been so long in coming, it almost didn't sound right to him to think it.  He really never looked forward to this moment, and if he had, he certainly wouldn't have imagined it happening the way it did, being where he was right then.  He had the book.  He had had to battle the book's guardian for possession of it, a huge Demonic creature of untold power, but he had defeated it.  And that was what made him think so much.  He had used Druidic power to gain the upper hand, used a type of magic other than Sorcery to bring his sword to him, to give him the advantage.  And it had brought him the vic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ent against everything he was taught.  They always told him that no being could wield more than two orders of magic.  It was against the will of Ayise, the Allmother, the greatest of the Elder Gods.  If that were true, then he was an abomination, existing outside the natural order of the world.  But then again, he probably already did.  Him and all the other Were-cats along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a scary thought.  It meant that </w:t>
      </w:r>
      <w:r>
        <w:rPr>
          <w:rFonts w:eastAsia="Times New Roman" w:cs="Times New Roman" w:ascii="Times New Roman" w:hAnsi="Times New Roman"/>
          <w:i/>
          <w:iCs/>
        </w:rPr>
        <w:t>all</w:t>
      </w:r>
      <w:r>
        <w:rPr>
          <w:rFonts w:eastAsia="Times New Roman" w:cs="Times New Roman" w:ascii="Times New Roman" w:hAnsi="Times New Roman"/>
        </w:rPr>
        <w:t xml:space="preserve"> the Were-cats were like him.  They all had at least a tiny amount of Druidic talent, but every single one of them could learn to use some other kind of magic.  They could also be Priests, or learn the traditions of arcane Wizard magic.  A race of super-powerful beings, superior to mankind and wielding a magic against which they could not stand, it was frigh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ould never happen.  The Were-cats didn't desire domination.  Only a shady meadow, lots of squirrels to chase, and the occasional pleasure of an old friend coming to visit.  They were a simple breed, a simple people, and their instincts made them curiously humble, despite their exceptional power and potent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that was why they </w:t>
      </w:r>
      <w:r>
        <w:rPr>
          <w:rFonts w:eastAsia="Times New Roman" w:cs="Times New Roman" w:ascii="Times New Roman" w:hAnsi="Times New Roman"/>
          <w:i/>
          <w:iCs/>
        </w:rPr>
        <w:t>had</w:t>
      </w:r>
      <w:r>
        <w:rPr>
          <w:rFonts w:eastAsia="Times New Roman" w:cs="Times New Roman" w:ascii="Times New Roman" w:hAnsi="Times New Roman"/>
        </w:rPr>
        <w:t xml:space="preserve"> that potential.  Simply because they wouldn't use it for such evil ends, and that power would be there to defend the land, if it were ever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there was the Goddess.  She seemed...ecstatic.  He could still feel it on the fringes of his consciousness, for she had never broken her connection she used to speak to him.  It was still there.  He could feel her on the other side of it, an overwhelming presence just outside his mind, almost over his shoulder, radiating upon him a sensation of pride, of compassion, and of love.  He understood the enormity of it.  He could use </w:t>
      </w:r>
      <w:r>
        <w:rPr>
          <w:rFonts w:eastAsia="Times New Roman" w:cs="Times New Roman" w:ascii="Times New Roman" w:hAnsi="Times New Roman"/>
          <w:i/>
          <w:iCs/>
        </w:rPr>
        <w:t>Priest</w:t>
      </w:r>
      <w:r>
        <w:rPr>
          <w:rFonts w:eastAsia="Times New Roman" w:cs="Times New Roman" w:ascii="Times New Roman" w:hAnsi="Times New Roman"/>
        </w:rPr>
        <w:t xml:space="preserve"> magic as well.  He could call upon the Goddess, and if she so desired, she could respond with gifts of her power.  That depended on her, of course, but the potential was there.  He had the feeling that it wouldn't work quite that easily when it came to her.  After all, she was the Goddess of the Weave, and he was a Sorcerer.  What need did he have to directly ask for her power, when in a roundabout way, he could already use it?  The Weave </w:t>
      </w:r>
      <w:r>
        <w:rPr>
          <w:rFonts w:eastAsia="Times New Roman" w:cs="Times New Roman" w:ascii="Times New Roman" w:hAnsi="Times New Roman"/>
          <w:i/>
          <w:iCs/>
        </w:rPr>
        <w:t>was</w:t>
      </w:r>
      <w:r>
        <w:rPr>
          <w:rFonts w:eastAsia="Times New Roman" w:cs="Times New Roman" w:ascii="Times New Roman" w:hAnsi="Times New Roman"/>
        </w:rPr>
        <w:t xml:space="preserve"> the Goddess, and the Goddess </w:t>
      </w:r>
      <w:r>
        <w:rPr>
          <w:rFonts w:eastAsia="Times New Roman" w:cs="Times New Roman" w:ascii="Times New Roman" w:hAnsi="Times New Roman"/>
          <w:i/>
          <w:iCs/>
        </w:rPr>
        <w:t>was</w:t>
      </w:r>
      <w:r>
        <w:rPr>
          <w:rFonts w:eastAsia="Times New Roman" w:cs="Times New Roman" w:ascii="Times New Roman" w:hAnsi="Times New Roman"/>
        </w:rPr>
        <w:t xml:space="preserve"> the Weave.  Her power was available to all her children, not ju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e </w:t>
      </w:r>
      <w:r>
        <w:rPr>
          <w:rFonts w:eastAsia="Times New Roman" w:cs="Times New Roman" w:ascii="Times New Roman" w:hAnsi="Times New Roman"/>
          <w:i/>
          <w:iCs/>
        </w:rPr>
        <w:t>katzh-dashi</w:t>
      </w:r>
      <w:r>
        <w:rPr>
          <w:rFonts w:eastAsia="Times New Roman" w:cs="Times New Roman" w:ascii="Times New Roman" w:hAnsi="Times New Roman"/>
        </w:rPr>
        <w:t xml:space="preserve"> actually </w:t>
      </w:r>
      <w:r>
        <w:rPr>
          <w:rFonts w:eastAsia="Times New Roman" w:cs="Times New Roman" w:ascii="Times New Roman" w:hAnsi="Times New Roman"/>
          <w:i/>
          <w:iCs/>
        </w:rPr>
        <w:t>were</w:t>
      </w:r>
      <w:r>
        <w:rPr>
          <w:rFonts w:eastAsia="Times New Roman" w:cs="Times New Roman" w:ascii="Times New Roman" w:hAnsi="Times New Roman"/>
        </w:rPr>
        <w:t xml:space="preserve"> Priests.  Just with different traditions and a slightly different type of magic, that wa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just seemed so strange.  He didn't </w:t>
      </w:r>
      <w:r>
        <w:rPr>
          <w:rFonts w:eastAsia="Times New Roman" w:cs="Times New Roman" w:ascii="Times New Roman" w:hAnsi="Times New Roman"/>
          <w:i/>
          <w:iCs/>
        </w:rPr>
        <w:t>feel</w:t>
      </w:r>
      <w:r>
        <w:rPr>
          <w:rFonts w:eastAsia="Times New Roman" w:cs="Times New Roman" w:ascii="Times New Roman" w:hAnsi="Times New Roman"/>
        </w:rPr>
        <w:t xml:space="preserve"> special.  Actually, he felt rather rotten.  He had killed innocents.  It didn't bother him as much as he thought it should, and that bothered him in and of itself.  He had been sliding into the depths of madness, and had caught himself.  But this wasn't madness.  This was something else.  He just didn't care.  Perhaps he was just tired.  Perhaps he had lost that part of his humanity to the Cat.  Whichever it was, it was something with which he would have to cope.  And that would come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he others were alright.  Sarraya told him as they scampered away that Triana had come, faster than she ever dreamed she could get here, and that the others were all safe.  They were free of Shiika, and Triana was with them.  His powerful bond-mother would protect them, would help Jula since he was not there, would be there for them until he could find them.  He felt a great deal better knowing that Triana, the most powerful of the Were-cats, was there to watch ov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right now, he had enough problems.  He was carrying something that every mage and two-copper joker with delusions of grandeur wanted, and they wouldn't be squeamish about killing him over it.  The Wizards could use magic to find it any time he left his cat form and brought the book out of the </w:t>
      </w:r>
      <w:r>
        <w:rPr>
          <w:rFonts w:eastAsia="Times New Roman" w:cs="Times New Roman" w:ascii="Times New Roman" w:hAnsi="Times New Roman"/>
          <w:i/>
          <w:iCs/>
        </w:rPr>
        <w:t>elsewhere</w:t>
      </w:r>
      <w:r>
        <w:rPr>
          <w:rFonts w:eastAsia="Times New Roman" w:cs="Times New Roman" w:ascii="Times New Roman" w:hAnsi="Times New Roman"/>
        </w:rPr>
        <w:t>.  That kept him trapped in cat form.  It wouldn't be easy to get back to the others in cat form, when it would take him two days to travel through the city.  He'd have to find some way to get to them, as soon as he knew where they were.  He couldn't contact Allia in cat form; he had to change back, restore the amulet to be able to do that.  But doing so would bring the people hunting for the book after him, which meant that it was going to be tricky.  He was still utterly exhausted from the fighting, from the victory, so tired that even Sarraya's slight weight felt like a pile of rocks tied on his back.  He didn't feel up to more figh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to stop," Sarraya wheezed breathlessly, kicking him lightly in the side with a heel.  "Can we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gently and hunched down so she could get off.  Instead, she sagged onto his back, panting heavily.  Sarraya was hurt, broken ribs and shattered wings.  The riding was hurting her more, and though she wasn't complaining, he could tell that she was starting to really feel the effects of her injuries.  Without his Sorcery, he couldn't help her, and he had the feeling that she didn't feel quite up to using her Druidic power on herself quit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 he asked gently.  They shouted at each other a great deal, but Tarrin loved Sarraya, loved her like any of his dear friends.  He was worried about her, and it hurt him to know that she was in pain, and he could do nothing to make it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arting to appreciate how you've felt sometimes," she wheezed.  "How do you st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male.  Males are supposed to act tough," he told her with gentle hu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and that caused her to suck in her breath.  "Don't do that," she jibed at him.  "It hurts when I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been walking a while," he noted, though his concept of time while in cat form was never very profound.  The Cat lived entirely in the moment, and concepts such as past and future were alien to it.  He had to labor to keep track of time when in that form, and the longer he stayed in it, the harder it became.  "Do you think we're far enough away to contact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she replied.  "It's hard for humans to move around in the streets.  We could be long gone before they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id completely down for her.  "Alright, go ahead and get off.  Just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lieve me," she agreed.  He felt her slowly, gingerly slide off of him, then sit down demurely on her legs in the middle of the dark, cluttered alley, putting a hand to her ribs with the other on the ground to hold her up.  Tarrin got up and moved some distance away, getting ready to chang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yet,</w:t>
      </w:r>
      <w:r>
        <w:rPr>
          <w:rFonts w:eastAsia="Times New Roman" w:cs="Times New Roman" w:ascii="Times New Roman" w:hAnsi="Times New Roman"/>
        </w:rPr>
        <w:t xml:space="preserve"> the voice of the Goddess touch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up into the sky curiously.  "Goddess?" he asked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it's me,</w:t>
      </w:r>
      <w:r>
        <w:rPr>
          <w:rFonts w:eastAsia="Times New Roman" w:cs="Times New Roman" w:ascii="Times New Roman" w:hAnsi="Times New Roman"/>
        </w:rPr>
        <w:t xml:space="preserve"> she answered winsomely.  </w:t>
      </w:r>
      <w:r>
        <w:rPr>
          <w:rFonts w:eastAsia="Times New Roman" w:cs="Times New Roman" w:ascii="Times New Roman" w:hAnsi="Times New Roman"/>
          <w:i/>
          <w:iCs/>
        </w:rPr>
        <w:t>Tarrin, my sweet kitten, you have done so well.  I am so proud of you I could cry.  You have made me very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a bit foolish, lowering his head.  "I'm just doing what you told me to do, Goddess," he said meekly.  "I don't need frilly th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you do,</w:t>
      </w:r>
      <w:r>
        <w:rPr>
          <w:rFonts w:eastAsia="Times New Roman" w:cs="Times New Roman" w:ascii="Times New Roman" w:hAnsi="Times New Roman"/>
        </w:rPr>
        <w:t xml:space="preserve"> she replied.  </w:t>
      </w:r>
      <w:r>
        <w:rPr>
          <w:rFonts w:eastAsia="Times New Roman" w:cs="Times New Roman" w:ascii="Times New Roman" w:hAnsi="Times New Roman"/>
          <w:i/>
          <w:iCs/>
        </w:rPr>
        <w:t>You are entitled to a little basking, my kitten.  Despite everything, you have triumphed, and that is something that you will always have.  But as you've already realized, we have simply won one game to begin another.  And that's why I need to talk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 Sarraya, who was looking on soberly.  The pain was evident on her face, but she said nothing, just watching him.  She knew he was speaking to the Goddess, she could understand him perfectly when he spoke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you have won, I am now allowed to give you information that I wouldn't have been able to give you,</w:t>
      </w:r>
      <w:r>
        <w:rPr>
          <w:rFonts w:eastAsia="Times New Roman" w:cs="Times New Roman" w:ascii="Times New Roman" w:hAnsi="Times New Roman"/>
        </w:rPr>
        <w:t xml:space="preserve"> she began.  </w:t>
      </w:r>
      <w:r>
        <w:rPr>
          <w:rFonts w:eastAsia="Times New Roman" w:cs="Times New Roman" w:ascii="Times New Roman" w:hAnsi="Times New Roman"/>
          <w:i/>
          <w:iCs/>
        </w:rPr>
        <w:t>It isn't much, but it will help you greatly in many ways.  The first bit of this information concerns the others.  Tarrin, my kitten, you cannot rejo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he asked immediately, standing up and looking to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if you do, it will kill them,</w:t>
      </w:r>
      <w:r>
        <w:rPr>
          <w:rFonts w:eastAsia="Times New Roman" w:cs="Times New Roman" w:ascii="Times New Roman" w:hAnsi="Times New Roman"/>
        </w:rPr>
        <w:t xml:space="preserve"> she replied gently.  </w:t>
      </w:r>
      <w:r>
        <w:rPr>
          <w:rFonts w:eastAsia="Times New Roman" w:cs="Times New Roman" w:ascii="Times New Roman" w:hAnsi="Times New Roman"/>
          <w:i/>
          <w:iCs/>
        </w:rPr>
        <w:t xml:space="preserve">What you carry has caused you to become the most sought after being on the world.  By tomorrow, everyone in Dala Yar Arak is going to know that you have the book.  That puts anyone with you in terrible danger.  The others are on Renoit's ship, and intend to sail away with him.  If you are there, Renoit's ship will be attacked, and all of you will perish.  They know of your alliance with him.  The Arakites, the Zakkites, Wikuni, every interest with a ship in the water will come after you.  If you attempt to leave by sea, you will perish, no matter what ship you are on.  Don't ask me why, I'm not going to tell you.  Just trust me on this.  In fact, if you wish to save the others, you must </w:t>
      </w:r>
      <w:r>
        <w:rPr>
          <w:rFonts w:eastAsia="Times New Roman" w:cs="Times New Roman" w:ascii="Times New Roman" w:hAnsi="Times New Roman"/>
        </w:rPr>
        <w:t>give yourself away</w:t>
      </w:r>
      <w:r>
        <w:rPr>
          <w:rFonts w:eastAsia="Times New Roman" w:cs="Times New Roman" w:ascii="Times New Roman" w:hAnsi="Times New Roman"/>
          <w:i/>
          <w:iCs/>
        </w:rPr>
        <w:t xml:space="preserve">.  You must do this, my kitten.  You must let them know where you are, and allow them to chase you.  Only then will they abandon their interest in your friends and come after you.  It will be dangerous, but I already know how you feel about keeping the others out of danger.  Because of that, you </w:t>
      </w:r>
      <w:r>
        <w:rPr>
          <w:rFonts w:eastAsia="Times New Roman" w:cs="Times New Roman" w:ascii="Times New Roman" w:hAnsi="Times New Roman"/>
        </w:rPr>
        <w:t>must</w:t>
      </w:r>
      <w:r>
        <w:rPr>
          <w:rFonts w:eastAsia="Times New Roman" w:cs="Times New Roman" w:ascii="Times New Roman" w:hAnsi="Times New Roman"/>
          <w:i/>
          <w:iCs/>
        </w:rPr>
        <w:t xml:space="preserve"> be in an area where you have the advantage.  You must stay on land.  Only then will you have the ability to outrun them.  My kitten, no horse can match you in running a great distance, and once you are far enough away, you can change back to your cat form and simply go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owed his head.  It made sense.  His presence would certainly pose a serious threat to anyone around him.  And on the water, on the sea, there was nowhere to hide, he was at the mercy of the ship on which he rode and the winds that made it move.  On the land, where he could run, he had the advantage.  A horse could sprint faster than him, but he could hold a pace long after any horse that tried to match him literally ran itself to death.  On the land, he could go in any direction, and he could outrun his pursuers.  And when he changed into cat form, there would be no others to be exposed.  There would only be him.  It made sense, but it hurt him.  To be separated from the others, to be separated from Allia, it would be terrible.  He'd feel lost without his sister at his side, giving him her love and her support, gently guiding him with her quiet wisdom.  He had already had Keritanima taken from him, and now he was going to lose Allia as well.  But if the Goddess said that was the way things had to be, then that was the way things had to be.  It was just that simple.  He didn't have to like it, he just had to </w:t>
      </w:r>
      <w:r>
        <w:rPr>
          <w:rFonts w:eastAsia="Times New Roman" w:cs="Times New Roman" w:ascii="Times New Roman" w:hAnsi="Times New Roman"/>
          <w:i/>
          <w:iCs/>
        </w:rPr>
        <w:t>do</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ew you would, and I know how it pains you.  But don't worry.  You'll see them again.  I promise you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lse do I ne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Only this.  You must return to the Tower, in Suld.  The Book of Ages will be useless to you unless you return it to Suld.  The location of the Firestaff is </w:t>
      </w:r>
      <w:r>
        <w:rPr>
          <w:rFonts w:eastAsia="Times New Roman" w:cs="Times New Roman" w:ascii="Times New Roman" w:hAnsi="Times New Roman"/>
        </w:rPr>
        <w:t>not</w:t>
      </w:r>
      <w:r>
        <w:rPr>
          <w:rFonts w:eastAsia="Times New Roman" w:cs="Times New Roman" w:ascii="Times New Roman" w:hAnsi="Times New Roman"/>
          <w:i/>
          <w:iCs/>
        </w:rPr>
        <w:t xml:space="preserve"> within its pages, my kitten, but a means to find that information does exist within it.  That is why you must return to the Tower.  That is the only place where you can find out what you ne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his fur stand up. The Tower.  He hoped he'd never see that place again.  It was full of bad memories, and he didn't trust anyone there.  And there was still a </w:t>
      </w:r>
      <w:r>
        <w:rPr>
          <w:rFonts w:eastAsia="Times New Roman" w:cs="Times New Roman" w:ascii="Times New Roman" w:hAnsi="Times New Roman"/>
          <w:i/>
          <w:iCs/>
        </w:rPr>
        <w:t>ki'zadun</w:t>
      </w:r>
      <w:r>
        <w:rPr>
          <w:rFonts w:eastAsia="Times New Roman" w:cs="Times New Roman" w:ascii="Times New Roman" w:hAnsi="Times New Roman"/>
        </w:rPr>
        <w:t xml:space="preserve"> spy in the Tower, someone that would make going back there a </w:t>
      </w:r>
      <w:r>
        <w:rPr>
          <w:rFonts w:eastAsia="Times New Roman" w:cs="Times New Roman" w:ascii="Times New Roman" w:hAnsi="Times New Roman"/>
          <w:i/>
          <w:iCs/>
        </w:rPr>
        <w:t>very</w:t>
      </w:r>
      <w:r>
        <w:rPr>
          <w:rFonts w:eastAsia="Times New Roman" w:cs="Times New Roman" w:ascii="Times New Roman" w:hAnsi="Times New Roman"/>
        </w:rPr>
        <w:t xml:space="preserve"> dangerous proposition.  But again, he had no choice.  He would have to go back, no matter how much he ha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tting down, lowering his head, he reflected on that news a bit, then realized what it meant.  He would have to travel </w:t>
      </w:r>
      <w:r>
        <w:rPr>
          <w:rFonts w:eastAsia="Times New Roman" w:cs="Times New Roman" w:ascii="Times New Roman" w:hAnsi="Times New Roman"/>
          <w:i/>
          <w:iCs/>
        </w:rPr>
        <w:t>thousands</w:t>
      </w:r>
      <w:r>
        <w:rPr>
          <w:rFonts w:eastAsia="Times New Roman" w:cs="Times New Roman" w:ascii="Times New Roman" w:hAnsi="Times New Roman"/>
        </w:rPr>
        <w:t xml:space="preserve"> of leagues, either on foot or overland.  The Goddess told him not to get on a boat, and he </w:t>
      </w:r>
      <w:r>
        <w:rPr>
          <w:rFonts w:eastAsia="Times New Roman" w:cs="Times New Roman" w:ascii="Times New Roman" w:hAnsi="Times New Roman"/>
          <w:i/>
          <w:iCs/>
        </w:rPr>
        <w:t>would not</w:t>
      </w:r>
      <w:r>
        <w:rPr>
          <w:rFonts w:eastAsia="Times New Roman" w:cs="Times New Roman" w:ascii="Times New Roman" w:hAnsi="Times New Roman"/>
        </w:rPr>
        <w:t xml:space="preserve"> get on a boat, unless it was a ferry crossing a river.  He would have to cross the arid steppes of Arak, the dusty plains of Saranam, even the Desert of Swirling Sands.  He would have to climb the Sandshield Mountains and cross the West.  Suld was on the coast, about as far from Dala Yar Arak as it could get.  It was a journey of mind-shuddering proportions for one to undertake on land.  About as dangerous as a journey could get.  If he made it out of Arak and Saranam alive, he'd have to cross the most inhospitable ground in the entire world, the Desert of Swirling Sands.  Full of Selani, who would see him as an enemy, and the exotic, deadly beasts which called the deser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extremely dangerous.  But facing extreme danger seemed to be what he was mean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do as you command, Goddess," he said duti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think I'd like it better if you did as I </w:t>
      </w:r>
      <w:r>
        <w:rPr>
          <w:rFonts w:eastAsia="Times New Roman" w:cs="Times New Roman" w:ascii="Times New Roman" w:hAnsi="Times New Roman"/>
        </w:rPr>
        <w:t>asked</w:t>
      </w:r>
      <w:r>
        <w:rPr>
          <w:rFonts w:eastAsia="Times New Roman" w:cs="Times New Roman" w:ascii="Times New Roman" w:hAnsi="Times New Roman"/>
          <w:i/>
          <w:iCs/>
        </w:rPr>
        <w:t>, my kitten,</w:t>
      </w:r>
      <w:r>
        <w:rPr>
          <w:rFonts w:eastAsia="Times New Roman" w:cs="Times New Roman" w:ascii="Times New Roman" w:hAnsi="Times New Roman"/>
        </w:rPr>
        <w:t xml:space="preserve"> she replied sharply.  </w:t>
      </w:r>
      <w:r>
        <w:rPr>
          <w:rFonts w:eastAsia="Times New Roman" w:cs="Times New Roman" w:ascii="Times New Roman" w:hAnsi="Times New Roman"/>
          <w:i/>
          <w:iCs/>
        </w:rPr>
        <w:t xml:space="preserve">You know that I care for you.  I would feel much better if you would admit that you obey me because you </w:t>
      </w:r>
      <w:r>
        <w:rPr>
          <w:rFonts w:eastAsia="Times New Roman" w:cs="Times New Roman" w:ascii="Times New Roman" w:hAnsi="Times New Roman"/>
        </w:rPr>
        <w:t>wish</w:t>
      </w:r>
      <w:r>
        <w:rPr>
          <w:rFonts w:eastAsia="Times New Roman" w:cs="Times New Roman" w:ascii="Times New Roman" w:hAnsi="Times New Roman"/>
          <w:i/>
          <w:iCs/>
        </w:rPr>
        <w:t xml:space="preserve"> to, not because you </w:t>
      </w:r>
      <w:r>
        <w:rPr>
          <w:rFonts w:eastAsia="Times New Roman" w:cs="Times New Roman" w:ascii="Times New Roman" w:hAnsi="Times New Roman"/>
        </w:rPr>
        <w:t>have</w:t>
      </w:r>
      <w:r>
        <w:rPr>
          <w:rFonts w:eastAsia="Times New Roman" w:cs="Times New Roman" w:ascii="Times New Roman" w:hAnsi="Times New Roman"/>
          <w:i/>
          <w:iCs/>
        </w:rPr>
        <w:t xml:space="preserve"> to.  I know your heart, my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wered his head.  That was exactly why he obeyed.  He loved her, she was his Goddess, and he would do anything she asked.  Because he lov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Goddess," he said simply, sincerely, straight from his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that same glory through the link to her, the sensation that her own power flared to life in some strang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if anything, what you have just given to me is better than any act of faith or deed of bravery,</w:t>
      </w:r>
      <w:r>
        <w:rPr>
          <w:rFonts w:eastAsia="Times New Roman" w:cs="Times New Roman" w:ascii="Times New Roman" w:hAnsi="Times New Roman"/>
        </w:rPr>
        <w:t xml:space="preserve"> she said with strange power.  </w:t>
      </w:r>
      <w:r>
        <w:rPr>
          <w:rFonts w:eastAsia="Times New Roman" w:cs="Times New Roman" w:ascii="Times New Roman" w:hAnsi="Times New Roman"/>
          <w:i/>
          <w:iCs/>
        </w:rPr>
        <w:t>You are my champion, Tarrin Kael, and you have done my will better than I could have ever hoped.  I am proud of you.  We all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Mother, what I did today.  Was it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r Druidic magic?  My dear kitten, it is not only possible, it is what you were meant to be from the beginning.  You are the </w:t>
      </w:r>
      <w:r>
        <w:rPr>
          <w:rFonts w:eastAsia="Times New Roman" w:cs="Times New Roman" w:ascii="Times New Roman" w:hAnsi="Times New Roman"/>
        </w:rPr>
        <w:t>Mi'Shara</w:t>
      </w:r>
      <w:r>
        <w:rPr>
          <w:rFonts w:eastAsia="Times New Roman" w:cs="Times New Roman" w:ascii="Times New Roman" w:hAnsi="Times New Roman"/>
          <w:i/>
          <w:iCs/>
        </w:rPr>
        <w:t>.  In time, you will understand its true mea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I could be a priest too,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lready are,</w:t>
      </w:r>
      <w:r>
        <w:rPr>
          <w:rFonts w:eastAsia="Times New Roman" w:cs="Times New Roman" w:ascii="Times New Roman" w:hAnsi="Times New Roman"/>
        </w:rPr>
        <w:t xml:space="preserve"> she said winsomely.  </w:t>
      </w:r>
      <w:r>
        <w:rPr>
          <w:rFonts w:eastAsia="Times New Roman" w:cs="Times New Roman" w:ascii="Times New Roman" w:hAnsi="Times New Roman"/>
          <w:i/>
          <w:iCs/>
        </w:rPr>
        <w:t xml:space="preserve">As you realized before, my children </w:t>
      </w:r>
      <w:r>
        <w:rPr>
          <w:rFonts w:eastAsia="Times New Roman" w:cs="Times New Roman" w:ascii="Times New Roman" w:hAnsi="Times New Roman"/>
        </w:rPr>
        <w:t>are</w:t>
      </w:r>
      <w:r>
        <w:rPr>
          <w:rFonts w:eastAsia="Times New Roman" w:cs="Times New Roman" w:ascii="Times New Roman" w:hAnsi="Times New Roman"/>
          <w:i/>
          <w:iCs/>
        </w:rPr>
        <w:t xml:space="preserve"> my priests.  They tend my flock, which happens to be the very priests among them, and they do my will.  I just don't grant them my power like other gods grant to their priests.  You summed it up nicely, kitten.  You already have my power.  I just give it to you in a differen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as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much wiser than you give yourself credit for, my kitten.  When you want to be.  Now call me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uld have smiled sheepishly.  "You're just like Triana, Mother.  All bluster and pretend.  You make a big deal out of establishing your dominance, then you tell me to forget all that and treat you like my own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f I were mortal, she and I would be very close friends,</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Now go, my champion.  Your time is running out.  You must be off, to lead your pursuers away and keep the others safe.  They need you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say goodbye?" he ask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Just be brief,</w:t>
      </w:r>
      <w:r>
        <w:rPr>
          <w:rFonts w:eastAsia="Times New Roman" w:cs="Times New Roman" w:ascii="Times New Roman" w:hAnsi="Times New Roman"/>
        </w:rPr>
        <w:t xml:space="preserve"> she said.  </w:t>
      </w:r>
      <w:r>
        <w:rPr>
          <w:rFonts w:eastAsia="Times New Roman" w:cs="Times New Roman" w:ascii="Times New Roman" w:hAnsi="Times New Roman"/>
          <w:i/>
          <w:iCs/>
        </w:rPr>
        <w:t>They are very close to you.  You will only have a moment, and when you finish, you must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ot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 know, Tarrin.  I will always be here to watch over you.  You will never be alone so long as your love for me remains strong.  I must go now.  Be careful, and know that my light shines upon you.  You are my champion, and that makes me the luckiest god in the world.  A girl can't go wrong when you fight for her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Make me proud, my dear kitten.  Make me pr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sense of her was gone, making him feel strangely empty inside.  As if she had taken a little part of him with her when sh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Mother," he said in a quiet voice, staring at the ground, a voice full of determination.  "I'll make you proud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scarcely a thought, Tarrin shapeshifted into his humanoid form, and his paw went immediately to his amulet.  "Allia," he called calmly, quietly.  "Allia, respond, and speak as I do," he said in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r>
        <w:rPr>
          <w:rFonts w:eastAsia="Times New Roman" w:cs="Times New Roman" w:ascii="Times New Roman" w:hAnsi="Times New Roman"/>
        </w:rPr>
        <w:t xml:space="preserve"> came the instant response.  </w:t>
      </w:r>
      <w:r>
        <w:rPr>
          <w:rFonts w:eastAsia="Times New Roman" w:cs="Times New Roman" w:ascii="Times New Roman" w:hAnsi="Times New Roman"/>
          <w:i/>
          <w:iCs/>
        </w:rPr>
        <w:t>"It's about time!  I was about to break your mother over my knee and come aft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be surprised," he said calmly.  "Now listen carefully.  I only have a moment, and I'm risking alot to do this.  I have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ew that was you!"</w:t>
      </w:r>
      <w:r>
        <w:rPr>
          <w:rFonts w:eastAsia="Times New Roman" w:cs="Times New Roman" w:ascii="Times New Roman" w:hAnsi="Times New Roman"/>
        </w:rPr>
        <w:t xml:space="preserve"> she said with a laugh.  </w:t>
      </w:r>
      <w:r>
        <w:rPr>
          <w:rFonts w:eastAsia="Times New Roman" w:cs="Times New Roman" w:ascii="Times New Roman" w:hAnsi="Times New Roman"/>
          <w:i/>
          <w:iCs/>
        </w:rPr>
        <w:t xml:space="preserve">"The entire </w:t>
      </w:r>
      <w:r>
        <w:rPr>
          <w:rFonts w:eastAsia="Times New Roman" w:cs="Times New Roman" w:ascii="Times New Roman" w:hAnsi="Times New Roman"/>
        </w:rPr>
        <w:t>Weave</w:t>
      </w:r>
      <w:r>
        <w:rPr>
          <w:rFonts w:eastAsia="Times New Roman" w:cs="Times New Roman" w:ascii="Times New Roman" w:hAnsi="Times New Roman"/>
          <w:i/>
          <w:iCs/>
        </w:rPr>
        <w:t xml:space="preserve"> lit up and began to move.  We knew it was you!  But why didn't you respond to me before?  I call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nsidered that, and realized that the Ward had been </w:t>
      </w:r>
      <w:r>
        <w:rPr>
          <w:rFonts w:eastAsia="Times New Roman" w:cs="Times New Roman" w:ascii="Times New Roman" w:hAnsi="Times New Roman"/>
          <w:i/>
          <w:iCs/>
        </w:rPr>
        <w:t>too</w:t>
      </w:r>
      <w:r>
        <w:rPr>
          <w:rFonts w:eastAsia="Times New Roman" w:cs="Times New Roman" w:ascii="Times New Roman" w:hAnsi="Times New Roman"/>
        </w:rPr>
        <w:t xml:space="preserve"> effective.  It blocked out all magic, even Allia's attempts to contact him.  "I didn't hear it, sister, things have been nuts.  But I can't talk about this.  Sister, I can't rejoin you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id listen!" Tarrin barked, cutting her off.  "They can find the book with magic, and that means that every two-copper mage and apprentice with any ability is going to know exactly where to find me. I'm not going to expose you to that, sister!  Anyone with me will be in too much danger, and to be honest, the others will only slow me down!  I'm going to lead them all off, inland, and I want you to get that fat circus master and his troupe on that ship any way you can and </w:t>
      </w:r>
      <w:r>
        <w:rPr>
          <w:rFonts w:eastAsia="Times New Roman" w:cs="Times New Roman" w:ascii="Times New Roman" w:hAnsi="Times New Roman"/>
          <w:i/>
          <w:iCs/>
        </w:rPr>
        <w:t>make</w:t>
      </w:r>
      <w:r>
        <w:rPr>
          <w:rFonts w:eastAsia="Times New Roman" w:cs="Times New Roman" w:ascii="Times New Roman" w:hAnsi="Times New Roman"/>
        </w:rPr>
        <w:t xml:space="preserve"> them cast off immediately!  I don't care what they have to leave behind!  Just get them on that ship and get out of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hort pause.  </w:t>
      </w:r>
      <w:r>
        <w:rPr>
          <w:rFonts w:eastAsia="Times New Roman" w:cs="Times New Roman" w:ascii="Times New Roman" w:hAnsi="Times New Roman"/>
          <w:i/>
          <w:iCs/>
        </w:rPr>
        <w:t>"It will be as you ask, my brother,"</w:t>
      </w:r>
      <w:r>
        <w:rPr>
          <w:rFonts w:eastAsia="Times New Roman" w:cs="Times New Roman" w:ascii="Times New Roman" w:hAnsi="Times New Roman"/>
        </w:rPr>
        <w:t xml:space="preserve">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listen.  I have to take the book back to Suld.  The Goddess told me to do it.  So I want you to go to Suld and wait for me.  Don't try to contact me, sister.  I'm going to have to spend a great deal of time in cat form, and I can't hear you when you try.  Let me contact you.  Just get to Suld, sister, go back to the Tower.  I'll be there as soon as I can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please, reconsider.  You will b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e snapped.  "Give me more credit than that!  On the open plains, they'll never catch me!  I was trained by the best, sister.  Just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dishonored you, my brother,"</w:t>
      </w:r>
      <w:r>
        <w:rPr>
          <w:rFonts w:eastAsia="Times New Roman" w:cs="Times New Roman" w:ascii="Times New Roman" w:hAnsi="Times New Roman"/>
        </w:rPr>
        <w:t xml:space="preserve"> she said in cha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the sucking up til when we're together again," he told her shortly.  "Just get out of Dala Yar Arak, and don't worry about me.  Remember, go back to Suld.  Back to the Tower.  I'll be there as soon as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 will do as you ask.  Did Sarraya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She'll be travelling with me.  Now I have to go, sister.  I'm out of time, and they'll be coming after me any second now.  I'll contact you as soon as I think it's safe, my sister.  Until then, my love goe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ay the sands part for you, and the Holy Mother show you the way,"</w:t>
      </w:r>
      <w:r>
        <w:rPr>
          <w:rFonts w:eastAsia="Times New Roman" w:cs="Times New Roman" w:ascii="Times New Roman" w:hAnsi="Times New Roman"/>
        </w:rPr>
        <w:t xml:space="preserve"> she said in a ritual farewell among the Selani.  </w:t>
      </w:r>
      <w:r>
        <w:rPr>
          <w:rFonts w:eastAsia="Times New Roman" w:cs="Times New Roman" w:ascii="Times New Roman" w:hAnsi="Times New Roman"/>
          <w:i/>
          <w:iCs/>
        </w:rPr>
        <w:t>"I love you,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safe," he said fiercely.  "Be there for me,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broke the conn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ted no time.  He instantly shifted into cat form, then rushed over and lowered so Sarraya could mount him.  When she was secure, he stood up.  "Let's go, Sarraya.  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but I don't have much choice," she grunted.  "What was all that about?  I only heard half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lk about it later, when I'm not running," he told her.  "Hang on back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dashed down the alley, towards the street with all its pedestrians.  He knew where he had to go, and what he had to do.  The Goddess had showed him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ould be a long, torturous, treacherous journey.  He would have to travel months, many months, to get to Suld, and it seemed like a phantom to him, a misty thing with no substance that was beyond his comprehension.  But it was there, and it was where he had to go.  And he'd have to lead every mage and Questor in Dala Yar Arak with him, draw them off, lead them away from his sister and the others.  It would be dangerous, but he much preferred only him being in danger rather than everyone he cared about being in danger.  He would accept that burden, he would protect the others.  He had vowed not to lose another friend, and </w:t>
      </w:r>
      <w:r>
        <w:rPr>
          <w:rFonts w:eastAsia="Times New Roman" w:cs="Times New Roman" w:ascii="Times New Roman" w:hAnsi="Times New Roman"/>
          <w:i/>
          <w:iCs/>
        </w:rPr>
        <w:t>he would no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long road ahead, full of great danger, and probably many surprises.  It was the long, uncertain path that the Goddess had told him about so long ago, the path with the uncertain conclusion.  But it was the only path he could take.  He owed it to his friends, his sister, he owed it to the Goddess.  She had been there for him whenever he needed her, and he would not abandon her now.  He would never aband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won the Questing Game.  Now came the Race.  A race for survival, where he lured everyone who wanted the book away from his precious friends, his beloved sister, a race whose only conclusion would be measured in who lived to reach the goal.  It did not frighten him.  He was still too shocked over everything that had happened to be afraid.  It was simply another task, another chore, another thing to do.  It was another game, a game he was duty bound to play, to play out to its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is duty.  Duty was honor, and the price of that honor was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crambling towards the northwest under the feet of the unsuspecting people around him, he fled towards the open grasslands of the Empire of Arak, and he knew he'd be leading about half the Arakite army and most of its mages.  Not to mention the </w:t>
      </w:r>
      <w:r>
        <w:rPr>
          <w:rFonts w:eastAsia="Times New Roman" w:cs="Times New Roman" w:ascii="Times New Roman" w:hAnsi="Times New Roman"/>
          <w:i/>
          <w:iCs/>
        </w:rPr>
        <w:t>ki'zadun</w:t>
      </w:r>
      <w:r>
        <w:rPr>
          <w:rFonts w:eastAsia="Times New Roman" w:cs="Times New Roman" w:ascii="Times New Roman" w:hAnsi="Times New Roman"/>
        </w:rPr>
        <w:t>, the Zakkites, the Stygians, and whoever else wanted the Book of Ages.  The people around him had no idea who he was, how important the cargo he carried was, what it meant to the world.  What it meant to them.  If they did, they may have very well turned on those who intended to chase him, prevent them from following, give him the time to escape.  But they were blissfully unaware of the stupendous importance of that day, a day that, to them, had been filled with mysterious explosions and strange lights in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better off not kn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determination borne of emotionless exhaustion, borne of the tremendous weight that was now placed directly upon him, Tarrin fled for the open grasslands.  He fled for freedom, he fled to protect the others.  He fled because it was what he had to do, knowing full well what would be coming up behind him. Once he was out of the city, he would change form and lead them, draw them, lure them out, let them get on their horses and chase him, where he would run them in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the weight of the responsibility upon him, not only to his friends, but to his Goddess and to Janette.  He could not let them down.  Not after he had come so far.  He would prevail, he would triumph, because he absolutely refused to allow himself to be beaten.  It was a weight that was more noticable now, but had always been upon him, and it was a weight he accepted with eloquence and simple pragmatis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him that someone else.  At least he trusted himself to do what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his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ty was honor.  And the price of that honor was blood.  Blood he had freely given for his duty, for his honor, blood he would shed in the future if the need arose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Epilo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 was very, </w:t>
      </w:r>
      <w:r>
        <w:rPr>
          <w:rFonts w:eastAsia="Times New Roman" w:cs="Times New Roman" w:ascii="Times New Roman" w:hAnsi="Times New Roman"/>
          <w:i/>
          <w:iCs/>
        </w:rPr>
        <w:t>very</w:t>
      </w:r>
      <w:r>
        <w:rPr>
          <w:rFonts w:eastAsia="Times New Roman" w:cs="Times New Roman" w:ascii="Times New Roman" w:hAnsi="Times New Roman"/>
        </w:rPr>
        <w:t xml:space="preserve"> ann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absolute mess.  Her minions roamed around the grounds like ants, confused and flustered.  Her soldiers rushed around Dala Yar Arak madly, unsure of what to do, uncertain of who was in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amned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his fault!  When he killed her Emperor, he had hamstrung her very nicely.  They would not obey the Empress.  They would only obey the Emperor.  Now she had quite a dilemma on her hands, because of him.  Without the Emperor, there was no Empire.  There would be another Emperor, but it would take a while for one to establish himself and be accepted by the rest of the Empire, and during that entire time Shiika and what was left of her brood would be out of the Palace.  Not to mention the fact that there would be chaos in the streets of Dala Yar Arak, chaos in the Empire, until an Emperor arose and order was restored.  It had happened before, many times before during the two thousand years she had come to dominate Yar Arak, but at her age, having to live out of the Palace again was an inconvenience she didn't care to suff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insuff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damage he had done!  It was ridiculous!  Hundreds of soldiers, guards, and servants killed!  Huge craters in </w:t>
      </w:r>
      <w:r>
        <w:rPr>
          <w:rFonts w:eastAsia="Times New Roman" w:cs="Times New Roman" w:ascii="Times New Roman" w:hAnsi="Times New Roman"/>
          <w:i/>
          <w:iCs/>
        </w:rPr>
        <w:t>her city</w:t>
      </w:r>
      <w:r>
        <w:rPr>
          <w:rFonts w:eastAsia="Times New Roman" w:cs="Times New Roman" w:ascii="Times New Roman" w:hAnsi="Times New Roman"/>
        </w:rPr>
        <w:t xml:space="preserve">!  And the Arena was destroyed!  It was infuriating!  It took her people </w:t>
      </w:r>
      <w:r>
        <w:rPr>
          <w:rFonts w:eastAsia="Times New Roman" w:cs="Times New Roman" w:ascii="Times New Roman" w:hAnsi="Times New Roman"/>
          <w:i/>
          <w:iCs/>
        </w:rPr>
        <w:t>thirty years</w:t>
      </w:r>
      <w:r>
        <w:rPr>
          <w:rFonts w:eastAsia="Times New Roman" w:cs="Times New Roman" w:ascii="Times New Roman" w:hAnsi="Times New Roman"/>
        </w:rPr>
        <w:t xml:space="preserve"> to build that stadium, and he destroyed it in </w:t>
      </w:r>
      <w:r>
        <w:rPr>
          <w:rFonts w:eastAsia="Times New Roman" w:cs="Times New Roman" w:ascii="Times New Roman" w:hAnsi="Times New Roman"/>
          <w:i/>
          <w:iCs/>
        </w:rPr>
        <w:t>seconds</w:t>
      </w:r>
      <w:r>
        <w:rPr>
          <w:rFonts w:eastAsia="Times New Roman" w:cs="Times New Roman" w:ascii="Times New Roman" w:hAnsi="Times New Roman"/>
        </w:rPr>
        <w:t>!  Thousands killed--not that it mattered much to her--and huge holes cut into her beautiful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w:t>
      </w:r>
      <w:r>
        <w:rPr>
          <w:rFonts w:eastAsia="Times New Roman" w:cs="Times New Roman" w:ascii="Times New Roman" w:hAnsi="Times New Roman"/>
          <w:i/>
          <w:iCs/>
        </w:rPr>
        <w:t>Palace</w:t>
      </w:r>
      <w:r>
        <w:rPr>
          <w:rFonts w:eastAsia="Times New Roman" w:cs="Times New Roman" w:ascii="Times New Roman" w:hAnsi="Times New Roman"/>
        </w:rPr>
        <w:t xml:space="preserve">!  That, that, that </w:t>
      </w:r>
      <w:r>
        <w:rPr>
          <w:rFonts w:eastAsia="Times New Roman" w:cs="Times New Roman" w:ascii="Times New Roman" w:hAnsi="Times New Roman"/>
          <w:i/>
          <w:iCs/>
        </w:rPr>
        <w:t>Were-cat</w:t>
      </w:r>
      <w:r>
        <w:rPr>
          <w:rFonts w:eastAsia="Times New Roman" w:cs="Times New Roman" w:ascii="Times New Roman" w:hAnsi="Times New Roman"/>
        </w:rPr>
        <w:t xml:space="preserve">!  Whatever he had done to make magic not work on the Palace grounds was </w:t>
      </w:r>
      <w:r>
        <w:rPr>
          <w:rFonts w:eastAsia="Times New Roman" w:cs="Times New Roman" w:ascii="Times New Roman" w:hAnsi="Times New Roman"/>
          <w:i/>
          <w:iCs/>
        </w:rPr>
        <w:t>permanent</w:t>
      </w:r>
      <w:r>
        <w:rPr>
          <w:rFonts w:eastAsia="Times New Roman" w:cs="Times New Roman" w:ascii="Times New Roman" w:hAnsi="Times New Roman"/>
        </w:rPr>
        <w:t xml:space="preserve">!  The Weave, the matrix of magical energy that existed on this world, had been pulled away from the Palace, and without that mystical link, no magic would work anywhere on the Palace grounds.  The entire area was now magic-dead.  This in itself wouldn't be much of a problem for most people, but Shiika hid her Demonic nature behind magical shapeshifting, and </w:t>
      </w:r>
      <w:r>
        <w:rPr>
          <w:rFonts w:eastAsia="Times New Roman" w:cs="Times New Roman" w:ascii="Times New Roman" w:hAnsi="Times New Roman"/>
          <w:i/>
          <w:iCs/>
        </w:rPr>
        <w:t>it would no longer function</w:t>
      </w:r>
      <w:r>
        <w:rPr>
          <w:rFonts w:eastAsia="Times New Roman" w:cs="Times New Roman" w:ascii="Times New Roman" w:hAnsi="Times New Roman"/>
        </w:rPr>
        <w:t>!  She could no longer hide herself in her own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uff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crossed her arms, her wings shivering as she looked down from a balcony, out onto the manicured lawns and beautiful gardens.  It was ridiculous, how much damage he did in only a few short days!  Even a Demon would be impressed at the havoc the Were-cat had wrought in her city in such a short time.  She would have appreciated it, if it hadn't been </w:t>
      </w:r>
      <w:r>
        <w:rPr>
          <w:rFonts w:eastAsia="Times New Roman" w:cs="Times New Roman" w:ascii="Times New Roman" w:hAnsi="Times New Roman"/>
          <w:i/>
          <w:iCs/>
        </w:rPr>
        <w:t>her</w:t>
      </w:r>
      <w:r>
        <w:rPr>
          <w:rFonts w:eastAsia="Times New Roman" w:cs="Times New Roman" w:ascii="Times New Roman" w:hAnsi="Times New Roman"/>
        </w:rPr>
        <w:t xml:space="preserv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wasn't the usual Demon.  Unlike her ilk, she did not revel in chaos and destruction.  She was certainly no sweet maiden, and her grasp on morality was not profound.  Her only interest was her comfort.  Not her power, not her influence, but her comfort.  Taking the Empire had been nothing more than a means to secure her own luxury.  After all, there were no beings on this world more pampered than the Emperor and Empress of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amned Were-cat.  She </w:t>
      </w:r>
      <w:r>
        <w:rPr>
          <w:rFonts w:eastAsia="Times New Roman" w:cs="Times New Roman" w:ascii="Times New Roman" w:hAnsi="Times New Roman"/>
          <w:i/>
          <w:iCs/>
        </w:rPr>
        <w:t>should</w:t>
      </w:r>
      <w:r>
        <w:rPr>
          <w:rFonts w:eastAsia="Times New Roman" w:cs="Times New Roman" w:ascii="Times New Roman" w:hAnsi="Times New Roman"/>
        </w:rPr>
        <w:t xml:space="preserve"> have killed him when she had the chance.  He had screwed everything up.  But no, she had to let him live, because she </w:t>
      </w:r>
      <w:r>
        <w:rPr>
          <w:rFonts w:eastAsia="Times New Roman" w:cs="Times New Roman" w:ascii="Times New Roman" w:hAnsi="Times New Roman"/>
          <w:i/>
          <w:iCs/>
        </w:rPr>
        <w:t>liked</w:t>
      </w:r>
      <w:r>
        <w:rPr>
          <w:rFonts w:eastAsia="Times New Roman" w:cs="Times New Roman" w:ascii="Times New Roman" w:hAnsi="Times New Roman"/>
        </w:rPr>
        <w:t xml:space="preserve"> him.  And after he destroyed the stadium, then it was too late to do anything mor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reason stood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gure even gave </w:t>
      </w:r>
      <w:r>
        <w:rPr>
          <w:rFonts w:eastAsia="Times New Roman" w:cs="Times New Roman" w:ascii="Times New Roman" w:hAnsi="Times New Roman"/>
          <w:i/>
          <w:iCs/>
        </w:rPr>
        <w:t>her</w:t>
      </w:r>
      <w:r>
        <w:rPr>
          <w:rFonts w:eastAsia="Times New Roman" w:cs="Times New Roman" w:ascii="Times New Roman" w:hAnsi="Times New Roman"/>
        </w:rPr>
        <w:t xml:space="preserve"> the creeps, and that was no minor complement.  It was a single figure, tall and lithe, completely covered by a deep black cloak, a cloak that seemed to shift and move of its own volition, as if it were alive.  A cloak that hid the figure's features in a dark shadow, making it seem that the wearer of the cloak was nothing but a shade of the cloak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 had been around a very long time.  She had seen this figure before, and she was afraid.  She knew just who and </w:t>
      </w:r>
      <w:r>
        <w:rPr>
          <w:rFonts w:eastAsia="Times New Roman" w:cs="Times New Roman" w:ascii="Times New Roman" w:hAnsi="Times New Roman"/>
          <w:i/>
          <w:iCs/>
        </w:rPr>
        <w:t>what</w:t>
      </w:r>
      <w:r>
        <w:rPr>
          <w:rFonts w:eastAsia="Times New Roman" w:cs="Times New Roman" w:ascii="Times New Roman" w:hAnsi="Times New Roman"/>
        </w:rPr>
        <w:t xml:space="preserve"> it was.  Who </w:t>
      </w:r>
      <w:r>
        <w:rPr>
          <w:rFonts w:eastAsia="Times New Roman" w:cs="Times New Roman" w:ascii="Times New Roman" w:hAnsi="Times New Roman"/>
          <w:i/>
          <w:iCs/>
        </w:rPr>
        <w:t>she</w:t>
      </w:r>
      <w:r>
        <w:rPr>
          <w:rFonts w:eastAsia="Times New Roman" w:cs="Times New Roman" w:ascii="Times New Roman" w:hAnsi="Times New Roman"/>
        </w:rPr>
        <w:t xml:space="preserv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name was Spyder.  At least that was what she called herself.  She was a legendary figure, living for thousands of years, a nearly mythical being who had had a hand in the Blood War, who had had a hand in many historical events since then.  She dwelled on the continent of Sharadar, in an inaccessible region between two towering mountain ranges, known only as Haven.  She was reputed to be the most powerful being on the planet, a magician whose power was unriv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what Shiika had seen that day, she would like to bet on just who held that titl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called her the Aleax, the Avenger, the mortal whose duty it was to do the dirty work of the gods on Sennadar.  Others called her the Gatekeeper, the defender of the world's only active magical gateway that allowed a native being off the world and into the rest of the multiverse.  To others, she was the Guardian, a solitary figure who had defended the unknown, legendary regions of Haven from all incursion by the outside.  Shiika knew this woman.  She knew that Spyder was all three of those things.  And she was a being to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ivered her wings again, looking out towards the city.  "You owe me for this, woman," she said hotly, crossing her arms beneath her breasts.  "That Were-cat did serious da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nothing you cannot overcome," came the reply.  The words were sharp, succinct, each one pronounced with utter perfection before moving on to th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ripped magic from the Palace.  He killed the Emperor!  Do you have any idea how long it's going to take me to fix all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do not complain.  After all, you </w:t>
      </w:r>
      <w:r>
        <w:rPr>
          <w:rFonts w:eastAsia="Times New Roman" w:cs="Times New Roman" w:ascii="Times New Roman" w:hAnsi="Times New Roman"/>
          <w:i/>
          <w:iCs/>
        </w:rPr>
        <w:t>can</w:t>
      </w:r>
      <w:r>
        <w:rPr>
          <w:rFonts w:eastAsia="Times New Roman" w:cs="Times New Roman" w:ascii="Times New Roman" w:hAnsi="Times New Roman"/>
        </w:rPr>
        <w:t xml:space="preserve"> fix it, can you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norted.  "It's the principle of the matter.  I really put my neck out for you, Spyder.  If you hadn't have interfered, I could have gotten the book and hidden it again before he got to it.  It's what </w:t>
      </w:r>
      <w:r>
        <w:rPr>
          <w:rFonts w:eastAsia="Times New Roman" w:cs="Times New Roman" w:ascii="Times New Roman" w:hAnsi="Times New Roman"/>
          <w:i/>
          <w:iCs/>
        </w:rPr>
        <w:t>you</w:t>
      </w:r>
      <w:r>
        <w:rPr>
          <w:rFonts w:eastAsia="Times New Roman" w:cs="Times New Roman" w:ascii="Times New Roman" w:hAnsi="Times New Roman"/>
        </w:rPr>
        <w:t xml:space="preserve"> charged me to do in the first place.  And then you come along and tell me not to interf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mn your necessity!" she snapped, whirling on the cloaked figure, a hand balled into a fist before her.  "Look at what he did to my city!  I'm starting to get </w:t>
      </w:r>
      <w:r>
        <w:rPr>
          <w:rFonts w:eastAsia="Times New Roman" w:cs="Times New Roman" w:ascii="Times New Roman" w:hAnsi="Times New Roman"/>
          <w:i/>
          <w:iCs/>
        </w:rPr>
        <w:t>very</w:t>
      </w:r>
      <w:r>
        <w:rPr>
          <w:rFonts w:eastAsia="Times New Roman" w:cs="Times New Roman" w:ascii="Times New Roman" w:hAnsi="Times New Roman"/>
        </w:rPr>
        <w:t xml:space="preserve"> tired of your flipflopping, Spyder!  You bring me the book and tell me to hide it, to guard it, then you stop me from doing what you told me to do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continued existence on this world is by </w:t>
      </w:r>
      <w:r>
        <w:rPr>
          <w:rFonts w:eastAsia="Times New Roman" w:cs="Times New Roman" w:ascii="Times New Roman" w:hAnsi="Times New Roman"/>
          <w:i/>
          <w:iCs/>
        </w:rPr>
        <w:t>my</w:t>
      </w:r>
      <w:r>
        <w:rPr>
          <w:rFonts w:eastAsia="Times New Roman" w:cs="Times New Roman" w:ascii="Times New Roman" w:hAnsi="Times New Roman"/>
        </w:rPr>
        <w:t xml:space="preserve"> suffrance, Demon," she said in an icy voice.  "I could have banished you a millenia ago.  But I did not.  Because it was </w:t>
      </w:r>
      <w:r>
        <w:rPr>
          <w:rFonts w:eastAsia="Times New Roman" w:cs="Times New Roman" w:ascii="Times New Roman" w:hAnsi="Times New Roman"/>
          <w:i/>
          <w:iCs/>
        </w:rPr>
        <w:t>necessary</w:t>
      </w:r>
      <w:r>
        <w:rPr>
          <w:rFonts w:eastAsia="Times New Roman" w:cs="Times New Roman" w:ascii="Times New Roman" w:hAnsi="Times New Roman"/>
        </w:rPr>
        <w:t>.  You have your own part to play in this, just as I.  Just as he.  And you have fulfilled par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Part</w:t>
      </w:r>
      <w:r>
        <w:rPr>
          <w:rFonts w:eastAsia="Times New Roman" w:cs="Times New Roman" w:ascii="Times New Roman" w:hAnsi="Times New Roman"/>
        </w:rPr>
        <w:t xml:space="preserv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t.  Your hand has not been completely drawn yet, Shiikarathnezera," she said calmly, using the Demon's True Name, a name that could be used to control her, even destroy her.  "You will be called upon again.  B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oon as I fix this mess," she snorted, turning her back to the enigmatic figure again.  "That damned kid.  It's going to take me </w:t>
      </w:r>
      <w:r>
        <w:rPr>
          <w:rFonts w:eastAsia="Times New Roman" w:cs="Times New Roman" w:ascii="Times New Roman" w:hAnsi="Times New Roman"/>
          <w:i/>
          <w:iCs/>
        </w:rPr>
        <w:t>years</w:t>
      </w:r>
      <w:r>
        <w:rPr>
          <w:rFonts w:eastAsia="Times New Roman" w:cs="Times New Roman" w:ascii="Times New Roman" w:hAnsi="Times New Roman"/>
        </w:rPr>
        <w:t xml:space="preserve"> to straighten thing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Perhaps not.  Answer me honestly.  Do you truly hate him for what he h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 was silent a moment, then she laughed ruefully.  "Yes and no," she answered truthfully.  "I'm certainly not happy about </w:t>
      </w:r>
      <w:r>
        <w:rPr>
          <w:rFonts w:eastAsia="Times New Roman" w:cs="Times New Roman" w:ascii="Times New Roman" w:hAnsi="Times New Roman"/>
          <w:i/>
          <w:iCs/>
        </w:rPr>
        <w:t>this</w:t>
      </w:r>
      <w:r>
        <w:rPr>
          <w:rFonts w:eastAsia="Times New Roman" w:cs="Times New Roman" w:ascii="Times New Roman" w:hAnsi="Times New Roman"/>
        </w:rPr>
        <w:t xml:space="preserve">," she grunted, motioning towards the city, "but I have to admit, I'm impressed.  He took everything my minions could dish out.  He even killed a </w:t>
      </w:r>
      <w:r>
        <w:rPr>
          <w:rFonts w:eastAsia="Times New Roman" w:cs="Times New Roman" w:ascii="Times New Roman" w:hAnsi="Times New Roman"/>
          <w:i/>
          <w:iCs/>
        </w:rPr>
        <w:t>Glabrezu</w:t>
      </w:r>
      <w:r>
        <w:rPr>
          <w:rFonts w:eastAsia="Times New Roman" w:cs="Times New Roman" w:ascii="Times New Roman" w:hAnsi="Times New Roman"/>
        </w:rPr>
        <w:t>!  And he did it, he got the book.  I have to admire his spunk, if anything else.  That kid just doesn't know when to q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have learned a valuable lesson, Shiika.  Not everyone is as they seem.  Not eve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was quiet a moment.  "What do you get out of all this, Spyder?  I'm sure you have something to do with it, and it's not like you to do something without some gain in it somewhere.  It's not your st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 get out of it?" she asked in reply.  There was a long silence.  "I do get something out of this, Shiika.  Something you will never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turned around suddenly, ready to demand an explanation for that strange answer, but Spyder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she snorted, turning back around.  There were some people around here that weren't want they seemed alright, and it wasn't her or the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a </w:t>
      </w:r>
      <w:r>
        <w:rPr>
          <w:rFonts w:eastAsia="Times New Roman" w:cs="Times New Roman" w:ascii="Times New Roman" w:hAnsi="Times New Roman"/>
          <w:i/>
          <w:iCs/>
        </w:rPr>
        <w:t>mes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ghing, Shiika turned and started inside.  She wasn't giving up her Palace this time.  There was nothing that said an </w:t>
      </w:r>
      <w:r>
        <w:rPr>
          <w:rFonts w:eastAsia="Times New Roman" w:cs="Times New Roman" w:ascii="Times New Roman" w:hAnsi="Times New Roman"/>
          <w:i/>
          <w:iCs/>
        </w:rPr>
        <w:t>Empress</w:t>
      </w:r>
      <w:r>
        <w:rPr>
          <w:rFonts w:eastAsia="Times New Roman" w:cs="Times New Roman" w:ascii="Times New Roman" w:hAnsi="Times New Roman"/>
        </w:rPr>
        <w:t xml:space="preserve"> couldn't take the throne.  She'd been interested in taking a more active role in the ruling of what she considered to be her Empire anyway.  Maybe Spyder was right.  Maybe there was more to her, more to this, than there seemed to be.  Maybe even some good could com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was possible.  She was certainly proof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neighb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Longshank, cobbler of Aldreth and the village mayor, trudged carefully through the forests west of the village in the misty autumn morning, his destination not far ahead of him.  He walked along an old cart trail, overgrown and ragged now that nobody really used it anymore, a trail that led out to the old Kael farm.  A farm that had been abandoned for a while, when Tarrin left for the Tower, and his parents and sister packed up to go see him, and never returned.  They'd sent back a letter to him, asking him to pack up all their things and store them in the village until they returned, that they were going to Ungardt for a while to see Elke's kin there.  They were greatly missed in the village.  Eron's arrows were used by nearly everyone, and the ale and brandy he brewed left just about everyone in the village with an aching hole in his belly.  What was left was prized, treasured, kept in storage and only brought out for the most important occasions.  Elke wasn't really missed, but the others didn't understand her.  Well, they certainly didn't understand the ones that had taken over the overgrown Kael farm, cleaned it up and made it a livable place once again.  Strange neighb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been there for a while now, about two months.  At least he figured it was about that long, because there was no way to know.  Nobody went out there, nobody visited, because they all knew who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est Fo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rest Folk had been visiting Aldreth for a long time now.  The people of Aldreth accepted them without much fuss, offering them quality goods at fair prices, as they would do for any neighbor.  The people of Aldreth accepted their business, but never talked to them that much, since they were all fairly closed-mouthed and standoffish.  The fact that they knew Forest Folk visited didn't bother people, but to know where a few of them were living now, that scared them.  They weren't in the Frontier anymore, they were starting to settle on what they considered the human side of the line separating Sulasia from the Frontier.  Their presence, when it was noticed by some kids playing in the woods out that way, sent a storm of worry through the Aldreth folk.  They had enough to worry about as it was, with the Goblinoids and the Dal armies that were march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aryth had had to almost preach to them, reminding them that it was the </w:t>
      </w:r>
      <w:r>
        <w:rPr>
          <w:rFonts w:eastAsia="Times New Roman" w:cs="Times New Roman" w:ascii="Times New Roman" w:hAnsi="Times New Roman"/>
          <w:i/>
          <w:iCs/>
        </w:rPr>
        <w:t>Forest Folk</w:t>
      </w:r>
      <w:r>
        <w:rPr>
          <w:rFonts w:eastAsia="Times New Roman" w:cs="Times New Roman" w:ascii="Times New Roman" w:hAnsi="Times New Roman"/>
        </w:rPr>
        <w:t xml:space="preserve"> that had caused the Dal armies to pass them up.  Oh, there was a garrison of them in Aldreth, twenty of them, but they didn't bother the villagers.  The villagers didn't cause trouble.  They just did what they did, and they didn't need all that much supervision.  They certainly weren't going to revolt or do anything foolish.  So long as they were left alone, things were fine.  After all, the Dals wouldn't occupy them forever.  Things would go back to normal with time, and the people of Aldreth were a rather patient lot.  There had been Goblinoids at first, a large group of them that burned houses and terrorized the villagers, had even killed a few people.  But then they simply began to die.  One by one at first, then they started dying off in absolute droves.  They were all found ripped up, beheaded, torn apart, and the signs were that great beasts were the ones attacking the Goblinoids.  Everyone knew that the Goblinoids were terrified of the Frontier, and it wasn't much of a leap to realize that the Forest Folk had taken </w:t>
      </w:r>
      <w:r>
        <w:rPr>
          <w:rFonts w:eastAsia="Times New Roman" w:cs="Times New Roman" w:ascii="Times New Roman" w:hAnsi="Times New Roman"/>
          <w:i/>
          <w:iCs/>
        </w:rPr>
        <w:t>serious</w:t>
      </w:r>
      <w:r>
        <w:rPr>
          <w:rFonts w:eastAsia="Times New Roman" w:cs="Times New Roman" w:ascii="Times New Roman" w:hAnsi="Times New Roman"/>
        </w:rPr>
        <w:t xml:space="preserve"> exception to the foul beasties being so close to their territory.  After a few hundred of them died, the Dals moved them out, and moved themselves out to boot.  They only left that small garrison of second-rate soldiers, men more interested in their tankards than their duties. Although the loss of five villagers to the bloodthirsty pack was a serious blow to the small, tight-knit community, at least the Forest Folk had driven them away before anyone else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aryth wasn't all that sure that they should be afraid of these two.  He had watched them for a month now, always being careful never to disturb or upset them, keeping his distance, trying to stay inobtrusive.  As village mayor, it was his job to make sure everything was alright with these two, and in a strange way, he worried about them.  It was a lone female with a baby, but she looked anything but feminine.  She was very, </w:t>
      </w:r>
      <w:r>
        <w:rPr>
          <w:rFonts w:eastAsia="Times New Roman" w:cs="Times New Roman" w:ascii="Times New Roman" w:hAnsi="Times New Roman"/>
          <w:i/>
          <w:iCs/>
        </w:rPr>
        <w:t>very</w:t>
      </w:r>
      <w:r>
        <w:rPr>
          <w:rFonts w:eastAsia="Times New Roman" w:cs="Times New Roman" w:ascii="Times New Roman" w:hAnsi="Times New Roman"/>
        </w:rPr>
        <w:t xml:space="preserve"> tall, taller than Tarrin himself, with strange white fur on her arms and legs, big hands and feet that had claws on them, a </w:t>
      </w:r>
      <w:r>
        <w:rPr>
          <w:rFonts w:eastAsia="Times New Roman" w:cs="Times New Roman" w:ascii="Times New Roman" w:hAnsi="Times New Roman"/>
          <w:i/>
          <w:iCs/>
        </w:rPr>
        <w:t>tail</w:t>
      </w:r>
      <w:r>
        <w:rPr>
          <w:rFonts w:eastAsia="Times New Roman" w:cs="Times New Roman" w:ascii="Times New Roman" w:hAnsi="Times New Roman"/>
        </w:rPr>
        <w:t xml:space="preserve"> of all things, and triangular, white furry ears poking out of her wild red mane.  He never got that close, but even from a distance he could see that she was very pretty.  He worried that she lived alone with her baby, a baby he had only seen once, but he was certain that she could protect it.  She was femininely shaped, curvy and lithe, but he'd seen her pick up an old wagon by the back axle and drag it from the barn to the woodshed.  That woman was </w:t>
      </w:r>
      <w:r>
        <w:rPr>
          <w:rFonts w:eastAsia="Times New Roman" w:cs="Times New Roman" w:ascii="Times New Roman" w:hAnsi="Times New Roman"/>
          <w:i/>
          <w:iCs/>
        </w:rPr>
        <w:t>strong</w:t>
      </w:r>
      <w:r>
        <w:rPr>
          <w:rFonts w:eastAsia="Times New Roman" w:cs="Times New Roman" w:ascii="Times New Roman" w:hAnsi="Times New Roman"/>
        </w:rPr>
        <w:t>!  He'd watched her for a while, and she never did anything threatening or dangerous.  She just lived there with her baby.  It was that simple.  She raised some vegetables, and the mother would go out about once every six or seven days and hunt, carrying the infant on her back in a little sling.  Aside from that, she never left the farm.  She rarely left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only seen that baby girl once, what looked to be about a yearling, with white fur like her mother and strawberry blond hair.  The old Kael farm was a good place for her to raise this baby, since it was close to the human luxuries she could get from Aldreth, it was still right on the Frontier, which would give her protection from her own kind, and the farm was a big place with lots of room.  He had no idea why she had come here, why she didn't stay in the Frontier.  Perhaps she was thrown out.  Perhaps she lost her husband, and moved away because the memory of him was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ly didn't know.  But he worried about them anyway.  He knew he probably didn't have to do it, but he considered these strangers part of the village, since they were living on the old Kael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ertainly hoped they left before Eron and Elke came back.  Things would get </w:t>
      </w:r>
      <w:r>
        <w:rPr>
          <w:rFonts w:eastAsia="Times New Roman" w:cs="Times New Roman" w:ascii="Times New Roman" w:hAnsi="Times New Roman"/>
          <w:i/>
          <w:iCs/>
        </w:rPr>
        <w:t>ugly</w:t>
      </w:r>
      <w:r>
        <w:rPr>
          <w:rFonts w:eastAsia="Times New Roman" w:cs="Times New Roman" w:ascii="Times New Roman" w:hAnsi="Times New Roman"/>
        </w:rPr>
        <w:t xml:space="preserve"> if Elke found squatters in </w:t>
      </w:r>
      <w:r>
        <w:rPr>
          <w:rFonts w:eastAsia="Times New Roman" w:cs="Times New Roman" w:ascii="Times New Roman" w:hAnsi="Times New Roman"/>
          <w:i/>
          <w:iCs/>
        </w:rPr>
        <w:t>her</w:t>
      </w:r>
      <w:r>
        <w:rPr>
          <w:rFonts w:eastAsia="Times New Roman" w:cs="Times New Roman" w:ascii="Times New Roman" w:hAnsi="Times New Roman"/>
        </w:rPr>
        <w:t xml:space="preserve"> home.  And he wasn't about to tell them that they were on someone else's land.  He wouldn't do anything to make those two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presence had upset the village for a while, but they had come to accept the woman's presence with an uneasiness.  They forbade the village children from going there, which of course caused them all to just rush over and see for themselves.  It had become something of a game of daring for them now, to see who would go furthest into the old farm's land, who would get the closest.  From what he heard, Jale Strongoak had went so far as to go into the restored barn, before something spooked him and sent him running in pan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day was going to be different.  He was carrying a plate of his wife's sweetrolls, and he had no intention of hiding today.  It was time to face them, to meet the neighbors.  His need to know had overridden his fear of this exotic neighbor, and he thought it was very unneighborly for them to treat the woman like a pariah.  If she was brave enough to live on the old farm, then the villagers should be brave enough to take her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Garyth Longhshank marched diligently up the old, weed-choked cart path, a plate of cooling sweetrolls in his hands and a resolute look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resolve wavered a bit when he made the last turn and found himself facing the farm.  It was as he remembered it, except that the months of neglect showed on the buildings that the new tenant didn't use.  Instead of keeping up the second barn and the brewhouse, she was simply letting them fall down, but the house itself and the barn she did use were well maintained, clean, neat, and even painted.  There were no chickens, no livestock to go with the small vegetable patch not far off from the front porch.  That made things seem more out of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allowing, gathering his courage, Garyth walked into the field holding the farmstead and made his way to the house.  He had been in there many times, and he was curious to see how the woman had changed it.  He stepped up onto the porch, jumping slightly when the board creaked under him, gritting his teeth as if it would bring Death Herself down on his head.  There was an immediate sound from inside, and before he could get to the door to knock, it swung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awestruck.  To see her from a distance was </w:t>
      </w:r>
      <w:r>
        <w:rPr>
          <w:rFonts w:eastAsia="Times New Roman" w:cs="Times New Roman" w:ascii="Times New Roman" w:hAnsi="Times New Roman"/>
          <w:i/>
          <w:iCs/>
        </w:rPr>
        <w:t>nothing</w:t>
      </w:r>
      <w:r>
        <w:rPr>
          <w:rFonts w:eastAsia="Times New Roman" w:cs="Times New Roman" w:ascii="Times New Roman" w:hAnsi="Times New Roman"/>
        </w:rPr>
        <w:t xml:space="preserve"> compared to looking up at her so closely!  She was so tall!  So very tall!  And she was beautiful!  She had the prettiest face, with strange green eyes that had vertically slitted pupils, like a cat, her expression one of sober interest.  He stared up at her for a long moment, unable to speak, then he found his breath and exhaled sharply.  "M-Madam," he said uncertainly.  "My name is, uh, Garyth.  Garyth Longshank.  I'm the village mayor.  May I speak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a long moment, then she snorted.  "I wondered when you'd muster the nerve to stop sneaking around like a rat," she told him in a powerfu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d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crawling around here for a month now, human," she told him.  "Watching me.  I realized you weren't trying to mess with me.  You were just watching.  So I didn't do anything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aryth swallowed.  He was rather sure he didn't want to know what </w:t>
      </w:r>
      <w:r>
        <w:rPr>
          <w:rFonts w:eastAsia="Times New Roman" w:cs="Times New Roman" w:ascii="Times New Roman" w:hAnsi="Times New Roman"/>
          <w:i/>
          <w:iCs/>
        </w:rPr>
        <w:t>do anything about you</w:t>
      </w:r>
      <w:r>
        <w:rPr>
          <w:rFonts w:eastAsia="Times New Roman" w:cs="Times New Roman" w:ascii="Times New Roman" w:hAnsi="Times New Roman"/>
        </w:rPr>
        <w:t xml:space="preserve"> really meant.  "Uh, yes, well," he chuckled nervously, "I certainly didn't realize you knew.  I would have stopped if it bothered you.  And I was just making sure everything was alright with you.  As you know, you're living very close to us, and I've been worried for you.  What, with all those Goblinoids that were here and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very thoughtful.  What are you carrying?  Sweets?  I smell honey and bread in there, and nu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ife Mara's sweetrolls," he offered, holding them out.  "I know we're dreadfully overdue to welcome you to the village, but better late than n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down at him steadily for a long moment.  "Come in," she said, stepping away from the door and turning around.  He found his eyes locking on her posterior.  Not because he admired her backside, but because of the sinuous, furry tail that sprouted from above it, what looked like a white snake writhing behind her, moving with her harmoniously as she wa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done very little to the house, he saw.  She had cleaned up the timber walls, and the hearth had been restoned, and she had very little furniture.  All of it looked to be made by her, but it was solidly constructed and was very handsome.  She could be quite a carpenter.  The main room of the cottage held only a single wooden chair near the fireplace, a table with three chairs beneath it, a fourth chair, a high-chair for a baby, and a woven basket by that chair near the fireplace that held some kind of knitting or needlework.  Sitting at the table, in the high chair, was what looked to be a toddler, a year old or so, a darling little girl with her mother's face, her mother's fur, and strawberry blond hair.  She had the most precious green eyes, also like a cat's.  The mother motioned for him to sit, which he did, setting the tray down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he call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aughter, Jasana," she said brusquely, sitting at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hat a lovely child," Garyth smiled at her, waving to her.  "Her ears are adorable."  He reached out to her as she reached out to him, reflex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o that," the mother said calmly.  "She'll rip off your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snatched his hand back so quickly it made the little girl blink in confusion.  "Pardon me, madam, but what is you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he replied ev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 lovely name, if a bit unusual.  I've never heard its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old Torian name.  It means 'jewel.'  My mother gets exotic when she names her kids," she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others tend to be like that," Garyth chuckled.  "I know you know I'm curious, so I'll be to the point.  Why have you come to Aldreth, mistress Jesmind?  Surely living in the Frontier would be better for you.  You are isolate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why," Jesmind said, jerking her thumb at her daughter.  "I wanted her to know where her father came fr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Garyth blink.  "I, I don't know of any other Forest Folk that live in Aldreth, mistres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ou know her father, human," Jesmind said bluntly.  "A boy nam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gaped at her.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are different for him now, human," she said calmly.  "I'm a Were-cat.  A Lycanthrope.  I'm sure you've heard the my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dum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ome of them are true.  Tarrin is a Were-cat now.  I won't go into the details of how it happened.  Truth be told, it was just a big huge accident.  But him and me, we had what you may call a relationship.  Jasana here is the result.  I wanted her to know her father, to understand him, so I brought her here, so she could grow up where he grew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stared at her.  She said it with such sincerity, with hidden emotion.  This relationship must have been intense, for he could see that she held powerful feelings for the Kael boy.  A Were-cat!  Poor Tarrin!  But then again, it explained the weird wording of the letters that Eron sent back to him, evasive and vague, only saying that Tarrin had had some serious personal problems, problems that required them to stay with him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range tale, mistress Jesmind," he said compassionately.  "I hope that you parted on good te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ighed.  "Good enough, I guess," she said.  "We don't hate each other, if that's what you mean.  He had things he had to do, and I realized I was pregnant, so I had to leave him to take care of his business.  My kind don't marry, and the males have little to do with raising the young, human.  It was probably for the best that things caused us to part when we did.  We'd probably have killed each other.  We're both rather stubborn," she said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could tell you stories about Tarrin Kael, mistress Jesmind," Garyth chuckled.  "He's the most mule-headed piece of wood you'd ever see.  That boy defined the word 'stubborn.'  I guess he learned it from his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let me get you something to drink, and we'll eat these pastries your wife baked, and you can tell me all about my Tarrin," she said with a strange smile, a strange look.  A look of </w:t>
      </w:r>
      <w:r>
        <w:rPr>
          <w:rFonts w:eastAsia="Times New Roman" w:cs="Times New Roman" w:ascii="Times New Roman" w:hAnsi="Times New Roman"/>
          <w:i/>
          <w:iCs/>
        </w:rPr>
        <w:t>ne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only nodded.  When she got up and moved into the kitchen, he looked at the beautiful little girl, a small smile on his l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She had come here because she loved Tarrin.  She brought her daughter here so she could know her father, understand how she felt about him.  She would teach her daughter about her father in a loving way.  That she would bring her here, where Tarrin grew up, told him much.  That she called him </w:t>
      </w:r>
      <w:r>
        <w:rPr>
          <w:rFonts w:eastAsia="Times New Roman" w:cs="Times New Roman" w:ascii="Times New Roman" w:hAnsi="Times New Roman"/>
          <w:i/>
          <w:iCs/>
        </w:rPr>
        <w:t>my Tarrin</w:t>
      </w:r>
      <w:r>
        <w:rPr>
          <w:rFonts w:eastAsia="Times New Roman" w:cs="Times New Roman" w:ascii="Times New Roman" w:hAnsi="Times New Roman"/>
        </w:rPr>
        <w:t xml:space="preserve"> said everything else that needed to be said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ved Tarrin.  Loved him deeply, judging by the very little he'd seen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turned with a mug of water, and sat down.  Garyth relaxed greatly as they began to talk, even began to laugh with one another.  He found her engaging, intelligent, intriguing, and very lonely.  He felt for her, his heart went out to her, and he told her everything he remembered about the rambunctious boy that had been Tarrin, of his many exploits and misadventures in his youth, of his past.  And it made her very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Garyth left, nearly at sunset that day, she stood on the doorstep with her daughter in her arms and waved at him.  He had made a friend that day, a very good friend.  He would be back tomorrow, to talk with her more, to gently show her that the people of Aldreth weren't her enemies, that she could come out and be among them.  It would take time, but it would be wor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he feeling that nothing short of Tarrin himself would uproot her from what she now considered her home.  She had come here to be where Tarrin had lived, to remind herself of him whenever she looked around.  And she would not let go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almost pitied the boy.  He had no idea of it, but Jesmind had made her intentions plain over the course of the day.  She intended to put her claws into that boy and hold onto him until time 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most wanted to see that.  She deserved him, if she was willing to come all the way here just to bring her daughter closer to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stling, Garyth made his way along the darkening path.  Mara was going to kill him for being out all day, but it had been worth it.  He should have done it a month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or girl.  He hadn't seen such a strong case of being lovesick in his life.  And oh, boy, just wait until Tarrin ca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surprise he'd find waiting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Thus ends The Questing Game, book 2 of the Firestaff</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series.  In book 3, Honor and Blood, Tarrin journeys</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across the vast lands of Sennadar, conquering</w:t>
      </w:r>
    </w:p>
    <w:p>
      <w:pPr>
        <w:pStyle w:val="Normal"/>
        <w:tabs>
          <w:tab w:val="clear" w:pos="720"/>
          <w:tab w:val="left" w:pos="360" w:leader="none"/>
        </w:tabs>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his own demons and facing untold dangers to return</w:t>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i/>
          <w:iCs/>
        </w:rPr>
        <w:t>to the Tower with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