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Chapter 25</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We had a </w:t>
      </w:r>
      <w:r>
        <w:rPr>
          <w:rFonts w:cs="Times New Roman" w:ascii="Times New Roman" w:hAnsi="Times New Roman"/>
          <w:i/>
          <w:iCs/>
          <w:sz w:val="20"/>
          <w:szCs w:val="20"/>
        </w:rPr>
        <w:t>blast</w:t>
      </w:r>
      <w:r>
        <w:rPr>
          <w:rFonts w:cs="Times New Roman" w:ascii="Times New Roman" w:hAnsi="Times New Roman"/>
          <w:sz w:val="20"/>
          <w:szCs w:val="20"/>
        </w:rPr>
        <w:t xml:space="preserve"> in Cairo.</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t wasn’t just us, Mrima, the cubs, and also my fur babies and Tuki since we didn’t have petsitters and Amir was fine with us bringing them.  It turned into a mini-meetup of Methrian Champions and friends after the others found out we were planning a weekend trip to meet up with Amir (Kavak) and his wife and do some sightseeing of ancient Egyptian sites.  Oliver and Cleo came (Bullox and Mirri), David came (Meldo), Orstedd and Hiroshi came (Braggan and Hinasa), Meghan came (Alandra), and to my surprise, Uggra also came.  It turned out that Sano isn’t the only Shio Champion, since Uggra IRL is Selyk Sunborn, a roguishly handsome young Shio man who, like Meghan, was in the Academy.  Unlike Sano, he still lived in the Federation, and would be moving back after he gets his degree next year…but would still by playing on Methrian.  Him being in another star system wouldn’t cause him any problems at all, there was like no lag between systems when it came to Galactic Civnet.  If there was, it was probably measured in single digit microseconds, something we wouldn’t even really notice.</w:t>
      </w:r>
    </w:p>
    <w:p>
      <w:pPr>
        <w:pStyle w:val="Normal"/>
        <w:tabs>
          <w:tab w:val="clear" w:pos="720"/>
          <w:tab w:val="left" w:pos="360" w:leader="none"/>
        </w:tabs>
        <w:spacing w:lineRule="auto" w:line="240" w:before="0" w:after="0"/>
        <w:rPr/>
      </w:pPr>
      <w:r>
        <w:rPr>
          <w:rFonts w:cs="Times New Roman" w:ascii="Times New Roman" w:hAnsi="Times New Roman"/>
          <w:sz w:val="20"/>
          <w:szCs w:val="20"/>
        </w:rPr>
        <w:tab/>
        <w:t>Hell, Jason plays from Karis when he comes over to Methrian and he has no problems.</w:t>
      </w:r>
    </w:p>
    <w:p>
      <w:pPr>
        <w:pStyle w:val="Normal"/>
        <w:tabs>
          <w:tab w:val="clear" w:pos="720"/>
          <w:tab w:val="left" w:pos="360" w:leader="none"/>
        </w:tabs>
        <w:spacing w:lineRule="auto" w:line="240" w:before="0" w:after="0"/>
        <w:rPr/>
      </w:pPr>
      <w:r>
        <w:rPr>
          <w:rFonts w:cs="Times New Roman" w:ascii="Times New Roman" w:hAnsi="Times New Roman"/>
          <w:sz w:val="20"/>
          <w:szCs w:val="20"/>
        </w:rPr>
        <w:tab/>
        <w:t xml:space="preserve">I already knew that Sano and Orstedd weren’t the only non-human Champions.  Orstedd is Strath, Sano and Selyk are Shio, Ikari is a young Rathii woman named Seia, and there were four Champions who are Faey…who I told to keep that to themselves around Emelda, else her Faey phobia would cause her to lock up inside the game whenever she interacted with them.  I can handle Faey inside the game when they’re hidden behind an in-game avatar, much like how I compartmentalize Sami and Jason, but Rita wouldn’t be able to do it.  So the Faey Champions on the server conceal the fact that they’re Faey from Rita, and all the other Champions help them by never revealing what they know in her presence.  Trina, Orison, Lito, and Uri are Faey, all of them young twenty-somethings that came to Terra </w:t>
      </w:r>
      <w:r>
        <w:rPr>
          <w:rFonts w:cs="Times New Roman" w:ascii="Times New Roman" w:hAnsi="Times New Roman"/>
          <w:i/>
          <w:iCs/>
          <w:sz w:val="20"/>
          <w:szCs w:val="20"/>
        </w:rPr>
        <w:t>after</w:t>
      </w:r>
      <w:r>
        <w:rPr>
          <w:rFonts w:cs="Times New Roman" w:ascii="Times New Roman" w:hAnsi="Times New Roman"/>
          <w:sz w:val="20"/>
          <w:szCs w:val="20"/>
        </w:rPr>
        <w:t xml:space="preserve"> us farm workers were freed, so all four of them had nothing to do with what happened to us.  Hell, they were all just children that weren’t even on Earth when we were on the farms, I’m not going to hold them accountable just as much as I don’t hold Sami accountabl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Rita…not so much.  About the </w:t>
      </w:r>
      <w:r>
        <w:rPr>
          <w:rFonts w:cs="Times New Roman" w:ascii="Times New Roman" w:hAnsi="Times New Roman"/>
          <w:i/>
          <w:iCs/>
          <w:sz w:val="20"/>
          <w:szCs w:val="20"/>
        </w:rPr>
        <w:t>only</w:t>
      </w:r>
      <w:r>
        <w:rPr>
          <w:rFonts w:cs="Times New Roman" w:ascii="Times New Roman" w:hAnsi="Times New Roman"/>
          <w:sz w:val="20"/>
          <w:szCs w:val="20"/>
        </w:rPr>
        <w:t xml:space="preserve"> Faey that Rita can act normally around is Sami.</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 All of us are well aware that Rita is still dealing with major trauma from the farms, so everyone does what they can to keep her from suffering any anxiety attacks. So am I for that matter, but I can admit that I’ve healed quite a bit in the last few years.  And seriously, I am so, </w:t>
      </w:r>
      <w:r>
        <w:rPr>
          <w:rFonts w:cs="Times New Roman" w:ascii="Times New Roman" w:hAnsi="Times New Roman"/>
          <w:i/>
          <w:iCs/>
          <w:sz w:val="20"/>
          <w:szCs w:val="20"/>
        </w:rPr>
        <w:t>so</w:t>
      </w:r>
      <w:r>
        <w:rPr>
          <w:rFonts w:cs="Times New Roman" w:ascii="Times New Roman" w:hAnsi="Times New Roman"/>
          <w:sz w:val="20"/>
          <w:szCs w:val="20"/>
        </w:rPr>
        <w:t xml:space="preserve"> grateful to the others for looking out for Rita to the extent they do.  They don’t have to do it, but they do it anyway out of kindness and compassion for her.</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Emelda’s reputation has come a long way since the graveyard ganking inciden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Amir and his wife Zainab really knew the area, so they took us around to a bunch of tombs and ruins that weren’t the Pyramids and the Sphynx.  Some of them were pretty far from Cairo, but we had that covered because Rita and Mrima came in their own skimmers, so the three of us had more than enough passenger space to bring everyone.  We also went and saw the workshop that Zainab and her family uses for their business, which was like stepping back into the past.  They had nothing modern in there outside of light panels, it was all wooden looms and spinning wheels and other equipment I recognized as used in the production of cloth garments since I had many of them in my own workshop.  Zainab and her sisters and mother are also more normal for us humans, since none of them spoke Faey, but that’s no problem since just about all of us had translation modules in our interfaces.  So we were able to talk to them and learn all about their work…and I have to say, their products are </w:t>
      </w:r>
      <w:r>
        <w:rPr>
          <w:rFonts w:cs="Times New Roman" w:ascii="Times New Roman" w:hAnsi="Times New Roman"/>
          <w:i/>
          <w:iCs/>
          <w:sz w:val="20"/>
          <w:szCs w:val="20"/>
        </w:rPr>
        <w:t>gorgeous</w:t>
      </w:r>
      <w:r>
        <w:rPr>
          <w:rFonts w:cs="Times New Roman" w:ascii="Times New Roman" w:hAnsi="Times New Roman"/>
          <w:sz w:val="20"/>
          <w:szCs w:val="20"/>
        </w:rPr>
        <w:t>.  And all of it is made entirely by hand!  They make all kinds of different types of garments, from traditional Arabic garb to pieces more likely to be seen on the sophisticated streets of Paris, and their rugs and tapestries…</w:t>
      </w:r>
      <w:r>
        <w:rPr>
          <w:rFonts w:cs="Times New Roman" w:ascii="Times New Roman" w:hAnsi="Times New Roman"/>
          <w:i/>
          <w:iCs/>
          <w:sz w:val="20"/>
          <w:szCs w:val="20"/>
        </w:rPr>
        <w:t>wow</w:t>
      </w:r>
      <w:r>
        <w:rPr>
          <w:rFonts w:cs="Times New Roman" w:ascii="Times New Roman" w:hAnsi="Times New Roman"/>
          <w:sz w:val="20"/>
          <w:szCs w:val="20"/>
        </w:rPr>
        <w:t>.  They had amazing rugs that would compete with any expensive Persian rug, and tapestries with both geometric patterns and ones with scenes, like paintings done in cloth.</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bought one, this absolutely gorgeous tapestry depicting the sun rising over the desert.  It’s now hanging on the living room wall, and will be the background people see when we vidchat over my vidlink and I’m sitting on the couch.  For that matter, Amir’s family made some good money that weekend because both me and Rita bought some fairly expensive pieces they had for sale.  Rita also bought a tapestry, one of their geometric designs, and a couple of gorgeous rugs she wanted to put in the living room, and she also ordered several garments they were going to make for her.</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e got home early on Monday morning, and I was actually a little tired and didn’t want to go to class.  It had been a long time since I’d run around so much, and that morning, as I prepared to drive up to Norfolk, it hit me that I’d done something entirely…</w:t>
      </w:r>
      <w:r>
        <w:rPr>
          <w:rFonts w:cs="Times New Roman" w:ascii="Times New Roman" w:hAnsi="Times New Roman"/>
          <w:i/>
          <w:iCs/>
          <w:sz w:val="20"/>
          <w:szCs w:val="20"/>
        </w:rPr>
        <w:t>normal</w:t>
      </w:r>
      <w:r>
        <w:rPr>
          <w:rFonts w:cs="Times New Roman" w:ascii="Times New Roman" w:hAnsi="Times New Roman"/>
          <w:sz w:val="20"/>
          <w:szCs w:val="20"/>
        </w:rPr>
        <w:t>.  I’d gone on a weekend excursion with friends, and we went sightseeing, ate a lot of good food, hung out together, and had fun.  I hadn’t done something like that in so long, not like that.  I’d gone to Karis, I’d gone on weekend trips, but not with so many people, and also not with people I didn’t know well IRL.  That was progress, because I hadn’t felt anxious or fearful at all the entire weekend.  I’d gone out, we’d had fun, and I hadn’t once all weekend felt nervous or afrai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n game, the week before and after the trip for me was devoted to making my new swords.  The Lifesteal enchantment required some pretty exotic mats, but thankfully nothing on the level of vampire fangs.  I spent six days total gathering the mats, sending me all over both Arca and Netherim (none were from the Citadel, which made sense) and requiring me to kill some very powerful monsters to get them, as they were mats so rare that I couldn’t conjure them.  The recipe seemed to make up for the ultra-scarcity of a mat for an enchant that powerful by volume, since Lord Draemon Mistvore’s recipe had nearly three times as many mats as the one I was going to use, and they ranged from very rare to stupidly rare.  I could conjure over half of them, but the rest sent me all over the Twin Worlds hunting for some very rare mat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It’s a good thing I can’t conjure permanent vampire lord fangs because they’re bone, else I’d never have gotten this recipe.  I </w:t>
      </w:r>
      <w:r>
        <w:rPr>
          <w:rFonts w:cs="Times New Roman" w:ascii="Times New Roman" w:hAnsi="Times New Roman"/>
          <w:i/>
          <w:iCs/>
          <w:sz w:val="20"/>
          <w:szCs w:val="20"/>
        </w:rPr>
        <w:t>can</w:t>
      </w:r>
      <w:r>
        <w:rPr>
          <w:rFonts w:cs="Times New Roman" w:ascii="Times New Roman" w:hAnsi="Times New Roman"/>
          <w:sz w:val="20"/>
          <w:szCs w:val="20"/>
        </w:rPr>
        <w:t xml:space="preserve"> conjure temporary ones, but you can’t use temporary mats in enchanting recipes, else I could just ridiculously cheese the entire skill.  And sadly—or gladly given how things turned out, Serisse’s conjuring isn’t high enough to conjure a mat that high level and rare even though she can conjure permanent bone items.  I’ve had conjuring a lot longer than she has, so hers is a good 1,000 points lower than min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I had a plan for the swords, and that plan was making it take longer to prepare.  I didn’t want to craft something with mats this expensive and rare and only use it </w:t>
      </w:r>
      <w:r>
        <w:rPr>
          <w:rFonts w:cs="Times New Roman" w:ascii="Times New Roman" w:hAnsi="Times New Roman"/>
          <w:i/>
          <w:iCs/>
          <w:sz w:val="20"/>
          <w:szCs w:val="20"/>
        </w:rPr>
        <w:t>once</w:t>
      </w:r>
      <w:r>
        <w:rPr>
          <w:rFonts w:cs="Times New Roman" w:ascii="Times New Roman" w:hAnsi="Times New Roman"/>
          <w:sz w:val="20"/>
          <w:szCs w:val="20"/>
        </w:rPr>
        <w:t xml:space="preserve">, so I’d come up with a solution to my problem.  I was crafting the swords for my </w:t>
      </w:r>
      <w:r>
        <w:rPr>
          <w:rFonts w:cs="Times New Roman" w:ascii="Times New Roman" w:hAnsi="Times New Roman"/>
          <w:i/>
          <w:iCs/>
          <w:sz w:val="20"/>
          <w:szCs w:val="20"/>
        </w:rPr>
        <w:t>Djinn form</w:t>
      </w:r>
      <w:r>
        <w:rPr>
          <w:rFonts w:cs="Times New Roman" w:ascii="Times New Roman" w:hAnsi="Times New Roman"/>
          <w:sz w:val="20"/>
          <w:szCs w:val="20"/>
        </w:rPr>
        <w:t xml:space="preserve">, meaning they were sized and balanced for that form.  They would be exact duplicates of the Soulblades of Shatra Sha, but would be sized for Djinn form.  In that form, they’d have the exact same balance and feel as the Soulblades, which would make it very easy for me to use them because they’d be just like my preferred swords.  For my human form, that would make them two-handed weapons, and I’d be able to use one of them as a two handed weapon so it was a double bonus, but I’d found a way around that…or more to the point, Lucilia had.  I’d asked her to come up with a way to shrink the swords to the same size as my Soulblades and have them still be usable, and also have their stats remain the same (shrunk weapons suffered a stat drop proportional to the amount they shrunk, which I think is a game mechanic they put in to keep people from taking two handed weapons and shrinking them to one handed size and still have all those stats; two handed weapons commonly had a much higher stat spread since it took up both hands and prevented equipping a shield or offhand), and she’d come through for me.  But, it was going to be </w:t>
      </w:r>
      <w:r>
        <w:rPr>
          <w:rFonts w:cs="Times New Roman" w:ascii="Times New Roman" w:hAnsi="Times New Roman"/>
          <w:i/>
          <w:iCs/>
          <w:sz w:val="20"/>
          <w:szCs w:val="20"/>
        </w:rPr>
        <w:t xml:space="preserve">dreadfully </w:t>
      </w:r>
      <w:r>
        <w:rPr>
          <w:rFonts w:cs="Times New Roman" w:ascii="Times New Roman" w:hAnsi="Times New Roman"/>
          <w:sz w:val="20"/>
          <w:szCs w:val="20"/>
        </w:rPr>
        <w:t>expensive, since she was creating a charm that was bypassing core game mechanics, and anything that did something like that was designed to be prohibitively expensive to make.  So, I’d be making the swords for my Djinn form, including having a stat spread oriented towards casting, then use Lucilia’s special shrink charm to shrink the swords to make them usable in my human form.  Having the stats aligned for casting was going to lower my physical stats, but I would simply live with that.  So long as the swords had a Damage Rating on par with a weapon made for someone with 3,000 Sword skill, I could live with lower physical stats for a single fight.  Besides, it would increase my mana pool in human form, and that meant more Jolts and a longer Supercharged Blade Dance, so I may be able to cover the loss of DPS from lower stats with a DPS buff from my magical abilitie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Do </w:t>
      </w:r>
      <w:r>
        <w:rPr>
          <w:rFonts w:cs="Times New Roman" w:ascii="Times New Roman" w:hAnsi="Times New Roman"/>
          <w:i/>
          <w:iCs/>
          <w:sz w:val="20"/>
          <w:szCs w:val="20"/>
        </w:rPr>
        <w:t>not</w:t>
      </w:r>
      <w:r>
        <w:rPr>
          <w:rFonts w:cs="Times New Roman" w:ascii="Times New Roman" w:hAnsi="Times New Roman"/>
          <w:sz w:val="20"/>
          <w:szCs w:val="20"/>
        </w:rPr>
        <w:t xml:space="preserve"> sleep on the fact that my Jolts, the damage aura, and Discharge deal </w:t>
      </w:r>
      <w:r>
        <w:rPr>
          <w:rFonts w:cs="Times New Roman" w:ascii="Times New Roman" w:hAnsi="Times New Roman"/>
          <w:i/>
          <w:iCs/>
          <w:sz w:val="20"/>
          <w:szCs w:val="20"/>
        </w:rPr>
        <w:t>unresistable</w:t>
      </w:r>
      <w:r>
        <w:rPr>
          <w:rFonts w:cs="Times New Roman" w:ascii="Times New Roman" w:hAnsi="Times New Roman"/>
          <w:sz w:val="20"/>
          <w:szCs w:val="20"/>
        </w:rPr>
        <w:t xml:space="preserve"> damage during Supercharged.   They hit for full damage, and nothing the target can do can resist or reduce that damage, not even a healer’s damage shield, Supercharged strikes </w:t>
      </w:r>
      <w:r>
        <w:rPr>
          <w:rFonts w:cs="Times New Roman" w:ascii="Times New Roman" w:hAnsi="Times New Roman"/>
          <w:i/>
          <w:iCs/>
          <w:sz w:val="20"/>
          <w:szCs w:val="20"/>
        </w:rPr>
        <w:t>through</w:t>
      </w:r>
      <w:r>
        <w:rPr>
          <w:rFonts w:cs="Times New Roman" w:ascii="Times New Roman" w:hAnsi="Times New Roman"/>
          <w:sz w:val="20"/>
          <w:szCs w:val="20"/>
        </w:rPr>
        <w:t xml:space="preserve"> damage shields and allows me to deal damage to a shielded enemy.  That is absolutely </w:t>
      </w:r>
      <w:r>
        <w:rPr>
          <w:rFonts w:cs="Times New Roman" w:ascii="Times New Roman" w:hAnsi="Times New Roman"/>
          <w:i/>
          <w:iCs/>
          <w:sz w:val="20"/>
          <w:szCs w:val="20"/>
        </w:rPr>
        <w:t>major</w:t>
      </w:r>
      <w:r>
        <w:rPr>
          <w:rFonts w:cs="Times New Roman" w:ascii="Times New Roman" w:hAnsi="Times New Roman"/>
          <w:sz w:val="20"/>
          <w:szCs w:val="20"/>
        </w:rPr>
        <w:t>, and one of the reasons I feel the ability is OP.</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There were other mats I needed that I hadn’t farmed yet for the swords—not the enchantment, the swords themselves—and the biggest one took me to the most dangerous part of the Citadel.  I needed aether-infused cosmium, a metal exclusive to the moonlet, because that would be used along with Adamantite and Starsteel to form the highest level metal mat in the vanilla game, Infused Eternal Starsteel, which was needed for any weapon or metal object recipe with a minimum crafting skill over 2,500…and that proved that the devs had planned for crafters to get that high by putting exclusive mats for that skill range in the base game.  And I needed a </w:t>
      </w:r>
      <w:r>
        <w:rPr>
          <w:rFonts w:cs="Times New Roman" w:ascii="Times New Roman" w:hAnsi="Times New Roman"/>
          <w:i/>
          <w:iCs/>
          <w:sz w:val="20"/>
          <w:szCs w:val="20"/>
        </w:rPr>
        <w:t>lot</w:t>
      </w:r>
      <w:r>
        <w:rPr>
          <w:rFonts w:cs="Times New Roman" w:ascii="Times New Roman" w:hAnsi="Times New Roman"/>
          <w:sz w:val="20"/>
          <w:szCs w:val="20"/>
        </w:rPr>
        <w:t xml:space="preserve"> of it, since I was both making two two-handed swords and I planned to make other weapons.  I could put Mistvore’s Lifesteal enchant on any metal weapon with a minimum skill requirement of 2,500 or more, so I was going to make new weapons to use in future soloing when I couldn’t use swords, particularly new one handed maces since that was my usual fallback weapon when I couldn’t use sword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I did have other things going on, though.  We got Esme set up so she could grind mass XP, with all four fairies working together as the rest of us made basic crafting mats they could use as they progressed, saving them from having to use time to do it themselves.  The very first skill she learned after Tailoring was Lone Wolf, and afterward she slowly learned all the crafting skills Savar knew.  That gave us options, since she earned XP off the easy crafts and we could supply mass quantities of those mats.  I also had to farm gold to keep the pearl project going, which had made </w:t>
      </w:r>
      <w:r>
        <w:rPr>
          <w:rFonts w:cs="Times New Roman" w:ascii="Times New Roman" w:hAnsi="Times New Roman"/>
          <w:i/>
          <w:iCs/>
          <w:sz w:val="20"/>
          <w:szCs w:val="20"/>
        </w:rPr>
        <w:t>significant</w:t>
      </w:r>
      <w:r>
        <w:rPr>
          <w:rFonts w:cs="Times New Roman" w:ascii="Times New Roman" w:hAnsi="Times New Roman"/>
          <w:sz w:val="20"/>
          <w:szCs w:val="20"/>
        </w:rPr>
        <w:t xml:space="preserve"> progress since they got started on the actual construction.  They were building the shell from the top down using the shop as the starting point, and they’d gotten about a third of the outer shell built.  They were also putting in the floors and walls as they built the shell, going by the plans I’d provided them, and at the rate they were going they’d be done with the basic construction in about a month.  I’d been putting in way more than 70k a month since we were farming serious gold, which was why they’d gotten so much done.  The main cost was buying the rare stone they needed for the pearl, and I’d invested enough money for them to buy nearly half of what they needed.  So they had plenty of stone in reserve for the projec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We’d also had some movement on the fairy promotion front, but it didn’t come from us.  Someone on a server in a cluster over in the Alliance had put up a post on </w:t>
      </w:r>
      <w:r>
        <w:rPr>
          <w:rFonts w:cs="Times New Roman" w:ascii="Times New Roman" w:hAnsi="Times New Roman"/>
          <w:i/>
          <w:iCs/>
          <w:sz w:val="20"/>
          <w:szCs w:val="20"/>
        </w:rPr>
        <w:t>CO Today</w:t>
      </w:r>
      <w:r>
        <w:rPr>
          <w:rFonts w:cs="Times New Roman" w:ascii="Times New Roman" w:hAnsi="Times New Roman"/>
          <w:sz w:val="20"/>
          <w:szCs w:val="20"/>
        </w:rPr>
        <w:t xml:space="preserve"> showing that she’d found a quest that rewarded an item called a </w:t>
      </w:r>
      <w:r>
        <w:rPr>
          <w:rFonts w:cs="Times New Roman" w:ascii="Times New Roman" w:hAnsi="Times New Roman"/>
          <w:i/>
          <w:iCs/>
          <w:sz w:val="20"/>
          <w:szCs w:val="20"/>
        </w:rPr>
        <w:t>Favor of Titania</w:t>
      </w:r>
      <w:r>
        <w:rPr>
          <w:rFonts w:cs="Times New Roman" w:ascii="Times New Roman" w:hAnsi="Times New Roman"/>
          <w:sz w:val="20"/>
          <w:szCs w:val="20"/>
        </w:rPr>
        <w:t xml:space="preserve">, which raised a fairy’s rank by one.  She found the quest in the Eternal Forest, which was in neutral territory east of the Covenant and Silver Blade factions, just north of the Smoking Mountains.  It was given by an NPC faction of fairies that I’d never heard of before called the Royal Maids of Titania, which you can </w:t>
      </w:r>
      <w:r>
        <w:rPr>
          <w:rFonts w:cs="Times New Roman" w:ascii="Times New Roman" w:hAnsi="Times New Roman"/>
          <w:i/>
          <w:iCs/>
          <w:sz w:val="20"/>
          <w:szCs w:val="20"/>
        </w:rPr>
        <w:t>only</w:t>
      </w:r>
      <w:r>
        <w:rPr>
          <w:rFonts w:cs="Times New Roman" w:ascii="Times New Roman" w:hAnsi="Times New Roman"/>
          <w:sz w:val="20"/>
          <w:szCs w:val="20"/>
        </w:rPr>
        <w:t xml:space="preserve"> encounter if you have your fairy companion with you when you enter their area.  So, we now had confirmation that there was a way to raise ranks outside of Legendary scrolls, and all four of us were going to be going over there and start raising rep with them today, which was Saturday and thus both Kavak and Sano were off work and we could arrange a time that worked for everyone given Cairo is like 7 hours ahead of me here in the Eastern time zone.  And while we didn’t find it, it was my stream that incited the player to take her fairy over there with her as she investigated my idea of where I might look.  But it wasn’t going to be as easy as just rolling in and getting that quest.  Her post said she had to raise rep with the faction before they offered that first rank-raising quest, and it took her about a week of constant questing to get ther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That worked for me, it was a new NPC faction for me to raise, and there may be other unique quest rewards for maxing it out.  And that </w:t>
      </w:r>
      <w:r>
        <w:rPr>
          <w:rFonts w:cs="Times New Roman" w:ascii="Times New Roman" w:hAnsi="Times New Roman"/>
          <w:i/>
          <w:iCs/>
          <w:sz w:val="20"/>
          <w:szCs w:val="20"/>
        </w:rPr>
        <w:t>always</w:t>
      </w:r>
      <w:r>
        <w:rPr>
          <w:rFonts w:cs="Times New Roman" w:ascii="Times New Roman" w:hAnsi="Times New Roman"/>
          <w:sz w:val="20"/>
          <w:szCs w:val="20"/>
        </w:rPr>
        <w:t xml:space="preserve"> interested me.</w:t>
      </w:r>
    </w:p>
    <w:p>
      <w:pPr>
        <w:pStyle w:val="Normal"/>
        <w:tabs>
          <w:tab w:val="clear" w:pos="720"/>
          <w:tab w:val="left" w:pos="360" w:leader="none"/>
        </w:tabs>
        <w:spacing w:lineRule="auto" w:line="240" w:before="0" w:after="0"/>
        <w:rPr/>
      </w:pPr>
      <w:r>
        <w:rPr>
          <w:rFonts w:cs="Times New Roman" w:ascii="Times New Roman" w:hAnsi="Times New Roman"/>
          <w:sz w:val="20"/>
          <w:szCs w:val="20"/>
        </w:rPr>
        <w:tab/>
        <w:t>So, while we were down at Rita’s villa for the weekend, we had a lot of in-game activities planned.  Rahne and Adam couldn’t make it this weekend, and since we were going to be busy in game, Mralla and Mrijin had opted to stay at home and work on a school project.  Mrima didn’t come down either, since she had on something important going on for her job.  So, it was just the three of us this weekend.  We logged in early and got everything ready for every single player on Methrian with a fairy to group up and head to the Eternal Forest to start the rep grind.  There would be eight of us, and one of us had joined the club just last night, Emelda’s guild leader Baron.  He got a Rank 3 Fairy, which would have been a bit of a bummer before we found out that we can raise ranks, so this was very important to him just so he can get his fairy’s rank up to a respectable level.</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And yes, all fairies have names that start with E.  Only fairies of royal birth, Oberon, Titania, and their children, do not.   It’s a lore thing.  Also, only royal fairies can be male.  All “commoner” fairies are female, kind of like how all worker bees in a bee hive are femal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The other three with fairies were from the other guilds, one from Pactum and two from the Dark Riders, which put Pactum slightly in the lead with three fairy owners; Savar, Kavak, and one other that I don’t know very well, one of their plate DPS.  That was actually a </w:t>
      </w:r>
      <w:r>
        <w:rPr>
          <w:rFonts w:cs="Times New Roman" w:ascii="Times New Roman" w:hAnsi="Times New Roman"/>
          <w:i/>
          <w:iCs/>
          <w:sz w:val="20"/>
          <w:szCs w:val="20"/>
        </w:rPr>
        <w:t>lot</w:t>
      </w:r>
      <w:r>
        <w:rPr>
          <w:rFonts w:cs="Times New Roman" w:ascii="Times New Roman" w:hAnsi="Times New Roman"/>
          <w:sz w:val="20"/>
          <w:szCs w:val="20"/>
        </w:rPr>
        <w:t xml:space="preserve"> of fairies given how short a time they’d been available and how rare the drops were.  The server had had some very good luck in that regard, bolstered by the fact that all three guilds had been clearing every raid that drops a fairy every time the lockout refreshed, </w:t>
      </w:r>
      <w:r>
        <w:rPr>
          <w:rFonts w:cs="Times New Roman" w:ascii="Times New Roman" w:hAnsi="Times New Roman"/>
          <w:i/>
          <w:iCs/>
          <w:sz w:val="20"/>
          <w:szCs w:val="20"/>
        </w:rPr>
        <w:t>just</w:t>
      </w:r>
      <w:r>
        <w:rPr>
          <w:rFonts w:cs="Times New Roman" w:ascii="Times New Roman" w:hAnsi="Times New Roman"/>
          <w:sz w:val="20"/>
          <w:szCs w:val="20"/>
        </w:rPr>
        <w:t xml:space="preserve"> to farm fairies.  And just about everyone was grinding tradeskills like mad to be eligible to roll on them, so people were constantly getting up to the minimum, which meant the guilds were running the raid to try to get fairies with more and more people able to roll on them.  We agreed to meet by the Citadel scion, so we had a short walk down from the townhouse.  The others were already there, their fairies out and gathered together, chatting with each other.  They waved as we approached, and I took Baron’s hand in greeting.  “Grats on the fairy,” I said in greeting.  “What’s her nam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Enella,” he replied with a smile.  “I am beyond stoked to get her.   Two months of tradeskill grinding paid off.”</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ell deserved, mate,” I told him earnestly, then raised my voice so everyone could hear me.  “We can group and I can take us to a scion not far from the Eternal Glade, but we’ll have to dismiss our fairies.  They have to be in the group to go.  We can dismiss, port, then summon them back on the other sid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Not me, there’s eight of you and you can take ten at a time,” Evie declared, almost haughtily.  “So I get to go.”</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Alright, alright, you get to go,” I said, which made Savar giggle a little.  “And I think we’ll let Enella go too as a welcome gift,” I added.  “So Enella, I’m going to formally invite you to the part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Okay,” the fairy replied.  She was a bit smaller than the others, an aspect of her lower rank, and was an absolute cutie even among other fairies.  “Thank you very much for being so thoughtful.”</w:t>
      </w:r>
    </w:p>
    <w:p>
      <w:pPr>
        <w:pStyle w:val="Normal"/>
        <w:tabs>
          <w:tab w:val="clear" w:pos="720"/>
          <w:tab w:val="left" w:pos="360" w:leader="none"/>
        </w:tabs>
        <w:spacing w:lineRule="auto" w:line="240" w:before="0" w:after="0"/>
        <w:rPr/>
      </w:pPr>
      <w:r>
        <w:rPr>
          <w:rFonts w:cs="Times New Roman" w:ascii="Times New Roman" w:hAnsi="Times New Roman"/>
          <w:sz w:val="20"/>
          <w:szCs w:val="20"/>
        </w:rPr>
        <w:tab/>
        <w:t>“No problem,” I replied as I added the others to the group.  The others dismissed their fairies, and we moved into the scion.  I pulled out the Rod of Scion Mastery, then touched it to the inner curve of the metal tine of the scion as I willed it to take us to our destination scion.  In a wavering flash, we vanished form the Citadel and appeared in a small clearing in an ancient hardwood forest, ancient even by the standards of the game.  This was the oldest forest on Arca, and thus why it was called the Eternal Forest.  In game lore, it had been here since the beginning, and would remain until the end.</w:t>
      </w:r>
    </w:p>
    <w:p>
      <w:pPr>
        <w:pStyle w:val="Normal"/>
        <w:tabs>
          <w:tab w:val="clear" w:pos="720"/>
          <w:tab w:val="left" w:pos="360" w:leader="none"/>
        </w:tabs>
        <w:spacing w:lineRule="auto" w:line="240" w:before="0" w:after="0"/>
        <w:rPr/>
      </w:pPr>
      <w:r>
        <w:rPr>
          <w:rFonts w:cs="Times New Roman" w:ascii="Times New Roman" w:hAnsi="Times New Roman"/>
          <w:sz w:val="20"/>
          <w:szCs w:val="20"/>
        </w:rPr>
        <w:tab/>
        <w:t>“I’ve never been here before,” that plate DPS I didn’t know very well said, looking aroun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t’s not easy to find this place.  The forest itself misdirects people to protect the glade, so navigating in here can be tricky,” I told him, then pointed into the gloom of the trees.  “The glade is that way, only about ten minutes’ walk.  Everyone resummon your fairies, let’s make absolutely sure they’re out before we get anywhere near the glade.”</w:t>
      </w:r>
    </w:p>
    <w:p>
      <w:pPr>
        <w:pStyle w:val="Normal"/>
        <w:tabs>
          <w:tab w:val="clear" w:pos="720"/>
          <w:tab w:val="left" w:pos="360" w:leader="none"/>
        </w:tabs>
        <w:spacing w:lineRule="auto" w:line="240" w:before="0" w:after="0"/>
        <w:rPr/>
      </w:pPr>
      <w:r>
        <w:rPr>
          <w:rFonts w:cs="Times New Roman" w:ascii="Times New Roman" w:hAnsi="Times New Roman"/>
          <w:sz w:val="20"/>
          <w:szCs w:val="20"/>
        </w:rPr>
        <w:tab/>
        <w:t>It didn’t take us long at all to get there.  I’ve been to the Eternal Glade before, but it was clear that I’d never really seen it, and that was because I didn’t have a fairy.  Before I just saw a pristine meadow surrounded by ancient trees with a pond in the center, but now I could see an entire village of fairy-sized houses that were hanging from the branches of the trees on the edge of the meadow, all the way around it.  The village was invisible unless you came with a fairy.  This was clearly the right place, because we were greeted by a small delegation of fairies, one of them royal, and we had to engage in quite a bit of conversation, working them around to where they started offering rep quests.  But we eventually got there, and all of us gained access to a new NPC faction, the Maids of Titania.</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And once we got the quests, we went to work.  We wanted to get as much rep as possible this weekend, so we buckled down and tried to clear every quest they gave us as quickly as possible, quests ranging from gathering items to delivering messages, to kill quests, where we were sent out to kill specific animals that posed a threat to this or that group of animals or were dealing damage to the forest itself, part of maintaining the healthy balance of the forest’s animal population.  It became clear quickly that the rank of our fairies mattered when it came to the rep quests, since Baron was offered his first quest to raise Enella’s rank after only about four hours.  So, that meant that the higher your fairy’s rank, the more rep you had to have to get the quest to raise it.  I did the math and figured that it would take me about two weeks of steady rep grinding to get to where they’d offer the token quest to Evie, given she was Rank 12.</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Rep quests came in two varieties, static quests and repeatable quests…at least sort of.  Repeatable quests refreshed after a certain amount of time and became available again, or at least the ability to get a quest did, not the actual quest itself.  I think of it as “quest slots,” it was the ability to do another rep quest that refreshed, not the quest itself.  Each rep had its own timers on repeatable rep quests, and thankfully the Maids looked to refresh at the rate of one every four hours.  So, after four hours, the Maids would offer me a new quest that would raise rep from a pool of different possible quests.  There were also new static quests that unlocked when you reached a certain rep level, and the number of repeatable quests you could do increased as your rep went up, allowing you to farm rep faster the higher you got the rep.  This system wasn’t unique to CO, indeed it was a very common kind of system in many MMOs, but CO put its own spin on it by being able to get bonus and pop-up rep quests by role-playing with members of that rep.  You could raise your rep just by walking around and talking to members of the NPC faction, getting to know them, befriending them.  So, even when you had no quests to do, it was only wise to stay at the rep area and interact with the NPCs on the faction.  And that was what I did after I ran out of offered quests, walking around with Evie and talking to every fairy I could, learning names, learning personalities, learning likes and dislikes, and that just made perfect sense to me.  You </w:t>
      </w:r>
      <w:r>
        <w:rPr>
          <w:rFonts w:cs="Times New Roman" w:ascii="Times New Roman" w:hAnsi="Times New Roman"/>
          <w:i/>
          <w:iCs/>
          <w:sz w:val="20"/>
          <w:szCs w:val="20"/>
        </w:rPr>
        <w:t>should</w:t>
      </w:r>
      <w:r>
        <w:rPr>
          <w:rFonts w:cs="Times New Roman" w:ascii="Times New Roman" w:hAnsi="Times New Roman"/>
          <w:sz w:val="20"/>
          <w:szCs w:val="20"/>
        </w:rPr>
        <w:t xml:space="preserve"> be able to raise a rep with an NPC faction by befriending the NPCs in that faction.  I learned a whole lot about the faction, which was a village of fairies devoted to the support of the royal family and their palace, so the fairies here were maids, functionaries, crafters, and merchants who worked in the royal palace.  The palace was at the heart of the Eternal Forest, and it was a place that only the royal family and the Maids were allowed to go.  The village wasn’t near the palace, since the fairies traveled to and from it with magic, living in this idyllic meadow and providing them with their own space away from the palac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e spent the entire weekend at the glade, and it produced results…just not for me.  Three of us raised their fairies one rank, and the rest of us managed to gain a goodly amount of rep with the faction.  And while me and Evie weren’t able to raise her rank, we did get our rep raised pretty far, getting a lot of bonus and pop-up rep quests after we went through all the quests that were available.  From here out, we’d have to come here every couple of days and do all the repeatable quests available, grind the rep until it reached the point where we could get the quest to raise her rank.</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When I got home on Monday, after class and </w:t>
      </w:r>
      <w:r>
        <w:rPr>
          <w:rFonts w:cs="Times New Roman" w:ascii="Times New Roman" w:hAnsi="Times New Roman"/>
          <w:i/>
          <w:iCs/>
          <w:sz w:val="20"/>
          <w:szCs w:val="20"/>
        </w:rPr>
        <w:t>omi</w:t>
      </w:r>
      <w:r>
        <w:rPr>
          <w:rFonts w:cs="Times New Roman" w:ascii="Times New Roman" w:hAnsi="Times New Roman"/>
          <w:sz w:val="20"/>
          <w:szCs w:val="20"/>
        </w:rPr>
        <w:t xml:space="preserve"> practice, it was time to get back to my main project.  I spent the next two days gathering up all the materials I needed, and once I had them, I prepared to do the main craft.  I waited until Thursday so I could take my time with the work.  I set up the workshop and forge, then once I began, I made a conscious decision on the crafting of the swords that would be a bit of a gamble.  I would craft both swords as a single entity, pairing them together, which would cause them to share the same stats, and if I got any bonuses, they would share those bonus upgrades.  That wouldn’t matter as much here because I’d be crafting them using Lord Draemon’s process to put the Lifesteal proc on the swords, which meant that I wouldn’t be able to get a proc </w:t>
      </w:r>
      <w:r>
        <w:rPr>
          <w:rFonts w:cs="Times New Roman" w:ascii="Times New Roman" w:hAnsi="Times New Roman"/>
          <w:i/>
          <w:iCs/>
          <w:sz w:val="20"/>
          <w:szCs w:val="20"/>
        </w:rPr>
        <w:t>or</w:t>
      </w:r>
      <w:r>
        <w:rPr>
          <w:rFonts w:cs="Times New Roman" w:ascii="Times New Roman" w:hAnsi="Times New Roman"/>
          <w:sz w:val="20"/>
          <w:szCs w:val="20"/>
        </w:rPr>
        <w:t xml:space="preserve"> an active special ability upgrade, so I saw it as only advantageous to craft them as a pair, because it did reduce the mat requirements a little, making it easier to farm the mats for it.  It also meant I only had to roll the dice once.  So, I’d either do well and have two good swords, or I’d botch the craft and ruin both.  That was the gamble.</w:t>
      </w:r>
    </w:p>
    <w:p>
      <w:pPr>
        <w:pStyle w:val="Normal"/>
        <w:tabs>
          <w:tab w:val="clear" w:pos="720"/>
          <w:tab w:val="left" w:pos="360" w:leader="none"/>
        </w:tabs>
        <w:spacing w:lineRule="auto" w:line="240" w:before="0" w:after="0"/>
        <w:rPr/>
      </w:pPr>
      <w:r>
        <w:rPr>
          <w:rFonts w:cs="Times New Roman" w:ascii="Times New Roman" w:hAnsi="Times New Roman"/>
          <w:sz w:val="20"/>
          <w:szCs w:val="20"/>
        </w:rPr>
        <w:tab/>
        <w:t>Since these weapons were of critical importance, and would also become my primary swords in Djinn form, I was almost ridiculously careful and patient.  I measured every single hammer strike, I carefully considered every move I made during the crafting process, and most importantly, my stream was set so I wasn’t interacting with the audience.  They were only spectators, and I wasn’t talking, I wasn’t interacting in any way.  That allowed me to focus all of my attention on my work, and no doubt they were finding it boring since I was going so slowly and being so careful.</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It took me three days.  Three days of constant, slow, careful work, taking the lumps of infused eternal starsteel and turning them into exact replicas of the Soulblades of Shatra Sha, just scaled up to make them two-handed swords for a human, carefully crafted so they would have the exact same proportional weight, length, and balance as my Soulblades when I used them in Djinn form, which would allow them to feel completely natural in my hands.  They were absolutely perfect replicas in every way, carefully and lovingly crafted while using every advanced crafting trick at my disposal to make them as powerful as possible, using my skills to focus on specific stats, primarily intelligence, damage rating, and bonus mana, as well as spending a whole lot of gold to increase my chances of getting bonus upgrades, as well as using the technique that would theme the swords so any abilities they gained in crafting were within that theme.  Since the proc I was putting on them was Necromancy, I decided to theme the swords on Necromancy rather than lightning, which was how I’d themed everything else I’d made for Djinn form.  The Soulblades of Shatra Sha were not lightning based, they were </w:t>
      </w:r>
      <w:r>
        <w:rPr>
          <w:rFonts w:cs="Times New Roman" w:ascii="Times New Roman" w:hAnsi="Times New Roman"/>
          <w:i/>
          <w:iCs/>
          <w:sz w:val="20"/>
          <w:szCs w:val="20"/>
        </w:rPr>
        <w:t>Necromancy</w:t>
      </w:r>
      <w:r>
        <w:rPr>
          <w:rFonts w:cs="Times New Roman" w:ascii="Times New Roman" w:hAnsi="Times New Roman"/>
          <w:sz w:val="20"/>
          <w:szCs w:val="20"/>
        </w:rPr>
        <w:t xml:space="preserve"> based, and so the replicas I made of them would be themed on the Soulblades in their nature as well as their appearanc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ree days of work later, I sealed the craft, which finalized it, and that let me inspect them to see how well I did.  The swords had a minimum Sword skill of 3,100, rounded down to the closest multiple of 25 based on my current Blacksmithing skill, and they had the stats of a weapon with a minimum skill requirement that high.  The stats were oriented towards casting, and they’d give my casting stats and my mana pool a healthy bump.  I checked for bonus upgrades and was just slightly disappointed to see that I only got three, given I’d invested a lot of gold into trying to get as many as possible.  Given what I spent, three was a disappointment.</w:t>
      </w:r>
    </w:p>
    <w:p>
      <w:pPr>
        <w:pStyle w:val="Normal"/>
        <w:tabs>
          <w:tab w:val="clear" w:pos="720"/>
          <w:tab w:val="left" w:pos="360" w:leader="none"/>
        </w:tabs>
        <w:spacing w:lineRule="auto" w:line="240" w:before="0" w:after="0"/>
        <w:rPr/>
      </w:pPr>
      <w:r>
        <w:rPr>
          <w:rFonts w:cs="Times New Roman" w:ascii="Times New Roman" w:hAnsi="Times New Roman"/>
          <w:sz w:val="20"/>
          <w:szCs w:val="20"/>
        </w:rPr>
        <w:tab/>
        <w:t>At first glance.  I checked the upgrades, and I was quite surprised that the first was a +50 across the board stat boost, just 10 short of the maximum I could have gotten at my skill level, and the second was the maximum +60 boost to Damage Rating, which meant the total Damage Rating boost was a massive +110!  The third bonus upgrade, to my surprise, was a passive ability.  It was a very obscure one, which sent me to the Armory to look it up, as I’d never seen it before.  It was called Dark Design, and I had no idea what it di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Holy…</w:t>
      </w:r>
      <w:r>
        <w:rPr>
          <w:rFonts w:cs="Times New Roman" w:ascii="Times New Roman" w:hAnsi="Times New Roman"/>
          <w:i/>
          <w:iCs/>
          <w:sz w:val="20"/>
          <w:szCs w:val="20"/>
        </w:rPr>
        <w:t>crap</w:t>
      </w:r>
      <w:r>
        <w:rPr>
          <w:rFonts w:cs="Times New Roman" w:ascii="Times New Roman" w:hAnsi="Times New Roman"/>
          <w:sz w:val="20"/>
          <w:szCs w:val="20"/>
        </w:rPr>
        <w:t xml:space="preserve">.  It was a passive ability that affected the Lifesteal proc, and it could only be on a weapon that had some kind of life draining proc or active ability.  Simply put, the lower my health, the stronger the Lifesteal proc became, their power increasing by double the percentage of my lost health, which meant that when I was close to death, the proc would become a substantial heal.  So, if I’d lost 95% of my health, the Lifesteal proc’s power was increased by 190%.  Given the proc’s base power was based on the Damage Rating of the weapon, and the weapons were two-handed swords and thus had a very, very big Damage Rating further pumped up by 110 from bonuses, that would make the procs just absolutely </w:t>
      </w:r>
      <w:r>
        <w:rPr>
          <w:rFonts w:cs="Times New Roman" w:ascii="Times New Roman" w:hAnsi="Times New Roman"/>
          <w:i/>
          <w:iCs/>
          <w:sz w:val="20"/>
          <w:szCs w:val="20"/>
        </w:rPr>
        <w:t>brutal</w:t>
      </w:r>
      <w:r>
        <w:rPr>
          <w:rFonts w:cs="Times New Roman" w:ascii="Times New Roman" w:hAnsi="Times New Roman"/>
          <w:sz w:val="20"/>
          <w:szCs w:val="20"/>
        </w:rPr>
        <w:t xml:space="preserve"> if they triggered when I was at low health.  Given the swords were going to be critical in helping heal me during my fight with the courtyard boss, that was the </w:t>
      </w:r>
      <w:r>
        <w:rPr>
          <w:rFonts w:cs="Times New Roman" w:ascii="Times New Roman" w:hAnsi="Times New Roman"/>
          <w:i/>
          <w:iCs/>
          <w:sz w:val="20"/>
          <w:szCs w:val="20"/>
        </w:rPr>
        <w:t>perfect</w:t>
      </w:r>
      <w:r>
        <w:rPr>
          <w:rFonts w:cs="Times New Roman" w:ascii="Times New Roman" w:hAnsi="Times New Roman"/>
          <w:sz w:val="20"/>
          <w:szCs w:val="20"/>
        </w:rPr>
        <w:t xml:space="preserve"> passive to get!  Just perfec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Just…wow.  </w:t>
      </w:r>
      <w:r>
        <w:rPr>
          <w:rFonts w:cs="Times New Roman" w:ascii="Times New Roman" w:hAnsi="Times New Roman"/>
          <w:i/>
          <w:iCs/>
          <w:sz w:val="20"/>
          <w:szCs w:val="20"/>
        </w:rPr>
        <w:t>Wow</w:t>
      </w:r>
      <w:r>
        <w:rPr>
          <w:rFonts w:cs="Times New Roman" w:ascii="Times New Roman" w:hAnsi="Times New Roman"/>
          <w:sz w:val="20"/>
          <w:szCs w:val="20"/>
        </w:rPr>
        <w:t xml:space="preserve">.  Yeah, only three boosts, but what an awesome three boosts I got!  And spirits’ grace, Dark Design was an </w:t>
      </w:r>
      <w:r>
        <w:rPr>
          <w:rFonts w:cs="Times New Roman" w:ascii="Times New Roman" w:hAnsi="Times New Roman"/>
          <w:i/>
          <w:iCs/>
          <w:sz w:val="20"/>
          <w:szCs w:val="20"/>
        </w:rPr>
        <w:t>insanely</w:t>
      </w:r>
      <w:r>
        <w:rPr>
          <w:rFonts w:cs="Times New Roman" w:ascii="Times New Roman" w:hAnsi="Times New Roman"/>
          <w:sz w:val="20"/>
          <w:szCs w:val="20"/>
        </w:rPr>
        <w:t xml:space="preserve"> good passive for these swords!  I was so happy I themed the swords on Necromancy!  And the swords would be useful to me even in human form as my go-to two handed sword!  And I sure as hell wasn’t regretting my decision to craft them as a single craft, which put Dark Design on both sword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I took Djinn form and picked up the swords, and admired them as red magical energy filled the engraved runes on the blades and the reddish black aura tied to the Lifesteal enchant bloomed into life around them, which truly made them look exactly like the Soulblades of Shatra Sha.  I tested them with a few swings and movements, and was quite satisfied.  I’d gotten the weight and balance perfect, they felt exactly like my Soulblades in my hands, and that would help me when it came to fighting.  I enabled my chat so I could see it and both saw and heard a tidal wave of congratulations roll in.  “Yeah, so, I had to look up Dark Design, and holy cow,” I chuckled over chat.  “It increases the power of Lifesteal based on how much health I’ve lost, so it’s like the absolute best passive I could have possibly gotten on these swords, given what I made them to do.  But look at them, chat.  They’re </w:t>
      </w:r>
      <w:r>
        <w:rPr>
          <w:rFonts w:cs="Times New Roman" w:ascii="Times New Roman" w:hAnsi="Times New Roman"/>
          <w:i/>
          <w:iCs/>
          <w:sz w:val="20"/>
          <w:szCs w:val="20"/>
        </w:rPr>
        <w:t>beautiful</w:t>
      </w:r>
      <w:r>
        <w:rPr>
          <w:rFonts w:cs="Times New Roman" w:ascii="Times New Roman" w:hAnsi="Times New Roman"/>
          <w:sz w:val="20"/>
          <w:szCs w:val="20"/>
        </w:rPr>
        <w:t>,” I said, nearly reverently.  “They feel exactly like the Soulblades in my hands, so I crafted them right.  They feel like them, they look like them, and thanks to Lord Draemon and his Lifesteal enchantment process, they have mostly the same utility.  They don’t have the insane necro resist or the Vorpal effect, but hell, I’ll take that given I got Dark Design instead.  I’ll keep my other swords because their procs are useful, particularly Spellshock, but these will be my new primary swords for Djinn form.”  I went through a few sword forms very slowly, just getting a feel for them, then thrust the points of both weapons forward.  “Yes, they do need proper names,” I agreed with someone on chat.  “I’m tempted to call them Bigger Badder Soulblades, but I think I’d rather pay respect to Lord Draemon.  Without his enchanting recipe, I’d never have been able to make them.  So, these weapons are the Mystic Blades of Mistvor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Chat mostly liked the name, so at least I had that much going for my choice.  I removed my current swords from their storage spot in the bandolier and replaced them with the Mystic Blades, then put the old swords in my inventory; as I said before, they still had use, so I’d keep them in item storage.  I then recalled them just to make sure it was working properly, because I’m neurotic and the last thing I needed was for them to not be working right when my life depended on being able to draw them through the bandolier.  Evie opened the door and flitted into the workshop, which made me turn towards her.  “I was watching you using the viewing glass, that Armory place where you show the people in the IRL what you’re doing,” she said quickly, “so I know you’re done.  How did they turn ou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m very happy with them, Eves,” I said, pulling them out again and letting her get a good close look at them.  “These may be the best blacksmithing I’ve ever done.  I couldn’t have done any better, at least by myself.  With your help I may have been able to make them better, but I wasn’t allowed to use your help for thi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ell, Augmentation will let you enhance them up to where they’re the same as if I assisted you,” she reasoned as she inspected one of the blades, her nose just millimeters from it, so close her face was within the aura.  “They look so much like your Soulblades I almost think you just enlarged them and you’re passing them off as these,” she sai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ank you, that’s exactly what I was trying to do,” I chuckled.  “You know, it’s almost silly, between these and the bow I made for Djinn form, adding in all the gear Em made for me, my gear is nearly as good as my human form gear now.   It’s at the point where I’ll prefer Djinn form for some things now.”</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So, this means that soon I get to go adventuring with you?”</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We still need to get the drops, but there’s no reason we can’t start working on that right now.  I want to schedule my attempt on a courtyard boss so the people in the IRL have advanced warning of what I’m doing, so that won’t be for a few days minimum.  But what we </w:t>
      </w:r>
      <w:r>
        <w:rPr>
          <w:rFonts w:cs="Times New Roman" w:ascii="Times New Roman" w:hAnsi="Times New Roman"/>
          <w:i/>
          <w:iCs/>
          <w:sz w:val="20"/>
          <w:szCs w:val="20"/>
        </w:rPr>
        <w:t>can</w:t>
      </w:r>
      <w:r>
        <w:rPr>
          <w:rFonts w:cs="Times New Roman" w:ascii="Times New Roman" w:hAnsi="Times New Roman"/>
          <w:sz w:val="20"/>
          <w:szCs w:val="20"/>
        </w:rPr>
        <w:t xml:space="preserve"> do is take these bad boys out for a test run by going for your drops.  We can bring Em, Savvy, Elina, and Esme, since they’ll need these drops too if they want to adventure.  The one out of the Endless Deep won’t be that hard, but the one in the Crypts of Ansarak will probably take some additional help.  We can call in a couple of other Champions, maybe some of the others with fairies since now everyone knows the secret of those two drops.  But in reality, all we’d really need is Mirri or Meldo, someone that can help heal.”</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hy is Ansarak harder?”</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Because the Angel’s Tear drops off the final boss in the dungeon, where the coin drops off the first,” I answered.  “And dungeons up here on Citadel are way harder than the ones down on Arca, so going in with more help is only wis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ell, is there anything wrong with going right now?”</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So impatient,” I teased, which made her grin.  “Savar is in the IRL right now and won’t be here for a few hours, so no, we can’t go right now.  If you’re that stir crazy, we can go farm more of the cosmium we’ll need for the maces.  Now that I’ve made the swords, the only thing you </w:t>
      </w:r>
      <w:r>
        <w:rPr>
          <w:rFonts w:cs="Times New Roman" w:ascii="Times New Roman" w:hAnsi="Times New Roman"/>
          <w:i/>
          <w:iCs/>
          <w:sz w:val="20"/>
          <w:szCs w:val="20"/>
        </w:rPr>
        <w:t>can’t</w:t>
      </w:r>
      <w:r>
        <w:rPr>
          <w:rFonts w:cs="Times New Roman" w:ascii="Times New Roman" w:hAnsi="Times New Roman"/>
          <w:sz w:val="20"/>
          <w:szCs w:val="20"/>
        </w:rPr>
        <w:t xml:space="preserve"> help me with is the fight against the courtyard boss.  Everything else is now on the table, including helping with the boring mat farming.”</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About time,” she said brightly.  “It’s kinda boring never being allowed to go with you.”</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ell, sorry I’m such a terrible companion,” I retorted.  “I’m sure you regret every moment that we’re boun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t’s just toooorture,” she replied melodramatically.  “Treated like a maid one day, an afterthought the next.  I can’t take the abuse anymore!  I’m running awa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You do that, princess, I’ll just give your room to Esme,” I said dryly, which made her giggl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Oh no, the room goes with m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And how are you going to take the room out of the townhous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ll find a way!” she declared with cheeky adamance.  “Never underestimate the determination of a fair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Riiiight,” I drawled, which made her laugh.  “So, wanna go help me try out these swords?”</w:t>
      </w:r>
    </w:p>
    <w:p>
      <w:pPr>
        <w:pStyle w:val="Normal"/>
        <w:tabs>
          <w:tab w:val="clear" w:pos="720"/>
          <w:tab w:val="left" w:pos="360" w:leader="none"/>
        </w:tabs>
        <w:spacing w:lineRule="auto" w:line="240" w:before="0" w:after="0"/>
        <w:rPr/>
      </w:pPr>
      <w:r>
        <w:rPr>
          <w:rFonts w:cs="Times New Roman" w:ascii="Times New Roman" w:hAnsi="Times New Roman"/>
          <w:sz w:val="20"/>
          <w:szCs w:val="20"/>
        </w:rPr>
        <w:tab/>
        <w:t>“Sure!  Let me go grab my consumable bag.”</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And just like that, the rebellion is over,” I teas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So you think!” she retorted as she flew towards the stairs in the back of the shop.</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I kept streaming as we went out and farmed cosmium, which was equal parts combat and mining.  Regular cosmium was mined, but aether-infused cosmium had to be harvested off of the corpses of monsters called Infused Rockwalkers, which ate the cosmium and it became infused when it became parts of their bodies.  So, to get it, we had to kill the rockwalkers and mine it out of their bodies.  And that wasn’t easy, since rockwalkers were rough customers, something I couldn’t easily solo.  But with Evie’s healing, we could consistently take them down.  For me, it was a perfect opportunity to try out my new swords, and </w:t>
      </w:r>
      <w:r>
        <w:rPr>
          <w:rFonts w:cs="Times New Roman" w:ascii="Times New Roman" w:hAnsi="Times New Roman"/>
          <w:i/>
          <w:iCs/>
          <w:sz w:val="20"/>
          <w:szCs w:val="20"/>
        </w:rPr>
        <w:t>damn</w:t>
      </w:r>
      <w:r>
        <w:rPr>
          <w:rFonts w:cs="Times New Roman" w:ascii="Times New Roman" w:hAnsi="Times New Roman"/>
          <w:sz w:val="20"/>
          <w:szCs w:val="20"/>
        </w:rPr>
        <w:t xml:space="preserve"> were they sweet!  Dark Design was </w:t>
      </w:r>
      <w:r>
        <w:rPr>
          <w:rFonts w:cs="Times New Roman" w:ascii="Times New Roman" w:hAnsi="Times New Roman"/>
          <w:i/>
          <w:iCs/>
          <w:sz w:val="20"/>
          <w:szCs w:val="20"/>
        </w:rPr>
        <w:t>major</w:t>
      </w:r>
      <w:r>
        <w:rPr>
          <w:rFonts w:cs="Times New Roman" w:ascii="Times New Roman" w:hAnsi="Times New Roman"/>
          <w:sz w:val="20"/>
          <w:szCs w:val="20"/>
        </w:rPr>
        <w:t xml:space="preserve">, we found as I tested the proc on some living monsters in the area (Lifesteal doesn’t work on things that aren’t alive in the organic sense, so it doesn’t work on elementals, undead, and other things who are only alive because of magic), the proc hit like an absolute atomic bomb when I was under 10% health and healed me back for nearly 5% in one shot at that level, which meant that when I was under 10% health, I would be </w:t>
      </w:r>
      <w:r>
        <w:rPr>
          <w:rFonts w:cs="Times New Roman" w:ascii="Times New Roman" w:hAnsi="Times New Roman"/>
          <w:i/>
          <w:iCs/>
          <w:sz w:val="20"/>
          <w:szCs w:val="20"/>
        </w:rPr>
        <w:t>extremely</w:t>
      </w:r>
      <w:r>
        <w:rPr>
          <w:rFonts w:cs="Times New Roman" w:ascii="Times New Roman" w:hAnsi="Times New Roman"/>
          <w:sz w:val="20"/>
          <w:szCs w:val="20"/>
        </w:rPr>
        <w:t xml:space="preserve"> hard to kill.  I’d have to be bursted down or killed before I could get the swords to proc.</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I was already working on strategies to use Dark Design in my courtyard boss attempt.  My DPS went </w:t>
      </w:r>
      <w:r>
        <w:rPr>
          <w:rFonts w:cs="Times New Roman" w:ascii="Times New Roman" w:hAnsi="Times New Roman"/>
          <w:i/>
          <w:iCs/>
          <w:sz w:val="20"/>
          <w:szCs w:val="20"/>
        </w:rPr>
        <w:t>way</w:t>
      </w:r>
      <w:r>
        <w:rPr>
          <w:rFonts w:cs="Times New Roman" w:ascii="Times New Roman" w:hAnsi="Times New Roman"/>
          <w:sz w:val="20"/>
          <w:szCs w:val="20"/>
        </w:rPr>
        <w:t xml:space="preserve"> up when Dark Design was at its strongest, it didn’t just increase the healing, it increased the damage of the proc, and I could use that strategically if I was willing to gamble a little bit.  I was working out when to switch to Djinn form and exploit Dark Design for everything it was worth.</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ere was a way to do it.  I absolutely needed to talk to Lucilia.  I’d once showed her the Periapt of Charred Magic that I’d used against Emelda, and I’d bet real money that she’d learned how to make them herself.  If I could get her to make something similar, something that reduced me to one hit poin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Wait.  There already was something like that.  It was a very rare consumable that dropped from the Desert’s Eye dungeon, up on Netherim, something that player enchanters can’t make.  It’s called the Final Gambit, and what it did was drop the user to one hit point and then put a shield on them for double the amount of health it took.  Any heals the user received while under its effect didn’t heal them, it instead increased the absorption of the shield, in effect “healing” the shield.  While under the effect of the consumable, the user’s damage was increased by a scaling amount tied to the amount of health the consumable took to form the shield, and that buff was not linear.  It wasn’t really even worth using unless you had at least 50% of your health when you used the consumable, and it capped out at 25% if you used the consumable while at full health.  The downside of the consumable was that it put a 30 second debuff on you called Repay the Reaper, and what it did was it insta-killed you using a Doom effect if you didn’t deal </w:t>
      </w:r>
      <w:r>
        <w:rPr>
          <w:rFonts w:cs="Times New Roman" w:ascii="Times New Roman" w:hAnsi="Times New Roman"/>
          <w:i/>
          <w:iCs/>
          <w:sz w:val="20"/>
          <w:szCs w:val="20"/>
        </w:rPr>
        <w:t>four times the health</w:t>
      </w:r>
      <w:r>
        <w:rPr>
          <w:rFonts w:cs="Times New Roman" w:ascii="Times New Roman" w:hAnsi="Times New Roman"/>
          <w:sz w:val="20"/>
          <w:szCs w:val="20"/>
        </w:rPr>
        <w:t xml:space="preserve"> the consumable took to form the shield before the debuff timer expired.  If you succeeded in dealing the required damage, Repay the Reaper healed you for the health it took to form the shield, and more importantly, it also extended the damage buff for an additional 30 seconds, the reward for the risk of using the consumable.  Why that was a risky move was that while you were effectively invulnerable behind the shield, you still only had one hit point, so any damage that went through the shield insta-killed you.  There were any number of spells or abilities that hit through shields, most notoriously a wide array of boss roomwides, as well as the fact that poison-based direct damage or Damage Over Time effects ignored damage shields (they damaged from the “inside” and bypassed the damage shield), so if you came up against one of them you died instantly.</w:t>
      </w:r>
    </w:p>
    <w:p>
      <w:pPr>
        <w:pStyle w:val="Normal"/>
        <w:tabs>
          <w:tab w:val="clear" w:pos="720"/>
          <w:tab w:val="left" w:pos="360" w:leader="none"/>
        </w:tabs>
        <w:spacing w:lineRule="auto" w:line="240" w:before="0" w:after="0"/>
        <w:rPr/>
      </w:pPr>
      <w:r>
        <w:rPr>
          <w:rFonts w:cs="Times New Roman" w:ascii="Times New Roman" w:hAnsi="Times New Roman"/>
          <w:sz w:val="20"/>
          <w:szCs w:val="20"/>
        </w:rPr>
        <w:tab/>
        <w:t>That was the gambit, could the user deal enough damage in thirty seconds to avoid getting insta-gibbed when Doom triggered, or could they pull it off and enjoy an extra 30 seconds with a damage buff?  How much risk was the user willing to take to get the full 25% damage buff?  That was what made it such a big gamble to use, if you used it when your health was too low you didn’t get a damage buff, but if you used it when your health was too high you wouldn’t be able to do enough damage in 30 seconds to avoid getting Doomed.   The extra factor was the fact that you only had one hit point and any damage that bypassed the shield would kill you instantly.  The consumable was the epitome of the saying “high risk, high reward,” since a 25% damage buff was worth the risk of the consumable in my opinion.  I’d go for the full damage buff every tim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Clearly, the consumable was dangerous to use, but I could cheese it.  The reason why was that the Doom effect from the consumable is </w:t>
      </w:r>
      <w:r>
        <w:rPr>
          <w:rFonts w:cs="Times New Roman" w:ascii="Times New Roman" w:hAnsi="Times New Roman"/>
          <w:i/>
          <w:iCs/>
          <w:sz w:val="20"/>
          <w:szCs w:val="20"/>
        </w:rPr>
        <w:t>Necromancy</w:t>
      </w:r>
      <w:r>
        <w:rPr>
          <w:rFonts w:cs="Times New Roman" w:ascii="Times New Roman" w:hAnsi="Times New Roman"/>
          <w:sz w:val="20"/>
          <w:szCs w:val="20"/>
        </w:rPr>
        <w:t xml:space="preserve">.  Remember, thanks to the Soulblades I’m effectively immune to Doom effects, and a quick check of the Armory told me that the Repay the Reaper effect on the consumable was indeed Necromancy, and thus I’d be immune to it…in my human form.  But I could still use it by using the consumable in Djinn form, exploiting the max power of Dark Design, then returning to human form before the curse triggered.  That or I could stay in human form and use one of the Mystic Blades as a two-handed weapon.  If I could farm two or three Final Gambit consumables, I could use them for both dealing insane burst damage and to just </w:t>
      </w:r>
      <w:r>
        <w:rPr>
          <w:rFonts w:cs="Times New Roman" w:ascii="Times New Roman" w:hAnsi="Times New Roman"/>
          <w:i/>
          <w:iCs/>
          <w:sz w:val="20"/>
          <w:szCs w:val="20"/>
        </w:rPr>
        <w:t>not freakin’ die</w:t>
      </w:r>
      <w:r>
        <w:rPr>
          <w:rFonts w:cs="Times New Roman" w:ascii="Times New Roman" w:hAnsi="Times New Roman"/>
          <w:sz w:val="20"/>
          <w:szCs w:val="20"/>
        </w:rPr>
        <w:t xml:space="preserve">.  I wouldn’t get a DPS buff if I used it at low health, but the damage shield being constantly replenished by Dark Design-boosted Lifesteal procs would make me very hard to kill.  The proc hits so hard when I’m under 10%, but it also heals back so much health that it would constantly replenish the shield, make it all but impossible for the boss to kill me unless it uses a shieldbreaker, lands a poison-based direct damage or DOT on me, or I get very unlucky with procs.  I wouldn’t even have to meet the damage threshold, if it looked like I wouldn’t make it I could just shift back to human form and eat the Doom using my sky-high Necro resist.  I wouldn’t get the extended damage buff, but it also wouldn’t kill me.  So, it was important for me to find a courtyard boss that </w:t>
      </w:r>
      <w:r>
        <w:rPr>
          <w:rFonts w:cs="Times New Roman" w:ascii="Times New Roman" w:hAnsi="Times New Roman"/>
          <w:i/>
          <w:iCs/>
          <w:sz w:val="20"/>
          <w:szCs w:val="20"/>
        </w:rPr>
        <w:t>did not</w:t>
      </w:r>
      <w:r>
        <w:rPr>
          <w:rFonts w:cs="Times New Roman" w:ascii="Times New Roman" w:hAnsi="Times New Roman"/>
          <w:sz w:val="20"/>
          <w:szCs w:val="20"/>
        </w:rPr>
        <w:t xml:space="preserve"> have any poison-based abilities, that way they couldn’t cheese me through the shiel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e more I looked at it, the more I realized that the Final Gambit was the ideal consumable to bring to the courtyard boss fight.  It had no downside outside of me being vulnerable to shield bypassing attacks, and I’d deal monstrous damage while under its effect if I used it while at or near full health.  It had both offensive and defensive utility, since I could pop one when I’m about to die and use Dark Design to replenish the shield, using it to effectively stall a death by 30 second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Yes, I wanted that consumable.   I wanted at least five of them, since they weren’t unique.  So I was going to farm the Desert’s Eye and put off the courtyard fight until I had the five I need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e managed to farm a goodly amount of infused cosmium by the time Savar logged on, and she and Emelda were all for going on farming runs for the coin and tear we all needed for our fairies to make them more effective out in the field.  I told them about the Final Gambit and how it was now critical for my courtyard boss attempt, so we ended up going up there first.  The consumable dropped off the second boss in the dungeon, and the dungeon itself was more or less mid-tier, something that the three of us could handle without fairies.  It took us about an hour to get there and another hour to get to the second boss, but the consumable didn’t drop.  So, we then went to the Endless Deep and tried for a coin, which was another bust, and by then others were online so we picked up Mirri, Hinasa, Alandra, and Braggan, with our three fairies that made a full group of ten, and took on the Crypts of Ansarak.  Given that was worth doing for the gold value of some of the drops, they were willing to “slum it” back in vanilla content with u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And we finally got lucky.  The Angel’s Tear dropped off the boss, and luck was with me since Evie won the roll; only the fairies rolled on the Tear.  That got her the tear, so all we needed now was the coin and Evie would be fully ready for taking on hard content with u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Given loot from dungeons could only be gotten once a day, that meant that we’d have to run these dungeons daily until we all had what we needed from them.  And that meant that it was going to be at least a week before I was ready to take on a courtyard boss, and that was only if I got </w:t>
      </w:r>
      <w:r>
        <w:rPr>
          <w:rFonts w:cs="Times New Roman" w:ascii="Times New Roman" w:hAnsi="Times New Roman"/>
          <w:i/>
          <w:iCs/>
          <w:sz w:val="20"/>
          <w:szCs w:val="20"/>
        </w:rPr>
        <w:t>super</w:t>
      </w:r>
      <w:r>
        <w:rPr>
          <w:rFonts w:cs="Times New Roman" w:ascii="Times New Roman" w:hAnsi="Times New Roman"/>
          <w:sz w:val="20"/>
          <w:szCs w:val="20"/>
        </w:rPr>
        <w:t xml:space="preserve"> lucky.  In reality, it was probably more like two to three weeks, given the Final Gambit had a fairly common drop rate according to the Armor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had to be patient and be prepared.  The courtyard boss would be the hardest enemy I’d ever faced, so I had to do everything possible to prepare for that fight.  And if that delayed my attempt by a month, then so be i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360" w:leader="none"/>
        </w:tabs>
        <w:spacing w:lineRule="auto" w:line="240" w:before="0" w:after="0"/>
        <w:rPr/>
      </w:pPr>
      <w:r>
        <w:rPr>
          <w:rFonts w:cs="Times New Roman" w:ascii="Times New Roman" w:hAnsi="Times New Roman"/>
          <w:sz w:val="20"/>
          <w:szCs w:val="20"/>
        </w:rPr>
        <w:tab/>
        <w:t xml:space="preserve">It. Was.  </w:t>
      </w:r>
      <w:r>
        <w:rPr>
          <w:rFonts w:cs="Times New Roman" w:ascii="Times New Roman" w:hAnsi="Times New Roman"/>
          <w:i/>
          <w:iCs/>
          <w:sz w:val="20"/>
          <w:szCs w:val="20"/>
        </w:rPr>
        <w:t>Done</w:t>
      </w:r>
      <w:r>
        <w:rPr>
          <w:rFonts w:cs="Times New Roman" w:ascii="Times New Roman" w:hAnsi="Times New Roman"/>
          <w:sz w:val="20"/>
          <w:szCs w:val="20"/>
        </w:rPr>
        <w:t xml:space="preserve">.  And it was </w:t>
      </w:r>
      <w:r>
        <w:rPr>
          <w:rFonts w:cs="Times New Roman" w:ascii="Times New Roman" w:hAnsi="Times New Roman"/>
          <w:i/>
          <w:iCs/>
          <w:sz w:val="20"/>
          <w:szCs w:val="20"/>
        </w:rPr>
        <w:t>glorious</w:t>
      </w:r>
      <w:r>
        <w:rPr>
          <w:rFonts w:cs="Times New Roman" w:ascii="Times New Roman" w:hAnsi="Times New Roman"/>
          <w:sz w:val="20"/>
          <w:szCs w:val="20"/>
        </w:rPr>
        <w: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was hovering over the Djinn District in Freeport, Evie beside me, and we admired the now officially completed earthen pearl that was now the centerpiece of the Djinn District and one of the most striking landmarks in Freeport.  The craftsmen had done a fantastic job making it look exactly like one of the pearls of Madra Ban, with fake buildings along the sides and on the bottom, a large garden of flowers and ivy behind the original shop that was now at the top of the pearl, with a large fountain that was the centerpiece of the garden and also where the everspring crystal that supplied water to the entire pearl was placed.  Water drained from the fountain and entered a pipe system that sent the water all over the pearl, for use in workshops and for kitchens and bathrooms, then it all flowed into a tank that drained back into the plane of water by use of a nexus crystal.  Sewage was handled in a very in-game way by way of a captive ongamde, which was an aquatic monster that ate waste and organic garbage and “peed out” pure, clean water.  There were garbage chutes in the pearl that fed all organic waste into the tank, which was anything but minerals, so waste wood and cloth could be sent along with toilet waste and kitchen scraps to the tank to feed the ongamde.  A special enchanted item at the neck of the tank purified any water that passed through it, which meant that only pure, clean water was then sent back to the plane of water.  The system was theoretically closed, since the everspring crystal brought water from the plane at the same rate the nexus crystal sent it back, which would prevent the system from overflowing.  So long as they didn’t throw things into the tank the ongamde couldn’t digest that would then clog the drain, the system should never back up or overflow.  But the design had even planned for that, since the drain into the nexus crystal wasn’t at the bottom of the tank, it was on the side near the bottom so it always left enough water for the ongamde to live in if they ever needed to drain the tank.  The side pipe also would help prevent anything not supposed to be in the tank from clogging the drain.  The only thing it couldn’t eat were minerals, and those would drop to the bottom of the tank, below the drainage pip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d rather not have the marids showing up at my door to rage at me for flushing sewage into the plane of water.</w:t>
      </w:r>
    </w:p>
    <w:p>
      <w:pPr>
        <w:pStyle w:val="Normal"/>
        <w:tabs>
          <w:tab w:val="clear" w:pos="720"/>
          <w:tab w:val="left" w:pos="360" w:leader="none"/>
        </w:tabs>
        <w:spacing w:lineRule="auto" w:line="240" w:before="0" w:after="0"/>
        <w:rPr/>
      </w:pPr>
      <w:r>
        <w:rPr>
          <w:rFonts w:cs="Times New Roman" w:ascii="Times New Roman" w:hAnsi="Times New Roman"/>
          <w:sz w:val="20"/>
          <w:szCs w:val="20"/>
        </w:rPr>
        <w:tab/>
        <w:t>It was done both outside and inside, and already had some stuff in it that they put in as it was being built, which made it easier to move it in.  The aritificer’s forge and the assembly array for Tinkering was brought in and put in place while it was being built, because they were so big that getting them in there after it was built would have been way harder.  Anything so big it would be hard to move in was placed during construction.</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Along with the Pasha of the quarter, we entered the pearl through the cargo hatch in the bottom, concealed inside a low wall and fake garden beside the building on the bottom, and toured the interior.  It was built with Djinn in mind, so every level had more than enough headroom for an adult Djinn to hover and not worry about banging their heads on the ceiling.  Each level was built with a purpose, with the workshops that required lesser space at the bottom and the top, where the ones that required the most space, primarily Tinkering, was in the middle.  There were also apartments built here and there inside the pearl for its intended occupants, which were guest apartments for Emelda, Savar, Elina, and Esme.  My and Evie’s personal quarters were near the top, just under the shop, and I’d spared no expense to make my apartment large, spacious, and with everything I’d ever wanted in in-game housing.  Evie had her own apartment that was quite large itself, giving her more space than she would ever really need, and what both of our apartments shared were large windows and balconies that would let us enter and leave the pearl from our apartments.  There were five extra guest apartments, and they more or less just filled space on levels where nothing else had been built.  The pearl was so big that there was a massive amount of effectively unused space in it, and all of that space had been converted into apartments and storerooms that would probably never be us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e pearl took advantage of the unique aspects of its occupants.  There were stairs for visitors, but the main way to get between the levels was through the large holes in the floors and ceilings, including a main shaft that ran from the bottom to the top through the center of the pearl.  It ran from the cargo doors all the way up to the top of the pearl where the shop sat on the exterior, and that gave anyone who could fly full access to the entire pearl.</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The townhouse on Citadel wasn’t going to be abandoned.  I’d more or less given it to Savar, so she was going to take over the apartment and set it up as her own personal living space, with Esme taking the room Evie was vacating.  I still owned the building, I was just giving Savar permissions to allow her to live in the house without me needing to be there.  She had access to the house’s item storage, had the ability to grant permissions to guests on her own.  She had an apartment in the pearl, but she couldn’t really live here full time because she wasn’t in our faction.  If the guards found out she was here, they </w:t>
      </w:r>
      <w:r>
        <w:rPr>
          <w:rFonts w:cs="Times New Roman" w:ascii="Times New Roman" w:hAnsi="Times New Roman"/>
          <w:i/>
          <w:iCs/>
          <w:sz w:val="20"/>
          <w:szCs w:val="20"/>
        </w:rPr>
        <w:t>would</w:t>
      </w:r>
      <w:r>
        <w:rPr>
          <w:rFonts w:cs="Times New Roman" w:ascii="Times New Roman" w:hAnsi="Times New Roman"/>
          <w:sz w:val="20"/>
          <w:szCs w:val="20"/>
        </w:rPr>
        <w:t xml:space="preserve"> come after her, and that risk went up if she was here all the time.  So, it was safer for her and my own reputation for her to take over the townhouse and set it up as her own space.  She could come and visit me in Freeport, so long as she stayed inside the pearl and preferably away from any window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Savar </w:t>
      </w:r>
      <w:r>
        <w:rPr>
          <w:rFonts w:cs="Times New Roman" w:ascii="Times New Roman" w:hAnsi="Times New Roman"/>
          <w:i/>
          <w:iCs/>
          <w:sz w:val="20"/>
          <w:szCs w:val="20"/>
        </w:rPr>
        <w:t>was</w:t>
      </w:r>
      <w:r>
        <w:rPr>
          <w:rFonts w:cs="Times New Roman" w:ascii="Times New Roman" w:hAnsi="Times New Roman"/>
          <w:sz w:val="20"/>
          <w:szCs w:val="20"/>
        </w:rPr>
        <w:t xml:space="preserve"> the Champion of another faction, and basic game mechanics still appli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t only took them about two months to build the pearl, and my devotion to farming gold to fund the project had paid off.  I was very nearly flat broke now, but it had been worth it.  I now owned the largest private residence on the server, one that had workshops for every tradeskill and plenty of space to expand them or build new ones if new crafting skills were introduced, and one that was more or less a landmark in the city where it was buil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must commend our masons and builders,” the Pasha said proudly as we toured the largest workshop, which held stations for Tinkering, Blacksmithing, Carpentry, and Alchemy, and the large warehouse-sized space had the assembly array and artificer’s forge in the center, the anchors of the workshop.  There was tons of space between the stations which would allow me to work on large projects, and the walls were lined with shelves, cabinets, work benches, and racks, which meant there was enough room for multiple sets of tools.  And that was needed, since both me and Evie would be working in these workshops and we each had our own tools, sized for us.  Each work area was split between normal sized infrastructure and fairy-sized infrastructure, giving each of us optimal work areas for our projects.  “They have done a masterful job all around.  Exterior, interior, installing your equipment, they have done so, so well.”</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Truth,” I agreed as Evie flitted forward a little bit, checking out the brand new and very expensive artificer’s forge.  It was more than large enough to make anything we needed, and make large quantities of it.  “Luckily they didn’t have all that much intricate work to do.  Most of the pearl is very basic.  Just simple walls and floors, and those aren’t all that hard to build.  I think they spent more time building the fake outbuildings than they did the pearl itself.  And I have to say, the pearl looks </w:t>
      </w:r>
      <w:r>
        <w:rPr>
          <w:rFonts w:cs="Times New Roman" w:ascii="Times New Roman" w:hAnsi="Times New Roman"/>
          <w:i/>
          <w:iCs/>
          <w:sz w:val="20"/>
          <w:szCs w:val="20"/>
        </w:rPr>
        <w:t>gorgeous</w:t>
      </w:r>
      <w:r>
        <w:rPr>
          <w:rFonts w:cs="Times New Roman" w:ascii="Times New Roman" w:hAnsi="Times New Roman"/>
          <w:sz w:val="20"/>
          <w:szCs w:val="20"/>
        </w:rPr>
        <w:t xml:space="preserve"> floating above the cit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e Sultan himself praised my decision to place the pearl in the center of the quarter,” the Pasha said with a bright smile.  “It does make the quarter feel more like home, my friend.  Seeing it reminds of us Madra Ban.”</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at was entirely what I was going for,” I told him.  “Not that you’re less than a minute away from Madra Ban, but I was looking more into letting those not familiar with it get a flavor of what Madra Ban looks lik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We chatted as we toured the pearl, and then the great move began.  It began with me using a special and not exactly cheap player-made item that turned the entire pearl into a private residence, which gave me control over it and created an item storage system for it so we could store stuff in the house’s inventory.  That included setting the original building up as a shop, but I removed the personal residence above it and converted the entire building into shop space, which I would remodel into a multi-level shop later.  Once that was done, me and Evie bounced between the townhouse and the pearl, moving all of our tools, our equipment, our supplies, our furniture, our personal possessions, and the personal items I kept in the house’s item storage from the townhouse to the pearl.  We more or less cleaned out the townhouse to let Savar take it over, leaving only the furniture in the residence and the items in storage meant for the shop, and that was a </w:t>
      </w:r>
      <w:r>
        <w:rPr>
          <w:rFonts w:cs="Times New Roman" w:ascii="Times New Roman" w:hAnsi="Times New Roman"/>
          <w:i/>
          <w:iCs/>
          <w:sz w:val="20"/>
          <w:szCs w:val="20"/>
        </w:rPr>
        <w:t>long</w:t>
      </w:r>
      <w:r>
        <w:rPr>
          <w:rFonts w:cs="Times New Roman" w:ascii="Times New Roman" w:hAnsi="Times New Roman"/>
          <w:sz w:val="20"/>
          <w:szCs w:val="20"/>
        </w:rPr>
        <w:t xml:space="preserve"> process.  I was loading up my personal item storage </w:t>
      </w:r>
      <w:r>
        <w:rPr>
          <w:rFonts w:cs="Times New Roman" w:ascii="Times New Roman" w:hAnsi="Times New Roman"/>
          <w:i/>
          <w:iCs/>
          <w:sz w:val="20"/>
          <w:szCs w:val="20"/>
        </w:rPr>
        <w:t>and</w:t>
      </w:r>
      <w:r>
        <w:rPr>
          <w:rFonts w:cs="Times New Roman" w:ascii="Times New Roman" w:hAnsi="Times New Roman"/>
          <w:sz w:val="20"/>
          <w:szCs w:val="20"/>
        </w:rPr>
        <w:t xml:space="preserve"> using voidspace bags to move as much stuff as possible with every run, something of a tedious process of taking items out one by one, putting them in my own inventory one by one, then repeating the process at the pearl.  Furniture couldn’t be put in personal item storage (but could be stored in a house’s item storage), so we had to move our furniture manually, and that was mainly me being in Djinn form, picking it up, Succoring to the pearl, and putting it down in the workshop to be placed later as we focused purely on getting everything into the pearl.</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t took us nearly six hours to complete the move, and we were nowhere near done.  Once we had everything in the pearl, we started properly setting it up, filling tool racks with tools, placing furniture, organizing the house item storage, and setting up living spaces.  We concentrated on the workshops first, and once we had each of them fully set up and ready to be used, we set up our own apartments.  We had our own fully equipped apartments, but each of them opened into a “common” apartment living space holding an additional living room, parlor, dining room, and kitchen, which let us share common living areas but also have our own private spac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It was the middle of the night in both the real world and in game when we finally finished.  Everything was in place, our apartments were done, and we had all our supplies and equipment squared away.  I did the last thing on the list, putting the brand new viewing glass I’d crafted in our communal living room and was getting it up and running, which required installing modules off of IRL Civnet to give it the functionality I wanted.  I left the original one up in the old apartment, since I intended to use it in the shop for the shop.  It was going to run viddies in the background while people and Djinn shopped.  So, I’d made a new viewing glass for the apartment, and since it was a blank slate, I had to configure it and customize it.  And given that my viewing glasses were tied into the vidlinks in the condo, giving me access to their files and features from inside the game, there was a </w:t>
      </w:r>
      <w:r>
        <w:rPr>
          <w:rFonts w:cs="Times New Roman" w:ascii="Times New Roman" w:hAnsi="Times New Roman"/>
          <w:i/>
          <w:iCs/>
          <w:sz w:val="20"/>
          <w:szCs w:val="20"/>
        </w:rPr>
        <w:t>lot</w:t>
      </w:r>
      <w:r>
        <w:rPr>
          <w:rFonts w:cs="Times New Roman" w:ascii="Times New Roman" w:hAnsi="Times New Roman"/>
          <w:sz w:val="20"/>
          <w:szCs w:val="20"/>
        </w:rPr>
        <w:t xml:space="preserve"> of customizing it needed to get it up and running.</w:t>
      </w:r>
    </w:p>
    <w:p>
      <w:pPr>
        <w:pStyle w:val="Normal"/>
        <w:tabs>
          <w:tab w:val="clear" w:pos="720"/>
          <w:tab w:val="left" w:pos="360" w:leader="none"/>
        </w:tabs>
        <w:spacing w:lineRule="auto" w:line="240" w:before="0" w:after="0"/>
        <w:rPr/>
      </w:pPr>
      <w:r>
        <w:rPr>
          <w:rFonts w:cs="Times New Roman" w:ascii="Times New Roman" w:hAnsi="Times New Roman"/>
          <w:sz w:val="20"/>
          <w:szCs w:val="20"/>
        </w:rPr>
        <w:tab/>
        <w:t>After I got that done, I leaned back on the couch and just took a moment.  It was done.  All done.  The pearl was finished, we were now officially fully moved in, and it was ready to serve as my base of operations for all my future endeavors.  The pearl had the space to support anything I may ever need of it, and it was set up better than just about any guild HQ on the server.  It had everything I needed, everything I wanted, and room to expand if those needs changed.  And outside of the pearl, I felt I’d made a substantial contribution not just to Freeport, but to CO in general, by building something truly unique.  It showed just how far someone could go in the game, how much freedom you had playing it, as long as you were willing to commit and grind out what you needed to get it don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I can admit, I rather liked the fact that my pearl was now the main story on the front page of CO Today, a picture of it hovering over the Djinn Quarter with the towers of Falcon’s Roost behind and below it, with the headline </w:t>
      </w:r>
      <w:r>
        <w:rPr>
          <w:rFonts w:cs="Times New Roman" w:ascii="Times New Roman" w:hAnsi="Times New Roman"/>
          <w:i/>
          <w:iCs/>
          <w:sz w:val="20"/>
          <w:szCs w:val="20"/>
        </w:rPr>
        <w:t>Madra Ban Comes to Freeport:  The Earthen Pearl Project on the Methrian Server Complete</w:t>
      </w:r>
      <w:r>
        <w:rPr>
          <w:rFonts w:cs="Times New Roman" w:ascii="Times New Roman" w:hAnsi="Times New Roman"/>
          <w:sz w:val="20"/>
          <w:szCs w:val="20"/>
        </w:rPr>
        <w:t>.  The story explained how I did it, hiring Djinn craftsman and bankrolling an operation to build a replica of an earthen pearl in Freeport, and the story included some pictures of the interior I’d taken and sent in when they asked, showing off the workshops and the big fountain on the top, as well as some of the aesthetics the Djinn built inside the pearl like the waterfalls where the water supply was moved around inside the pearl in very appealing ways, the central shaft, and the external building facades that were there to make the pearl look like it came from Madra Ban.  I was very proud of the pearl, so I was happy to send in the pictures to the site when they asked for them.</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Evie flitted in and sat on the back of the couch, which put her closer to my head.  “You took pictures of the pearl?”</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I sent them to the guys that run </w:t>
      </w:r>
      <w:r>
        <w:rPr>
          <w:rFonts w:cs="Times New Roman" w:ascii="Times New Roman" w:hAnsi="Times New Roman"/>
          <w:i/>
          <w:iCs/>
          <w:sz w:val="20"/>
          <w:szCs w:val="20"/>
        </w:rPr>
        <w:t>CO Today</w:t>
      </w:r>
      <w:r>
        <w:rPr>
          <w:rFonts w:cs="Times New Roman" w:ascii="Times New Roman" w:hAnsi="Times New Roman"/>
          <w:sz w:val="20"/>
          <w:szCs w:val="20"/>
        </w:rPr>
        <w:t>, one of the sites on Civnet in the IRL,” I affirmed.  “The site keeps track of what happens here and reports it to the people in the IRL that like to know what’s going on over her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look at the Civnet sometimes, but I don’t really understand half of i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You don’t know all that much about the other world, so that’s no surprise,” I told her.  “The people in the IRL that don’t know much about this world are probably just as lost as you are concerning the IRL.”</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She chuckled ruefully.  “Can’t argue that,” she admitted.  “Why are some people in the IRL so interested in our worl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ell, because it’s so different from ours,” I answered.  “A lot of the people who come here from the IRL do it because it’s much more fun over here.  We don’t have magic in the IRL, or monsters to fight, or old ruins to explore, so coming here gives us the chance to go on adventures.  And there are some people who like to watch us do it, those are the viewers that watch when I’m streaming what we’re doing here in Arca over to the IRL.”</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eird,” she mused.  “That people like to watch you just be you.”</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ell, I’m a little bit of an outlier when it comes to adventurers who stream back to the IRL,” I said wryly.  “I do things that nobody else is crazy enough to try, so a lot of people like to watch me push the boundaries of what they thought was possibl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e solo challenge thing.”</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Yup,” I nodded.  “I told you that for years, I adhered strictly to a set of rules that didn’t allow me to group with or take help from anyone else.  I wanted to see how far someone could go completely solo, and I have to admit, I’ve managed to get further than I ever believed I could,” I chuckled.  “Here I am, in the planning stages of a mission to take down a courtyard boss solo, which is something that everyone says is impossible.  If I can do that, then I can truly say that I’ve beaten—I’ve done something that nobody else has ever done, and nobody else may ever do.  I can end the Solo Challenge saying that it was a success beyond my wildest imagination.”</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ell, I’m glad it’s almost over, since that means that I get to go with you from now on,” she declared.</w:t>
      </w:r>
    </w:p>
    <w:p>
      <w:pPr>
        <w:pStyle w:val="Normal"/>
        <w:tabs>
          <w:tab w:val="clear" w:pos="720"/>
          <w:tab w:val="left" w:pos="360" w:leader="none"/>
        </w:tabs>
        <w:spacing w:lineRule="auto" w:line="240" w:before="0" w:after="0"/>
        <w:rPr/>
      </w:pPr>
      <w:r>
        <w:rPr>
          <w:rFonts w:cs="Times New Roman" w:ascii="Times New Roman" w:hAnsi="Times New Roman"/>
          <w:sz w:val="20"/>
          <w:szCs w:val="20"/>
        </w:rPr>
        <w:tab/>
        <w:t>“I’ll be glad to have you.  I could have continued the challenge into the elemental planes, but after being forced to work with the other champions for the Grand Crusade, I realized…I didn’t want to be alone anymore,” I said after a pause, trying to articulate deep feelings to what was effectively an AI.</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at was more Savar than anything else,” Evie noted slyly.  “Does it bother you that she’s a Savasa?”</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Only here.  In the IRL she’s Shio, and she’s just like a human with different colored skin.  I love her as Sano, Evie, not necessarily as Savar.  Savar is just a costume she wears while here, much as how I don’t look like this in the IRL either.  I’m still human over there, but I don’t look the sam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She does act the same both here and in the IRL,” she noted sagely.  “But didn’t you meet her here first?  So shouldn’t be Savar to you more than Sano?”</w:t>
      </w:r>
    </w:p>
    <w:p>
      <w:pPr>
        <w:pStyle w:val="Normal"/>
        <w:tabs>
          <w:tab w:val="clear" w:pos="720"/>
          <w:tab w:val="left" w:pos="360" w:leader="none"/>
        </w:tabs>
        <w:spacing w:lineRule="auto" w:line="240" w:before="0" w:after="0"/>
        <w:rPr/>
      </w:pPr>
      <w:r>
        <w:rPr>
          <w:rFonts w:cs="Times New Roman" w:ascii="Times New Roman" w:hAnsi="Times New Roman"/>
          <w:sz w:val="20"/>
          <w:szCs w:val="20"/>
        </w:rPr>
        <w:tab/>
        <w:t xml:space="preserve">“That’s a little hard to explain, but it boils down to a simple fact, Eves.  I was Kevin </w:t>
      </w:r>
      <w:r>
        <w:rPr>
          <w:rFonts w:cs="Times New Roman" w:ascii="Times New Roman" w:hAnsi="Times New Roman"/>
          <w:i/>
          <w:iCs/>
          <w:sz w:val="20"/>
          <w:szCs w:val="20"/>
        </w:rPr>
        <w:t>first</w:t>
      </w:r>
      <w:r>
        <w:rPr>
          <w:rFonts w:cs="Times New Roman" w:ascii="Times New Roman" w:hAnsi="Times New Roman"/>
          <w:sz w:val="20"/>
          <w:szCs w:val="20"/>
        </w:rPr>
        <w:t>.  I didn’t become Xen until a few years ago, when the ser—when the world of Arca connected to the IRL and allowed us to send our consciousnesses into your world within these avatar bodies.  I’m really just a visitor here, Evie, where you’re a native, a true resident of this world.  I try my best to be as much a resident of this world as I can, but the honest truth is, I’m still, and will always be, just a visitor.  So, while I answer to Xen, and while here I think of myself as Xen, at my core I will always be Kevin first.  I hope that doesn’t disappoint you too much,” I told her, smiling as I looked at her.</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Nah, you’re pretty much the same if you’re Kevin or Xen,” she answer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But, that does touch on something, Eves.  Those of us from the IRL, we may look like the races of Arca and Netherim, we may try to act like them, but we’re </w:t>
      </w:r>
      <w:r>
        <w:rPr>
          <w:rFonts w:cs="Times New Roman" w:ascii="Times New Roman" w:hAnsi="Times New Roman"/>
          <w:i/>
          <w:iCs/>
          <w:sz w:val="20"/>
          <w:szCs w:val="20"/>
        </w:rPr>
        <w:t>not</w:t>
      </w:r>
      <w:r>
        <w:rPr>
          <w:rFonts w:cs="Times New Roman" w:ascii="Times New Roman" w:hAnsi="Times New Roman"/>
          <w:sz w:val="20"/>
          <w:szCs w:val="20"/>
        </w:rPr>
        <w:t xml:space="preserve"> them,” I said seriously.  “We are who we are from the IRL first, doing our best to fit in here in your world.  Some of us do a better job of it than others, mainly because some people from the IRL see this world…as a game,” I said carefully.  “Since we visit here only in spirit, and we can’t truly die here, they don’t take this world as seriously as if they would if their lives or well being depended on their behavior.  We come here to this world as visitors, as guests, and some of us don’t act very neighborly.  They see coming here as an escape from the IRL, and they do things they’d never do there because they don’t think there are any real consequences for their action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She was quiet a long moment, nearly making me fear I overstepped and delved into things her game-managed AI would throttle, but she looked up at me and smiled.  “Well, I’m happy to be bonded to one of the good ones,” she declar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ell thank you.  I hate to say it, but you’re one of my best friends, Evie, and I’m glad you’re part of my life.”</w:t>
      </w:r>
    </w:p>
    <w:p>
      <w:pPr>
        <w:pStyle w:val="Normal"/>
        <w:tabs>
          <w:tab w:val="clear" w:pos="720"/>
          <w:tab w:val="left" w:pos="360" w:leader="none"/>
        </w:tabs>
        <w:spacing w:lineRule="auto" w:line="240" w:before="0" w:after="0"/>
        <w:rPr/>
      </w:pPr>
      <w:r>
        <w:rPr>
          <w:rFonts w:cs="Times New Roman" w:ascii="Times New Roman" w:hAnsi="Times New Roman"/>
          <w:sz w:val="20"/>
          <w:szCs w:val="20"/>
        </w:rPr>
        <w:tab/>
        <w:t>“And why do you hate to say that?” she challenged lightl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ell, the sheer embarrassment of it all, being friends with a fairy,” I replied impishly, then laughed when she slapped my shoulder with her tiny han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ere was one thing I was curious about,” she said, leaning back on the couch, putting her hands behind her and kicking her feet a little bit.  “The IRL you, you have a scar on your face.  What happen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I closed my eyes and tried to think about how I could possibly answer that without scaring her.  “That’s hard for me to talk about, Evie.  It happened during a very bad time in my life,” I finally said.  “Remember when I said that some people from the IRL come here to escape their lives there?  Well, I was one of them.  I came to Arca because coming here, living in this world, was far better than the life I had in the IRL at the time.  Arca was an escape from a terrible life.  That life obviously vastly improved,” I said with a gentle smile.  “To the point where I’m wealthy and no longer have to work to support myself.  In effect, me streaming my adventures into the IRL </w:t>
      </w:r>
      <w:r>
        <w:rPr>
          <w:rFonts w:cs="Times New Roman" w:ascii="Times New Roman" w:hAnsi="Times New Roman"/>
          <w:i/>
          <w:iCs/>
          <w:sz w:val="20"/>
          <w:szCs w:val="20"/>
        </w:rPr>
        <w:t>is</w:t>
      </w:r>
      <w:r>
        <w:rPr>
          <w:rFonts w:cs="Times New Roman" w:ascii="Times New Roman" w:hAnsi="Times New Roman"/>
          <w:sz w:val="20"/>
          <w:szCs w:val="20"/>
        </w:rPr>
        <w:t xml:space="preserve"> my profession.  I make money from it.  It just happens to be a profession I dearly love, so it never feels like work.”</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How do you make money from the streaming?”</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ell, it gets a little complicated, but the short of it is that merchants sponsor my streams in exchange for the opportunity to advertise their goods to the people who are watching,” I answered.  “They pay me a little money for the chance to advertise during my streams, and enough merchants do it that I make a comfortable living.  Merchants work with the Armory place you can access on the viewing glass, but you don’t see those advertisements because my viewing glasses connect to the stream in a way that they don’t appear.  The Armory gives the IRL people a way to see into this world, and the merchants advertise there.”</w:t>
      </w:r>
    </w:p>
    <w:p>
      <w:pPr>
        <w:pStyle w:val="Normal"/>
        <w:tabs>
          <w:tab w:val="clear" w:pos="720"/>
          <w:tab w:val="left" w:pos="360" w:leader="none"/>
        </w:tabs>
        <w:spacing w:lineRule="auto" w:line="240" w:before="0" w:after="0"/>
        <w:rPr/>
      </w:pPr>
      <w:r>
        <w:rPr>
          <w:rFonts w:cs="Times New Roman" w:ascii="Times New Roman" w:hAnsi="Times New Roman"/>
          <w:sz w:val="20"/>
          <w:szCs w:val="20"/>
        </w:rPr>
        <w:tab/>
        <w:t>“Huh.  Is there a way we could advertise our shops?  We’re merchants, after all.”</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e don’t need to advertise, Eves,” I laughed.  “Think about it.  We struggle to keep the shops stocked as it is.  Would you really like to spend all your time just making or farming stuff to sell in the shop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ell, we could hire people to help out,” she speculated.  “And we could use that to our advantage.  Wouldn’t factions we’re trying to befriend like us even more if we hire their people to work?  We could hire fairies to gather moonwood branches in the Eternal Forest, and since they’re doing it, they won’t harm the trees.  Moonwood is in huge demand for three different crafting skills, so it’ll sell well.  We get stuff to sell in our shops, the fairies get money, and that should make the Maids of Titania happ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Girl, you were born to be a merchant,” I chuckled.  “Tell you what, I’ll let you try to set that up.  Since you’re also a fairy, you may be able to get them to agre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ll do my best,” she promised.  “I’ll talk to them the next time we go to the glade.”  She was quiet a long moment.  “Xen.”</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Ye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f there’s no magic in the IRL, then how can people over there see into her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e don’t have magic there, but we do have technology.  Think of Tinkering, but on a level so advanced that it looks like magic,” I replied.  “Our technology lets us see into the this world, lets people like me bring our consciousness into this world, where magic lets you see into the IRL.”</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wonder if magic could let me visit the IRL in spirit, the same way you visit here in spiri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ell, in a way, you already can,” I said, accessing the viewing glass.  Part of its functionality let me issue commands to the vidlink from inside CO, so I activated the hovercam.  I zoomed in on Kishu, who was curled up on the highest platform on the cat tree by the balcony door, one of her favorite spots.  “See, we’re looking into the IRL right now.”</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No, the way you do it.  You’re like </w:t>
      </w:r>
      <w:r>
        <w:rPr>
          <w:rFonts w:cs="Times New Roman" w:ascii="Times New Roman" w:hAnsi="Times New Roman"/>
          <w:i/>
          <w:iCs/>
          <w:sz w:val="20"/>
          <w:szCs w:val="20"/>
        </w:rPr>
        <w:t>here</w:t>
      </w:r>
      <w:r>
        <w:rPr>
          <w:rFonts w:cs="Times New Roman" w:ascii="Times New Roman" w:hAnsi="Times New Roman"/>
          <w:sz w:val="20"/>
          <w:szCs w:val="20"/>
        </w:rPr>
        <w:t>, Xen.  You can see, hear, you have to eat and drink.  You called your body an avatar, well, I’d like an avatar in the IRL so I can explore i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ve talked to someone about that,” I admitted, which was the truth.  “Someone that’s an expert on the connection between my world and yours.  She said that it’s incredibly complicated, but she’s looking into a way to do it.  Since our world doesn’t have magic, there’s no magic to create an avatar body for you to inhabit.  So she’s trying to find a way to copy how I’m here using our technology over there.  She said that’s one of two major obstacle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hat’s the other?”</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I couldn’t tell her it was because the in-game AI that governed her personality very well might completely melt down if it was brought into the real world, which Cyvanne warned me was a very real possibility, given the behavioral and personality limiters that prevented the AI from realizing it wasn’t a living thing, that it was just an NPC in a game.  “She said that since you’re a creature of magic, that it might be very dangerous for your spirit to enter a world where magic doesn’t exist, that it might do you permanent harm,” I said carefully.  “She’s been studying the possibility and promised to get back to me when she had some answers.  In the meantime, I asked another friend of mine to use our technology to build an artificial body of you, something we call a </w:t>
      </w:r>
      <w:r>
        <w:rPr>
          <w:rFonts w:cs="Times New Roman" w:ascii="Times New Roman" w:hAnsi="Times New Roman"/>
          <w:i/>
          <w:iCs/>
          <w:sz w:val="20"/>
          <w:szCs w:val="20"/>
        </w:rPr>
        <w:t>bionoid</w:t>
      </w:r>
      <w:r>
        <w:rPr>
          <w:rFonts w:cs="Times New Roman" w:ascii="Times New Roman" w:hAnsi="Times New Roman"/>
          <w:sz w:val="20"/>
          <w:szCs w:val="20"/>
        </w:rPr>
        <w:t xml:space="preserve">, and we think you might be able to control it from here.  Your spirit won’t be inhabiting it the way mine does this body, but you’d be able to see and hear through it, move around using it.  You won’t </w:t>
      </w:r>
      <w:r>
        <w:rPr>
          <w:rFonts w:cs="Times New Roman" w:ascii="Times New Roman" w:hAnsi="Times New Roman"/>
          <w:i/>
          <w:iCs/>
          <w:sz w:val="20"/>
          <w:szCs w:val="20"/>
        </w:rPr>
        <w:t xml:space="preserve">be there </w:t>
      </w:r>
      <w:r>
        <w:rPr>
          <w:rFonts w:cs="Times New Roman" w:ascii="Times New Roman" w:hAnsi="Times New Roman"/>
          <w:sz w:val="20"/>
          <w:szCs w:val="20"/>
        </w:rPr>
        <w:t>be there, but you’ll be able to interact with that world from here using the artificial body.  So, I’ve been trying, Eves. I was listening when you told me you wanted to go see the IRL, but I wanted to have some solid answers for you before I talked to you about i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Aww, that’s so sweet, Xen, thank you.  It makes me so happy that you’d go that far.  And if it doesn’t work out, I won’t be sad, because you </w:t>
      </w:r>
      <w:r>
        <w:rPr>
          <w:rFonts w:cs="Times New Roman" w:ascii="Times New Roman" w:hAnsi="Times New Roman"/>
          <w:i/>
          <w:iCs/>
          <w:sz w:val="20"/>
          <w:szCs w:val="20"/>
        </w:rPr>
        <w:t>tried</w:t>
      </w:r>
      <w:r>
        <w:rPr>
          <w:rFonts w:cs="Times New Roman" w:ascii="Times New Roman" w:hAnsi="Times New Roman"/>
          <w:sz w:val="20"/>
          <w:szCs w:val="20"/>
        </w:rPr>
        <w:t>.  That means a lot to m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You’re welcome, Eves.  We’re friends, and friends help each other.”  I contacted Stanley from in game and had him fetch a box from the bedroom, and he set it on the coffee table as I focused the camera pod on it.  He opened it, and Evie gasped when she saw an exact duplicate of her, eyes closed and resting in packing gel, her wings not visible because they were behind the packing gel collar surrounding the body.  “And here it is, Eves.  The artificial body I had my friend make for you.  He built it to look just like you, and used our technology to give it the ability to fly like you can.  It has wings, they’re just not visible, behind that stuff surrounding the body.  That’s packing gel, it’s there to keep the body from being damaged during shipping.”</w:t>
      </w:r>
    </w:p>
    <w:p>
      <w:pPr>
        <w:pStyle w:val="Normal"/>
        <w:tabs>
          <w:tab w:val="clear" w:pos="720"/>
          <w:tab w:val="left" w:pos="360" w:leader="none"/>
        </w:tabs>
        <w:spacing w:lineRule="auto" w:line="240" w:before="0" w:after="0"/>
        <w:rPr/>
      </w:pPr>
      <w:r>
        <w:rPr>
          <w:rFonts w:cs="Times New Roman" w:ascii="Times New Roman" w:hAnsi="Times New Roman"/>
          <w:sz w:val="20"/>
          <w:szCs w:val="20"/>
        </w:rPr>
        <w:tab/>
        <w:t xml:space="preserve">“Ohmygosh, it’s </w:t>
      </w:r>
      <w:r>
        <w:rPr>
          <w:rFonts w:cs="Times New Roman" w:ascii="Times New Roman" w:hAnsi="Times New Roman"/>
          <w:i/>
          <w:iCs/>
          <w:sz w:val="20"/>
          <w:szCs w:val="20"/>
        </w:rPr>
        <w:t>me</w:t>
      </w:r>
      <w:r>
        <w:rPr>
          <w:rFonts w:cs="Times New Roman" w:ascii="Times New Roman" w:hAnsi="Times New Roman"/>
          <w:sz w:val="20"/>
          <w:szCs w:val="20"/>
        </w:rPr>
        <w:t>!  It’s me in the IRL!” she nearly squealed in excitemen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For now, it’s little more than an elaborate doll, Eves,” I told her.  “But if my friends come up with a way to let you access it from here, you’ll be able to use it to look around my world.”</w:t>
      </w:r>
    </w:p>
    <w:p>
      <w:pPr>
        <w:pStyle w:val="Normal"/>
        <w:tabs>
          <w:tab w:val="clear" w:pos="720"/>
          <w:tab w:val="left" w:pos="360" w:leader="none"/>
        </w:tabs>
        <w:spacing w:lineRule="auto" w:line="240" w:before="0" w:after="0"/>
        <w:rPr/>
      </w:pPr>
      <w:r>
        <w:rPr>
          <w:rFonts w:cs="Times New Roman" w:ascii="Times New Roman" w:hAnsi="Times New Roman"/>
          <w:sz w:val="20"/>
          <w:szCs w:val="20"/>
        </w:rPr>
        <w:tab/>
        <w:t>“I love her, Xen, I love her!” she exclaimed, nearly ecstatic.</w:t>
      </w:r>
    </w:p>
    <w:p>
      <w:pPr>
        <w:pStyle w:val="Normal"/>
        <w:tabs>
          <w:tab w:val="clear" w:pos="720"/>
          <w:tab w:val="left" w:pos="360" w:leader="none"/>
        </w:tabs>
        <w:spacing w:lineRule="auto" w:line="240" w:before="0" w:after="0"/>
        <w:rPr/>
      </w:pPr>
      <w:r>
        <w:rPr>
          <w:rFonts w:cs="Times New Roman" w:ascii="Times New Roman" w:hAnsi="Times New Roman"/>
          <w:sz w:val="20"/>
          <w:szCs w:val="20"/>
        </w:rPr>
        <w:tab/>
        <w:t>“Hold on, I think I can get the bionoid to open its eyes,” I said, putting a finger to my temple as I tried to access the bionoid’s onboard computer.  “Oh, it’s off.  Stanley, can you unpack the bionoid and turn it on?” I asked alou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r>
      <w:r>
        <w:rPr>
          <w:rFonts w:cs="Times New Roman" w:ascii="Times New Roman" w:hAnsi="Times New Roman"/>
          <w:i/>
          <w:iCs/>
          <w:sz w:val="20"/>
          <w:szCs w:val="20"/>
        </w:rPr>
        <w:t>“One moment,”</w:t>
      </w:r>
      <w:r>
        <w:rPr>
          <w:rFonts w:cs="Times New Roman" w:ascii="Times New Roman" w:hAnsi="Times New Roman"/>
          <w:sz w:val="20"/>
          <w:szCs w:val="20"/>
        </w:rPr>
        <w:t xml:space="preserve"> Stanley’s voice came in through the viewing glass.  His mechanical hands deftly unpacked the bionoid and lifted it out of the box, then he turned it on by opening a tiny access door at the base of the neck and hitting an equally tiny button.  When he set the bionoid down on its feet, it balanced itself, then stopped moving.  It was in standby mode, since it had no merge partner and it had no instructions.  It would stand there and wait until it was turned off or received instructions.</w:t>
      </w:r>
    </w:p>
    <w:p>
      <w:pPr>
        <w:pStyle w:val="Normal"/>
        <w:tabs>
          <w:tab w:val="clear" w:pos="720"/>
          <w:tab w:val="left" w:pos="360" w:leader="none"/>
        </w:tabs>
        <w:spacing w:lineRule="auto" w:line="240" w:before="0" w:after="0"/>
        <w:rPr/>
      </w:pPr>
      <w:r>
        <w:rPr>
          <w:rFonts w:cs="Times New Roman" w:ascii="Times New Roman" w:hAnsi="Times New Roman"/>
          <w:sz w:val="20"/>
          <w:szCs w:val="20"/>
        </w:rPr>
        <w:tab/>
        <w:t>“Wow, it really is just like me!” Evie said eagerly, flitting up into the air and getting close to the viewing glass.</w:t>
      </w:r>
    </w:p>
    <w:p>
      <w:pPr>
        <w:pStyle w:val="Normal"/>
        <w:tabs>
          <w:tab w:val="clear" w:pos="720"/>
          <w:tab w:val="left" w:pos="360" w:leader="none"/>
        </w:tabs>
        <w:spacing w:lineRule="auto" w:line="240" w:before="0" w:after="0"/>
        <w:rPr/>
      </w:pPr>
      <w:r>
        <w:rPr>
          <w:rFonts w:cs="Times New Roman" w:ascii="Times New Roman" w:hAnsi="Times New Roman"/>
          <w:sz w:val="20"/>
          <w:szCs w:val="20"/>
        </w:rPr>
        <w:tab/>
        <w:t>“Built to be an exact duplicate of you,” I affirmed.  “I can access the bionoid through the vidlink, hold on.  EV-1, open your eyes,” I said aloud, and the bionoid obey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Oh, that’s its nam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couldn’t name it Evie for obvious reasons,” I replied lightly.  “The bionoid has an onboard computer that gives it a little bit of independent capability, but not much,” I told her.  “It was built to host you, so it doesn’t really think for itself.”</w:t>
      </w:r>
    </w:p>
    <w:p>
      <w:pPr>
        <w:pStyle w:val="Normal"/>
        <w:tabs>
          <w:tab w:val="clear" w:pos="720"/>
          <w:tab w:val="left" w:pos="360" w:leader="none"/>
        </w:tabs>
        <w:spacing w:lineRule="auto" w:line="240" w:before="0" w:after="0"/>
        <w:rPr/>
      </w:pPr>
      <w:r>
        <w:rPr>
          <w:rFonts w:cs="Times New Roman" w:ascii="Times New Roman" w:hAnsi="Times New Roman"/>
          <w:sz w:val="20"/>
          <w:szCs w:val="20"/>
        </w:rPr>
        <w:tab/>
        <w:t>“Hello EV-1, I’m Evie!  I’m the one you were built to look like!” she said brightl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She can’t see or hear you, Eves, I don’t have the vidlink holo on.  Sec.”  The bionoid’s eyes shifted when the vidlink holo popped up, which would show me and Evie.  “There we go.  EV-1, say hello to Evie.  She’s your intended driver, so you were built to resemble her.”</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Hello, Evie,” the bionoid said in Evie’s voice, which made Evie gasp and then laugh.</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Hi EV-1!  I hope we’ll be great friends!” she declar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EV-1’s not like a person, Eves.  She’s not a living thing, she’s a machine.  An automaton, like the clockwork golems I’ve built in the workshop,” I warned.  “She only responds to commands she’s been programmed to recognize, and she can’t really talk or hold a conversation.  But, I can show you what it might be like if we find a way to let you control it from here.  EV-1, connect to the vidlink and enter first person mod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Understood,” the bionoid said as I issued commands to the vidlink.  The viewing glass image changed, now showing what the bionoid was seeing.</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ere, what you’re seeing in the viewing glass is what the bionoid can see, Eves,” I told her.  “We’re looking through her eyes right now.  If we find a way to let you control the bionoid from here, this is something like how it will b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t’s so cool!” she squealed.  “EV-1, look to the left!  To the big tapestry!”  I had to set it so the bionoid would respond to Evie’s voice commands, which took about a second.  “Can it fly?  Can you fly, EV-1?”</w:t>
      </w:r>
    </w:p>
    <w:p>
      <w:pPr>
        <w:pStyle w:val="Normal"/>
        <w:tabs>
          <w:tab w:val="clear" w:pos="720"/>
          <w:tab w:val="left" w:pos="360" w:leader="none"/>
        </w:tabs>
        <w:spacing w:lineRule="auto" w:line="240" w:before="0" w:after="0"/>
        <w:rPr/>
      </w:pPr>
      <w:r>
        <w:rPr>
          <w:rFonts w:cs="Times New Roman" w:ascii="Times New Roman" w:hAnsi="Times New Roman"/>
          <w:sz w:val="20"/>
          <w:szCs w:val="20"/>
        </w:rPr>
        <w:tab/>
        <w:t>“Yes,” it respond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en fly around the condo and let me see what you see as you look aroun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do not understan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You can’t be that general, Eves, the bionoid doesn’t really think for itself.  You have to tell it what to do step by step.  Just like a clockwork uni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Oh, okay.  EV-1, take off, go to the kitchen, and open the big metal box that holds food, I want to look insid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at was detailed enough for the bionoid to obey.  I let Evie play with the bionoid, watching as she had it fly all over the condo, then go out onto the balcony and look out over the buildings and the ocean.  “So pretty,” Evie breathed as she admired the view.  “Your house in the IRL is just like the shop here, Xen.  High above the ground and overlooking the ocean.”</w:t>
      </w:r>
    </w:p>
    <w:p>
      <w:pPr>
        <w:pStyle w:val="Normal"/>
        <w:tabs>
          <w:tab w:val="clear" w:pos="720"/>
          <w:tab w:val="left" w:pos="360" w:leader="none"/>
        </w:tabs>
        <w:spacing w:lineRule="auto" w:line="240" w:before="0" w:after="0"/>
        <w:rPr/>
      </w:pPr>
      <w:r>
        <w:rPr>
          <w:rFonts w:cs="Times New Roman" w:ascii="Times New Roman" w:hAnsi="Times New Roman"/>
          <w:sz w:val="20"/>
          <w:szCs w:val="20"/>
        </w:rPr>
        <w:tab/>
        <w:t>“I guess it is,” I chuckled.  “And now that I think of it, the condo is nearly the same distance off the ground as Freeport is.”  The bionoid turned around, and I saw its reflection in the window.  Rook was completely faithful to Evie in building EV-1, including holographic motes of magic drifting away from the glowing wings as they flitted.  It was flying using a grav pod, so the wings were purely aesthetic, cosmetic.</w:t>
      </w:r>
    </w:p>
    <w:p>
      <w:pPr>
        <w:pStyle w:val="Normal"/>
        <w:tabs>
          <w:tab w:val="clear" w:pos="720"/>
          <w:tab w:val="left" w:pos="360" w:leader="none"/>
        </w:tabs>
        <w:spacing w:lineRule="auto" w:line="240" w:before="0" w:after="0"/>
        <w:rPr/>
      </w:pPr>
      <w:r>
        <w:rPr>
          <w:rFonts w:cs="Times New Roman" w:ascii="Times New Roman" w:hAnsi="Times New Roman"/>
          <w:sz w:val="20"/>
          <w:szCs w:val="20"/>
        </w:rPr>
        <w:tab/>
        <w:t>“Wait, I thought there was no magic there,” Evie said, catching that detail.</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e magical motes aren’t magic, they’re holograms made to look like magic,” I warned.  “I told you, Rook built EV-1 to be a perfect duplicate of you in every way, including how it looks when you fly.”</w:t>
      </w:r>
    </w:p>
    <w:p>
      <w:pPr>
        <w:pStyle w:val="Normal"/>
        <w:tabs>
          <w:tab w:val="clear" w:pos="720"/>
          <w:tab w:val="left" w:pos="360" w:leader="none"/>
        </w:tabs>
        <w:spacing w:lineRule="auto" w:line="240" w:before="0" w:after="0"/>
        <w:rPr/>
      </w:pPr>
      <w:r>
        <w:rPr>
          <w:rFonts w:cs="Times New Roman" w:ascii="Times New Roman" w:hAnsi="Times New Roman"/>
          <w:sz w:val="20"/>
          <w:szCs w:val="20"/>
        </w:rPr>
        <w:tab/>
        <w:t xml:space="preserve">“Perfect, eh?  Just </w:t>
      </w:r>
      <w:r>
        <w:rPr>
          <w:rFonts w:cs="Times New Roman" w:ascii="Times New Roman" w:hAnsi="Times New Roman"/>
          <w:i/>
          <w:iCs/>
          <w:sz w:val="20"/>
          <w:szCs w:val="20"/>
        </w:rPr>
        <w:t>how</w:t>
      </w:r>
      <w:r>
        <w:rPr>
          <w:rFonts w:cs="Times New Roman" w:ascii="Times New Roman" w:hAnsi="Times New Roman"/>
          <w:sz w:val="20"/>
          <w:szCs w:val="20"/>
        </w:rPr>
        <w:t xml:space="preserve"> perfect?” she challenged, giving me a slightly dangerous look.</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Perfect enough,” I replied lightly.  “I mean, I couldn’t show Rook a picture of you for him to get everything </w:t>
      </w:r>
      <w:r>
        <w:rPr>
          <w:rFonts w:cs="Times New Roman" w:ascii="Times New Roman" w:hAnsi="Times New Roman"/>
          <w:i/>
          <w:iCs/>
          <w:sz w:val="20"/>
          <w:szCs w:val="20"/>
        </w:rPr>
        <w:t>exactly</w:t>
      </w:r>
      <w:r>
        <w:rPr>
          <w:rFonts w:cs="Times New Roman" w:ascii="Times New Roman" w:hAnsi="Times New Roman"/>
          <w:sz w:val="20"/>
          <w:szCs w:val="20"/>
        </w:rPr>
        <w:t xml:space="preserve"> right, but your anatomy is just the same as women from my world, so he just…filled in the gaps using his own imagination,” I told her.  “So EV-1 is anatomically correct, but you might find she’s not a completely faithful copy of you if you, ah, inspect certain places very closely,” I hedged.  “But, if you don’t like what you see if you do, Rook can fix it.  You’ll just have to supply him with…visual aid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She put her hands on her hips, giving me a very tart look.  That made me laugh earnestl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Showing the bionoid to Evie made me more or less focus on that project over the next week.  I had several long talks with Cyvanne, and after she determined it wasn’t safe for her to “merge” to the bionoid the way we could, that doing something like that went beyond the in-game AI programming and may destabilize her personality matrix, she instead came up with an alternative that she could code into the game.  The result was something she coded Lucilia to be able to make as enchanted objects, which was a crown that would connect Evie’s AI program to the bionoid from the perspective of her controlling it the same way the people in the movie </w:t>
      </w:r>
      <w:r>
        <w:rPr>
          <w:rFonts w:cs="Times New Roman" w:ascii="Times New Roman" w:hAnsi="Times New Roman"/>
          <w:i/>
          <w:iCs/>
          <w:sz w:val="20"/>
          <w:szCs w:val="20"/>
        </w:rPr>
        <w:t>Ready Player One</w:t>
      </w:r>
      <w:r>
        <w:rPr>
          <w:rFonts w:cs="Times New Roman" w:ascii="Times New Roman" w:hAnsi="Times New Roman"/>
          <w:sz w:val="20"/>
          <w:szCs w:val="20"/>
        </w:rPr>
        <w:t xml:space="preserve"> did, a visor that would give her the ability to see and hear through the bionoid as well as emulate a full body suit that would transmit physical sensations from the bionoid to her body through the visor, giving her a simulated sense of touch.  The second item was a glass box that would allow her to control the bionoid’s movements without crashing into stuff in the game.  When she was inside the box and it was active, she would never move from where she was no matter what she did, as if the floor and space itself inside the box moved and stretched to let her move without moving.  She would wear the visor, and when she activated it, it would let her see and hear through the bionoid, and would also allow her movements to control the movements of the bionoid and give her a rudimentary sense of touch, and so long as she was inside the glass box, she would stay stationary and any movements or attempts to fly would be mimicked by the bionoid.  That would let her fly around in the real world using EV-1 without physically moving in the game, saving her from crashing into wall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As for EV-1, Cyvanne and Rook worked together to allow it to take on the modified merge, but also under the hood, Evie’s personality matrix inside the game would connect to the bionoid on a subconscious level for Evie, which would allow the bionoid to adopt her personality matrix as its own and download her memories.  So, when Evie wasn’t using the bionoid, it would act just like Evie, would in effect </w:t>
      </w:r>
      <w:r>
        <w:rPr>
          <w:rFonts w:cs="Times New Roman" w:ascii="Times New Roman" w:hAnsi="Times New Roman"/>
          <w:i/>
          <w:iCs/>
          <w:sz w:val="20"/>
          <w:szCs w:val="20"/>
        </w:rPr>
        <w:t>be</w:t>
      </w:r>
      <w:r>
        <w:rPr>
          <w:rFonts w:cs="Times New Roman" w:ascii="Times New Roman" w:hAnsi="Times New Roman"/>
          <w:sz w:val="20"/>
          <w:szCs w:val="20"/>
        </w:rPr>
        <w:t xml:space="preserve"> Evie, but I’d have to be careful because in-game Evie wouldn’t know that her memories were being shared with bionoid Evi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So, on an overcast Thursday morning, I was sitting on my couch in the condo, watching with some trepidation as Rook, who was sitting beside me, was downloading the last software patches into the bionoid that would connect it with the part of the game’s program that governed what Cyvanne called Lore AI, with a hologram of Cyvanne hovering just behind the couch, looking over our shoulders.  Since Evie was a player companion, she was classified as a lore class AI, which meant that her personality was much more complex than standard NPCs and the game devoted more processing power to her personality matrix, which made her much more realistic, much more “aliv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r>
      <w:r>
        <w:rPr>
          <w:rFonts w:cs="Times New Roman" w:ascii="Times New Roman" w:hAnsi="Times New Roman"/>
          <w:i/>
          <w:iCs/>
          <w:sz w:val="20"/>
          <w:szCs w:val="20"/>
        </w:rPr>
        <w:t>“That’s the last module uploaded, Cyvanne,”</w:t>
      </w:r>
      <w:r>
        <w:rPr>
          <w:rFonts w:cs="Times New Roman" w:ascii="Times New Roman" w:hAnsi="Times New Roman"/>
          <w:sz w:val="20"/>
          <w:szCs w:val="20"/>
        </w:rPr>
        <w:t xml:space="preserve"> Rook said, glancing over his shoulder.</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r>
      <w:r>
        <w:rPr>
          <w:rFonts w:cs="Times New Roman" w:ascii="Times New Roman" w:hAnsi="Times New Roman"/>
          <w:i/>
          <w:iCs/>
          <w:sz w:val="20"/>
          <w:szCs w:val="20"/>
        </w:rPr>
        <w:t>“I’m in the Lore AI tree right now, Rook, give me a second.  I have to move a few things around,”</w:t>
      </w:r>
      <w:r>
        <w:rPr>
          <w:rFonts w:cs="Times New Roman" w:ascii="Times New Roman" w:hAnsi="Times New Roman"/>
          <w:sz w:val="20"/>
          <w:szCs w:val="20"/>
        </w:rPr>
        <w:t xml:space="preserve"> she answered.  </w:t>
      </w:r>
      <w:r>
        <w:rPr>
          <w:rFonts w:cs="Times New Roman" w:ascii="Times New Roman" w:hAnsi="Times New Roman"/>
          <w:i/>
          <w:iCs/>
          <w:sz w:val="20"/>
          <w:szCs w:val="20"/>
        </w:rPr>
        <w:t>“Remember, Kev, Evie won’t remember what the bionoid does.  I haven’t quite figured out how to code that in yet without it destabilizing the personality matrix,”</w:t>
      </w:r>
      <w:r>
        <w:rPr>
          <w:rFonts w:cs="Times New Roman" w:ascii="Times New Roman" w:hAnsi="Times New Roman"/>
          <w:sz w:val="20"/>
          <w:szCs w:val="20"/>
        </w:rPr>
        <w:t xml:space="preserve"> she told me.  </w:t>
      </w:r>
      <w:r>
        <w:rPr>
          <w:rFonts w:cs="Times New Roman" w:ascii="Times New Roman" w:hAnsi="Times New Roman"/>
          <w:i/>
          <w:iCs/>
          <w:sz w:val="20"/>
          <w:szCs w:val="20"/>
        </w:rPr>
        <w:t>“So don’t think that in-game Evie shares memory with the bionoid.  That’s purely one way for now, from Evie to the bionoi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Got it,” I said.  “Just promise me that if you see anything weird, you cut that connection, Cyvanne.  Evie is precious to me, and I don’t want to risk her personality being damaged by this experimen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r>
      <w:r>
        <w:rPr>
          <w:rFonts w:cs="Times New Roman" w:ascii="Times New Roman" w:hAnsi="Times New Roman"/>
          <w:i/>
          <w:iCs/>
          <w:sz w:val="20"/>
          <w:szCs w:val="20"/>
        </w:rPr>
        <w:t>“I put in several safeguards as well as a failsafe, plus I completely backed up Evie’s personality matrix with all her memories up to right now,”</w:t>
      </w:r>
      <w:r>
        <w:rPr>
          <w:rFonts w:cs="Times New Roman" w:ascii="Times New Roman" w:hAnsi="Times New Roman"/>
          <w:sz w:val="20"/>
          <w:szCs w:val="20"/>
        </w:rPr>
        <w:t xml:space="preserve"> she assured me.  </w:t>
      </w:r>
      <w:r>
        <w:rPr>
          <w:rFonts w:cs="Times New Roman" w:ascii="Times New Roman" w:hAnsi="Times New Roman"/>
          <w:i/>
          <w:iCs/>
          <w:sz w:val="20"/>
          <w:szCs w:val="20"/>
        </w:rPr>
        <w:t>“The backup system will back up all her memories once a day, during the daily soft reset.  So if the worst does happen, I can restore Evie completely from her backup and she’ll only lose maybe a day’s worth of memories.  I also have a cold backup of her matrix that I can load if even that backup gets corrupted.  She’ll lose a lot of her memories, but her core personality can be restor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Fantastic, thank you, Cyvanne,” I said in relief.  “I mean, I’m doing all of this </w:t>
      </w:r>
      <w:r>
        <w:rPr>
          <w:rFonts w:cs="Times New Roman" w:ascii="Times New Roman" w:hAnsi="Times New Roman"/>
          <w:i/>
          <w:iCs/>
          <w:sz w:val="20"/>
          <w:szCs w:val="20"/>
        </w:rPr>
        <w:t>for</w:t>
      </w:r>
      <w:r>
        <w:rPr>
          <w:rFonts w:cs="Times New Roman" w:ascii="Times New Roman" w:hAnsi="Times New Roman"/>
          <w:sz w:val="20"/>
          <w:szCs w:val="20"/>
        </w:rPr>
        <w:t xml:space="preserve"> Evie, but I don’t want it to hurt her.”</w:t>
      </w:r>
    </w:p>
    <w:p>
      <w:pPr>
        <w:pStyle w:val="Normal"/>
        <w:tabs>
          <w:tab w:val="clear" w:pos="720"/>
          <w:tab w:val="left" w:pos="360" w:leader="none"/>
        </w:tabs>
        <w:spacing w:lineRule="auto" w:line="240" w:before="0" w:after="0"/>
        <w:rPr>
          <w:rFonts w:ascii="Times New Roman" w:hAnsi="Times New Roman" w:cs="Times New Roman"/>
          <w:i/>
          <w:i/>
          <w:iCs/>
          <w:sz w:val="20"/>
          <w:szCs w:val="20"/>
        </w:rPr>
      </w:pPr>
      <w:r>
        <w:rPr>
          <w:rFonts w:cs="Times New Roman" w:ascii="Times New Roman" w:hAnsi="Times New Roman"/>
          <w:sz w:val="20"/>
          <w:szCs w:val="20"/>
        </w:rPr>
        <w:tab/>
      </w:r>
      <w:r>
        <w:rPr>
          <w:rFonts w:cs="Times New Roman" w:ascii="Times New Roman" w:hAnsi="Times New Roman"/>
          <w:i/>
          <w:iCs/>
          <w:sz w:val="20"/>
          <w:szCs w:val="20"/>
        </w:rPr>
        <w:t xml:space="preserve">“I’m glad you are, this has been a fascinating project to work on,” </w:t>
      </w:r>
      <w:r>
        <w:rPr>
          <w:rFonts w:cs="Times New Roman" w:ascii="Times New Roman" w:hAnsi="Times New Roman"/>
          <w:sz w:val="20"/>
          <w:szCs w:val="20"/>
        </w:rPr>
        <w:t xml:space="preserve">Rook said.  </w:t>
      </w:r>
      <w:r>
        <w:rPr>
          <w:rFonts w:cs="Times New Roman" w:ascii="Times New Roman" w:hAnsi="Times New Roman"/>
          <w:i/>
          <w:iCs/>
          <w:sz w:val="20"/>
          <w:szCs w:val="20"/>
        </w:rPr>
        <w:t>“I’ve learned a great deal about autonomous bionoid operation that I can use with standard model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i/>
          <w:iCs/>
          <w:sz w:val="20"/>
          <w:szCs w:val="20"/>
        </w:rPr>
        <w:tab/>
        <w:t>“Yeah, we never really thought about uploading personality templates into bionoids for them to use while in autonomous mode,”</w:t>
      </w:r>
      <w:r>
        <w:rPr>
          <w:rFonts w:cs="Times New Roman" w:ascii="Times New Roman" w:hAnsi="Times New Roman"/>
          <w:sz w:val="20"/>
          <w:szCs w:val="20"/>
        </w:rPr>
        <w:t xml:space="preserve"> Cyvanne said.  </w:t>
      </w:r>
      <w:r>
        <w:rPr>
          <w:rFonts w:cs="Times New Roman" w:ascii="Times New Roman" w:hAnsi="Times New Roman"/>
          <w:i/>
          <w:iCs/>
          <w:sz w:val="20"/>
          <w:szCs w:val="20"/>
        </w:rPr>
        <w:t>“That’s usually not really even needed, but lately we’ve been studying it because a lot of the older biogenic bionoids we’ve built are starting to exhibit personality traits of their drivers.  Jason’s original bionoid acts just like him when he’s not merged to it,”</w:t>
      </w:r>
      <w:r>
        <w:rPr>
          <w:rFonts w:cs="Times New Roman" w:ascii="Times New Roman" w:hAnsi="Times New Roman"/>
          <w:sz w:val="20"/>
          <w:szCs w:val="20"/>
        </w:rPr>
        <w:t xml:space="preserve"> she noted.  </w:t>
      </w:r>
      <w:r>
        <w:rPr>
          <w:rFonts w:cs="Times New Roman" w:ascii="Times New Roman" w:hAnsi="Times New Roman"/>
          <w:i/>
          <w:iCs/>
          <w:sz w:val="20"/>
          <w:szCs w:val="20"/>
        </w:rPr>
        <w:t>“It imprinted his personality while connected to him through the merge.  So we’re studying using installed templates to throttle that back.”</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hat, the bionoid may think it’s Jason and try to kill him to replace him?”</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r>
      <w:r>
        <w:rPr>
          <w:rFonts w:cs="Times New Roman" w:ascii="Times New Roman" w:hAnsi="Times New Roman"/>
          <w:i/>
          <w:iCs/>
          <w:sz w:val="20"/>
          <w:szCs w:val="20"/>
        </w:rPr>
        <w:t xml:space="preserve">“No, more so people can tell it’s </w:t>
      </w:r>
      <w:r>
        <w:rPr>
          <w:rFonts w:cs="Times New Roman" w:ascii="Times New Roman" w:hAnsi="Times New Roman"/>
          <w:sz w:val="20"/>
          <w:szCs w:val="20"/>
        </w:rPr>
        <w:t>not</w:t>
      </w:r>
      <w:r>
        <w:rPr>
          <w:rFonts w:cs="Times New Roman" w:ascii="Times New Roman" w:hAnsi="Times New Roman"/>
          <w:i/>
          <w:iCs/>
          <w:sz w:val="20"/>
          <w:szCs w:val="20"/>
        </w:rPr>
        <w:t xml:space="preserve"> Jason when he’s not merged to it and the bionoid is operating,”</w:t>
      </w:r>
      <w:r>
        <w:rPr>
          <w:rFonts w:cs="Times New Roman" w:ascii="Times New Roman" w:hAnsi="Times New Roman"/>
          <w:sz w:val="20"/>
          <w:szCs w:val="20"/>
        </w:rPr>
        <w:t xml:space="preserve"> Rook answered.  </w:t>
      </w:r>
      <w:r>
        <w:rPr>
          <w:rFonts w:cs="Times New Roman" w:ascii="Times New Roman" w:hAnsi="Times New Roman"/>
          <w:i/>
          <w:iCs/>
          <w:sz w:val="20"/>
          <w:szCs w:val="20"/>
        </w:rPr>
        <w:t>“He uses it as a lab assistant in his workshop, since it’s capable of autonomous operation.  By putting a default template into the bionoid, it makes the bionoid act differently from its driver when in autonomous mode.  We just have to make sure the template is compatible with the personality of the driver.”</w:t>
      </w:r>
    </w:p>
    <w:p>
      <w:pPr>
        <w:pStyle w:val="Normal"/>
        <w:tabs>
          <w:tab w:val="clear" w:pos="720"/>
          <w:tab w:val="left" w:pos="360" w:leader="none"/>
        </w:tabs>
        <w:spacing w:lineRule="auto" w:line="240" w:before="0" w:after="0"/>
        <w:rPr/>
      </w:pPr>
      <w:r>
        <w:rPr>
          <w:rFonts w:cs="Times New Roman" w:ascii="Times New Roman" w:hAnsi="Times New Roman"/>
          <w:sz w:val="20"/>
          <w:szCs w:val="20"/>
        </w:rPr>
        <w:tab/>
        <w:t xml:space="preserve">“Ah, so they’ll have a </w:t>
      </w:r>
      <w:r>
        <w:rPr>
          <w:rFonts w:cs="Times New Roman" w:ascii="Times New Roman" w:hAnsi="Times New Roman"/>
          <w:i/>
          <w:iCs/>
          <w:sz w:val="20"/>
          <w:szCs w:val="20"/>
        </w:rPr>
        <w:t>similar</w:t>
      </w:r>
      <w:r>
        <w:rPr>
          <w:rFonts w:cs="Times New Roman" w:ascii="Times New Roman" w:hAnsi="Times New Roman"/>
          <w:sz w:val="20"/>
          <w:szCs w:val="20"/>
        </w:rPr>
        <w:t xml:space="preserve"> personality, but not such an exact copy that people can’t tell the bionoid apart from the original,” I reason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r>
      <w:r>
        <w:rPr>
          <w:rFonts w:cs="Times New Roman" w:ascii="Times New Roman" w:hAnsi="Times New Roman"/>
          <w:i/>
          <w:iCs/>
          <w:sz w:val="20"/>
          <w:szCs w:val="20"/>
        </w:rPr>
        <w:t>“Exactly,”</w:t>
      </w:r>
      <w:r>
        <w:rPr>
          <w:rFonts w:cs="Times New Roman" w:ascii="Times New Roman" w:hAnsi="Times New Roman"/>
          <w:sz w:val="20"/>
          <w:szCs w:val="20"/>
        </w:rPr>
        <w:t xml:space="preserve"> Cyvanne affirmed.  </w:t>
      </w:r>
      <w:r>
        <w:rPr>
          <w:rFonts w:cs="Times New Roman" w:ascii="Times New Roman" w:hAnsi="Times New Roman"/>
          <w:i/>
          <w:iCs/>
          <w:sz w:val="20"/>
          <w:szCs w:val="20"/>
        </w:rPr>
        <w:t>“I’m done, Rook.  Go ahead and initialize the link.”</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didn’t see what he did, but the Evie bionoid seemed to shudder, then when Rook let it go, it took a step forward on the coffee table and turned around.  “Unit EV-1 online and operational,” it declared in a voice without emotion or warmth.</w:t>
      </w:r>
    </w:p>
    <w:p>
      <w:pPr>
        <w:pStyle w:val="Normal"/>
        <w:tabs>
          <w:tab w:val="clear" w:pos="720"/>
          <w:tab w:val="left" w:pos="360" w:leader="none"/>
        </w:tabs>
        <w:spacing w:lineRule="auto" w:line="240" w:before="0" w:after="0"/>
        <w:rPr/>
      </w:pPr>
      <w:r>
        <w:rPr>
          <w:rFonts w:cs="Times New Roman" w:ascii="Times New Roman" w:hAnsi="Times New Roman"/>
          <w:sz w:val="20"/>
          <w:szCs w:val="20"/>
        </w:rPr>
        <w:tab/>
      </w:r>
      <w:r>
        <w:rPr>
          <w:rFonts w:cs="Times New Roman" w:ascii="Times New Roman" w:hAnsi="Times New Roman"/>
          <w:i/>
          <w:iCs/>
          <w:sz w:val="20"/>
          <w:szCs w:val="20"/>
        </w:rPr>
        <w:t>“Confirm connection status,”</w:t>
      </w:r>
      <w:r>
        <w:rPr>
          <w:rFonts w:cs="Times New Roman" w:ascii="Times New Roman" w:hAnsi="Times New Roman"/>
          <w:sz w:val="20"/>
          <w:szCs w:val="20"/>
        </w:rPr>
        <w:t xml:space="preserve"> Rook call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Connection status is stable, link active but currently not accessed,” the bionoid replied immediately.  “All personality matrix nodes are accessible in read-only mode.  Matix memory nodes accessible with full access, in read-only mode.  Unit EV-1 has complete connection to Lore AI Directory Evie-T-MET177132,” it stated in a measured, monotone voice. </w:t>
      </w:r>
    </w:p>
    <w:p>
      <w:pPr>
        <w:pStyle w:val="Normal"/>
        <w:tabs>
          <w:tab w:val="clear" w:pos="720"/>
          <w:tab w:val="left" w:pos="360" w:leader="none"/>
        </w:tabs>
        <w:spacing w:lineRule="auto" w:line="240" w:before="0" w:after="0"/>
        <w:rPr/>
      </w:pPr>
      <w:r>
        <w:rPr>
          <w:rFonts w:cs="Times New Roman" w:ascii="Times New Roman" w:hAnsi="Times New Roman"/>
          <w:sz w:val="20"/>
          <w:szCs w:val="20"/>
        </w:rPr>
        <w:tab/>
      </w:r>
      <w:r>
        <w:rPr>
          <w:rFonts w:cs="Times New Roman" w:ascii="Times New Roman" w:hAnsi="Times New Roman"/>
          <w:i/>
          <w:iCs/>
          <w:sz w:val="20"/>
          <w:szCs w:val="20"/>
        </w:rPr>
        <w:t>“EV-1, report system status,”</w:t>
      </w:r>
      <w:r>
        <w:rPr>
          <w:rFonts w:cs="Times New Roman" w:ascii="Times New Roman" w:hAnsi="Times New Roman"/>
          <w:sz w:val="20"/>
          <w:szCs w:val="20"/>
        </w:rPr>
        <w:t xml:space="preserve"> Rook order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Her eyes went a little blank, but when she answered, it wasn’t nearly as monotone.  “All core systems nominal.  Grav pods are online.  Resonance node is operational, node is hard coded to only allow interaction with administrators Kevin Ball, Rook, and Cyvanne, and can only interface with vidlink ID 1892A485D83HB-12X and helper unit codename Stanley.  Hyperthreaded short range gravband node is online.”</w:t>
      </w:r>
    </w:p>
    <w:p>
      <w:pPr>
        <w:pStyle w:val="Normal"/>
        <w:tabs>
          <w:tab w:val="clear" w:pos="720"/>
          <w:tab w:val="left" w:pos="360" w:leader="none"/>
        </w:tabs>
        <w:spacing w:lineRule="auto" w:line="240" w:before="0" w:after="0"/>
        <w:rPr>
          <w:rFonts w:ascii="Times New Roman" w:hAnsi="Times New Roman" w:cs="Times New Roman"/>
          <w:i/>
          <w:i/>
          <w:iCs/>
          <w:sz w:val="20"/>
          <w:szCs w:val="20"/>
        </w:rPr>
      </w:pPr>
      <w:r>
        <w:rPr>
          <w:rFonts w:cs="Times New Roman" w:ascii="Times New Roman" w:hAnsi="Times New Roman"/>
          <w:sz w:val="20"/>
          <w:szCs w:val="20"/>
        </w:rPr>
        <w:tab/>
      </w:r>
      <w:r>
        <w:rPr>
          <w:rFonts w:cs="Times New Roman" w:ascii="Times New Roman" w:hAnsi="Times New Roman"/>
          <w:i/>
          <w:iCs/>
          <w:sz w:val="20"/>
          <w:szCs w:val="20"/>
        </w:rPr>
        <w:t>“Test resonance nod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i/>
          <w:iCs/>
          <w:sz w:val="20"/>
          <w:szCs w:val="20"/>
        </w:rPr>
        <w:tab/>
        <w:t>Resonance node test,</w:t>
      </w:r>
      <w:r>
        <w:rPr>
          <w:rFonts w:cs="Times New Roman" w:ascii="Times New Roman" w:hAnsi="Times New Roman"/>
          <w:sz w:val="20"/>
          <w:szCs w:val="20"/>
        </w:rPr>
        <w:t xml:space="preserve"> the bionoid sent.  That honestly surprised me a little bi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r>
      <w:r>
        <w:rPr>
          <w:rFonts w:cs="Times New Roman" w:ascii="Times New Roman" w:hAnsi="Times New Roman"/>
          <w:i/>
          <w:iCs/>
          <w:sz w:val="20"/>
          <w:szCs w:val="20"/>
        </w:rPr>
        <w:t>Node is operating normally,</w:t>
      </w:r>
      <w:r>
        <w:rPr>
          <w:rFonts w:cs="Times New Roman" w:ascii="Times New Roman" w:hAnsi="Times New Roman"/>
          <w:sz w:val="20"/>
          <w:szCs w:val="20"/>
        </w:rPr>
        <w:t xml:space="preserve"> Rook answered.  </w:t>
      </w:r>
      <w:r>
        <w:rPr>
          <w:rFonts w:cs="Times New Roman" w:ascii="Times New Roman" w:hAnsi="Times New Roman"/>
          <w:i/>
          <w:iCs/>
          <w:sz w:val="20"/>
          <w:szCs w:val="20"/>
        </w:rPr>
        <w:t>“State default order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Unit recognizes administrator Kevin Ball as primary owner.  Unit will not leave the residence without permission,” she replied.  “Unit will remain within gravband range of administrator Kevin Ball’s interface at all times when outside the residence.  Unit will enter standby mode whenever administrator Kevin Ball is not in the residence or when using the merge pod, unless ordered to do otherwise.  Unit will assist helper unit Stanley in its daily tasks when operational and have not received other order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r>
      <w:r>
        <w:rPr>
          <w:rFonts w:cs="Times New Roman" w:ascii="Times New Roman" w:hAnsi="Times New Roman"/>
          <w:i/>
          <w:iCs/>
          <w:sz w:val="20"/>
          <w:szCs w:val="20"/>
        </w:rPr>
        <w:t>“Link to personality matrix and enter linked autonomous mod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e eyes seemed to brighten, and the expression shifted to something he would expect to see on Evie’s face.  “Xen!  No, Kevin!”  She then gasped.  “Oberon’s wings, am I in the IRL?” she asked in sudden excitemen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Sort of,” I answered.  “From what they tell me, the Evie in CO won’t remember anything you experience.  You’re the part of Evie that can come into the IRL,” I explained.  “So, yes, you’re in the IRL, but only </w:t>
      </w:r>
      <w:r>
        <w:rPr>
          <w:rFonts w:cs="Times New Roman" w:ascii="Times New Roman" w:hAnsi="Times New Roman"/>
          <w:i/>
          <w:iCs/>
          <w:sz w:val="20"/>
          <w:szCs w:val="20"/>
        </w:rPr>
        <w:t>you</w:t>
      </w:r>
      <w:r>
        <w:rPr>
          <w:rFonts w:cs="Times New Roman" w:ascii="Times New Roman" w:hAnsi="Times New Roman"/>
          <w:sz w:val="20"/>
          <w:szCs w:val="20"/>
        </w:rPr>
        <w:t>, the bionoid, will remember any of it.”</w:t>
      </w:r>
    </w:p>
    <w:p>
      <w:pPr>
        <w:pStyle w:val="Normal"/>
        <w:tabs>
          <w:tab w:val="clear" w:pos="720"/>
          <w:tab w:val="left" w:pos="360" w:leader="none"/>
        </w:tabs>
        <w:spacing w:lineRule="auto" w:line="240" w:before="0" w:after="0"/>
        <w:rPr>
          <w:rFonts w:ascii="Times New Roman" w:hAnsi="Times New Roman" w:cs="Times New Roman"/>
          <w:i/>
          <w:i/>
          <w:iCs/>
          <w:sz w:val="20"/>
          <w:szCs w:val="20"/>
        </w:rPr>
      </w:pPr>
      <w:r>
        <w:rPr>
          <w:rFonts w:cs="Times New Roman" w:ascii="Times New Roman" w:hAnsi="Times New Roman"/>
          <w:sz w:val="20"/>
          <w:szCs w:val="20"/>
        </w:rPr>
        <w:tab/>
      </w:r>
      <w:r>
        <w:rPr>
          <w:rFonts w:cs="Times New Roman" w:ascii="Times New Roman" w:hAnsi="Times New Roman"/>
          <w:i/>
          <w:iCs/>
          <w:sz w:val="20"/>
          <w:szCs w:val="20"/>
        </w:rPr>
        <w:t>“For now,</w:t>
      </w:r>
      <w:r>
        <w:rPr>
          <w:rFonts w:cs="Times New Roman" w:ascii="Times New Roman" w:hAnsi="Times New Roman"/>
          <w:sz w:val="20"/>
          <w:szCs w:val="20"/>
        </w:rPr>
        <w:t xml:space="preserve"> Cyvanne added.  </w:t>
      </w:r>
      <w:r>
        <w:rPr>
          <w:rFonts w:cs="Times New Roman" w:ascii="Times New Roman" w:hAnsi="Times New Roman"/>
          <w:i/>
          <w:iCs/>
          <w:sz w:val="20"/>
          <w:szCs w:val="20"/>
        </w:rPr>
        <w:t>“We’re exploring ways to allow you to write to Evie’s memory without destabilizing her matrix.  For now, this is the best we can do.”</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I…I understand,” she said after a moment to process that.  “But still, </w:t>
      </w:r>
      <w:r>
        <w:rPr>
          <w:rFonts w:cs="Times New Roman" w:ascii="Times New Roman" w:hAnsi="Times New Roman"/>
          <w:i/>
          <w:iCs/>
          <w:sz w:val="20"/>
          <w:szCs w:val="20"/>
        </w:rPr>
        <w:t>thank you</w:t>
      </w:r>
      <w:r>
        <w:rPr>
          <w:rFonts w:cs="Times New Roman" w:ascii="Times New Roman" w:hAnsi="Times New Roman"/>
          <w:sz w:val="20"/>
          <w:szCs w:val="20"/>
        </w:rPr>
        <w:t>!  You kept your promise!”  She looked at her hands.  “I don’t feel any differen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at bionoid has biorhythmics in it so it feels like a living body,” I told her.  “It’s designed to make you feel like you’re alive, not inhabiting a machin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r>
      <w:r>
        <w:rPr>
          <w:rFonts w:cs="Times New Roman" w:ascii="Times New Roman" w:hAnsi="Times New Roman"/>
          <w:i/>
          <w:iCs/>
          <w:sz w:val="20"/>
          <w:szCs w:val="20"/>
        </w:rPr>
        <w:t>“It was quite challenging designing biorhythmics for a fantasy race,</w:t>
      </w:r>
      <w:r>
        <w:rPr>
          <w:rFonts w:cs="Times New Roman" w:ascii="Times New Roman" w:hAnsi="Times New Roman"/>
          <w:sz w:val="20"/>
          <w:szCs w:val="20"/>
        </w:rPr>
        <w:t xml:space="preserve"> Rook supplied.  </w:t>
      </w:r>
      <w:r>
        <w:rPr>
          <w:rFonts w:cs="Times New Roman" w:ascii="Times New Roman" w:hAnsi="Times New Roman"/>
          <w:i/>
          <w:iCs/>
          <w:sz w:val="20"/>
          <w:szCs w:val="20"/>
        </w:rPr>
        <w:t>“It brought in a lot of interesting new data for us to analyze.</w:t>
      </w:r>
      <w:r>
        <w:rPr>
          <w:rFonts w:cs="Times New Roman" w:ascii="Times New Roman" w:hAnsi="Times New Roman"/>
          <w:sz w:val="20"/>
          <w:szCs w:val="20"/>
        </w:rPr>
        <w:t>”</w:t>
      </w:r>
    </w:p>
    <w:p>
      <w:pPr>
        <w:pStyle w:val="Normal"/>
        <w:tabs>
          <w:tab w:val="clear" w:pos="720"/>
          <w:tab w:val="left" w:pos="360" w:leader="none"/>
        </w:tabs>
        <w:spacing w:lineRule="auto" w:line="240" w:before="0" w:after="0"/>
        <w:rPr/>
      </w:pPr>
      <w:r>
        <w:rPr>
          <w:rFonts w:cs="Times New Roman" w:ascii="Times New Roman" w:hAnsi="Times New Roman"/>
          <w:sz w:val="20"/>
          <w:szCs w:val="20"/>
        </w:rPr>
        <w:tab/>
        <w:t>Evie pinched her wrist, and gasped.  “I felt pain!” she blurt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Yeah, you will, so don’t do anything crazy,” I warned.  “The bionoid will feel pain up to a certain point, to warn you that what you’re doing is damaging the unit.  But it won’t let you feel so much pain that it incapacitates you.  So don’t do anything silly.”</w:t>
      </w:r>
    </w:p>
    <w:p>
      <w:pPr>
        <w:pStyle w:val="Normal"/>
        <w:tabs>
          <w:tab w:val="clear" w:pos="720"/>
          <w:tab w:val="left" w:pos="360" w:leader="none"/>
        </w:tabs>
        <w:spacing w:lineRule="auto" w:line="240" w:before="0" w:after="0"/>
        <w:rPr/>
      </w:pPr>
      <w:r>
        <w:rPr>
          <w:rFonts w:cs="Times New Roman" w:ascii="Times New Roman" w:hAnsi="Times New Roman"/>
          <w:sz w:val="20"/>
          <w:szCs w:val="20"/>
        </w:rPr>
        <w:tab/>
        <w:t>“That’s good to know,” she laughed, then her wings started buzzing.  She rose up off the coffee table, her wings glowing from within thanks to light filaments threaded through the butterfly-like wings and tiny holoemitters in the unit’s shoulders and lower back causing it to appear to shed tiny motes of glowing energy.  “Even flying feels the same,” she declared.</w:t>
      </w:r>
    </w:p>
    <w:p>
      <w:pPr>
        <w:pStyle w:val="Normal"/>
        <w:tabs>
          <w:tab w:val="clear" w:pos="720"/>
          <w:tab w:val="left" w:pos="360" w:leader="none"/>
        </w:tabs>
        <w:spacing w:lineRule="auto" w:line="240" w:before="0" w:after="0"/>
        <w:rPr/>
      </w:pPr>
      <w:r>
        <w:rPr>
          <w:rFonts w:cs="Times New Roman" w:ascii="Times New Roman" w:hAnsi="Times New Roman"/>
          <w:sz w:val="20"/>
          <w:szCs w:val="20"/>
        </w:rPr>
        <w:tab/>
        <w:t>“Just be careful if you go out on the balcony.  It gets windy up here, and a gust can blow you out into open air,” I sai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will,” she promised.  “May I look aroun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Sure, just don’t move anything until you’re familiar with things,” I said.  The bionoid flitted towards the hallway, and I looked to Rook.  “Amazing job, guys, thank you so much.”</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r>
      <w:r>
        <w:rPr>
          <w:rFonts w:cs="Times New Roman" w:ascii="Times New Roman" w:hAnsi="Times New Roman"/>
          <w:i/>
          <w:iCs/>
          <w:sz w:val="20"/>
          <w:szCs w:val="20"/>
        </w:rPr>
        <w:t>“It’s been an interesting experiment,”</w:t>
      </w:r>
      <w:r>
        <w:rPr>
          <w:rFonts w:cs="Times New Roman" w:ascii="Times New Roman" w:hAnsi="Times New Roman"/>
          <w:sz w:val="20"/>
          <w:szCs w:val="20"/>
        </w:rPr>
        <w:t xml:space="preserve"> Rook answered.  </w:t>
      </w:r>
      <w:r>
        <w:rPr>
          <w:rFonts w:cs="Times New Roman" w:ascii="Times New Roman" w:hAnsi="Times New Roman"/>
          <w:i/>
          <w:iCs/>
          <w:sz w:val="20"/>
          <w:szCs w:val="20"/>
        </w:rPr>
        <w:t>“Be thankful it is one, that bionoid would have been very expensive.  A custom unit like that, filled with systems miniaturized as small as we can make them, they are neither easy nor cheap to produce.  The wing system alone would have added a good three thosuand to the base cos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ell, thank you all the same, both of you,” I said, looking at Cyvanne.  “You tweaked game code as a personal favor to me, Cyvanne.  I’m so grateful to you for tha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r>
      <w:r>
        <w:rPr>
          <w:rFonts w:cs="Times New Roman" w:ascii="Times New Roman" w:hAnsi="Times New Roman"/>
          <w:i/>
          <w:iCs/>
          <w:sz w:val="20"/>
          <w:szCs w:val="20"/>
        </w:rPr>
        <w:t xml:space="preserve">“It’s been an interesting experiment for me too, Kevin, so it wasn’t </w:t>
      </w:r>
      <w:r>
        <w:rPr>
          <w:rFonts w:cs="Times New Roman" w:ascii="Times New Roman" w:hAnsi="Times New Roman"/>
          <w:sz w:val="20"/>
          <w:szCs w:val="20"/>
        </w:rPr>
        <w:t>just</w:t>
      </w:r>
      <w:r>
        <w:rPr>
          <w:rFonts w:cs="Times New Roman" w:ascii="Times New Roman" w:hAnsi="Times New Roman"/>
          <w:i/>
          <w:iCs/>
          <w:sz w:val="20"/>
          <w:szCs w:val="20"/>
        </w:rPr>
        <w:t xml:space="preserve"> for you,”</w:t>
      </w:r>
      <w:r>
        <w:rPr>
          <w:rFonts w:cs="Times New Roman" w:ascii="Times New Roman" w:hAnsi="Times New Roman"/>
          <w:sz w:val="20"/>
          <w:szCs w:val="20"/>
        </w:rPr>
        <w:t xml:space="preserve"> she winked.  </w:t>
      </w:r>
      <w:r>
        <w:rPr>
          <w:rFonts w:cs="Times New Roman" w:ascii="Times New Roman" w:hAnsi="Times New Roman"/>
          <w:i/>
          <w:iCs/>
          <w:sz w:val="20"/>
          <w:szCs w:val="20"/>
        </w:rPr>
        <w:t xml:space="preserve">“Exploring ways to expand the game’s code to make it more interactive with outside systems opens up some avenues for the game.  Once I figure out a way to allow the bionoid to safely write to Evie’s memory matrix, she’ll be able to emulate merging to a bionoid.  I’d like to develop that functionality and monetize it.  I can sell real world access to things like personal companions, let players bring them into the real world.  Maybe not as bionoids, but as holograms, the program accessing the AI’s personality matrix on the vidlink.  EV-1 is a very advanced version of the functionality I want to develop, which makes her a prototype.  If I can make it work for her, it’ll be </w:t>
      </w:r>
      <w:r>
        <w:rPr>
          <w:rFonts w:cs="Times New Roman" w:ascii="Times New Roman" w:hAnsi="Times New Roman"/>
          <w:sz w:val="20"/>
          <w:szCs w:val="20"/>
        </w:rPr>
        <w:t>easy</w:t>
      </w:r>
      <w:r>
        <w:rPr>
          <w:rFonts w:cs="Times New Roman" w:ascii="Times New Roman" w:hAnsi="Times New Roman"/>
          <w:i/>
          <w:iCs/>
          <w:sz w:val="20"/>
          <w:szCs w:val="20"/>
        </w:rPr>
        <w:t xml:space="preserve"> to code in the functionality I want to ad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ell, yeah, but I mean, fairies can already interact with us in the real world.  Evie calls me using the viewing glass from time to tim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r>
      <w:r>
        <w:rPr>
          <w:rFonts w:cs="Times New Roman" w:ascii="Times New Roman" w:hAnsi="Times New Roman"/>
          <w:i/>
          <w:iCs/>
          <w:sz w:val="20"/>
          <w:szCs w:val="20"/>
        </w:rPr>
        <w:t xml:space="preserve">“What I’m going for is more like the fairy merging to the vidlink and being able to function through it, represented as a hologram.  Right now they can just call using the vidlink’s call function, but what I want to do is allow them to manifest as a hologram in the real world, connecting directly to the vidlink without using a viewing glass.  They can’t do that right now because I haven’t developed a way to allow an outside system to write to the game’s AI memory matrix without destabilizing it.  Without that, the fairy in game won’t remember anything the hologram does, just like how Evie won’t remember anything EV-1 experiences here in the real world.  On top of that, the AI has no idea how to </w:t>
      </w:r>
      <w:r>
        <w:rPr>
          <w:rFonts w:cs="Times New Roman" w:ascii="Times New Roman" w:hAnsi="Times New Roman"/>
          <w:sz w:val="20"/>
          <w:szCs w:val="20"/>
        </w:rPr>
        <w:t>use</w:t>
      </w:r>
      <w:r>
        <w:rPr>
          <w:rFonts w:cs="Times New Roman" w:ascii="Times New Roman" w:hAnsi="Times New Roman"/>
          <w:i/>
          <w:iCs/>
          <w:sz w:val="20"/>
          <w:szCs w:val="20"/>
        </w:rPr>
        <w:t xml:space="preserve"> the vidlink, so I have to program in that functionality without it messing with the behavioral limiter that prevents the AIs from realizing they’re NPCs.  It’s been trickier than I expected, the core AI system I developed for game AIs wasn’t built to allow it, so I’ve been redeveloping the AI at the ground level to add that in.  And I have to do that without changing the existing personalities of current AIs or altering how they behave in the future.  So it’s been fairly delicate work so far.”</w:t>
      </w:r>
    </w:p>
    <w:p>
      <w:pPr>
        <w:pStyle w:val="Normal"/>
        <w:tabs>
          <w:tab w:val="clear" w:pos="720"/>
          <w:tab w:val="left" w:pos="360" w:leader="none"/>
        </w:tabs>
        <w:spacing w:lineRule="auto" w:line="240" w:before="0" w:after="0"/>
        <w:rPr>
          <w:rFonts w:ascii="Times New Roman" w:hAnsi="Times New Roman" w:cs="Times New Roman"/>
          <w:i/>
          <w:i/>
          <w:iCs/>
          <w:sz w:val="20"/>
          <w:szCs w:val="20"/>
        </w:rPr>
      </w:pPr>
      <w:r>
        <w:rPr>
          <w:rFonts w:cs="Times New Roman" w:ascii="Times New Roman" w:hAnsi="Times New Roman"/>
          <w:sz w:val="20"/>
          <w:szCs w:val="20"/>
        </w:rPr>
        <w:tab/>
        <w:t>“Ohhhh, okay, I get it,” I breathed.  “Why do you want to add that in?”</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r>
      <w:r>
        <w:rPr>
          <w:rFonts w:cs="Times New Roman" w:ascii="Times New Roman" w:hAnsi="Times New Roman"/>
          <w:i/>
          <w:iCs/>
          <w:sz w:val="20"/>
          <w:szCs w:val="20"/>
        </w:rPr>
        <w:t>“I’m of a mind to offer real-world access to fairies and other player companions for an additional fee, since it does eat up some game processing and memory for them to operate outside the game.  But it shouldn’t be that much, maybe a couple of credits a month to cover server usage.  You’re not the only player that’s befriended their fairy companion, Kevin.   I think quite a few players will pay those extra couple of credits to be able to talk to their AI friends while outside the game.  It also opens up some other things we can do from a gameplay perspective, so it’s about more than that.”</w:t>
      </w:r>
    </w:p>
    <w:p>
      <w:pPr>
        <w:pStyle w:val="Normal"/>
        <w:tabs>
          <w:tab w:val="clear" w:pos="720"/>
          <w:tab w:val="left" w:pos="360" w:leader="none"/>
        </w:tabs>
        <w:spacing w:lineRule="auto" w:line="240" w:before="0" w:after="0"/>
        <w:rPr/>
      </w:pPr>
      <w:r>
        <w:rPr>
          <w:rFonts w:cs="Times New Roman" w:ascii="Times New Roman" w:hAnsi="Times New Roman"/>
          <w:sz w:val="20"/>
          <w:szCs w:val="20"/>
        </w:rPr>
        <w:tab/>
        <w:t>“Why do I feel like I’m about to be shaken down,” I said dryly, which made Cyvanne laugh.</w:t>
      </w:r>
    </w:p>
    <w:p>
      <w:pPr>
        <w:pStyle w:val="Normal"/>
        <w:tabs>
          <w:tab w:val="clear" w:pos="720"/>
          <w:tab w:val="left" w:pos="360" w:leader="none"/>
        </w:tabs>
        <w:spacing w:lineRule="auto" w:line="240" w:before="0" w:after="0"/>
        <w:rPr/>
      </w:pPr>
      <w:r>
        <w:rPr>
          <w:rFonts w:cs="Times New Roman" w:ascii="Times New Roman" w:hAnsi="Times New Roman"/>
          <w:sz w:val="20"/>
          <w:szCs w:val="20"/>
        </w:rPr>
        <w:tab/>
      </w:r>
      <w:r>
        <w:rPr>
          <w:rFonts w:cs="Times New Roman" w:ascii="Times New Roman" w:hAnsi="Times New Roman"/>
          <w:i/>
          <w:iCs/>
          <w:sz w:val="20"/>
          <w:szCs w:val="20"/>
        </w:rPr>
        <w:t>“You get a free pass since you’re helping out with the beta testing,”</w:t>
      </w:r>
      <w:r>
        <w:rPr>
          <w:rFonts w:cs="Times New Roman" w:ascii="Times New Roman" w:hAnsi="Times New Roman"/>
          <w:sz w:val="20"/>
          <w:szCs w:val="20"/>
        </w:rPr>
        <w:t xml:space="preserve"> she replied.  </w:t>
      </w:r>
      <w:r>
        <w:rPr>
          <w:rFonts w:cs="Times New Roman" w:ascii="Times New Roman" w:hAnsi="Times New Roman"/>
          <w:i/>
          <w:iCs/>
          <w:sz w:val="20"/>
          <w:szCs w:val="20"/>
        </w:rPr>
        <w:t>“Besides, you’re the only player that can beat me up in the real world, so I have to be nice to you,”</w:t>
      </w:r>
      <w:r>
        <w:rPr>
          <w:rFonts w:cs="Times New Roman" w:ascii="Times New Roman" w:hAnsi="Times New Roman"/>
          <w:sz w:val="20"/>
          <w:szCs w:val="20"/>
        </w:rPr>
        <w:t xml:space="preserve"> she added playfull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Yeah, right,” I drawled, which made her grin.</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r>
      <w:r>
        <w:rPr>
          <w:rFonts w:cs="Times New Roman" w:ascii="Times New Roman" w:hAnsi="Times New Roman"/>
          <w:i/>
          <w:iCs/>
          <w:sz w:val="20"/>
          <w:szCs w:val="20"/>
        </w:rPr>
        <w:t>“Let the bionoid run for an hour, Kevin, then put her in sleep mode for the rest of the day.  I want to analyze EV-1’s local programming and Evie’s AI matrix before giving her more uptime.  Let’s make absolutely sure that EV-1 accessing Evie’s matrix isn’t causing Evie any problem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Sure thing, Cyvanne,” I nodded.  “How is Evie doing in gam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r>
      <w:r>
        <w:rPr>
          <w:rFonts w:cs="Times New Roman" w:ascii="Times New Roman" w:hAnsi="Times New Roman"/>
          <w:i/>
          <w:iCs/>
          <w:sz w:val="20"/>
          <w:szCs w:val="20"/>
        </w:rPr>
        <w:t>“Just fine, she’s making stuff to sell in the shop right now.  I’m keeping an eye on her,”</w:t>
      </w:r>
      <w:r>
        <w:rPr>
          <w:rFonts w:cs="Times New Roman" w:ascii="Times New Roman" w:hAnsi="Times New Roman"/>
          <w:sz w:val="20"/>
          <w:szCs w:val="20"/>
        </w:rPr>
        <w:t xml:space="preserve"> she answered.  </w:t>
      </w:r>
      <w:r>
        <w:rPr>
          <w:rFonts w:cs="Times New Roman" w:ascii="Times New Roman" w:hAnsi="Times New Roman"/>
          <w:i/>
          <w:iCs/>
          <w:sz w:val="20"/>
          <w:szCs w:val="20"/>
        </w:rPr>
        <w:t>“Now if you boys will excuse me, I have some things to do.”</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Okay, thanks a lot, Cyvanne,” I said.  Her hologram winked out, leaving me with Rook, which was just fine with me.  I </w:t>
      </w:r>
      <w:r>
        <w:rPr>
          <w:rFonts w:cs="Times New Roman" w:ascii="Times New Roman" w:hAnsi="Times New Roman"/>
          <w:i/>
          <w:iCs/>
          <w:sz w:val="20"/>
          <w:szCs w:val="20"/>
        </w:rPr>
        <w:t>like</w:t>
      </w:r>
      <w:r>
        <w:rPr>
          <w:rFonts w:cs="Times New Roman" w:ascii="Times New Roman" w:hAnsi="Times New Roman"/>
          <w:sz w:val="20"/>
          <w:szCs w:val="20"/>
        </w:rPr>
        <w:t xml:space="preserve"> Rook.  “You staying or you have to get back to Kari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r>
      <w:r>
        <w:rPr>
          <w:rFonts w:cs="Times New Roman" w:ascii="Times New Roman" w:hAnsi="Times New Roman"/>
          <w:i/>
          <w:iCs/>
          <w:sz w:val="20"/>
          <w:szCs w:val="20"/>
        </w:rPr>
        <w:t>“I’ve got some time.  Did you have something in min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Actually, yeah,” I replied.  “Jason said that you like baseball, and the Rays play tonight.  Wanna go to the gam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r>
      <w:r>
        <w:rPr>
          <w:rFonts w:cs="Times New Roman" w:ascii="Times New Roman" w:hAnsi="Times New Roman"/>
          <w:i/>
          <w:iCs/>
          <w:sz w:val="20"/>
          <w:szCs w:val="20"/>
        </w:rPr>
        <w:t>“I’d love to, Kevin,”</w:t>
      </w:r>
      <w:r>
        <w:rPr>
          <w:rFonts w:cs="Times New Roman" w:ascii="Times New Roman" w:hAnsi="Times New Roman"/>
          <w:sz w:val="20"/>
          <w:szCs w:val="20"/>
        </w:rPr>
        <w:t xml:space="preserve"> he replied with a smile.  </w:t>
      </w:r>
      <w:r>
        <w:rPr>
          <w:rFonts w:cs="Times New Roman" w:ascii="Times New Roman" w:hAnsi="Times New Roman"/>
          <w:i/>
          <w:iCs/>
          <w:sz w:val="20"/>
          <w:szCs w:val="20"/>
        </w:rPr>
        <w:t>“But don’t you often go with Sano?”</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She had to cancel, so at least I have the spare ticket,” I chuckled.  “They have her working on a big project, so she can’t make it tonigh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r>
      <w:r>
        <w:rPr>
          <w:rFonts w:cs="Times New Roman" w:ascii="Times New Roman" w:hAnsi="Times New Roman"/>
          <w:i/>
          <w:iCs/>
          <w:sz w:val="20"/>
          <w:szCs w:val="20"/>
        </w:rPr>
        <w:t>“Well, as long as you don’t try to kiss me, I guess I can fill in,”</w:t>
      </w:r>
      <w:r>
        <w:rPr>
          <w:rFonts w:cs="Times New Roman" w:ascii="Times New Roman" w:hAnsi="Times New Roman"/>
          <w:sz w:val="20"/>
          <w:szCs w:val="20"/>
        </w:rPr>
        <w:t xml:space="preserve"> he decided, which made me laugh. </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Plenty of bionoids attend games nowadays, so you’re not gonna attract any undue attention,” I told him.  “You’re not the only one that likes to make them flash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r>
      <w:r>
        <w:rPr>
          <w:rFonts w:cs="Times New Roman" w:ascii="Times New Roman" w:hAnsi="Times New Roman"/>
          <w:i/>
          <w:iCs/>
          <w:sz w:val="20"/>
          <w:szCs w:val="20"/>
        </w:rPr>
        <w:t>“I’m not flashy,”</w:t>
      </w:r>
      <w:r>
        <w:rPr>
          <w:rFonts w:cs="Times New Roman" w:ascii="Times New Roman" w:hAnsi="Times New Roman"/>
          <w:sz w:val="20"/>
          <w:szCs w:val="20"/>
        </w:rPr>
        <w:t xml:space="preserve"> he protested, then laughed when I gave him a straight, deadpan look.  </w:t>
      </w:r>
      <w:r>
        <w:rPr>
          <w:rFonts w:cs="Times New Roman" w:ascii="Times New Roman" w:hAnsi="Times New Roman"/>
          <w:i/>
          <w:iCs/>
          <w:sz w:val="20"/>
          <w:szCs w:val="20"/>
        </w:rPr>
        <w:t>“Okay, maybe a little flashy.  But only when I’m in direct sunligh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gave him a look, then cracked up.</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I hadn’t forgotten about the Champion tournament.  Naturally I signed up for it, and as a few people predicted, not nearly as many Champions as I expected signed up for it as well, mirroring Kavak’s reason to not sign up.  They felt there was no real chance to advance to the next stage of the tournament due to five major roadblocks, five ringers; me, Alandra, Emelda, and Bullox.  Bullox, it turned out, was a grizzled PvP veteran, and him being a main tank, built for survivability on top of the damage he could dish out, meant that he was a </w:t>
      </w:r>
      <w:r>
        <w:rPr>
          <w:rFonts w:cs="Times New Roman" w:ascii="Times New Roman" w:hAnsi="Times New Roman"/>
          <w:i/>
          <w:iCs/>
          <w:sz w:val="20"/>
          <w:szCs w:val="20"/>
        </w:rPr>
        <w:t>nightmare</w:t>
      </w:r>
      <w:r>
        <w:rPr>
          <w:rFonts w:cs="Times New Roman" w:ascii="Times New Roman" w:hAnsi="Times New Roman"/>
          <w:sz w:val="20"/>
          <w:szCs w:val="20"/>
        </w:rPr>
        <w:t xml:space="preserve"> in PvP.  So, out of 41 Champions, only </w:t>
      </w:r>
      <w:r>
        <w:rPr>
          <w:rFonts w:cs="Times New Roman" w:ascii="Times New Roman" w:hAnsi="Times New Roman"/>
          <w:i/>
          <w:iCs/>
          <w:sz w:val="20"/>
          <w:szCs w:val="20"/>
        </w:rPr>
        <w:t>eight</w:t>
      </w:r>
      <w:r>
        <w:rPr>
          <w:rFonts w:cs="Times New Roman" w:ascii="Times New Roman" w:hAnsi="Times New Roman"/>
          <w:sz w:val="20"/>
          <w:szCs w:val="20"/>
        </w:rPr>
        <w:t xml:space="preserve"> signed up for the tournament:  me, Savar, Emelda, Alandra, Bullox, Ikari, Meldo, and Uggra.  And let me tell you, that was a </w:t>
      </w:r>
      <w:r>
        <w:rPr>
          <w:rFonts w:cs="Times New Roman" w:ascii="Times New Roman" w:hAnsi="Times New Roman"/>
          <w:i/>
          <w:iCs/>
          <w:sz w:val="20"/>
          <w:szCs w:val="20"/>
        </w:rPr>
        <w:t>dangerous</w:t>
      </w:r>
      <w:r>
        <w:rPr>
          <w:rFonts w:cs="Times New Roman" w:ascii="Times New Roman" w:hAnsi="Times New Roman"/>
          <w:sz w:val="20"/>
          <w:szCs w:val="20"/>
        </w:rPr>
        <w:t xml:space="preserve"> bracket.  Meldo, Ikari, and Uggra were all very skilled, very </w:t>
      </w:r>
      <w:r>
        <w:rPr>
          <w:rFonts w:cs="Times New Roman" w:ascii="Times New Roman" w:hAnsi="Times New Roman"/>
          <w:i/>
          <w:iCs/>
          <w:sz w:val="20"/>
          <w:szCs w:val="20"/>
        </w:rPr>
        <w:t>experienced</w:t>
      </w:r>
      <w:r>
        <w:rPr>
          <w:rFonts w:cs="Times New Roman" w:ascii="Times New Roman" w:hAnsi="Times New Roman"/>
          <w:sz w:val="20"/>
          <w:szCs w:val="20"/>
        </w:rPr>
        <w:t xml:space="preserve"> PvPers.  Nobody else felt that they had any chance at all of advancing, so they didn’t even sign up.</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And predictably, the three favorites in the server tournament were me, Emelda, and Alandra.  The entire server knew that Em was a great mage, but everyone also knew that she was one of the greatest </w:t>
      </w:r>
      <w:r>
        <w:rPr>
          <w:rFonts w:cs="Times New Roman" w:ascii="Times New Roman" w:hAnsi="Times New Roman"/>
          <w:i/>
          <w:iCs/>
          <w:sz w:val="20"/>
          <w:szCs w:val="20"/>
        </w:rPr>
        <w:t>PvP</w:t>
      </w:r>
      <w:r>
        <w:rPr>
          <w:rFonts w:cs="Times New Roman" w:ascii="Times New Roman" w:hAnsi="Times New Roman"/>
          <w:sz w:val="20"/>
          <w:szCs w:val="20"/>
        </w:rPr>
        <w:t xml:space="preserve"> mages probably in the entire game.  Hell, she would have beat </w:t>
      </w:r>
      <w:r>
        <w:rPr>
          <w:rFonts w:cs="Times New Roman" w:ascii="Times New Roman" w:hAnsi="Times New Roman"/>
          <w:i/>
          <w:iCs/>
          <w:sz w:val="20"/>
          <w:szCs w:val="20"/>
        </w:rPr>
        <w:t>me</w:t>
      </w:r>
      <w:r>
        <w:rPr>
          <w:rFonts w:cs="Times New Roman" w:ascii="Times New Roman" w:hAnsi="Times New Roman"/>
          <w:sz w:val="20"/>
          <w:szCs w:val="20"/>
        </w:rPr>
        <w:t xml:space="preserve">, </w:t>
      </w:r>
      <w:r>
        <w:rPr>
          <w:rFonts w:cs="Times New Roman" w:ascii="Times New Roman" w:hAnsi="Times New Roman"/>
          <w:i/>
          <w:iCs/>
          <w:sz w:val="20"/>
          <w:szCs w:val="20"/>
        </w:rPr>
        <w:t>TWICE</w:t>
      </w:r>
      <w:r>
        <w:rPr>
          <w:rFonts w:cs="Times New Roman" w:ascii="Times New Roman" w:hAnsi="Times New Roman"/>
          <w:sz w:val="20"/>
          <w:szCs w:val="20"/>
        </w:rPr>
        <w:t xml:space="preserve">, if not for good luck in the first case and exotic consumables in the second.  Emelda’s skills in both PvE and PvP were on an entirely different level from most other players, and the sheer threat of having to face her in the prelims scared most Champions from even signing up.  And not only would they have to get past her, they’d have to get past me and Alandra.  Not to sound boastful, but most players in CO regard me and Alandra as the best dual wielding melee warriors in the entire game, and since we were on the same server, that meant that other contestants were facing the daunting proposition that they may have to face </w:t>
      </w:r>
      <w:r>
        <w:rPr>
          <w:rFonts w:cs="Times New Roman" w:ascii="Times New Roman" w:hAnsi="Times New Roman"/>
          <w:i/>
          <w:iCs/>
          <w:sz w:val="20"/>
          <w:szCs w:val="20"/>
        </w:rPr>
        <w:t>both</w:t>
      </w:r>
      <w:r>
        <w:rPr>
          <w:rFonts w:cs="Times New Roman" w:ascii="Times New Roman" w:hAnsi="Times New Roman"/>
          <w:sz w:val="20"/>
          <w:szCs w:val="20"/>
        </w:rPr>
        <w:t xml:space="preserve"> of us.  And adding Em to that mix, the prospect of maybe having to face all three of us if the brackets were rolled the wrong way was too much for most of the other Champions.  With an 8 man bracket, that meant that the winner would have to fight three matches to advance to the main tournament.  And the idea that, say, they face Alandra in the first round, me in the second, then Emelda in the finals, that was enough to scare most of the other awa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I can admit it.  I am </w:t>
      </w:r>
      <w:r>
        <w:rPr>
          <w:rFonts w:cs="Times New Roman" w:ascii="Times New Roman" w:hAnsi="Times New Roman"/>
          <w:i/>
          <w:iCs/>
          <w:sz w:val="20"/>
          <w:szCs w:val="20"/>
        </w:rPr>
        <w:t>very good</w:t>
      </w:r>
      <w:r>
        <w:rPr>
          <w:rFonts w:cs="Times New Roman" w:ascii="Times New Roman" w:hAnsi="Times New Roman"/>
          <w:sz w:val="20"/>
          <w:szCs w:val="20"/>
        </w:rPr>
        <w:t xml:space="preserve"> at PvP, because years of solo play meant I was constantly attacked by other players out in neutral territory, seeing a lone player as an easy target for scoring some easy gold.  So, I learned how to fight other players, and excuse me if I say I got </w:t>
      </w:r>
      <w:r>
        <w:rPr>
          <w:rFonts w:cs="Times New Roman" w:ascii="Times New Roman" w:hAnsi="Times New Roman"/>
          <w:i/>
          <w:iCs/>
          <w:sz w:val="20"/>
          <w:szCs w:val="20"/>
        </w:rPr>
        <w:t>damn good</w:t>
      </w:r>
      <w:r>
        <w:rPr>
          <w:rFonts w:cs="Times New Roman" w:ascii="Times New Roman" w:hAnsi="Times New Roman"/>
          <w:sz w:val="20"/>
          <w:szCs w:val="20"/>
        </w:rPr>
        <w:t xml:space="preserve"> at it.  Really, the only players on the entire server I fear are Emelda and Savar, and that was because both of them are ranged attackers built to keep melee players like me at a distance.  If Legendary skills are on the table, Savar is absolutely unstoppable, but even without it she’s exceptionally dangerous.  And Emelda’s skills are already well establish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Unfortunately for me, my first ever Champion’s tournament turned out to be a complete wash, because the fickle finger of fate decided to intervene.  After the brackets were set, my first opponent, aptly enough, was Emelda.  We were both looking forward to the match, because while we may be best friends, we’re also both super-competitive and we both </w:t>
      </w:r>
      <w:r>
        <w:rPr>
          <w:rFonts w:cs="Times New Roman" w:ascii="Times New Roman" w:hAnsi="Times New Roman"/>
          <w:i/>
          <w:iCs/>
          <w:sz w:val="20"/>
          <w:szCs w:val="20"/>
        </w:rPr>
        <w:t>love</w:t>
      </w:r>
      <w:r>
        <w:rPr>
          <w:rFonts w:cs="Times New Roman" w:ascii="Times New Roman" w:hAnsi="Times New Roman"/>
          <w:sz w:val="20"/>
          <w:szCs w:val="20"/>
        </w:rPr>
        <w:t xml:space="preserve"> a good fight.  The day of our match arrived just two days after the brackets were set, and it was just the ultimate in bad luck that real life forced me to forfeit.  That morning, Zuzu got into the trash while Stanley was cooking and ate a piece of food wrapping, which partially lodged in his throat and very nearly suffocated him.  So, instead of logging on to face Em, I was rushing Zuzu to the nearest veterinary emergency room to remove the wrapper.  I put a pic up of Zuzu on the Armory forums with a breathing tube inserted into his nose and him laying on a soft pad in a kennel with the caption </w:t>
      </w:r>
      <w:r>
        <w:rPr>
          <w:rFonts w:cs="Times New Roman" w:ascii="Times New Roman" w:hAnsi="Times New Roman"/>
          <w:i/>
          <w:iCs/>
          <w:sz w:val="20"/>
          <w:szCs w:val="20"/>
        </w:rPr>
        <w:t>This is why I didn’t show up for my match</w:t>
      </w:r>
      <w:r>
        <w:rPr>
          <w:rFonts w:cs="Times New Roman" w:ascii="Times New Roman" w:hAnsi="Times New Roman"/>
          <w:sz w:val="20"/>
          <w:szCs w:val="20"/>
        </w:rPr>
        <w:t xml:space="preserve">, along with a quick summary of what happened.  I finished the post with </w:t>
      </w:r>
      <w:r>
        <w:rPr>
          <w:rFonts w:cs="Times New Roman" w:ascii="Times New Roman" w:hAnsi="Times New Roman"/>
          <w:i/>
          <w:iCs/>
          <w:sz w:val="20"/>
          <w:szCs w:val="20"/>
        </w:rPr>
        <w:t>Zuzu is going to be okay, the wrapper got caught in his throat with half going down his esophagus and the other half going down his trachea.  They had to put him under and put a breathing tube into him so they could get the wrapper out without him suffocating.  He suffered from hypoxia while I was getting him here, which is low oxygen in the blood, so they’re keeping him on the breathing tube and keeping him for a few hours for observation.  So, I’ll be here at the vet ER until they say he can come hom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And that was the day I was supposed to fight in the tournament, spending it sitting in a tiny recovery cubicle with my baby, being there for him after a bit of a nasty scare.  He was released in the afternoon, and when I got home I found all kinds of well-wishes on the forum post, so I took another pic of Zuzu laying on the lower level of the big cat tree by the balcony window with the caption </w:t>
      </w:r>
      <w:r>
        <w:rPr>
          <w:rFonts w:cs="Times New Roman" w:ascii="Times New Roman" w:hAnsi="Times New Roman"/>
          <w:i/>
          <w:iCs/>
          <w:sz w:val="20"/>
          <w:szCs w:val="20"/>
        </w:rPr>
        <w:t>Zuzu is home and worn out from his scary day, he’ll be just fin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Unfortunately for me, since I didn’t show for our official scheduled match, the server devs running it ruled Emelda the winner by forfeit, and I was honestly fine with it.  There would be other tournaments, and Zuzu matters way more to me than an in-game tournamen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Emelda rolled from that forfeit to steamroll Uggra in the semifinals, and almost fittingly, she faced Alandra in the finals.  Alandra had taken out Savar in the semifinals, much to the shock of just about everyone, most particularly Savar.  Sano had been nearly salty over losing to Alandra the evening after the match, exploiting the one thing Savar couldn’t really deal with, and that was movement speed.  Like me, Alandra had taken the increased movement speed bonus ability, and that allowed her to match Savar’s Sprint and Striding racials.  Without Time Lord, Savar wasn’t able to get out of melee range on Alandra and stay out of it, mainly since Alandra knew a lot of magic spells and was able to cure or purge all the attempts to snare or root her so Savar could get distance from her.  Alandra exploited the one weakness of ranged attackers, and that was the fact that they weren’t nearly as effective when their target was right in their faces.  For casters it was because taking damage while casting could interrupt or fizzle the spell, but for an archer, it made it harder for Savar to draw and nock arrows while Alandra was in her face with both swords whirling. That turned out to be the difference, scoring Alandra a hard-fought victor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So, on the day of the server finals match, me and Sano were on the couch in Rita’s villa, a fur baby in each lap and with Tuki laying at our feet, watching as Emelda prepared to battle Alandra for the right to represent Methrian in the Terra server tournament.  The winner of the Terra server tournament would move on to face the winners of each server cluster in the pan-galactic tournament, which was </w:t>
      </w:r>
      <w:r>
        <w:rPr>
          <w:rFonts w:cs="Times New Roman" w:ascii="Times New Roman" w:hAnsi="Times New Roman"/>
          <w:i/>
          <w:iCs/>
          <w:sz w:val="20"/>
          <w:szCs w:val="20"/>
        </w:rPr>
        <w:t>THE</w:t>
      </w:r>
      <w:r>
        <w:rPr>
          <w:rFonts w:cs="Times New Roman" w:ascii="Times New Roman" w:hAnsi="Times New Roman"/>
          <w:sz w:val="20"/>
          <w:szCs w:val="20"/>
        </w:rPr>
        <w:t xml:space="preserve"> tournament.  So, a Champion had a very long, hard ladder to climb to get to the main tournament.  We were watching a stream from the official CO Civnet channel on the Armory, which had been showing the prelims from all the various servers for people to watch.  We could have watched it in game, the match was being fought in the arena in Citadel City, but Sano had just arrived so it was faster and easier for us to watch the stream.  If we logged in we’d have to travel to the stadium or just stream it using the viewing glass…so why log in when we could just do it from the villa?  Mrima hadn’t arrived yet and the cubs couldn’t make it this weekend due to school, and Karis was in a weekday so Rahne and Adam had to work, so it was going to be a fairly light crew down here for a villa weekend.</w:t>
      </w:r>
    </w:p>
    <w:p>
      <w:pPr>
        <w:pStyle w:val="Normal"/>
        <w:tabs>
          <w:tab w:val="clear" w:pos="720"/>
          <w:tab w:val="left" w:pos="360" w:leader="none"/>
        </w:tabs>
        <w:spacing w:lineRule="auto" w:line="240" w:before="0" w:after="0"/>
        <w:rPr/>
      </w:pPr>
      <w:r>
        <w:rPr>
          <w:rFonts w:cs="Times New Roman" w:ascii="Times New Roman" w:hAnsi="Times New Roman"/>
          <w:sz w:val="20"/>
          <w:szCs w:val="20"/>
        </w:rPr>
        <w:tab/>
        <w:t xml:space="preserve">But, we did have one more spectator.  EV-1 was sitting on the back of the couch between us, quite excited to be at the villa for her first ever weekend.  I chose to bring the bionoid </w:t>
      </w:r>
      <w:r>
        <w:rPr>
          <w:rFonts w:cs="Times New Roman" w:ascii="Times New Roman" w:hAnsi="Times New Roman"/>
          <w:i/>
          <w:iCs/>
          <w:sz w:val="20"/>
          <w:szCs w:val="20"/>
        </w:rPr>
        <w:t>because</w:t>
      </w:r>
      <w:r>
        <w:rPr>
          <w:rFonts w:cs="Times New Roman" w:ascii="Times New Roman" w:hAnsi="Times New Roman"/>
          <w:sz w:val="20"/>
          <w:szCs w:val="20"/>
        </w:rPr>
        <w:t xml:space="preserve"> it was going to be a light weekend, since I was very slowly acclimating the bionoid to operating in the real world.  So far, the only outside people she’d met were Sano, Rita, and Mrima, the cubs hadn’t even met her yet, and we’d learned that introducing her to the real world slowly was mandatory.  Evie’s personality matrix downloaded into the bionoid had had more than one freak-out over the last couple of weeks, when the programmed limiters and throttles in the AI ran into conflicts and issues in the real world that caused its matrix to bug out.  One even required Cyvanne to delete all the bionoid’s memory and upload a backup that caused the bionoid to lose two days’ worth of memorie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Cyvanne said it was very tricky to give in-game AIs the ability to operate in the real world, and boy did the last two weeks prove that she wasn’t exaggerating.  But she was working on it, and she’d downloaded new patches and updates into EV-1’s operating system over the last two weeks that made it more and more stable.  I still couldn’t let EV-1 run using Evie’s personality matrix for more than a few hours at a time, but that was a big improvement from the one hour a day uptime that was the starting poin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In a bit of weird mirror universe shenanigans, Evie was watching the match on the viewing glass back home while EV-1 was watching it with us in the real world, with a flat hologram of Evie sitting in her chair on the endtable by my recliner in the living room so she could sorta watch the match with us.  Evie knew they were trying to allow her to use the bionoid as an avatar to come to the IRL, but she didn’t know that EV-1 could access her personality matrix to </w:t>
      </w:r>
      <w:r>
        <w:rPr>
          <w:rFonts w:cs="Times New Roman" w:ascii="Times New Roman" w:hAnsi="Times New Roman"/>
          <w:i/>
          <w:iCs/>
          <w:sz w:val="20"/>
          <w:szCs w:val="20"/>
        </w:rPr>
        <w:t>be</w:t>
      </w:r>
      <w:r>
        <w:rPr>
          <w:rFonts w:cs="Times New Roman" w:ascii="Times New Roman" w:hAnsi="Times New Roman"/>
          <w:sz w:val="20"/>
          <w:szCs w:val="20"/>
        </w:rPr>
        <w:t xml:space="preserve"> her.  EV-1 never used Evie’s personality when she could see the bionoid, however, to prevent all kinds of questions that we couldn’t easily answer.  The bionoid defaulted to its base personality template whenever Evie could see it.  So, I had EV-1 sitting on the back of the couch just to my right and a flat hologram of Evie hovering just to my lef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This fight will drag out,” Sano predicted, speaking for Evie’s benefit.  We were speaking Shio, but Evie had learned Shio as an in-game language, one of the ways Cyvanne was dealing with the language barrier.  She’d put Faey, English, Shio, and Spanish into the game as in-game languages, as a beta-test for when in-game AIs could interact with the real world, and I’d taught them to Evie.  Since my ability to speak IRL languages isn’t restricted in-game (where my ability to speak in-game languages IRL </w:t>
      </w:r>
      <w:r>
        <w:rPr>
          <w:rFonts w:cs="Times New Roman" w:ascii="Times New Roman" w:hAnsi="Times New Roman"/>
          <w:i/>
          <w:iCs/>
          <w:sz w:val="20"/>
          <w:szCs w:val="20"/>
        </w:rPr>
        <w:t>usually would be</w:t>
      </w:r>
      <w:r>
        <w:rPr>
          <w:rFonts w:cs="Times New Roman" w:ascii="Times New Roman" w:hAnsi="Times New Roman"/>
          <w:sz w:val="20"/>
          <w:szCs w:val="20"/>
        </w:rPr>
        <w:t xml:space="preserve"> due to the fact that that’s memory stored in the vidlink instead of my organic memory, but in my case it’s not;  I’ve downloaded several in-game languages into my interface </w:t>
      </w:r>
      <w:r>
        <w:rPr>
          <w:rFonts w:cs="Times New Roman" w:ascii="Times New Roman" w:hAnsi="Times New Roman"/>
          <w:i/>
          <w:iCs/>
          <w:sz w:val="20"/>
          <w:szCs w:val="20"/>
        </w:rPr>
        <w:t>just</w:t>
      </w:r>
      <w:r>
        <w:rPr>
          <w:rFonts w:cs="Times New Roman" w:ascii="Times New Roman" w:hAnsi="Times New Roman"/>
          <w:sz w:val="20"/>
          <w:szCs w:val="20"/>
        </w:rPr>
        <w:t xml:space="preserve"> so I could speak with Evie when she contacted me using the viewing glass, which lets me speak the language by accessing the interface’s memory to “remember” the language), it allowed Cyvanne to simply create a Shio in-game language skill and allowed me to teach it to Evie by spending her XP points on it like any other skill.  “A good half of it will just be Em trying to get distance and Allie closing that distance.  You still think Em’s gonna win?”</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Yeah,” I answered.  “She’s just too good, Sano, she has way too much experience against melee archetypes.  Alandra’s a beast, but she’s about to get out-beasted.  Hell, I was only giving myself even odds against her for our own match.  She knows </w:t>
      </w:r>
      <w:r>
        <w:rPr>
          <w:rFonts w:cs="Times New Roman" w:ascii="Times New Roman" w:hAnsi="Times New Roman"/>
          <w:i/>
          <w:iCs/>
          <w:sz w:val="20"/>
          <w:szCs w:val="20"/>
        </w:rPr>
        <w:t>exactly</w:t>
      </w:r>
      <w:r>
        <w:rPr>
          <w:rFonts w:cs="Times New Roman" w:ascii="Times New Roman" w:hAnsi="Times New Roman"/>
          <w:sz w:val="20"/>
          <w:szCs w:val="20"/>
        </w:rPr>
        <w:t xml:space="preserve"> how to beat players like m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ve never seen Alandra fight,” Evie piped in.  “Is she as good as you, Xen?”</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e’re evenly matched,” I answered.  “But her problem is that Em has fought alongside me for a long time, so she knows exactly what a dual wielder can and can’t do.  She can use her familiarity with me to take Alandra.”</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That’s a good point,” EV-1 agreed.  “But then again, it means that Alandra’s going to surprise her when she does things that you don’t do.  You and her aren’t </w:t>
      </w:r>
      <w:r>
        <w:rPr>
          <w:rFonts w:cs="Times New Roman" w:ascii="Times New Roman" w:hAnsi="Times New Roman"/>
          <w:i/>
          <w:iCs/>
          <w:sz w:val="20"/>
          <w:szCs w:val="20"/>
        </w:rPr>
        <w:t>exactly</w:t>
      </w:r>
      <w:r>
        <w:rPr>
          <w:rFonts w:cs="Times New Roman" w:ascii="Times New Roman" w:hAnsi="Times New Roman"/>
          <w:sz w:val="20"/>
          <w:szCs w:val="20"/>
        </w:rPr>
        <w:t xml:space="preserve"> the sam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Fair point, EV-1,” I conceded.  We were always careful to use her bionoid designation when Evie was in hearing rang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ell, let’s see who’s right, cause I think Alandra’s going to win,” Sano sai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We were all surprised, because the match lasted a little over three minutes.  Emelda was very familiar with dual wielders, but Alandra shocked the hell out of everyone by not drawing her swords, but drawing the </w:t>
      </w:r>
      <w:r>
        <w:rPr>
          <w:rFonts w:cs="Times New Roman" w:ascii="Times New Roman" w:hAnsi="Times New Roman"/>
          <w:i/>
          <w:iCs/>
          <w:sz w:val="20"/>
          <w:szCs w:val="20"/>
        </w:rPr>
        <w:t>kusarigama</w:t>
      </w:r>
      <w:r>
        <w:rPr>
          <w:rFonts w:cs="Times New Roman" w:ascii="Times New Roman" w:hAnsi="Times New Roman"/>
          <w:sz w:val="20"/>
          <w:szCs w:val="20"/>
        </w:rPr>
        <w:t xml:space="preserve"> I’d made for her!  Using any weapon in your inventory was 100% within the rules, you just couldn’t </w:t>
      </w:r>
      <w:r>
        <w:rPr>
          <w:rFonts w:cs="Times New Roman" w:ascii="Times New Roman" w:hAnsi="Times New Roman"/>
          <w:i/>
          <w:iCs/>
          <w:sz w:val="20"/>
          <w:szCs w:val="20"/>
        </w:rPr>
        <w:t>switch</w:t>
      </w:r>
      <w:r>
        <w:rPr>
          <w:rFonts w:cs="Times New Roman" w:ascii="Times New Roman" w:hAnsi="Times New Roman"/>
          <w:sz w:val="20"/>
          <w:szCs w:val="20"/>
        </w:rPr>
        <w:t xml:space="preserve"> weapons once the match started!  Emelda was not in any way prepared to deal with such an exotic weapon, since she’d never really seen one in use before.  Alandra then used the increased movement speed ability on her gear to quickly close the 50 meter distance between the two of them.  Once she was in range, she used the chain to snare Emelda, snagging it around one of her ankles, while Em made the fatal mistake of trying to get a buff spell up, gambling she could finish it before Alandra reached her.  What she didn’t take into account was the length of the chain of the weapon, which closed that gap instantly once Alandra was within reach.  Alandra got it snagged on Em’s foot, and that trapped Emelda into taking hits until she could get her leg free.  Blink doesn’t work if you’re physically hindered, you can’t Blink if you’re being grappled or held or rooted, and having her foot bound by the chain counted.  The fact that Alandra had a </w:t>
      </w:r>
      <w:r>
        <w:rPr>
          <w:rFonts w:cs="Times New Roman" w:ascii="Times New Roman" w:hAnsi="Times New Roman"/>
          <w:i/>
          <w:iCs/>
          <w:sz w:val="20"/>
          <w:szCs w:val="20"/>
        </w:rPr>
        <w:t>physical</w:t>
      </w:r>
      <w:r>
        <w:rPr>
          <w:rFonts w:cs="Times New Roman" w:ascii="Times New Roman" w:hAnsi="Times New Roman"/>
          <w:sz w:val="20"/>
          <w:szCs w:val="20"/>
        </w:rPr>
        <w:t xml:space="preserve"> hold on her made it extremely hard for her to get free, and by the time she did, Alandra had taken nearly half of her health.  Mage archetypes were glass cannons, they did a lot of damage but they were very squishy, and Alandra just demonstrated that weakness very well.</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Em never really recovered from that disastrous start to the match.  The chain on her weapon gave Alandra reach, and she used it with brutal efficiency, using it as a gap closer that only required her to get </w:t>
      </w:r>
      <w:r>
        <w:rPr>
          <w:rFonts w:cs="Times New Roman" w:ascii="Times New Roman" w:hAnsi="Times New Roman"/>
          <w:i/>
          <w:iCs/>
          <w:sz w:val="20"/>
          <w:szCs w:val="20"/>
        </w:rPr>
        <w:t>close enough</w:t>
      </w:r>
      <w:r>
        <w:rPr>
          <w:rFonts w:cs="Times New Roman" w:ascii="Times New Roman" w:hAnsi="Times New Roman"/>
          <w:sz w:val="20"/>
          <w:szCs w:val="20"/>
        </w:rPr>
        <w:t xml:space="preserve"> to bring it to bear.  The chain on her weapon was five meters long, </w:t>
      </w:r>
      <w:r>
        <w:rPr>
          <w:rFonts w:cs="Times New Roman" w:ascii="Times New Roman" w:hAnsi="Times New Roman"/>
          <w:i/>
          <w:iCs/>
          <w:sz w:val="20"/>
          <w:szCs w:val="20"/>
        </w:rPr>
        <w:t xml:space="preserve">extremely </w:t>
      </w:r>
      <w:r>
        <w:rPr>
          <w:rFonts w:cs="Times New Roman" w:ascii="Times New Roman" w:hAnsi="Times New Roman"/>
          <w:sz w:val="20"/>
          <w:szCs w:val="20"/>
        </w:rPr>
        <w:t xml:space="preserve">long, and that gave her immense reach.  I would know, since I </w:t>
      </w:r>
      <w:r>
        <w:rPr>
          <w:rFonts w:cs="Times New Roman" w:ascii="Times New Roman" w:hAnsi="Times New Roman"/>
          <w:i/>
          <w:iCs/>
          <w:sz w:val="20"/>
          <w:szCs w:val="20"/>
        </w:rPr>
        <w:t xml:space="preserve">made </w:t>
      </w:r>
      <w:r>
        <w:rPr>
          <w:rFonts w:cs="Times New Roman" w:ascii="Times New Roman" w:hAnsi="Times New Roman"/>
          <w:sz w:val="20"/>
          <w:szCs w:val="20"/>
        </w:rPr>
        <w:t>it.  The threat of being snagged by the chain destroyed Emelda’s entire strategy, made even one word spells contested, and by the time she finally got her feet under her and was taking Alandra’s health in chunks, it was too late.  Just three minutes after the fight started, it was over, Alandra got the drop on Emelda at the start of the match and she never gave away that initial advantage.</w:t>
      </w:r>
    </w:p>
    <w:p>
      <w:pPr>
        <w:pStyle w:val="Normal"/>
        <w:tabs>
          <w:tab w:val="clear" w:pos="720"/>
          <w:tab w:val="left" w:pos="360" w:leader="none"/>
        </w:tabs>
        <w:spacing w:lineRule="auto" w:line="240" w:before="0" w:after="0"/>
        <w:rPr/>
      </w:pPr>
      <w:r>
        <w:rPr>
          <w:rFonts w:cs="Times New Roman" w:ascii="Times New Roman" w:hAnsi="Times New Roman"/>
          <w:sz w:val="20"/>
          <w:szCs w:val="20"/>
        </w:rPr>
        <w:tab/>
        <w:t xml:space="preserve">Needless to say, I was honestly shocked.  I hadn’t expected Alandra to use anything other than her swords, and I had no idea she’d leveled up using a restricted weapon that high.  That girl had been keeping secrets, and probably kept it </w:t>
      </w:r>
      <w:r>
        <w:rPr>
          <w:rFonts w:cs="Times New Roman" w:ascii="Times New Roman" w:hAnsi="Times New Roman"/>
          <w:i/>
          <w:iCs/>
          <w:sz w:val="20"/>
          <w:szCs w:val="20"/>
        </w:rPr>
        <w:t>just</w:t>
      </w:r>
      <w:r>
        <w:rPr>
          <w:rFonts w:cs="Times New Roman" w:ascii="Times New Roman" w:hAnsi="Times New Roman"/>
          <w:sz w:val="20"/>
          <w:szCs w:val="20"/>
        </w:rPr>
        <w:t xml:space="preserve"> for this one match, to give her an edge against Emelda.</w:t>
      </w:r>
    </w:p>
    <w:p>
      <w:pPr>
        <w:pStyle w:val="Normal"/>
        <w:tabs>
          <w:tab w:val="clear" w:pos="720"/>
          <w:tab w:val="left" w:pos="360" w:leader="none"/>
        </w:tabs>
        <w:spacing w:lineRule="auto" w:line="240" w:before="0" w:after="0"/>
        <w:rPr/>
      </w:pPr>
      <w:r>
        <w:rPr>
          <w:rFonts w:cs="Times New Roman" w:ascii="Times New Roman" w:hAnsi="Times New Roman"/>
          <w:sz w:val="20"/>
          <w:szCs w:val="20"/>
        </w:rPr>
        <w:tab/>
        <w:t>“Be glad you didn’t bet money,” Sano said in a singsong voice that made me laugh despite myself.</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Spirit’s grace,” I breathed.  “That was completely unexpect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remember when you made that weapon for her,” Evie said.  “You better be careful, Xen, Em may be mad at you for making the weapon Alandra used to beat her.”</w:t>
      </w:r>
    </w:p>
    <w:p>
      <w:pPr>
        <w:pStyle w:val="Normal"/>
        <w:tabs>
          <w:tab w:val="clear" w:pos="720"/>
          <w:tab w:val="left" w:pos="360" w:leader="none"/>
        </w:tabs>
        <w:spacing w:lineRule="auto" w:line="240" w:before="0" w:after="0"/>
        <w:rPr/>
      </w:pPr>
      <w:r>
        <w:rPr>
          <w:rFonts w:cs="Times New Roman" w:ascii="Times New Roman" w:hAnsi="Times New Roman"/>
          <w:sz w:val="20"/>
          <w:szCs w:val="20"/>
        </w:rPr>
        <w:tab/>
        <w:t>“She’s not that petty, Eves,” I chuckled dryly.</w:t>
      </w:r>
    </w:p>
    <w:p>
      <w:pPr>
        <w:pStyle w:val="Normal"/>
        <w:tabs>
          <w:tab w:val="clear" w:pos="720"/>
          <w:tab w:val="left" w:pos="360" w:leader="none"/>
        </w:tabs>
        <w:spacing w:lineRule="auto" w:line="240" w:before="0" w:after="0"/>
        <w:rPr/>
      </w:pPr>
      <w:r>
        <w:rPr>
          <w:rFonts w:cs="Times New Roman" w:ascii="Times New Roman" w:hAnsi="Times New Roman"/>
          <w:sz w:val="20"/>
          <w:szCs w:val="20"/>
        </w:rPr>
        <w:tab/>
        <w:t>“I thought Alandra was known for dual wielding longswords,” EV-1 sai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at’s probably why she used the kusarigama, since nobody would see it coming,” I told the bionoid.  “She surprised Em with it right off the bat and she never recover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ve never seen any viddy of anyone using i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t’s a restricted class weapon, EV, meaning you have to undergo special training with a tutor in order to use it,” I told her.  “You don’t just buy that skill at a skill trainer.”</w:t>
      </w:r>
    </w:p>
    <w:p>
      <w:pPr>
        <w:pStyle w:val="Normal"/>
        <w:tabs>
          <w:tab w:val="clear" w:pos="720"/>
          <w:tab w:val="left" w:pos="360" w:leader="none"/>
        </w:tabs>
        <w:spacing w:lineRule="auto" w:line="240" w:before="0" w:after="0"/>
        <w:rPr/>
      </w:pPr>
      <w:r>
        <w:rPr>
          <w:rFonts w:cs="Times New Roman" w:ascii="Times New Roman" w:hAnsi="Times New Roman"/>
          <w:sz w:val="20"/>
          <w:szCs w:val="20"/>
        </w:rPr>
        <w:tab/>
        <w:t>“Isn’t that three pole weapon you’ve been playing with the same?” Evie ask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The three piece rod?  Yup,” I nodded.  “Most of them have ability score requirements, and if you meet them, I have to train with the tutor before you’re able to officially learn the skill to use the weapon in combat.  For me, it was about six hours with the weapon trainer over in Celestis, in sun elf territory.  It’s a reflection of how hard the weapon is to use, you can’t just be imparted with the basic knowledge to use the weapon using magic the way you can most other weapon skills.  For weapons like that, you have to have the the natural stats to use it, stats not boosted by gear.  And if you do meet the requirements, the </w:t>
      </w:r>
      <w:r>
        <w:rPr>
          <w:rFonts w:cs="Times New Roman" w:ascii="Times New Roman" w:hAnsi="Times New Roman"/>
          <w:i/>
          <w:iCs/>
          <w:sz w:val="20"/>
          <w:szCs w:val="20"/>
        </w:rPr>
        <w:t>only</w:t>
      </w:r>
      <w:r>
        <w:rPr>
          <w:rFonts w:cs="Times New Roman" w:ascii="Times New Roman" w:hAnsi="Times New Roman"/>
          <w:sz w:val="20"/>
          <w:szCs w:val="20"/>
        </w:rPr>
        <w:t xml:space="preserve"> way to learn to use it to be </w:t>
      </w:r>
      <w:r>
        <w:rPr>
          <w:rFonts w:cs="Times New Roman" w:ascii="Times New Roman" w:hAnsi="Times New Roman"/>
          <w:i/>
          <w:iCs/>
          <w:sz w:val="20"/>
          <w:szCs w:val="20"/>
        </w:rPr>
        <w:t xml:space="preserve">taught </w:t>
      </w:r>
      <w:r>
        <w:rPr>
          <w:rFonts w:cs="Times New Roman" w:ascii="Times New Roman" w:hAnsi="Times New Roman"/>
          <w:sz w:val="20"/>
          <w:szCs w:val="20"/>
        </w:rPr>
        <w:t>how to use it, the old-fashioned way.”</w:t>
      </w:r>
    </w:p>
    <w:p>
      <w:pPr>
        <w:pStyle w:val="Normal"/>
        <w:tabs>
          <w:tab w:val="clear" w:pos="720"/>
          <w:tab w:val="left" w:pos="360" w:leader="none"/>
        </w:tabs>
        <w:spacing w:lineRule="auto" w:line="240" w:before="0" w:after="0"/>
        <w:rPr/>
      </w:pPr>
      <w:r>
        <w:rPr>
          <w:rFonts w:cs="Times New Roman" w:ascii="Times New Roman" w:hAnsi="Times New Roman"/>
          <w:sz w:val="20"/>
          <w:szCs w:val="20"/>
        </w:rPr>
        <w:tab/>
        <w:t>“How many weapons are like that?” EV-1 ask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Uhh, not sure exactly, but I know of about ten off the top of my head,” I replied.  “The kusarigama, the three piece rod, manriki gusari, that’s just a chain without a weapon attached, nunchaku, war fans, sai, chakrams, samcha, katars, and whips.  Weapons that require very high natural stats, don’t fall into the usual classifications, or have exotic styles or unusual ways to use them are restricted weapons.”</w:t>
      </w:r>
    </w:p>
    <w:p>
      <w:pPr>
        <w:pStyle w:val="Normal"/>
        <w:tabs>
          <w:tab w:val="clear" w:pos="720"/>
          <w:tab w:val="left" w:pos="360" w:leader="none"/>
        </w:tabs>
        <w:spacing w:lineRule="auto" w:line="240" w:before="0" w:after="0"/>
        <w:rPr/>
      </w:pPr>
      <w:r>
        <w:rPr>
          <w:rFonts w:cs="Times New Roman" w:ascii="Times New Roman" w:hAnsi="Times New Roman"/>
          <w:sz w:val="20"/>
          <w:szCs w:val="20"/>
        </w:rPr>
        <w:tab/>
        <w:t>“What’s a samcha?” Sano ask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It’s basically just a donut-shaped metal or stone weight tied to a rope or attached to a chain, and it has a heavy short blade attached to the other end,” I answered.  “The orcs over in Kanlavia use them, and ladies, they are </w:t>
      </w:r>
      <w:r>
        <w:rPr>
          <w:rFonts w:cs="Times New Roman" w:ascii="Times New Roman" w:hAnsi="Times New Roman"/>
          <w:i/>
          <w:iCs/>
          <w:sz w:val="20"/>
          <w:szCs w:val="20"/>
        </w:rPr>
        <w:t>nasty</w:t>
      </w:r>
      <w:r>
        <w:rPr>
          <w:rFonts w:cs="Times New Roman" w:ascii="Times New Roman" w:hAnsi="Times New Roman"/>
          <w:sz w:val="20"/>
          <w:szCs w:val="20"/>
        </w:rPr>
        <w:t>.  It can be used as a bludgeoning weapon, the rope can be used to entangle or bind targets, and you can use the blade on the other end either for melee attacks or swung around using the chain or thrown.  And since it’s connected to the chain, it means you can just yank it back to yourself when you need it.  They’re very versatile, but they’re so hard to use that they qualify as restricted weapon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And what’s a chakram?”</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e death frisbee, Eves,” I answered, looking at her hologram.  “The metal ring with sharpened edge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Oh yeah, you’ve made one of those befor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A pair of them, but yeah,” I nodded.  “You’d think that they wouldn’t be restricted, but they’re actually pretty hard to use right.  I intend to eventually get around to training to use them, but no hurr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A hologram of Emelda popped up to the side of the vidlink holo.  She’d respawned at the arena graveyard.  When you die in a designated PvP area like a combat arena, you return to the graveyard with all your gear and you don’t lose any XP from the death.  Because of that difference, we call that </w:t>
      </w:r>
      <w:r>
        <w:rPr>
          <w:rFonts w:cs="Times New Roman" w:ascii="Times New Roman" w:hAnsi="Times New Roman"/>
          <w:i/>
          <w:iCs/>
          <w:sz w:val="20"/>
          <w:szCs w:val="20"/>
        </w:rPr>
        <w:t>respawning</w:t>
      </w:r>
      <w:r>
        <w:rPr>
          <w:rFonts w:cs="Times New Roman" w:ascii="Times New Roman" w:hAnsi="Times New Roman"/>
          <w:sz w:val="20"/>
          <w:szCs w:val="20"/>
        </w:rPr>
        <w:t xml:space="preserve"> rather than</w:t>
      </w:r>
      <w:r>
        <w:rPr>
          <w:rFonts w:cs="Times New Roman" w:ascii="Times New Roman" w:hAnsi="Times New Roman"/>
          <w:i/>
          <w:iCs/>
          <w:sz w:val="20"/>
          <w:szCs w:val="20"/>
        </w:rPr>
        <w:t xml:space="preserve"> reincarnating</w:t>
      </w:r>
      <w:r>
        <w:rPr>
          <w:rFonts w:cs="Times New Roman" w:ascii="Times New Roman" w:hAnsi="Times New Roman"/>
          <w:sz w:val="20"/>
          <w:szCs w:val="20"/>
        </w:rPr>
        <w:t>.  “Em,” I said calmly.  “That was a college tr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at was awful,” she said in Spanish ruefully.  “I had no idea she used any other weapon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made that for her, but she never said she was going to use it as anything other than a toy,” I admitted, switching to Spanish.  I’m fluent in all three of our native languages.  “I’m honestly shocked she got her skill in it up that high so fast.  She must have devoted about all her time to it.”</w:t>
      </w:r>
    </w:p>
    <w:p>
      <w:pPr>
        <w:pStyle w:val="Normal"/>
        <w:tabs>
          <w:tab w:val="clear" w:pos="720"/>
          <w:tab w:val="left" w:pos="360" w:leader="none"/>
        </w:tabs>
        <w:spacing w:lineRule="auto" w:line="240" w:before="0" w:after="0"/>
        <w:rPr/>
      </w:pPr>
      <w:r>
        <w:rPr>
          <w:rFonts w:cs="Times New Roman" w:ascii="Times New Roman" w:hAnsi="Times New Roman"/>
          <w:sz w:val="20"/>
          <w:szCs w:val="20"/>
        </w:rPr>
        <w:tab/>
        <w:t>“</w:t>
      </w:r>
      <w:r>
        <w:rPr>
          <w:rFonts w:cs="Times New Roman" w:ascii="Times New Roman" w:hAnsi="Times New Roman"/>
          <w:i/>
          <w:iCs/>
          <w:sz w:val="20"/>
          <w:szCs w:val="20"/>
        </w:rPr>
        <w:t>You</w:t>
      </w:r>
      <w:r>
        <w:rPr>
          <w:rFonts w:cs="Times New Roman" w:ascii="Times New Roman" w:hAnsi="Times New Roman"/>
          <w:sz w:val="20"/>
          <w:szCs w:val="20"/>
        </w:rPr>
        <w:t xml:space="preserve"> made that weapon?” Emelda ask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Afraid so.  You’ll have to kill me for it later,” I chuckl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Oh, I’m gonna now,” she threatened with a slight smile.  “Gonna log out to use the restroom.”</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She was using the merge pod just a few meters from us, so she stirred after a moment and swung her legs out.  “Ai, </w:t>
      </w:r>
      <w:r>
        <w:rPr>
          <w:rFonts w:cs="Times New Roman" w:ascii="Times New Roman" w:hAnsi="Times New Roman"/>
          <w:i/>
          <w:iCs/>
          <w:sz w:val="20"/>
          <w:szCs w:val="20"/>
        </w:rPr>
        <w:t>Dios mio</w:t>
      </w:r>
      <w:r>
        <w:rPr>
          <w:rFonts w:cs="Times New Roman" w:ascii="Times New Roman" w:hAnsi="Times New Roman"/>
          <w:sz w:val="20"/>
          <w:szCs w:val="20"/>
        </w:rPr>
        <w:t>, I’m almost embarrassed by how bad that was,” she complained in Shio.  “She surprised me right off the start and I never recovered.  But she earned it, I’ll give her tha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Yeah, she’ll be a proper representative for Methrian in the Terra tournament,” Sano agreed.  “I’d give her good odds to win and move on to the big one.”</w:t>
      </w:r>
    </w:p>
    <w:p>
      <w:pPr>
        <w:pStyle w:val="Normal"/>
        <w:tabs>
          <w:tab w:val="clear" w:pos="720"/>
          <w:tab w:val="left" w:pos="360" w:leader="none"/>
        </w:tabs>
        <w:spacing w:lineRule="auto" w:line="240" w:before="0" w:after="0"/>
        <w:rPr/>
      </w:pPr>
      <w:r>
        <w:rPr>
          <w:rFonts w:cs="Times New Roman" w:ascii="Times New Roman" w:hAnsi="Times New Roman"/>
          <w:sz w:val="20"/>
          <w:szCs w:val="20"/>
        </w:rPr>
        <w:tab/>
        <w:t>“I’d agree with that.  Alandra’s the real deal,” I nodd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Next time I won’t be surprised,” Rita nearly bristl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had to laugh.  “Now you know how I felt dealing with you,” I teased.  “You’re a major pain in the ass to fight, Rita, we have to pull every dirty trick we can think of to beat you.”</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ell, it’s nice to be feared, I guess,” she said with a laugh.  “Be right back.”</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Feared is a good word,” I called after her as she hurried towards the hallway.  We watched on the viddy as a GM came to the arena and awarded Alandra a small trophy, declaring her the winner of the Methrian Champion’s tournament.  He declared to the crowd that she would move on to fight in the Terra cluster tournament, and that her next match would be in five days.  She held her trophy up to the crowd assembled in the stadium, who cheered loudly for her.  “Well, we about ready to go in, Sano?” I asked her.</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Yeah,” she replied.  “Evie, let Esme and Elina know we’ll be there in a few minutes.”</w:t>
      </w:r>
    </w:p>
    <w:p>
      <w:pPr>
        <w:pStyle w:val="Normal"/>
        <w:tabs>
          <w:tab w:val="clear" w:pos="720"/>
          <w:tab w:val="left" w:pos="360" w:leader="none"/>
        </w:tabs>
        <w:spacing w:lineRule="auto" w:line="240" w:before="0" w:after="0"/>
        <w:rPr/>
      </w:pPr>
      <w:r>
        <w:rPr>
          <w:rFonts w:cs="Times New Roman" w:ascii="Times New Roman" w:hAnsi="Times New Roman"/>
          <w:sz w:val="20"/>
          <w:szCs w:val="20"/>
        </w:rPr>
        <w:tab/>
        <w:t>“Sure thing!” she said, and her hologram winked ou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EV-1, go ahead and go into standby while we’re in,” I told the bionoid.  “Get some rest.  We’ll power you back up when we’re back.”</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Understood,” she said, then she closed her eyes and leaned back against the back of the couch.</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We logged in and joined the other Champions in the new hall, and we celebrated Alandra’s win with her.  Emelda was a very gracious loser, congratulating Alandra on the win, and she even offered to help spar with her so she could take on any other mage archetypes she faced in the cluster tournament.  And that was definitely going to help.  I’ve said it before, but I’ll say it again; Emelda is one of the best mage archetype players </w:t>
      </w:r>
      <w:r>
        <w:rPr>
          <w:rFonts w:cs="Times New Roman" w:ascii="Times New Roman" w:hAnsi="Times New Roman"/>
          <w:i/>
          <w:iCs/>
          <w:sz w:val="20"/>
          <w:szCs w:val="20"/>
        </w:rPr>
        <w:t>in this entire game</w:t>
      </w:r>
      <w:r>
        <w:rPr>
          <w:rFonts w:cs="Times New Roman" w:ascii="Times New Roman" w:hAnsi="Times New Roman"/>
          <w:sz w:val="20"/>
          <w:szCs w:val="20"/>
        </w:rPr>
        <w:t xml:space="preserve">.  She’s almost universally regarded among players as one of the best, if not </w:t>
      </w:r>
      <w:r>
        <w:rPr>
          <w:rFonts w:cs="Times New Roman" w:ascii="Times New Roman" w:hAnsi="Times New Roman"/>
          <w:i/>
          <w:iCs/>
          <w:sz w:val="20"/>
          <w:szCs w:val="20"/>
        </w:rPr>
        <w:t xml:space="preserve">the </w:t>
      </w:r>
      <w:r>
        <w:rPr>
          <w:rFonts w:cs="Times New Roman" w:ascii="Times New Roman" w:hAnsi="Times New Roman"/>
          <w:sz w:val="20"/>
          <w:szCs w:val="20"/>
        </w:rPr>
        <w:t xml:space="preserve">best, there is.  Her viddy tutorials on how to play the mage archetype are considered mandatory viewing for anyone serious about playing this game.  If Alandra could learn how to hold her own against Emelda in a one on one fight, she could take on </w:t>
      </w:r>
      <w:r>
        <w:rPr>
          <w:rFonts w:cs="Times New Roman" w:ascii="Times New Roman" w:hAnsi="Times New Roman"/>
          <w:i/>
          <w:iCs/>
          <w:sz w:val="20"/>
          <w:szCs w:val="20"/>
        </w:rPr>
        <w:t>any</w:t>
      </w:r>
      <w:r>
        <w:rPr>
          <w:rFonts w:cs="Times New Roman" w:ascii="Times New Roman" w:hAnsi="Times New Roman"/>
          <w:sz w:val="20"/>
          <w:szCs w:val="20"/>
        </w:rPr>
        <w:t xml:space="preserve"> mage archetype and have an even chance of winning.</w:t>
      </w:r>
    </w:p>
    <w:p>
      <w:pPr>
        <w:pStyle w:val="Normal"/>
        <w:tabs>
          <w:tab w:val="clear" w:pos="720"/>
          <w:tab w:val="left" w:pos="360" w:leader="none"/>
        </w:tabs>
        <w:spacing w:lineRule="auto" w:line="240" w:before="0" w:after="0"/>
        <w:rPr/>
      </w:pPr>
      <w:r>
        <w:rPr>
          <w:rFonts w:cs="Times New Roman" w:ascii="Times New Roman" w:hAnsi="Times New Roman"/>
          <w:sz w:val="20"/>
          <w:szCs w:val="20"/>
        </w:rPr>
        <w:tab/>
        <w:t>“I still feel kinda like I don’t deserve this, since I didn’t have to face you,” she told me when we took hand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Blame Zuzu for that, Allie,” I chuckled.  “Besides, it was no guarantee I was getting past Emelda, so don’t ever think you don’t deserve that trophy.  I told you long ago, Emelda is the person I fear the most when it comes to PvP.”</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You better,” Emelda said from behind me, which caused some laughter.</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So go on and kick the asses of every Champion in the Terra cluster, Allie.  We’re all behind you, and we’ll help you any way we can to get you ready.”</w:t>
      </w:r>
    </w:p>
    <w:p>
      <w:pPr>
        <w:pStyle w:val="Normal"/>
        <w:tabs>
          <w:tab w:val="clear" w:pos="720"/>
          <w:tab w:val="left" w:pos="360" w:leader="none"/>
        </w:tabs>
        <w:spacing w:lineRule="auto" w:line="240" w:before="0" w:after="0"/>
        <w:rPr/>
      </w:pPr>
      <w:r>
        <w:rPr>
          <w:rFonts w:cs="Times New Roman" w:ascii="Times New Roman" w:hAnsi="Times New Roman"/>
          <w:sz w:val="20"/>
          <w:szCs w:val="20"/>
        </w:rPr>
        <w:tab/>
        <w:t>“Aww, I love you guys!” she said brightly, giving me a quick hug.  “But we can prepare later.  Right now, there’s a party going on, and we’re missing i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2T22:28:00Z</dcterms:created>
  <dc:creator>James Galloway</dc:creator>
  <dc:description/>
  <cp:keywords/>
  <dc:language>en-US</dc:language>
  <cp:lastModifiedBy>James Galloway</cp:lastModifiedBy>
  <dcterms:modified xsi:type="dcterms:W3CDTF">2025-03-16T16:38:00Z</dcterms:modified>
  <cp:revision>55</cp:revision>
  <dc:subject/>
  <dc:title/>
</cp:coreProperties>
</file>