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Chapter 24</w:t>
      </w:r>
    </w:p>
    <w:p>
      <w:pPr>
        <w:pStyle w:val="Normal"/>
        <w:tabs>
          <w:tab w:val="clear" w:pos="720"/>
          <w:tab w:val="left" w:pos="3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 proof of concept was a succe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esterday, we went back into the Endless Deep with the three web charms that Lucilia made for me, and I tested them against the Houndmaster, and they worked </w:t>
      </w:r>
      <w:r>
        <w:rPr>
          <w:rFonts w:cs="Times New Roman" w:ascii="Times New Roman" w:hAnsi="Times New Roman"/>
          <w:i/>
          <w:iCs/>
          <w:sz w:val="20"/>
          <w:szCs w:val="20"/>
        </w:rPr>
        <w:t>exactly</w:t>
      </w:r>
      <w:r>
        <w:rPr>
          <w:rFonts w:cs="Times New Roman" w:ascii="Times New Roman" w:hAnsi="Times New Roman"/>
          <w:sz w:val="20"/>
          <w:szCs w:val="20"/>
        </w:rPr>
        <w:t xml:space="preserve"> the way I hoped.  I used the charm on the first hound to come out, hit it in the head, and the webs locked its jaws shut.  And just as we hoped, the Houndmaster immediately moved to aid its pet, leaving itself open to attack.  And what was even better, the hound itself did not attack as the Houndmaster tried to break the webs wrapped around its skull.  The charm only lasted about three minutes, but the Houndmaster managed to break the webbing in about thirty seconds, and for that thirty seconds I went absolutely </w:t>
      </w:r>
      <w:r>
        <w:rPr>
          <w:rFonts w:cs="Times New Roman" w:ascii="Times New Roman" w:hAnsi="Times New Roman"/>
          <w:i/>
          <w:iCs/>
          <w:sz w:val="20"/>
          <w:szCs w:val="20"/>
        </w:rPr>
        <w:t>all out</w:t>
      </w:r>
      <w:r>
        <w:rPr>
          <w:rFonts w:cs="Times New Roman" w:ascii="Times New Roman" w:hAnsi="Times New Roman"/>
          <w:sz w:val="20"/>
          <w:szCs w:val="20"/>
        </w:rPr>
        <w:t xml:space="preserve"> on it, even using a couple of the very expensive DPS consumables I brought for this boss to see how much damage I could do, and I took nearly 15% of its health in that thirty seconds.  It put about everything on cooldown, but I could whittle on him steadily while those reset.  I used all three charms in the attempt, two on the first hound and the last on the second when it came out, which left me vulnerable to the first hound.  I killed that one since it was easiest to kill while the Houndmaster moved to aid the second hound, then once again went complete burst mode on the Houndmaster while it was engaged with the second hound.  I got it down to 31% before I died, and that was with only three web charms.  If I had ten, I could have killed it…and killed it </w:t>
      </w:r>
      <w:r>
        <w:rPr>
          <w:rFonts w:cs="Times New Roman" w:ascii="Times New Roman" w:hAnsi="Times New Roman"/>
          <w:i/>
          <w:iCs/>
          <w:sz w:val="20"/>
          <w:szCs w:val="20"/>
        </w:rPr>
        <w:t>easily</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plan was going to work.  All I had to do now was get the charms.  My strategy would be to kill the first two hounds conventionally, since those I could take out fairly fast, then start using the charms on the third and subsequent hounds.  I’d save my heaviest burst, including my expensive consumables, for when I started webbing the hounds, saving it for unleashing on the Houndmaster when it was trying to free its pet from the webs.  If I could get the Houndmaster to around 70% before the third hound came out, I could kill it.  I got it to 31% in my test, so I just needed to bring it down to 70% before I employed the charms. I knew for a fact that I could do that because I’d already done it, I’d gotten it down to 70% when the third hound came out more than once during my previous attempts, before I was using my super expensive DPS consumable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And that was where the fact that I spent six months raising every tradeskill to 3,000 came into play, because my own Enchanting is high enough to make the charms myself.  I convinced Lucilia to teach me the recipe for the charm, which also required a lot of material persuasion given NPCs are always </w:t>
      </w:r>
      <w:r>
        <w:rPr>
          <w:rFonts w:cs="Times New Roman" w:ascii="Times New Roman" w:hAnsi="Times New Roman"/>
          <w:i/>
          <w:iCs/>
          <w:sz w:val="20"/>
          <w:szCs w:val="20"/>
        </w:rPr>
        <w:t>very</w:t>
      </w:r>
      <w:r>
        <w:rPr>
          <w:rFonts w:cs="Times New Roman" w:ascii="Times New Roman" w:hAnsi="Times New Roman"/>
          <w:sz w:val="20"/>
          <w:szCs w:val="20"/>
        </w:rPr>
        <w:t xml:space="preserve"> reluctant to share any unique skills or recipes they have, and it didn’t surprise me at all that the web charm took an Enchanting skill of 2,800.  I could make them, but the mats were </w:t>
      </w:r>
      <w:r>
        <w:rPr>
          <w:rFonts w:cs="Times New Roman" w:ascii="Times New Roman" w:hAnsi="Times New Roman"/>
          <w:i/>
          <w:iCs/>
          <w:sz w:val="20"/>
          <w:szCs w:val="20"/>
        </w:rPr>
        <w:t>extremely</w:t>
      </w:r>
      <w:r>
        <w:rPr>
          <w:rFonts w:cs="Times New Roman" w:ascii="Times New Roman" w:hAnsi="Times New Roman"/>
          <w:sz w:val="20"/>
          <w:szCs w:val="20"/>
        </w:rPr>
        <w:t xml:space="preserve"> rare and expensive.  It was worth it, however, because with both me and Lucilia making the charms, that meant I could get the ten I needed in two days instead of four.  I could make one a day where Lucilia could make three, so that was four charms a day.  I was going to go back in there with twelve charms, which should be more than enough to beat the Houndmaster, but Lucilia was going to keep making them because I’d need the charms </w:t>
      </w:r>
      <w:r>
        <w:rPr>
          <w:rFonts w:cs="Times New Roman" w:ascii="Times New Roman" w:hAnsi="Times New Roman"/>
          <w:i/>
          <w:iCs/>
          <w:sz w:val="20"/>
          <w:szCs w:val="20"/>
        </w:rPr>
        <w:t>every time</w:t>
      </w:r>
      <w:r>
        <w:rPr>
          <w:rFonts w:cs="Times New Roman" w:ascii="Times New Roman" w:hAnsi="Times New Roman"/>
          <w:sz w:val="20"/>
          <w:szCs w:val="20"/>
        </w:rPr>
        <w:t xml:space="preserve"> I ran the dungeon, and there were three more bosses in there I had to learn how to kill.  So I’d probably need like a hundred of them in the e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Lucilia’s skill is still </w:t>
      </w:r>
      <w:r>
        <w:rPr>
          <w:rFonts w:cs="Times New Roman" w:ascii="Times New Roman" w:hAnsi="Times New Roman"/>
          <w:i/>
          <w:iCs/>
          <w:sz w:val="20"/>
          <w:szCs w:val="20"/>
        </w:rPr>
        <w:t>way</w:t>
      </w:r>
      <w:r>
        <w:rPr>
          <w:rFonts w:cs="Times New Roman" w:ascii="Times New Roman" w:hAnsi="Times New Roman"/>
          <w:sz w:val="20"/>
          <w:szCs w:val="20"/>
        </w:rPr>
        <w:t xml:space="preserve"> higher than mine, though.  She’s the highest skill Enchanter on the server, PC or NPC, and she was the highest skilled one by a pretty hefty amount.  I’d estimate her skill at around 3,700, way past about anyone el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that was in the works in the game, but my life isn’t completely just in the game.  Today was a pretty busy IRL day, because I have Academy classes today </w:t>
      </w:r>
      <w:r>
        <w:rPr>
          <w:rFonts w:cs="Times New Roman" w:ascii="Times New Roman" w:hAnsi="Times New Roman"/>
          <w:i/>
          <w:iCs/>
          <w:sz w:val="20"/>
          <w:szCs w:val="20"/>
        </w:rPr>
        <w:t>and</w:t>
      </w:r>
      <w:r>
        <w:rPr>
          <w:rFonts w:cs="Times New Roman" w:ascii="Times New Roman" w:hAnsi="Times New Roman"/>
          <w:sz w:val="20"/>
          <w:szCs w:val="20"/>
        </w:rPr>
        <w:t xml:space="preserve"> </w:t>
      </w:r>
      <w:r>
        <w:rPr>
          <w:rFonts w:cs="Times New Roman" w:ascii="Times New Roman" w:hAnsi="Times New Roman"/>
          <w:i/>
          <w:iCs/>
          <w:sz w:val="20"/>
          <w:szCs w:val="20"/>
        </w:rPr>
        <w:t>omi</w:t>
      </w:r>
      <w:r>
        <w:rPr>
          <w:rFonts w:cs="Times New Roman" w:ascii="Times New Roman" w:hAnsi="Times New Roman"/>
          <w:sz w:val="20"/>
          <w:szCs w:val="20"/>
        </w:rPr>
        <w:t xml:space="preserve"> practice </w:t>
      </w:r>
      <w:r>
        <w:rPr>
          <w:rFonts w:cs="Times New Roman" w:ascii="Times New Roman" w:hAnsi="Times New Roman"/>
          <w:i/>
          <w:iCs/>
          <w:sz w:val="20"/>
          <w:szCs w:val="20"/>
        </w:rPr>
        <w:t>and</w:t>
      </w:r>
      <w:r>
        <w:rPr>
          <w:rFonts w:cs="Times New Roman" w:ascii="Times New Roman" w:hAnsi="Times New Roman"/>
          <w:sz w:val="20"/>
          <w:szCs w:val="20"/>
        </w:rPr>
        <w:t xml:space="preserve"> a session with Ilki today.  It’s a bit unusual to get all of them on the same day, but it does happen.  I’m enrolled in the Academy, but I don’t take a full set of classes because I’m not interested in a degree.  I take classes only in telepathy and TK, which are outside of the training sessions with Mrima and Ilki, and I take the classes at the main campus up in Norfolk rather than a satellite campus.  That lets me go up and see Mrima, Mrijin, and Mralla, where we usually go out to eat or hang out or something after classes and work.  Ilki is also at the Academy, but she comes down to my condo as much as I go up there.  She likes Jacksonville and goes out and hits the club and bar scene to carouse after our sessions, and thankfully she knows me well enough to know that I’d be exceptionally uncomfortable doing something like that because of my social anxiety.  But, I can say that Ilki is one of my friends now.  Not in the same circle as Rita and the others, but she’s definitely a friend.  I doubt she ever will be in my innermost circle, because it seems that Ilki’s Grimja traits rub Sano the wrong way.  Shio were very conservative as a people, and there’s no such thing as a conservative Grimja.  So, Ilki is a friend, but she and Sano don’t really mix, so she’s in a different “friend circ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My Academy classes were, honestly, a bit boring.  My training sessions with Ilki were considered Academy classes, but I also had a class on advanced telepathy, which was the book learning that went along with the practical training I was getting from Ilki.  The TK classes were the same, it was all about the science of TK, about me learning about the </w:t>
      </w:r>
      <w:r>
        <w:rPr>
          <w:rFonts w:cs="Times New Roman" w:ascii="Times New Roman" w:hAnsi="Times New Roman"/>
          <w:i/>
          <w:iCs/>
          <w:sz w:val="20"/>
          <w:szCs w:val="20"/>
        </w:rPr>
        <w:t>physics</w:t>
      </w:r>
      <w:r>
        <w:rPr>
          <w:rFonts w:cs="Times New Roman" w:ascii="Times New Roman" w:hAnsi="Times New Roman"/>
          <w:sz w:val="20"/>
          <w:szCs w:val="20"/>
        </w:rPr>
        <w:t xml:space="preserve"> that affected TK in a classroom environment, about learning how things work from a scientific point of view that I could apply when using TK.  Mrima was all on board with me taking those classes, since she’d drilled it into my head that I’d never reach my full potential if I didn’t study the science behind the forces that I can manipulate with my power.  She said that the Masters aren’t just insanely skilled at TK, most of them held doctorates in physics and other physical sciences, showing that they were masters of the </w:t>
      </w:r>
      <w:r>
        <w:rPr>
          <w:rFonts w:cs="Times New Roman" w:ascii="Times New Roman" w:hAnsi="Times New Roman"/>
          <w:i/>
          <w:iCs/>
          <w:sz w:val="20"/>
          <w:szCs w:val="20"/>
        </w:rPr>
        <w:t>science</w:t>
      </w:r>
      <w:r>
        <w:rPr>
          <w:rFonts w:cs="Times New Roman" w:ascii="Times New Roman" w:hAnsi="Times New Roman"/>
          <w:sz w:val="20"/>
          <w:szCs w:val="20"/>
        </w:rPr>
        <w:t xml:space="preserve"> behind TK as much as the TK itself.</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till, even though sometimes the classes were a tiny bit boring, I was enjoying myself.  I was learning a lot about my abilities, learning more every day, and was getting closer and closer to my goals.  And, in a weird way, I was starting to feel…</w:t>
      </w:r>
      <w:r>
        <w:rPr>
          <w:rFonts w:cs="Times New Roman" w:ascii="Times New Roman" w:hAnsi="Times New Roman"/>
          <w:i/>
          <w:iCs/>
          <w:sz w:val="20"/>
          <w:szCs w:val="20"/>
        </w:rPr>
        <w:t>normal</w:t>
      </w:r>
      <w:r>
        <w:rPr>
          <w:rFonts w:cs="Times New Roman" w:ascii="Times New Roman" w:hAnsi="Times New Roman"/>
          <w:sz w:val="20"/>
          <w:szCs w:val="20"/>
        </w:rPr>
        <w:t>.  Like I was just like everyone else, which is something that’s honestly very hard for me.  The farm changed me in many ways, and one of them was that I very much feel like an outsider.  I can’t really connect with other people, at least in the real world, not even with the other students in my classes.  I just come in, sit there, listen to the instructors without engaging with anyone, then leave as soon as it was over.  I don’t talk to the other students, I avoid them to the point where they don’t even try to talk to me anymore, and the teachers must have had advance warning because they don’t ever ask me to speak in class….which might be Jason’s doing.  If it was, well, I was grateful for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Sometimes it’s nice when one of your friends happens to be the guy that </w:t>
      </w:r>
      <w:r>
        <w:rPr>
          <w:rFonts w:cs="Times New Roman" w:ascii="Times New Roman" w:hAnsi="Times New Roman"/>
          <w:i/>
          <w:iCs/>
          <w:sz w:val="20"/>
          <w:szCs w:val="20"/>
        </w:rPr>
        <w:t>owns</w:t>
      </w:r>
      <w:r>
        <w:rPr>
          <w:rFonts w:cs="Times New Roman" w:ascii="Times New Roman" w:hAnsi="Times New Roman"/>
          <w:sz w:val="20"/>
          <w:szCs w:val="20"/>
        </w:rPr>
        <w:t xml:space="preserve"> the school you atte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I was out of the condo early, off to my first appointment, </w:t>
      </w:r>
      <w:r>
        <w:rPr>
          <w:rFonts w:cs="Times New Roman" w:ascii="Times New Roman" w:hAnsi="Times New Roman"/>
          <w:i/>
          <w:iCs/>
          <w:sz w:val="20"/>
          <w:szCs w:val="20"/>
        </w:rPr>
        <w:t>omi</w:t>
      </w:r>
      <w:r>
        <w:rPr>
          <w:rFonts w:cs="Times New Roman" w:ascii="Times New Roman" w:hAnsi="Times New Roman"/>
          <w:sz w:val="20"/>
          <w:szCs w:val="20"/>
        </w:rPr>
        <w:t xml:space="preserve"> practice.  I’d become quite proficient in the martial art since I started the lessons, and out in the general world, </w:t>
      </w:r>
      <w:r>
        <w:rPr>
          <w:rFonts w:cs="Times New Roman" w:ascii="Times New Roman" w:hAnsi="Times New Roman"/>
          <w:i/>
          <w:iCs/>
          <w:sz w:val="20"/>
          <w:szCs w:val="20"/>
        </w:rPr>
        <w:t>omi</w:t>
      </w:r>
      <w:r>
        <w:rPr>
          <w:rFonts w:cs="Times New Roman" w:ascii="Times New Roman" w:hAnsi="Times New Roman"/>
          <w:sz w:val="20"/>
          <w:szCs w:val="20"/>
        </w:rPr>
        <w:t xml:space="preserve"> had established itself in the martial arts community as one of the best out there.  </w:t>
      </w:r>
      <w:r>
        <w:rPr>
          <w:rFonts w:cs="Times New Roman" w:ascii="Times New Roman" w:hAnsi="Times New Roman"/>
          <w:i/>
          <w:iCs/>
          <w:sz w:val="20"/>
          <w:szCs w:val="20"/>
        </w:rPr>
        <w:t>Omi</w:t>
      </w:r>
      <w:r>
        <w:rPr>
          <w:rFonts w:cs="Times New Roman" w:ascii="Times New Roman" w:hAnsi="Times New Roman"/>
          <w:sz w:val="20"/>
          <w:szCs w:val="20"/>
        </w:rPr>
        <w:t xml:space="preserve"> </w:t>
      </w:r>
      <w:r>
        <w:rPr>
          <w:rFonts w:cs="Times New Roman" w:ascii="Times New Roman" w:hAnsi="Times New Roman"/>
          <w:i/>
          <w:iCs/>
          <w:sz w:val="20"/>
          <w:szCs w:val="20"/>
        </w:rPr>
        <w:t>oru</w:t>
      </w:r>
      <w:r>
        <w:rPr>
          <w:rFonts w:cs="Times New Roman" w:ascii="Times New Roman" w:hAnsi="Times New Roman"/>
          <w:sz w:val="20"/>
          <w:szCs w:val="20"/>
        </w:rPr>
        <w:t xml:space="preserve"> (a black belt) were highly competitive in the MMA circuits, mainly because the art is so well rounded.  And I really like it, because it’s a realistic martial art designed around dealing with real world situations.  </w:t>
      </w:r>
      <w:r>
        <w:rPr>
          <w:rFonts w:cs="Times New Roman" w:ascii="Times New Roman" w:hAnsi="Times New Roman"/>
          <w:i/>
          <w:iCs/>
          <w:sz w:val="20"/>
          <w:szCs w:val="20"/>
        </w:rPr>
        <w:t>Omi</w:t>
      </w:r>
      <w:r>
        <w:rPr>
          <w:rFonts w:cs="Times New Roman" w:ascii="Times New Roman" w:hAnsi="Times New Roman"/>
          <w:sz w:val="20"/>
          <w:szCs w:val="20"/>
        </w:rPr>
        <w:t xml:space="preserve"> wasn’t glamorous, it wasn’t elegant or graceful.  It was a martial art based on street fighting, so it looked very rough and undisciplined, but it was </w:t>
      </w:r>
      <w:r>
        <w:rPr>
          <w:rFonts w:cs="Times New Roman" w:ascii="Times New Roman" w:hAnsi="Times New Roman"/>
          <w:i/>
          <w:iCs/>
          <w:sz w:val="20"/>
          <w:szCs w:val="20"/>
        </w:rPr>
        <w:t>damn</w:t>
      </w:r>
      <w:r>
        <w:rPr>
          <w:rFonts w:cs="Times New Roman" w:ascii="Times New Roman" w:hAnsi="Times New Roman"/>
          <w:sz w:val="20"/>
          <w:szCs w:val="20"/>
        </w:rPr>
        <w:t xml:space="preserve"> effective.  What it lacked in polish it more than made up for in consistenc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Omi</w:t>
      </w:r>
      <w:r>
        <w:rPr>
          <w:rFonts w:cs="Times New Roman" w:ascii="Times New Roman" w:hAnsi="Times New Roman"/>
          <w:sz w:val="20"/>
          <w:szCs w:val="20"/>
        </w:rPr>
        <w:t xml:space="preserve"> was a good example of how the cultures of other species had established themselves here on Earth.  </w:t>
      </w:r>
      <w:r>
        <w:rPr>
          <w:rFonts w:cs="Times New Roman" w:ascii="Times New Roman" w:hAnsi="Times New Roman"/>
          <w:i/>
          <w:iCs/>
          <w:sz w:val="20"/>
          <w:szCs w:val="20"/>
        </w:rPr>
        <w:t>Omi</w:t>
      </w:r>
      <w:r>
        <w:rPr>
          <w:rFonts w:cs="Times New Roman" w:ascii="Times New Roman" w:hAnsi="Times New Roman"/>
          <w:sz w:val="20"/>
          <w:szCs w:val="20"/>
        </w:rPr>
        <w:t xml:space="preserve"> wasn’t a human martial art, it was created by the Rathii—who to be fair are very humanoid—but it was now a mainstay in the martial arts community here.  There were Shio shrines to both </w:t>
      </w:r>
      <w:r>
        <w:rPr>
          <w:rFonts w:cs="Times New Roman" w:ascii="Times New Roman" w:hAnsi="Times New Roman"/>
          <w:i/>
          <w:iCs/>
          <w:sz w:val="20"/>
          <w:szCs w:val="20"/>
        </w:rPr>
        <w:t xml:space="preserve">ue </w:t>
      </w:r>
      <w:r>
        <w:rPr>
          <w:rFonts w:cs="Times New Roman" w:ascii="Times New Roman" w:hAnsi="Times New Roman"/>
          <w:sz w:val="20"/>
          <w:szCs w:val="20"/>
        </w:rPr>
        <w:t xml:space="preserve">and </w:t>
      </w:r>
      <w:r>
        <w:rPr>
          <w:rFonts w:cs="Times New Roman" w:ascii="Times New Roman" w:hAnsi="Times New Roman"/>
          <w:i/>
          <w:iCs/>
          <w:sz w:val="20"/>
          <w:szCs w:val="20"/>
        </w:rPr>
        <w:t xml:space="preserve">ebi </w:t>
      </w:r>
      <w:r>
        <w:rPr>
          <w:rFonts w:cs="Times New Roman" w:ascii="Times New Roman" w:hAnsi="Times New Roman"/>
          <w:sz w:val="20"/>
          <w:szCs w:val="20"/>
        </w:rPr>
        <w:t xml:space="preserve">all over Jacksonville, which were spirits of both nature and the people, which wasn’t a surprise given we have a lot of Shio living here, there are Skaa </w:t>
      </w:r>
      <w:r>
        <w:rPr>
          <w:rFonts w:cs="Times New Roman" w:ascii="Times New Roman" w:hAnsi="Times New Roman"/>
          <w:i/>
          <w:iCs/>
          <w:sz w:val="20"/>
          <w:szCs w:val="20"/>
        </w:rPr>
        <w:t>zoko</w:t>
      </w:r>
      <w:r>
        <w:rPr>
          <w:rFonts w:cs="Times New Roman" w:ascii="Times New Roman" w:hAnsi="Times New Roman"/>
          <w:sz w:val="20"/>
          <w:szCs w:val="20"/>
        </w:rPr>
        <w:t xml:space="preserve"> poles in most of the parks and green spaces around town, Urumi “good luck” pictoglyphs over the doors of many houses (most of them aren’t Urumi, good luck is good luck you know), and there were Sha’i-ree </w:t>
      </w:r>
      <w:r>
        <w:rPr>
          <w:rFonts w:cs="Times New Roman" w:ascii="Times New Roman" w:hAnsi="Times New Roman"/>
          <w:i/>
          <w:iCs/>
          <w:sz w:val="20"/>
          <w:szCs w:val="20"/>
        </w:rPr>
        <w:t>mosi’mo</w:t>
      </w:r>
      <w:r>
        <w:rPr>
          <w:rFonts w:cs="Times New Roman" w:ascii="Times New Roman" w:hAnsi="Times New Roman"/>
          <w:sz w:val="20"/>
          <w:szCs w:val="20"/>
        </w:rPr>
        <w:t xml:space="preserve"> engraved on the sidewalks of many street corners, which was a cultural tradition that marked the boundaries of neighborhoods.  Sha’i-ree women were heavily invested in the idea of a community of women who live in a neighborhood, and those engraved sigils marked the boundaries of neighborhoods, each one a unique symbol that represented that neighborhoo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have a </w:t>
      </w:r>
      <w:r>
        <w:rPr>
          <w:rFonts w:cs="Times New Roman" w:ascii="Times New Roman" w:hAnsi="Times New Roman"/>
          <w:i/>
          <w:iCs/>
          <w:sz w:val="20"/>
          <w:szCs w:val="20"/>
        </w:rPr>
        <w:t>lot</w:t>
      </w:r>
      <w:r>
        <w:rPr>
          <w:rFonts w:cs="Times New Roman" w:ascii="Times New Roman" w:hAnsi="Times New Roman"/>
          <w:sz w:val="20"/>
          <w:szCs w:val="20"/>
        </w:rPr>
        <w:t xml:space="preserve"> of Sha’i-ree in Jacksonville, because the city is a hub for a bunch of corporations who have regional HQs here, and corps hire a lot of Sha’i-ree because of their communication skills.  Legal, marketing, HR, sales, PR, if it involves talking, odds are the department is dominated by Sha’i-ree.  Seriously, I think they’re the fourth most populous species living in the city, behind humans, Faey, and Shio.  There are quite a few that live in my building, for that matter, including two that live one floor down from me, so I’ve shared the elevator with them from time to time.  And since none of them wear clothes, it’s made me, well, numb to nudity.  Trust me, it’s often hard to talk to a naked lady, especially since all of them are so damn </w:t>
      </w:r>
      <w:r>
        <w:rPr>
          <w:rFonts w:cs="Times New Roman" w:ascii="Times New Roman" w:hAnsi="Times New Roman"/>
          <w:i/>
          <w:iCs/>
          <w:sz w:val="20"/>
          <w:szCs w:val="20"/>
        </w:rPr>
        <w:t>beautiful</w:t>
      </w:r>
      <w:r>
        <w:rPr>
          <w:rFonts w:cs="Times New Roman" w:ascii="Times New Roman" w:hAnsi="Times New Roman"/>
          <w:sz w:val="20"/>
          <w:szCs w:val="20"/>
        </w:rPr>
        <w:t>.  Even their tails and cat’s eyes, vertically slitted pupils instead of round pupils, were weirdly attracti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y’re still nowhere near as beautiful as Sano, though.  And I’m not just saying that because she’s my girlfriend.  Simply put, she </w:t>
      </w:r>
      <w:r>
        <w:rPr>
          <w:rFonts w:cs="Times New Roman" w:ascii="Times New Roman" w:hAnsi="Times New Roman"/>
          <w:i/>
          <w:iCs/>
          <w:sz w:val="20"/>
          <w:szCs w:val="20"/>
        </w:rPr>
        <w:t>is</w:t>
      </w:r>
      <w:r>
        <w:rPr>
          <w:rFonts w:cs="Times New Roman" w:ascii="Times New Roman" w:hAnsi="Times New Roman"/>
          <w:sz w:val="20"/>
          <w:szCs w:val="20"/>
        </w:rPr>
        <w:t xml:space="preserve"> a beautiful woman.  Just straight up beautiful, which was super intimidating for me when we first started getting serious.  The first time I saw her, I was just…just </w:t>
      </w:r>
      <w:r>
        <w:rPr>
          <w:rFonts w:cs="Times New Roman" w:ascii="Times New Roman" w:hAnsi="Times New Roman"/>
          <w:i/>
          <w:iCs/>
          <w:sz w:val="20"/>
          <w:szCs w:val="20"/>
        </w:rPr>
        <w:t>shocked</w:t>
      </w:r>
      <w:r>
        <w:rPr>
          <w:rFonts w:cs="Times New Roman" w:ascii="Times New Roman" w:hAnsi="Times New Roman"/>
          <w:sz w:val="20"/>
          <w:szCs w:val="20"/>
        </w:rPr>
        <w:t xml:space="preserve"> by how pretty she 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ur building is a single </w:t>
      </w:r>
      <w:r>
        <w:rPr>
          <w:rFonts w:cs="Times New Roman" w:ascii="Times New Roman" w:hAnsi="Times New Roman"/>
          <w:i/>
          <w:iCs/>
          <w:sz w:val="20"/>
          <w:szCs w:val="20"/>
        </w:rPr>
        <w:t>mosi’mo</w:t>
      </w:r>
      <w:r>
        <w:rPr>
          <w:rFonts w:cs="Times New Roman" w:ascii="Times New Roman" w:hAnsi="Times New Roman"/>
          <w:sz w:val="20"/>
          <w:szCs w:val="20"/>
        </w:rPr>
        <w:t xml:space="preserve">, and the sigil that represents their community (each is unique, created by the first women who move into the area and establish the </w:t>
      </w:r>
      <w:r>
        <w:rPr>
          <w:rFonts w:cs="Times New Roman" w:ascii="Times New Roman" w:hAnsi="Times New Roman"/>
          <w:i/>
          <w:iCs/>
          <w:sz w:val="20"/>
          <w:szCs w:val="20"/>
        </w:rPr>
        <w:t>mosi’mo</w:t>
      </w:r>
      <w:r>
        <w:rPr>
          <w:rFonts w:cs="Times New Roman" w:ascii="Times New Roman" w:hAnsi="Times New Roman"/>
          <w:sz w:val="20"/>
          <w:szCs w:val="20"/>
        </w:rPr>
        <w:t xml:space="preserve">) is inlaid into the floor at every entrance to the building.  All the female Sha’i-ree in the building consider themselves a community, and they often gather somewhere in the building to chat, an important social custom for them.  Every Sha’i-ree woman considers all other women living in the same neighborhood to be as good as her own sister, and I mean that literally.  They’re there for each other, support each other, even go so far as share resources like money, because they are a </w:t>
      </w:r>
      <w:r>
        <w:rPr>
          <w:rFonts w:cs="Times New Roman" w:ascii="Times New Roman" w:hAnsi="Times New Roman"/>
          <w:i/>
          <w:iCs/>
          <w:sz w:val="20"/>
          <w:szCs w:val="20"/>
        </w:rPr>
        <w:t>community</w:t>
      </w:r>
      <w:r>
        <w:rPr>
          <w:rFonts w:cs="Times New Roman" w:ascii="Times New Roman" w:hAnsi="Times New Roman"/>
          <w:sz w:val="20"/>
          <w:szCs w:val="20"/>
        </w:rPr>
        <w:t xml:space="preserve">.  No female Sha’i-ree is ever alone, her </w:t>
      </w:r>
      <w:r>
        <w:rPr>
          <w:rFonts w:cs="Times New Roman" w:ascii="Times New Roman" w:hAnsi="Times New Roman"/>
          <w:i/>
          <w:iCs/>
          <w:sz w:val="20"/>
          <w:szCs w:val="20"/>
        </w:rPr>
        <w:t>mosi’mo</w:t>
      </w:r>
      <w:r>
        <w:rPr>
          <w:rFonts w:cs="Times New Roman" w:ascii="Times New Roman" w:hAnsi="Times New Roman"/>
          <w:sz w:val="20"/>
          <w:szCs w:val="20"/>
        </w:rPr>
        <w:t xml:space="preserve"> always has her back to help her if she needs it, and in my opinion, that’s fairly aweso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Us guys, you might ask?  We’re considered ephemeral, just temporary, so we’re not considered part of a </w:t>
      </w:r>
      <w:r>
        <w:rPr>
          <w:rFonts w:cs="Times New Roman" w:ascii="Times New Roman" w:hAnsi="Times New Roman"/>
          <w:i/>
          <w:iCs/>
          <w:sz w:val="20"/>
          <w:szCs w:val="20"/>
        </w:rPr>
        <w:t>mosi’mo</w:t>
      </w:r>
      <w:r>
        <w:rPr>
          <w:rFonts w:cs="Times New Roman" w:ascii="Times New Roman" w:hAnsi="Times New Roman"/>
          <w:sz w:val="20"/>
          <w:szCs w:val="20"/>
        </w:rPr>
        <w:t xml:space="preserve">.  They’ll help men currently in a relationship with a woman in the </w:t>
      </w:r>
      <w:r>
        <w:rPr>
          <w:rFonts w:cs="Times New Roman" w:ascii="Times New Roman" w:hAnsi="Times New Roman"/>
          <w:i/>
          <w:iCs/>
          <w:sz w:val="20"/>
          <w:szCs w:val="20"/>
        </w:rPr>
        <w:t>mosi’mo</w:t>
      </w:r>
      <w:r>
        <w:rPr>
          <w:rFonts w:cs="Times New Roman" w:ascii="Times New Roman" w:hAnsi="Times New Roman"/>
          <w:sz w:val="20"/>
          <w:szCs w:val="20"/>
        </w:rPr>
        <w:t>, but not to the same degree they will a woman.  Sha’i-ree men are kinda used to that, though, so it doesn’t bother them.  Truth be told, I think they like it that way.  It may seem a little cold, but once you learn more about Sha’i-ree culture, it makes sense.  Their society is almost like elephants or lions here on Earth, where the family group is all females, and males come and go from the group.  The sisterhood is family, and men don’t have a permanent place within it.  They’re not dismissive of men, they just don’t marry or form permanent relationship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Omi</w:t>
      </w:r>
      <w:r>
        <w:rPr>
          <w:rFonts w:cs="Times New Roman" w:ascii="Times New Roman" w:hAnsi="Times New Roman"/>
          <w:sz w:val="20"/>
          <w:szCs w:val="20"/>
        </w:rPr>
        <w:t xml:space="preserve"> practice went well.  I’d been doing it a while now, so I’d really progressed.  I was working for my own </w:t>
      </w:r>
      <w:r>
        <w:rPr>
          <w:rFonts w:cs="Times New Roman" w:ascii="Times New Roman" w:hAnsi="Times New Roman"/>
          <w:i/>
          <w:iCs/>
          <w:sz w:val="20"/>
          <w:szCs w:val="20"/>
        </w:rPr>
        <w:t>oru</w:t>
      </w:r>
      <w:r>
        <w:rPr>
          <w:rFonts w:cs="Times New Roman" w:ascii="Times New Roman" w:hAnsi="Times New Roman"/>
          <w:sz w:val="20"/>
          <w:szCs w:val="20"/>
        </w:rPr>
        <w:t xml:space="preserve"> title, and I’d be ready for my test in a couple of months.  I returned to the condo to grab a shower before heading up to Norfolk for classes, and was still drying off when I got a bit of a weird call.  It was from inside the game, and when I answered it, thinking it was Alandra or someone, I found it was instead Evie.  She was using the viewing glass to call me IRL, something she only did when it was really important.  “Evie, what’s up?” I asked, scrubbing my hair d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sorry to bother you in the IRL, Xen, but I’m not sure if this is serious or not,” she said, flitting back a bit.  Cyanne leaned into the holo, grinning and waving, using her high elf avatar that I associate with h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ey Xen!” she said in a bubbly voic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Cyvanne?  Why didn’t you just call my interface?” I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tried, now I see why you didn’t answer.  Besides, I wanna talk to you about something happening over on this side,” she said carefully since Evie was there.  “You have a few to come ov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ve classes,” I warned.  “Give me about twenty minutes and call my interface, we can talk on the way u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orks for me.  Talk to you in a bit, the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finished drying and dressed, then headed for Norfolk in the skimmer instead of my hovercar, because I was carrying a piece of cargo for Mralla and Mrijin.  Cyvanne called just as I got out of the garage, and after I set the autopilot to take me up there using the ACC—so I could use the autopilot—the holo of her chosen appearance, which was a young-looking, waifish Faey woman with short pixie-style hair, popped up over the center console.  “Okay, what’s going on that’s so important that you’d have Evie call me from inside the game?” I ask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m here to offer you the very first invitation for the inaugural Champion of Champions competition,” she declared with a huge gri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h, you finally pulled the trigger?” I asked with growing excitem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I’ll be making the announcement and putting up the details in a few hours,” she replied.  “I’m gonna be doing four Champions-only events, spaced out so there’s one about every three months.  The CoC will begin in about three weeks Terra time with the preliminaries.  Once a server has a crowned winner, that Champion goes on to compete in the ladder tournament, and that’s what we’re going to be broadcast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so this is the one on one duel format you were talking ab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I’m starting with it.  The group on group event will be next, then the dungeon challenge, then the minigame challenge,” she answered.  “That’ll be last because I want more time to come up with good event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figured you’d wait until all the new races had their Champions,” I mu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thought about it, but I need to start the event cycle now, while CO is still growing, to maximize interest.  But, all Champions will be eligible, even the new ones.  Stat and skill restrictions will even things out.  You’ll use your own gear, you’ll have to register the gear you intend to use and you can’t swap out once the tournament starts, but it’ll be reduced to a template so all Champions are on even grou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ait, I can use my Soulblad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up, and while you’ll be templated, the unique aspects of your gear and playstyle will be enabled, so you’ll have a sky-high Necro resist compared to everyone else and Lifesteal will be active on your swords,” she declared.  “No consumables will be allowed, but if it’s an ability on your registered gear, then it’ll be in effect.  I thought about taking those out, but that wouldn’t really be fair.  Every Champion has a playstyle grounded in their skills and gear, and if I take away too much of it, then it would ruin the event.  There’s such a thing of everything being </w:t>
      </w:r>
      <w:r>
        <w:rPr>
          <w:rFonts w:cs="Times New Roman" w:ascii="Times New Roman" w:hAnsi="Times New Roman"/>
          <w:i/>
          <w:iCs/>
          <w:sz w:val="20"/>
          <w:szCs w:val="20"/>
        </w:rPr>
        <w:t>too</w:t>
      </w:r>
      <w:r>
        <w:rPr>
          <w:rFonts w:cs="Times New Roman" w:ascii="Times New Roman" w:hAnsi="Times New Roman"/>
          <w:sz w:val="20"/>
          <w:szCs w:val="20"/>
        </w:rPr>
        <w:t xml:space="preserve"> balanced.  Your Soulblades are the foundation of your entire approach to combat, and it would be nearly unfair to you and all the other Champions to take away what makes each of you unique.  I can throttle the procs and abilities for competitive balance, but I’m not completely disabling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very glad to hear you say that,” I told her with a smile.  “But I do hope you’re disabling Legendary skills?  If you don’t, you may as well just hand the championship to Savar right now.  She’ll murder us all and we’ll never so much as touch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he laughed.  “Yes, but that does also mean no Blade Dance,”’ she warned.  “It’s </w:t>
      </w:r>
      <w:r>
        <w:rPr>
          <w:rFonts w:cs="Times New Roman" w:ascii="Times New Roman" w:hAnsi="Times New Roman"/>
          <w:i/>
          <w:iCs/>
          <w:sz w:val="20"/>
          <w:szCs w:val="20"/>
        </w:rPr>
        <w:t>also</w:t>
      </w:r>
      <w:r>
        <w:rPr>
          <w:rFonts w:cs="Times New Roman" w:ascii="Times New Roman" w:hAnsi="Times New Roman"/>
          <w:sz w:val="20"/>
          <w:szCs w:val="20"/>
        </w:rPr>
        <w:t xml:space="preserve"> classified as a Legendary skill, just one tied to your Raiment weapon.”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fair,” I nodded in agreement.  “Blade Dance is sorta stupid broken in duels, so it would be way OP for this.  I hope that means all the other Legendary skills tied to Champion weapons are disab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s, the only ability that I’m leaving enabled is Hex, because healer Champions don’t really have any other way to deal damage,” she chuckled.  “I kinda feel sorry for them, their skill builds aren’t set up for one on one duels.  But they get the same chance as everyone else.  Besides, they’ll shine in other events, this particular one is more or less the diametric opposite of their playsty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unno, Mirri’s pretty beastly in a duel,” I noted.  “Mainly because she just won’t freakin’ die and she has the patience of a stone.  She beats you by making you so bored that you just qu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a viable strategy,” Cyvanne grinned.  “I’m still running a bunch of sims to figure out exactly how to throttle, but I should have that worked out before the preliminaries star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don’t explain too much, I don’t want an unfair advantage,” I war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Kev, you already have an unfair advantage because you’re you,” she laughed.  “I doubt half the Champions will even sign up on Methrian because they know they’d have to beat you to go on to the main tournament.  I think Emelda will be your biggest threat in the prelims,” she predicted.  “That girl is damn scary in duels, and she’s one of the best mages I’ve ever seen in duels against melee opponen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she nearly killed me more than once back when we were fighting, so I’m well aware,” I had to chuckle, giving Em her due.  “Em is probably one of the best mage archetype players in this entire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on’t debate that with you.  Anyway, I’ll let you get back to the real world.  I have to run those sims and prepare the press release.  I’ll be pushing that out in a couple of hours and I’ll be sending in-game notices to all Champions to explain the rul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ool, I’ll check it out when I log in tonight,” I nodded to her hologra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ran through the official parts of my day after that, going to my two classes, then I lingered waiting for Mralla to get out of class.  She’d bought a new merge pod, and since it was Pai-sized and thus not something they usually kept in stock, the store would have to order one and ship it in.  There </w:t>
      </w:r>
      <w:r>
        <w:rPr>
          <w:rFonts w:cs="Times New Roman" w:ascii="Times New Roman" w:hAnsi="Times New Roman"/>
          <w:i/>
          <w:iCs/>
          <w:sz w:val="20"/>
          <w:szCs w:val="20"/>
        </w:rPr>
        <w:t xml:space="preserve">were </w:t>
      </w:r>
      <w:r>
        <w:rPr>
          <w:rFonts w:cs="Times New Roman" w:ascii="Times New Roman" w:hAnsi="Times New Roman"/>
          <w:sz w:val="20"/>
          <w:szCs w:val="20"/>
        </w:rPr>
        <w:t>some in stock in their store in Jacksonville, so to avoid having to wait for them to ship it, she asked me to pick it up for her and bring it up.  Since Mralla and Mrijin were still sharing an apartment, the merge pod they bought was a two-seat pod that was still smaller than mine because it was sized for Pai.  Those kinds of pods are fairly common, since both seats shared some of the systems in the pod, making a double seater cheaper than two separate pods.  The unit she bought didn’t have the seats side by side, but instead facing away from each other with the equipment in the housing between the seats, at the head of each seat.  That made it about as long as a couch, and it would fit almost perfectly in the corner of their living room, beside the console holding the vidlink Jason gave them for Christma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Mralla and Mrijin weren’t counting every credit the way they used to, and that was thanks to Jason.  Being friends with a galactic ruler and the owner of the Academy where they went to school did have advantages, and one of them was that the cubs got a special “merit scholarship” that came with a stipend for living expenses.  It wasn’t an outrageous amount of money, about what they’d get working a part time job on the side, but it was enough to let them go to school in relative comfort and afford nice things from time to time.  They’d saved their money over the last few months and bought the pod a couple of days ago.  That scholarship also took a lot of pressure off Mrima, who had been supporting the cubs so they didn’t have to work for extra money, so her salary was now going to her own life instead of sending every credit she could to the cubs.  She deserves it, after all, she </w:t>
      </w:r>
      <w:r>
        <w:rPr>
          <w:rFonts w:cs="Times New Roman" w:ascii="Times New Roman" w:hAnsi="Times New Roman"/>
          <w:i/>
          <w:iCs/>
          <w:sz w:val="20"/>
          <w:szCs w:val="20"/>
        </w:rPr>
        <w:t>is</w:t>
      </w:r>
      <w:r>
        <w:rPr>
          <w:rFonts w:cs="Times New Roman" w:ascii="Times New Roman" w:hAnsi="Times New Roman"/>
          <w:sz w:val="20"/>
          <w:szCs w:val="20"/>
        </w:rPr>
        <w:t xml:space="preserve"> a manager in 2M, a low-level executive in the company.  She runs the accounting department at their Norfolk office, and now that she wasn’t sending every credit to the cubs, she could enjoy using her salary on herself.  And, it also helped that she did get a luxury hovercar for Christmas, so she’d looked like an executive when she got out of the car in their parking gara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ve noticed that about Jason.  He’s caring and generous, but he’s not lavish and he doesn’t spoil anyone, not even his own kids.  The money he gave me and Rita was money we were owed, and not a credit more.  The scholarship he set up for the cubs wasn’t some stupid amount of money, it was about the same as if they were working a part time job.  He looks out for us, but he doesn’t coddle.  He…he </w:t>
      </w:r>
      <w:r>
        <w:rPr>
          <w:rFonts w:cs="Times New Roman" w:ascii="Times New Roman" w:hAnsi="Times New Roman"/>
          <w:i/>
          <w:iCs/>
          <w:sz w:val="20"/>
          <w:szCs w:val="20"/>
        </w:rPr>
        <w:t>supports</w:t>
      </w:r>
      <w:r>
        <w:rPr>
          <w:rFonts w:cs="Times New Roman" w:ascii="Times New Roman" w:hAnsi="Times New Roman"/>
          <w:sz w:val="20"/>
          <w:szCs w:val="20"/>
        </w:rPr>
        <w:t>, like a parent, giving help but not holding our hands.  He wants us to succeed on our own, and he makes sure we don’t start thinking we can rely on him for anything.  He does give rather lavish Christmas presents, but I think everyone went a little nuts for that Christmas because it was the first one after the pandemic that made us Generations, so it was a very special holiday for all of us.  He’s a friend, not an ATM.  He’ll help when we need it, but he doesn’t do anything more, separating the man from the title…and the money that comes with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I like that.  It shows that he’s very good at managing relationships, including managing the fact that he’s the Grand Duke Karinne and how that affects those relationships.  Hell, I don’t even really think of him as the Grand Duke.  To me, he’s just…</w:t>
      </w:r>
      <w:r>
        <w:rPr>
          <w:rFonts w:cs="Times New Roman" w:ascii="Times New Roman" w:hAnsi="Times New Roman"/>
          <w:i/>
          <w:iCs/>
          <w:sz w:val="20"/>
          <w:szCs w:val="20"/>
        </w:rPr>
        <w:t>Jason</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 It’s not just Jason and Rahne that I consider a friend on Karis anymore.  Since Latoiya came to the villa with Sean so much, I’d talked quite a bit with her parents, Mike and Temika, and I have to say, I really like them.  So does Rita, she’d invited them to visit during our game weekends a few times.  Temika works in the same finance office as Rahne, and Mike is a machinist that works for one of the Research and Development divisions in the Karinne government, which isn’t a surprise cause there’s like a </w:t>
      </w:r>
      <w:r>
        <w:rPr>
          <w:rFonts w:cs="Times New Roman" w:ascii="Times New Roman" w:hAnsi="Times New Roman"/>
          <w:i/>
          <w:iCs/>
          <w:sz w:val="20"/>
          <w:szCs w:val="20"/>
        </w:rPr>
        <w:t>ton</w:t>
      </w:r>
      <w:r>
        <w:rPr>
          <w:rFonts w:cs="Times New Roman" w:ascii="Times New Roman" w:hAnsi="Times New Roman"/>
          <w:sz w:val="20"/>
          <w:szCs w:val="20"/>
        </w:rPr>
        <w:t xml:space="preserve"> of different R&amp;D units in the Karinne government.  The entire House is all about science.  Machinists are mechanics who work with engineers, they create parts that are used in machines.  In, say, an old fashioned clock, a machinist would make the gears and springs that go into the clock while the clockmaker would take those pieces and assemble them.   So, Mike makes the customized parts that the engineers in his shop use to build their devic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parked and attended my classes (I have them set up so they’re back to back, so I only have to come up here three days a week), then met Mralla after telepathy class, landing outside her apartment building.  While it was on campus, it wasn’t campus housing, it was one of the many private realtors that originally was off campus but ended up on campus as it expanded to consume Norfolk.  </w:t>
      </w:r>
      <w:r>
        <w:rPr>
          <w:rFonts w:cs="Times New Roman" w:ascii="Times New Roman" w:hAnsi="Times New Roman"/>
          <w:i/>
          <w:iCs/>
          <w:sz w:val="20"/>
          <w:szCs w:val="20"/>
        </w:rPr>
        <w:t>[Hey Lala.]</w:t>
      </w:r>
      <w:r>
        <w:rPr>
          <w:rFonts w:cs="Times New Roman" w:ascii="Times New Roman" w:hAnsi="Times New Roman"/>
          <w:sz w:val="20"/>
          <w:szCs w:val="20"/>
        </w:rPr>
        <w:t xml:space="preserve"> I greeted as I opened the cargo hatch.</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Hey Kevy,]</w:t>
      </w:r>
      <w:r>
        <w:rPr>
          <w:rFonts w:cs="Times New Roman" w:ascii="Times New Roman" w:hAnsi="Times New Roman"/>
          <w:sz w:val="20"/>
          <w:szCs w:val="20"/>
        </w:rPr>
        <w:t xml:space="preserve"> she returned, waving from the landing.  </w:t>
      </w:r>
      <w:r>
        <w:rPr>
          <w:rFonts w:cs="Times New Roman" w:ascii="Times New Roman" w:hAnsi="Times New Roman"/>
          <w:i/>
          <w:iCs/>
          <w:sz w:val="20"/>
          <w:szCs w:val="20"/>
        </w:rPr>
        <w:t>[I’ll go up and open the cargo door.  It’s a floor below ours, so we’ll have to bring it up a flight of stairs.]</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Sure thing,]</w:t>
      </w:r>
      <w:r>
        <w:rPr>
          <w:rFonts w:cs="Times New Roman" w:ascii="Times New Roman" w:hAnsi="Times New Roman"/>
          <w:sz w:val="20"/>
          <w:szCs w:val="20"/>
        </w:rPr>
        <w:t xml:space="preserve"> I answered.  </w:t>
      </w:r>
      <w:r>
        <w:rPr>
          <w:rFonts w:cs="Times New Roman" w:ascii="Times New Roman" w:hAnsi="Times New Roman"/>
          <w:i/>
          <w:iCs/>
          <w:sz w:val="20"/>
          <w:szCs w:val="20"/>
        </w:rPr>
        <w:t>[I’ll get it up there, you take over while I come u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Easy enough,]</w:t>
      </w:r>
      <w:r>
        <w:rPr>
          <w:rFonts w:cs="Times New Roman" w:ascii="Times New Roman" w:hAnsi="Times New Roman"/>
          <w:sz w:val="20"/>
          <w:szCs w:val="20"/>
        </w:rPr>
        <w:t xml:space="preserve"> she affirmed.  I came out through the back, unlocking the pod from its anchors so I could pick it up.  It only weighed about 100 kilograms, which was </w:t>
      </w:r>
      <w:r>
        <w:rPr>
          <w:rFonts w:cs="Times New Roman" w:ascii="Times New Roman" w:hAnsi="Times New Roman"/>
          <w:i/>
          <w:iCs/>
          <w:sz w:val="20"/>
          <w:szCs w:val="20"/>
        </w:rPr>
        <w:t>easy</w:t>
      </w:r>
      <w:r>
        <w:rPr>
          <w:rFonts w:cs="Times New Roman" w:ascii="Times New Roman" w:hAnsi="Times New Roman"/>
          <w:sz w:val="20"/>
          <w:szCs w:val="20"/>
        </w:rPr>
        <w:t xml:space="preserve"> for me to move around…Mralla too for that matter, at least in Earth gravity.  Not so much back on Paian.  I used the levitation trick Mrima taught me to get on top of my skimmer, then I pulled the pod out and swung it out, then lifted it up towards the fifth floor cargo door in the side of the building.  I felt Mralla’s power mingling with my own as I got it up there, then felt her take it over.  </w:t>
      </w:r>
      <w:r>
        <w:rPr>
          <w:rFonts w:cs="Times New Roman" w:ascii="Times New Roman" w:hAnsi="Times New Roman"/>
          <w:i/>
          <w:iCs/>
          <w:sz w:val="20"/>
          <w:szCs w:val="20"/>
        </w:rPr>
        <w:t>[Got it,]</w:t>
      </w:r>
      <w:r>
        <w:rPr>
          <w:rFonts w:cs="Times New Roman" w:ascii="Times New Roman" w:hAnsi="Times New Roman"/>
          <w:sz w:val="20"/>
          <w:szCs w:val="20"/>
        </w:rPr>
        <w:t xml:space="preserve"> she called, and I pulled my power back as she lifted it the rest of the way and it vanished into the building.  Instead of getting down and going in, I decided to actually use the skill Mrima taught me, centering myself, then I lifted up off the skimmer and rose quickly and smoothly up to the cargo door, constantly changing my fixed point of reference to allow me to move at a pretty fair clip.  I slowed and drifted into the door, where Mralla was standing there, grinning at me.  </w:t>
      </w:r>
      <w:r>
        <w:rPr>
          <w:rFonts w:cs="Times New Roman" w:ascii="Times New Roman" w:hAnsi="Times New Roman"/>
          <w:i/>
          <w:iCs/>
          <w:sz w:val="20"/>
          <w:szCs w:val="20"/>
        </w:rPr>
        <w:t>[I figured you’d cheat,]</w:t>
      </w:r>
      <w:r>
        <w:rPr>
          <w:rFonts w:cs="Times New Roman" w:ascii="Times New Roman" w:hAnsi="Times New Roman"/>
          <w:sz w:val="20"/>
          <w:szCs w:val="20"/>
        </w:rPr>
        <w:t xml:space="preserve"> she teased as I alighted in the hallway.  I hit the button to close the cargo door, then turned back to her.</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If you won’t tell Mrima I won’t,]</w:t>
      </w:r>
      <w:r>
        <w:rPr>
          <w:rFonts w:cs="Times New Roman" w:ascii="Times New Roman" w:hAnsi="Times New Roman"/>
          <w:sz w:val="20"/>
          <w:szCs w:val="20"/>
        </w:rPr>
        <w:t xml:space="preserve"> I returned.  Technically I wasn’t allowed to do that, since I’m not supposed to go that high without Mrima being there to supervise.  </w:t>
      </w:r>
      <w:r>
        <w:rPr>
          <w:rFonts w:cs="Times New Roman" w:ascii="Times New Roman" w:hAnsi="Times New Roman"/>
          <w:i/>
          <w:iCs/>
          <w:sz w:val="20"/>
          <w:szCs w:val="20"/>
        </w:rPr>
        <w:t>[You wanna carry it or m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ll get it, I know the stairs better than you,]</w:t>
      </w:r>
      <w:r>
        <w:rPr>
          <w:rFonts w:cs="Times New Roman" w:ascii="Times New Roman" w:hAnsi="Times New Roman"/>
          <w:sz w:val="20"/>
          <w:szCs w:val="20"/>
        </w:rPr>
        <w:t xml:space="preserve"> she replied.  </w:t>
      </w:r>
      <w:r>
        <w:rPr>
          <w:rFonts w:cs="Times New Roman" w:ascii="Times New Roman" w:hAnsi="Times New Roman"/>
          <w:i/>
          <w:iCs/>
          <w:sz w:val="20"/>
          <w:szCs w:val="20"/>
        </w:rPr>
        <w:t>[You spo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Got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helped her by making sure it didn’t scrape any walls as we brought it up the stairs, then down the hall.  She opened the door to their apartment, and we went in.  Their apartment was decorated for Pai, meaning all the furniture is sized for dolls.  They accommodate us giants not with furniture, but with cushions.  They have floor cushions for us to sit on when we visit, and their dining room table is one of those Japanese low tables, where we can sit on the floor and use it and they use chairs—well, stools actually, they have tails so chairs with backs can be uncomfortable for them.  I’ve been here many times, since I almost always come visit them or Mrima when I come up for classes, and I’ve always liked how they’d set up the apartment.  It was small, at least to me, but since Pai lived in it, it felt like it had a lot of space because everything was sized for Pai.  The kitchen and the bathroom were the only places that weren’t Pai sized, and they solved those problems with portable scaffolds they could move around.  Stools were too easy to fall off of, so they used scaffolds, sized so they could easily use the counter space.  They couldn’t have permanent ones because they couldn’t open the cabinets with them in the way.  The bathroom was solved with a special Pai “overlay” they had over the toilet, with steps letting them get up there without jumping.  It was removable, allowing us to use it when we came to visit.  The apartment was filled with technical drawings on paper, schematics and flowcharts hanging on the walls like it was art, and several pieces of equipment on shelves.  Both of them were studying to be plasma systems engineers, and their living space reflected their dedication to their schooling.  The coolest thing they have, though, is a scale model of an exomech sitting on a shelf, a model they’d built themselves as part of one of their school projects.  It was a </w:t>
      </w:r>
      <w:r>
        <w:rPr>
          <w:rFonts w:cs="Times New Roman" w:ascii="Times New Roman" w:hAnsi="Times New Roman"/>
          <w:i/>
          <w:iCs/>
          <w:sz w:val="20"/>
          <w:szCs w:val="20"/>
        </w:rPr>
        <w:t>working</w:t>
      </w:r>
      <w:r>
        <w:rPr>
          <w:rFonts w:cs="Times New Roman" w:ascii="Times New Roman" w:hAnsi="Times New Roman"/>
          <w:sz w:val="20"/>
          <w:szCs w:val="20"/>
        </w:rPr>
        <w:t xml:space="preserve"> model, it was basically just a toy that they built, but it had miniaturized plasma systems in it that made it capable of moving around.  The reason it was a project was that the class only provided the pieces of an empty shell and the machinery that made it move, but no power system components.  They had to design the power system based on the provided machinery that would be installed in it, then install it as they assembled the model using the available space.  So, it was a test about designing an optimal power system using the requirements of the equipment in it and constrained by the available space.  It was modeled after the INS Valkyrie, a Faey military exomech, and they were very proud of it, so proud that they had it sitting in the living room.</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Okay, computer whiz, you do your magic,]</w:t>
      </w:r>
      <w:r>
        <w:rPr>
          <w:rFonts w:cs="Times New Roman" w:ascii="Times New Roman" w:hAnsi="Times New Roman"/>
          <w:sz w:val="20"/>
          <w:szCs w:val="20"/>
        </w:rPr>
        <w:t xml:space="preserve"> Mralla ordered as she set the pod down in the corner of the room where they wanted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 xml:space="preserve">[You bet.  You can get me some </w:t>
      </w:r>
      <w:r>
        <w:rPr>
          <w:rFonts w:cs="Times New Roman" w:ascii="Times New Roman" w:hAnsi="Times New Roman"/>
          <w:sz w:val="20"/>
          <w:szCs w:val="20"/>
        </w:rPr>
        <w:t>oye</w:t>
      </w:r>
      <w:r>
        <w:rPr>
          <w:rFonts w:cs="Times New Roman" w:ascii="Times New Roman" w:hAnsi="Times New Roman"/>
          <w:i/>
          <w:iCs/>
          <w:sz w:val="20"/>
          <w:szCs w:val="20"/>
        </w:rPr>
        <w:t xml:space="preserve"> juice while I slave away for your benef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was the other reason I was here.  I’m admittedly pretty good at computer stuff since I started doing content creation, so I set up their merge pod, linking it to their vidlink and optimizing it for gaming and engineering simulations.  They did a lot of simming on their vidlink for their school, running simulations on their designs, and they do a lot of that in a simsense environment where they enter the simulation and make changes from the inside.  After we got it set up, I had to say goodbye and head over to the Telepathic Sciences building, because I had a training session with Ilki.  When we met on campus, it was always in her office, which was a small, cluttered space filled with panels, old fashioned books, and a whole board full of drawings from her six children.  Ilki’s very career focused, so she only has six kids where most Grimja females her age have like twel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Grimja have an average of four kids at a time, and normal for them is anywhere from three to six.  Females only have six nipples, so anything more than six in the old days meant that all the kids had a lower chance to survive.  Ilki is, I have to admit, cute.  Even to me, she’s cute, she has an impish face with appealing lines, despite the fact that she has a muzzle and whiskers, as in cat-like whiskers that are long, wiry hairs growing from the sides of her muzzle.  She has pronounced front teeth like many rodents, and like rodents, those teeth never stopped growing, requiring her to have them filed down from time to time when they got too long.  </w:t>
      </w:r>
      <w:r>
        <w:rPr>
          <w:rFonts w:cs="Times New Roman" w:ascii="Times New Roman" w:hAnsi="Times New Roman"/>
          <w:i/>
          <w:iCs/>
          <w:sz w:val="20"/>
          <w:szCs w:val="20"/>
        </w:rPr>
        <w:t>Hey hey Kev,</w:t>
      </w:r>
      <w:r>
        <w:rPr>
          <w:rFonts w:cs="Times New Roman" w:ascii="Times New Roman" w:hAnsi="Times New Roman"/>
          <w:sz w:val="20"/>
          <w:szCs w:val="20"/>
        </w:rPr>
        <w:t xml:space="preserve"> she sent in her bubbly mental tone, looking over at me after opening the door.  She was wearing a rock band tee shirt, which wasn’t too unusual for her, Ilki is </w:t>
      </w:r>
      <w:r>
        <w:rPr>
          <w:rFonts w:cs="Times New Roman" w:ascii="Times New Roman" w:hAnsi="Times New Roman"/>
          <w:i/>
          <w:iCs/>
          <w:sz w:val="20"/>
          <w:szCs w:val="20"/>
        </w:rPr>
        <w:t xml:space="preserve">super </w:t>
      </w:r>
      <w:r>
        <w:rPr>
          <w:rFonts w:cs="Times New Roman" w:ascii="Times New Roman" w:hAnsi="Times New Roman"/>
          <w:sz w:val="20"/>
          <w:szCs w:val="20"/>
        </w:rPr>
        <w:t xml:space="preserve">into Terran heavy metal music.  Like all Grimja I’ve seen, Ilki has grayish fur with a white belly, which stretched up her neck to end under her jaw, whiskers, and thick, shaggy hair the same color as her fur that was tousled and unkempt, through which her round ears poked out.  Her most attractive aspect to me is her large rich brown eyes, lucid and expressive.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Despite us being good enough friends to commune, we always use telepathy.  It’s all because I was her </w:t>
      </w:r>
      <w:r>
        <w:rPr>
          <w:rFonts w:cs="Times New Roman" w:ascii="Times New Roman" w:hAnsi="Times New Roman"/>
          <w:i/>
          <w:iCs/>
          <w:sz w:val="20"/>
          <w:szCs w:val="20"/>
        </w:rPr>
        <w:t>telepathy</w:t>
      </w:r>
      <w:r>
        <w:rPr>
          <w:rFonts w:cs="Times New Roman" w:ascii="Times New Roman" w:hAnsi="Times New Roman"/>
          <w:sz w:val="20"/>
          <w:szCs w:val="20"/>
        </w:rPr>
        <w:t xml:space="preserve"> student.  So everything we did was always about standard telepathy.</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Hey Ilki,</w:t>
      </w:r>
      <w:r>
        <w:rPr>
          <w:rFonts w:cs="Times New Roman" w:ascii="Times New Roman" w:hAnsi="Times New Roman"/>
          <w:sz w:val="20"/>
          <w:szCs w:val="20"/>
        </w:rPr>
        <w:t xml:space="preserve"> I replied, coming in and sitting in the chair in front of her desk.</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We’ve got a lot to do, so we need to just jump right in,</w:t>
      </w:r>
      <w:r>
        <w:rPr>
          <w:rFonts w:cs="Times New Roman" w:ascii="Times New Roman" w:hAnsi="Times New Roman"/>
          <w:sz w:val="20"/>
          <w:szCs w:val="20"/>
        </w:rPr>
        <w:t xml:space="preserve"> she sent, which was very unusual for her.  Usually we’d spend like twenty minutes just chatting.  </w:t>
      </w:r>
      <w:r>
        <w:rPr>
          <w:rFonts w:cs="Times New Roman" w:ascii="Times New Roman" w:hAnsi="Times New Roman"/>
          <w:i/>
          <w:iCs/>
          <w:sz w:val="20"/>
          <w:szCs w:val="20"/>
        </w:rPr>
        <w:t>We ended last session on a bit of an awkward point, so we need to review a  little before we continue.  Memory is serious business, Kev, this is where just one tiny mistake can break something that you can’t fix, so we take it slow and we be careful.</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Then let’s get to it,</w:t>
      </w:r>
      <w:r>
        <w:rPr>
          <w:rFonts w:cs="Times New Roman" w:ascii="Times New Roman" w:hAnsi="Times New Roman"/>
          <w:sz w:val="20"/>
          <w:szCs w:val="20"/>
        </w:rPr>
        <w:t xml:space="preserve"> I replied, my mental tone serious and attenti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fter a very enlightening session where Ilki went into much more detail about the way memory worked from a telepath’s point of view, my day of appointments and classes was over.  I returned home just long enough to pick up the babies, and we spent a nice couple of hours on a small uninhabited island park in the Caribbean islands, which was just a spit of sand, a skimmer landing pad, a small boat dock, and a few palm trees.  It was the kind of place that only locals and skimmer pilots knew about, so it rarely had more than one or two families there at any one time.  I found it was the perfect place to take the babies, because it was pet friendly.  Both of them love the beach thanks to Rita’s villa, so when we don’t go there, I instead bring them here.  Kishu loves playing at the edge of the waterline, boldly unafraid of getting wet as she chases and tries to pounce on bits of sea foam rolling in and out over the sand, and the open space lets Zuzu run around to his heart’s content.  Both Rita and Sano had raids tonight, and I wasn’t scheduled to stream, so I was taking it easy today after my lessons, taking a down afternoon, not even planning on logging into CO until later tonight, and that was just to check in with Evie to see if she needed anything.  The gold farming was still in full swing, so whenever I wasn’t working on the Solo Challenge, I was farming gold.  But, even though CO is both my job and my hobby, even I need a break from it from time to time.  I don’t have many hobbies outside of CO except for </w:t>
      </w:r>
      <w:r>
        <w:rPr>
          <w:rFonts w:cs="Times New Roman" w:ascii="Times New Roman" w:hAnsi="Times New Roman"/>
          <w:i/>
          <w:iCs/>
          <w:sz w:val="20"/>
          <w:szCs w:val="20"/>
        </w:rPr>
        <w:t>omi</w:t>
      </w:r>
      <w:r>
        <w:rPr>
          <w:rFonts w:cs="Times New Roman" w:ascii="Times New Roman" w:hAnsi="Times New Roman"/>
          <w:sz w:val="20"/>
          <w:szCs w:val="20"/>
        </w:rPr>
        <w:t xml:space="preserve"> and weapons practice, so for me down time was just relaxing, preferably sitting on a beach watching the world go by in solitude, silence, and pea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after a “long” day, I spent my afternoon lounging on a beach with my fur babies, just enjoying a little slow time, and as the sun started to go down, I gave the babies a washing to get the salt out of their fur and then we headed home.  Stanley had dinner waiting for us, Shio </w:t>
      </w:r>
      <w:r>
        <w:rPr>
          <w:rFonts w:cs="Times New Roman" w:ascii="Times New Roman" w:hAnsi="Times New Roman"/>
          <w:i/>
          <w:iCs/>
          <w:sz w:val="20"/>
          <w:szCs w:val="20"/>
        </w:rPr>
        <w:t>sori risom</w:t>
      </w:r>
      <w:r>
        <w:rPr>
          <w:rFonts w:cs="Times New Roman" w:ascii="Times New Roman" w:hAnsi="Times New Roman"/>
          <w:sz w:val="20"/>
          <w:szCs w:val="20"/>
        </w:rPr>
        <w:t>, which was a dish I could best describe as jambalaya, grilled bits of some kind of fish and a pork-like meat mixed with vegetables in a rich sauce, poured over a bed of long grains that look like rice but have a nutty texture.  It’s one of my favorite Shio dishes, something I discovered quite by accident after eating at a Shio diner here in Jacksonvil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Sori risom</w:t>
      </w:r>
      <w:r>
        <w:rPr>
          <w:rFonts w:cs="Times New Roman" w:ascii="Times New Roman" w:hAnsi="Times New Roman"/>
          <w:sz w:val="20"/>
          <w:szCs w:val="20"/>
        </w:rPr>
        <w:t xml:space="preserve">, translated, comes closest to </w:t>
      </w:r>
      <w:r>
        <w:rPr>
          <w:rFonts w:cs="Times New Roman" w:ascii="Times New Roman" w:hAnsi="Times New Roman"/>
          <w:i/>
          <w:iCs/>
          <w:sz w:val="20"/>
          <w:szCs w:val="20"/>
        </w:rPr>
        <w:t>pot luck</w:t>
      </w:r>
      <w:r>
        <w:rPr>
          <w:rFonts w:cs="Times New Roman" w:ascii="Times New Roman" w:hAnsi="Times New Roman"/>
          <w:sz w:val="20"/>
          <w:szCs w:val="20"/>
        </w:rPr>
        <w:t xml:space="preserve">.  It’s almost like gumbo, it has a vast myriad of different variations because the Shio originally used it as a way to use up leftover ingredients from other dishes.  So, there are a bunch of different accepted specific recipes, but they taste very different…and are all considered </w:t>
      </w:r>
      <w:r>
        <w:rPr>
          <w:rFonts w:cs="Times New Roman" w:ascii="Times New Roman" w:hAnsi="Times New Roman"/>
          <w:i/>
          <w:iCs/>
          <w:sz w:val="20"/>
          <w:szCs w:val="20"/>
        </w:rPr>
        <w:t>sori risom</w:t>
      </w:r>
      <w:r>
        <w:rPr>
          <w:rFonts w:cs="Times New Roman" w:ascii="Times New Roman" w:hAnsi="Times New Roman"/>
          <w:sz w:val="20"/>
          <w:szCs w:val="20"/>
        </w:rPr>
        <w:t>.  You have to specify just which recipe you want when you order it.  Luckily, the most popular variations had their own names, and for absolute transparency Shio eateries always list the ingredients of their versions, so you know which variation it is by what’s in it.  So, it’s also not something you order unless you’re familiar with Shio food, else you may not get what you expec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And when it comes to Shio food, it is most definitely </w:t>
      </w:r>
      <w:r>
        <w:rPr>
          <w:rFonts w:cs="Times New Roman" w:ascii="Times New Roman" w:hAnsi="Times New Roman"/>
          <w:i/>
          <w:iCs/>
          <w:sz w:val="20"/>
          <w:szCs w:val="20"/>
        </w:rPr>
        <w:t>caveat emptor</w:t>
      </w:r>
      <w:r>
        <w:rPr>
          <w:rFonts w:cs="Times New Roman" w:ascii="Times New Roman" w:hAnsi="Times New Roman"/>
          <w:sz w:val="20"/>
          <w:szCs w:val="20"/>
        </w:rPr>
        <w:t>, let the buyer beware.  You are expected to know what you’re getting into when you walk into a Shio establishment, unless you’re going to one that specifically caters to those new to the cuisine.  It’s my good luck that my girlfriend is Shio, so I have someone who was raised in the culture to guide me through the complicated, and occasionally dangerous, world of Shio foo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 After dinner, I finally decided to log in.  Evie did indeed have a fairly long list of stuff she wanted me to conjure for her, and after attending to it, we chatted as we crafted items to sell in the shop, one of the normal routines we’d developed over the months.  About an hour into the crafting session, however, it got interrupted when Savar ran down into the workshop from upstairs, nearly crashed into a bench, tried to run towards me, overshot and slid a good two meters across the floor, caught her claws on a seam in the tiles, then promptly fell down and crashed into a cabinet.  She ended up head over heels against it, her tail draped over face and head.  That made both me and Evie erupt into laughter as she tried to sort herself out, then she laughed herself once she managed to flop over on her sid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as there a reason for that chaos?” I asked ligh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ou bet there was!  Come see come see come see!” she said in near giddy excitement, getting back to her feet.  She produced a small glowing white crystal, something I recognized immediately.  A </w:t>
      </w:r>
      <w:r>
        <w:rPr>
          <w:rFonts w:cs="Times New Roman" w:ascii="Times New Roman" w:hAnsi="Times New Roman"/>
          <w:i/>
          <w:iCs/>
          <w:sz w:val="20"/>
          <w:szCs w:val="20"/>
        </w:rPr>
        <w:t>fairy crystal</w:t>
      </w:r>
      <w:r>
        <w:rPr>
          <w:rFonts w:cs="Times New Roman" w:ascii="Times New Roman" w:hAnsi="Times New Roman"/>
          <w:sz w:val="20"/>
          <w:szCs w:val="20"/>
        </w:rPr>
        <w:t>!  Savar had managed to win her own fairy!  I could see from the crystal that it was a Rank 7, just like Evie!  Savar had gotten a fairy, and one that was better than averag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ou got one!” I blur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on against two other rolls!” she said ecstatically.  “I wanted to use it her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ll, let’s meet your new fairy, Savvy,” I said as Evie flitted up to u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grinned radiantly and used the item, and the crystal rose up and glowed brightly.  In a flash, the fairy manifested.  She was the same size as Evie, which wasn’t a surprise since they were the same rank—higher rank fairies were slightly larger than lower rank, with Elina just ever so slightly shorter than Evie—with white hair and beautiful blue eyes, wearing the same kind of dress that Evie was wearing the first time she was summoned, but hers was blue, the same shade as her eyes.  She blinked and looked around as her wings buzzed, spreading magical motes, and she looked at Savar.  “Hello, Mistress.  My name is Esme,” she said in a high-pitched, silky voi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ello to you too, Esme, my name is Savar, and I am </w:t>
      </w:r>
      <w:r>
        <w:rPr>
          <w:rFonts w:cs="Times New Roman" w:ascii="Times New Roman" w:hAnsi="Times New Roman"/>
          <w:i/>
          <w:iCs/>
          <w:sz w:val="20"/>
          <w:szCs w:val="20"/>
        </w:rPr>
        <w:t>very</w:t>
      </w:r>
      <w:r>
        <w:rPr>
          <w:rFonts w:cs="Times New Roman" w:ascii="Times New Roman" w:hAnsi="Times New Roman"/>
          <w:sz w:val="20"/>
          <w:szCs w:val="20"/>
        </w:rPr>
        <w:t xml:space="preserve"> happy to meet you!” she said, barely able to control herself.  “I’ve tried for so long to bond a fairy companion of my own, so you are the answer to a long wish I’ve he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I’m delighted that you’re so happy to have me,” she said with a bright smile.  “What orders do you have for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t the moment, none,” she replied.  “Let me explain a few rules, so you understand things.  First off, while I don’t have a home of my own, Xen here allows me to be a tenant here, so you’ll more or less be living here with him and Evie.  So, you’ll obey commands that he gives you so long as they don’t countermand orders I’ve given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understand,” she nodded with a bob of her white-haired hea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also goes for Evie,” I injected.  “Evie has standing in this house, Esme, so you’ll obey </w:t>
      </w:r>
      <w:r>
        <w:rPr>
          <w:rFonts w:cs="Times New Roman" w:ascii="Times New Roman" w:hAnsi="Times New Roman"/>
          <w:i/>
          <w:iCs/>
          <w:sz w:val="20"/>
          <w:szCs w:val="20"/>
        </w:rPr>
        <w:t>her</w:t>
      </w:r>
      <w:r>
        <w:rPr>
          <w:rFonts w:cs="Times New Roman" w:ascii="Times New Roman" w:hAnsi="Times New Roman"/>
          <w:sz w:val="20"/>
          <w:szCs w:val="20"/>
        </w:rPr>
        <w:t xml:space="preserve"> orders for now as well.  And for that matter, she can help you learn, teaching you fairy to fair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d be happy to help teach my new sister!” Evie said eager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d be happy to learn,” Esme agre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avar continued.  “For right now, I ask that you don’t leave this building, and you don’t enter the shop area where they sell goods until you’re taught how all that works.  Also, since we’re guests here, you shouldn’t move or change anything that doesn’t belong to me or you without permission.  I have a room here in the townhouse, and now that you’re here, the two of us will share it.  There are some common areas in the house where you’ll have more liberty, mainly in the kitchen.  To start out, I’m going to teach you some tradeskills and ask you to raise them.  But I’m also going to teach you a variety of different skills in crafting, combat, and some quality of life, so we can work together both in a workshop and out in the field.  Does that sound good to you?”</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es, very much,” she nod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vie, you can access the house inventory to supply Esme with conjured crafting mats,” I told her, to which she nodded.  “We’ll also need to set up her own crafting area so you two aren’t bumping into each ot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t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eedless to say, Esme, that crafting will be your immediate focus.  You’ll need to earn experience so you can buy the skills I want to teach you, and we’ve learned from Evie and Elina, another fairy that’s the companion of a good friend of ours, that crafting skills are the best way to do it.  But before you start on that task, let’s go on a tour of the townhouse so you can learn your way around.  Xen, love, can you conjure her a bed we can put in my roo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f course, as well as some fairy-sized furniture so she has a place to put her own stuff,” I replied.  “Evie, you go with them and help show Esme around while I go handle the conjuring.  When Savar finally gets to your room, I’d like your furniture to be there waiting for you, Esme.  That way you’re coming into a space that you’ll know belongs to both you and Savar.  I want it to feel like a home to you, since you’ll be living her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f course!” Evie sai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nk you for your thoughtfulness, Master Xen,” she said, bowing politely in midai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Just Xen, Esme.  I feel weird when people call me that,” I chuck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looked to Savar, who nodded to her.  “Yes, Xe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lright, Esme, come with me, let me show you the townhouse,” Savar said, motion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ile they went on a tour, I went up to Savar’s room and did some conjuring.  I made her a bed, a dresser, an armoire, a footlocker, and a dressing table, as well as conjuring her some basic sundries like combs, towels, hair ribbons, both useful items for living and things to help make her feel at home here, as well as a few dresses so she had some extras.  I was sure that Evie was going to unleash her full clothes horse on Esme, but until then I wanted her to have a couple of changes of clothes.  Savar opened the door just as I finished, fluffing a small pillow and setting it on her bed, which I’d placed beside Savar’s on a little table so they were about the same height.  “And this is our room, Esme,” she said as the three of them came in.  “I like how you set up the furniture, Xe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nks.  Esme, this furniture is yours,” I told her.  “I also conjured you some basic supplies so you have everything you need to feel comfortable as you settle in here.  If it’s sized for you, it belongs to you,” I told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f you don’t like how he’s placed the furniture, we can move it around,” Savar told her.  “I want you to feel comfortable here, Esme.  This is our room, and I want it to feel like a home to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nk you for your concern for me, Savar,” she said in her calm voice, bowing to her in midair as she did to me.  Esme was certainly far more </w:t>
      </w:r>
      <w:r>
        <w:rPr>
          <w:rFonts w:cs="Times New Roman" w:ascii="Times New Roman" w:hAnsi="Times New Roman"/>
          <w:i/>
          <w:iCs/>
          <w:sz w:val="20"/>
          <w:szCs w:val="20"/>
        </w:rPr>
        <w:t>polite</w:t>
      </w:r>
      <w:r>
        <w:rPr>
          <w:rFonts w:cs="Times New Roman" w:ascii="Times New Roman" w:hAnsi="Times New Roman"/>
          <w:sz w:val="20"/>
          <w:szCs w:val="20"/>
        </w:rPr>
        <w:t xml:space="preserve"> than Elina and Evie, even back when both of them were initially summoned.  That showed that fairy AIs weren’t all the same, and I liked that.  It did truly make every fairy feel…</w:t>
      </w:r>
      <w:r>
        <w:rPr>
          <w:rFonts w:cs="Times New Roman" w:ascii="Times New Roman" w:hAnsi="Times New Roman"/>
          <w:i/>
          <w:iCs/>
          <w:sz w:val="20"/>
          <w:szCs w:val="20"/>
        </w:rPr>
        <w:t>unique</w:t>
      </w:r>
      <w:r>
        <w:rPr>
          <w:rFonts w:cs="Times New Roman" w:ascii="Times New Roman" w:hAnsi="Times New Roman"/>
          <w:sz w:val="20"/>
          <w:szCs w:val="20"/>
        </w:rPr>
        <w: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Eves,” I cal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s,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w many of your old tools do you still have?  The ones we didn’t use the writs 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Umm, a bunch, actually,” she replied.  “They were still good, so I didn’t throw them away.  I figured they’d be good backup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ind letting Esme borrow them until I can make her her own tool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at all!” she said in a bubbly voice.  “She can even use my part of the workshop, since everything there is sized for us.  As long as we’re not working on the same tradeskill, we shouldn’t get in each other’s w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very generous, Evie, thank you,” Savar smil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m not using the tools and they’re very good ones, so it’s only smart to get as much use out of them as we can,” she repli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only have enough experience to buy one skill right now, Esme, so I’m going to teach you my main crafting skill, Fletching,” Savar told her.  “And once we finish settling you in, I want to you get right to work raising the skill so you start earning experience.  Right now, your most important task is gaining experience so I can teach you Lone Wolf.  After you learn that, you’ll need experience to learn the other skills I want you to k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do my best, Savar, I promi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melda rushed into the room.  “I heard you got a fairy from Bullox!” she said breathlessly.  “Why didn’t you tell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still processing,” Savar laughed.  “Esme, this is Emelda, the very good friend I told you about, who also has a fairy compan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brought her!” she called as Elina flitted into view from around the doorfr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llo, Mistress Emelda,” Esme said, bowing again.  “I’m Es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Emelda, and this is Elina,” she returned.  “This is fantastic, Savar!  Now all of us have a fairy companion!  It’s like we’ve completed the set!  Our grouping sessions are gonna be so awesome once all three of us have our fairies ready for the fiel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ello, Esme.  I’m Elina,” she greeted, flitting over to her and Evie, who were hovering side by sid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m Esme, sister, it’s nice to meet you,” she returned, taking Elina’s hands warm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ve chosen a great Mistress, sister,” Elina told her.  “Savar is a kind woman and is a great friend to my Emeld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Savar’s great!  You’re lucky to have her, Esme!” Evie agre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Elina visits the townhouse often, Esme, so you’ll certainly be seeing a lot of her,” I told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ve my own home and shop in Astralar, but we do come visit quite a bit,” Emelda agreed.  “Elina helps run my shop, on top of being a highly skilled tailor hersel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look forward to knowing you, all of you,” Esme said demure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let the fairies chat and get to know each other as the three of us discussed the game plan for Esme.  “Much as you want her to learn Fletching to help you, Savvy, it might be better to teach her Tailoring first,” I ventured.  “I can conjure vast amounts of tailoring mats, where I can’t do that for absolutely everything in fletching.  You can teach her tailoring, grind out the XP she needs to learn the other important skills, then switch to Fletching once she has the XP she needs to set up.  How high is your Tailor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1,100, I had to raise it to make some Fletching mats,” she repli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more than high enough.  She can grind a massive amount of XP without capping, which will also give us a chance to stockpile the Fletching mats for her I can’t conjure.  Then she can just absolutely go ham once we have everything ready.  If we want her ready for the field, she’s gonna need every experience point we can get for her as fast as possible.  She’s got a lot of catching up to d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a good plan,” Emelda agreed with a nod.  “I can have Elina come over and help out when she’s not managing the shop, make things Esme can use to speed up her grind.  Besides, Elina also needs a ton of XP, so it’ll be good for her to.  Heck, we can always invite Kavak to add in Ekara, we can just organize a mass fairy XP grind party.  Four fairies helping each other grind as much XP as possib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d probably go for that,” I mu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wesome.  Thanks, guys, thank so much,” Savar smiled radiantly.  “I really appreciate you going so far to hel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this is about making Esme love me more than you.  If I play my cards right, I’ll come out of this with two fairies,” I teased, which made her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id, however, watch the fairies for a moment.  Elina had a developed personality, she was a sober, no-nonsense personality, very dependable and responsible, which helped Emelda keep herself on track.  Evie was bubbly and energetic and a bit naughty, which honestly complements my life perfectly because her optimism and antics brought zest and levity into my life.  And while she was just minutes old, it looked like Esme was a demure, polite little fairy, but we’d see how she developed.  It was a bit amusing to me to see the game AI hold a conversation with itself in three parts, in a way, since they were all in-game AIs and thus ultimately controlled by the same master AI that governed the game.  I wondered how it handled stuff like that, and made a note to ask Cyvanne about it later, since she was the one that designed that AI.  But, I could admit, I liked what I saw watching them.  Elina and Evie were already good friends, and were also good friends with Ekara when Kavak brought her around, and it seemed that both of them just pulled Esme right into their inner circle right of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d better get used to her.  Esme was going to more or less be a permanent addition to the house, since Savar didn’t have a house of her own and used mine and either my workshop or the ones in the two Champion halls for her crafting.  Esme was going to be here all the time, at least for the next couple of months, as she ground XP to start setting up.  But I was okay with that.  If anything, it gave Evie a friend and companion to talk to when I wasn’t logged 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ould give us something new and different to do as I waited for Lucilia to make me more charms.  I still needed 70k gold a week, but I could afford to do a few things here and there when not grinding gold and preparing for the Endless Deep.  And getting Esme set up would be a nice distraction, because grinding gold can get boring after a whi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as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s kneeling down behind the battlement overlooking the inner courtyard of the Endless Deep, looking at my nemesis, the Houndmaster.  Evie was standing on the stone beside me, looking up at me expectantly as I scoped out the situation to make sure things were normal.  The Houndmaster was by himself, standing in his usual spot, waiting for someone to enter the bailey.  That was what I expected.  I was streaming this, so all my viewers were seeing what I was seeing.  “He’s where he should be,” I whispered to Evie, then ducked back down and got my face close to her.  “Aright, Eves, this is going to be a serious attempt,” I told her, putting a hand down beside her.  That reminded me just how small she was.  “I’m gonna do it the way I described.  I don’t want you to hit him with a spell until he’s around ten percent health, because I’m not sure how the hounds will respond if you have agro on him when they come out.  So let’s minimize them doing something I don’t expect by trying to remove that wild card from the deck.  The last thing I need is one of the hounds to try to climb the wall to get at you and alert the monsters we snuck pa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t it.  I’ll keep an eye out.  Boost me up to the wal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picked her up and set her on the battlement, and she knelt down beside the crenelation, using it as a bli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Remember, one magic missile before it dies.  Just one.  That’s all it takes to be eligible to claim its loo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problem, Xen, I’ll do my best not to outshine you with my amazing dama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to grin at her.  “Temper your wrath, goddess of destruction,” I teased, which made her wink.  “This is serious time now, Eves.  We do this, and we do it for real.  With luck, we kill him on the first attempt.  If I fail, same deal.  Dismiss yourself til I get back from the graveyar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t it.  Good luck,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nks, Ev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fter a quick inventory check to make sure all the consumables I wanted were in my bag and thus easily accessible, I wasted little time.  I pulled my maces and carefully set them down silently so I could instant-summon them later (you can’t summon a soulbound weapon when it’s sheathed), did the same with my tetsubo (it had a role in this fight), then I drew my swords as I stood up.  I’d chosen this particular vantage point because the Houndmaster is in range of a Sword Blitz, and that was exactly how I opened the fight.  I vaulted off the wall, and the instant I was in range, I used Sword Blitz to instantly close the distance and begin the figh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d done this dozens of times, so starting the fight was almost commonplace.  My first and main objective was to find out which abilities it had for this instance, but this was still a serious attempt, so I was just going to deal with whatever it had on the fly.  I think I’ve seen just about all of his abilities by now from my previous attempts, so I wouldn’t be surprised by anything new.  It used the first one within twenty seconds, which was a damage-up buff.  It raised its cleaver and a red aura swirled around it as it ramped up, which was something of a cast time to give the party a chance to respond, but I countered that by dispelling it using one of Lucilia’s charms rather than risk getting interrupted casting a spell.  I pulled the Houndmaster all the way across the bailey from where the first door would open to release a hound, to give me as much time as possible to kill it before the Houndmaster could reach me…unless it had its charge attack, anyw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had it down to 91% when the first hound came out, and I was ready.  I dropped my swords and summoned my maces as I turned and charged the hound as it bounded out of its pen, then used Heavy Slam the instant I was in range.  I followed it up with a Drumbeater (a mace-only version of Flurry) straight into a Skullshatter, using mace-only skills so no important ones were on cooldown for the boss burst phase.  I weaved around two attempts to bite me as I waited for the universal lockout from using Skullshatter dropped off, then both maces glowed as I charged Smash, taking a powerful step forward and slamming both maces into the top of the hound’s skull.  That was enough damage to kill the first hound, which had the lowest health, which let me turn back on the Houndmaster before it had a chance to reach me.  I returned to my former cycle of whittling it down, carefully tracking my own health to make sure I’d survive the burst phase.  The Houndmaster’s autoattacks were being parried or dodged, but there’s not much I can do about its abilities but try to mitigate them, so once I learned which abilities it had this instance I strategically used my defensive skills to reduce that damage.  I got something of a good roll this instance, it didn’t have its most dangerous abilities, though its buff-up ability could be </w:t>
      </w:r>
      <w:r>
        <w:rPr>
          <w:rFonts w:cs="Times New Roman" w:ascii="Times New Roman" w:hAnsi="Times New Roman"/>
          <w:i/>
          <w:iCs/>
          <w:sz w:val="20"/>
          <w:szCs w:val="20"/>
        </w:rPr>
        <w:t xml:space="preserve">extremely </w:t>
      </w:r>
      <w:r>
        <w:rPr>
          <w:rFonts w:cs="Times New Roman" w:ascii="Times New Roman" w:hAnsi="Times New Roman"/>
          <w:sz w:val="20"/>
          <w:szCs w:val="20"/>
        </w:rPr>
        <w:t xml:space="preserve">dangerous if you allowed it to run amok with that buff up.  It had a direct damage roomwide attack, a frontal cone DoT attack that I could cleanse with a disease cure if I somehow got hit by it, and it also had an ability I called the Ping Pong Ball of Death, it was a black orb that it would throw and bounce off the walls, so you had to play the angles to avoid getting hit by it when it bounced around, which was actually his most interesting and fun mechanic in my opinion.  Getting hit by the orb dealt direct damage and inflicted the same debuff the hounds could put on you, so you </w:t>
      </w:r>
      <w:r>
        <w:rPr>
          <w:rFonts w:cs="Times New Roman" w:ascii="Times New Roman" w:hAnsi="Times New Roman"/>
          <w:i/>
          <w:iCs/>
          <w:sz w:val="20"/>
          <w:szCs w:val="20"/>
        </w:rPr>
        <w:t>did not</w:t>
      </w:r>
      <w:r>
        <w:rPr>
          <w:rFonts w:cs="Times New Roman" w:ascii="Times New Roman" w:hAnsi="Times New Roman"/>
          <w:sz w:val="20"/>
          <w:szCs w:val="20"/>
        </w:rPr>
        <w:t xml:space="preserve"> want to get hit by it.  But still, it was kinda fun to dodge the ball while dealing with the Houndmaster, trying to guess the angles it would rebound off the walls like some crazy game of doom billiar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second hound was about to come out.  I again pulled the boss to the furthest point in the bailey, and when the gate opened, I charged it, switching to maces.  This one had nearly double the health of the first, so I wasn’t going to be able to kill this one in seconds.  So, I used more cooldowns this time, going for a Heavy Slam and then immediately following it up as it staggered back with Flying Ox Kick, which I did to drive it into the corner of the bailey, getting it as far away from the Houndmaster as possible.  I was going to need those extra couple of seconds to focus on the hound before the Houndmaster could reach me and complicate the fight.  I used Sword Blitz to maximize my uptime on the hound, pounding it with chained cooldowns that would refresh before the third hound came out, taking more damage from it than I wanted, including taking a stack of its nasty DoT/debuff that forced me to waste valuable time cleansing it with a consumab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en the second hound was down, I was down to 51% health, the Houndmaster was still sitting at 84% health, and I had about forty seconds before the third hound came out.  But it was still doable, because the Houndmaster would stop attacking once I webbed the third hound.  I used a regen charm to slow down my health drop as I returned to fighting the Houndmaster, a careful eye on all my cooldowns as I tried to get another 4% off of it before the third hound came out.  I also carefully positioned myself so I had a good angle on the third pen, just in range of throwing the web charm and giving me a good angle so I could aim my throw without the Houndmaster getting in the way.  But I was also carefully set up so the Houndmaster would not have to run to the hound once it was webbed, which meant we were set up right outside the third pen gate.  I couldn’t lose precious seconds trying to chase the Houndmaster across the bailey once I used my consumable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was ready.  And just a few seconds later, it was go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third pen opened, and the hound came out, and I sprung into action.  I dropped a sword and pulled a web charm from my bag, turned, and threw it with a whipping sidearm, nearly a spin, and my hand went right back into the bag because I had to pull out and use four consumables as fast as possible, my mega-DPS specials.  The first was a lightning ball to trigger Supercharged.  The second was a powerful strength charm that would majorly crank up by DPS.  The third was a very expensive, very nasty charm called Gem of Burning Wounds, which caused the victim to suffer a fire-based DoT that ticked over 15 seconds that dealt 20% of the attack’s direct damage.  And the last was something I rarely used because of how much it cost.  Crushing that gem was burning 65,000 gold, but the effect…my </w:t>
      </w:r>
      <w:r>
        <w:rPr>
          <w:rFonts w:cs="Times New Roman" w:ascii="Times New Roman" w:hAnsi="Times New Roman"/>
          <w:i/>
          <w:iCs/>
          <w:sz w:val="20"/>
          <w:szCs w:val="20"/>
        </w:rPr>
        <w:t>God</w:t>
      </w:r>
      <w:r>
        <w:rPr>
          <w:rFonts w:cs="Times New Roman" w:ascii="Times New Roman" w:hAnsi="Times New Roman"/>
          <w:sz w:val="20"/>
          <w:szCs w:val="20"/>
        </w:rPr>
        <w:t>, the effec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t was the most powerful consumable Lucilia could make, and it was called Shadow of Death.  It caused my shadow to pull up off the floor and turn into a corporal entity that could attack, but also could be attacked with magic but not physical attacks.  What the consumable did was cause my shadow to mimic every attack I made for fifteen seconds, dealing the same damage I did but not mimicking any special or bonus effects my attacks made unless they were based on buffs I currently had active on me.  It would double my straight weapon DPS, but what made it so amazing was that the shadow inherited all of my current buffs when it manifested, </w:t>
      </w:r>
      <w:r>
        <w:rPr>
          <w:rFonts w:cs="Times New Roman" w:ascii="Times New Roman" w:hAnsi="Times New Roman"/>
          <w:i/>
          <w:iCs/>
          <w:sz w:val="20"/>
          <w:szCs w:val="20"/>
        </w:rPr>
        <w:t>including</w:t>
      </w:r>
      <w:r>
        <w:rPr>
          <w:rFonts w:cs="Times New Roman" w:ascii="Times New Roman" w:hAnsi="Times New Roman"/>
          <w:sz w:val="20"/>
          <w:szCs w:val="20"/>
        </w:rPr>
        <w:t xml:space="preserve"> Supercharged, Jolt, and Burning Wounds.  It wouldn’t mimic magic-based active abilities like Discharge, but that didn’t matter.  The reason this consumable was so amazing was because of how it interacted with Burning Wounds, which would deal an extra combined 40% damage total in DoT damage from both my and its attacks, so the Houndmaster would continue taking serious damage after the buffs faded.  This technique, which we called </w:t>
      </w:r>
      <w:r>
        <w:rPr>
          <w:rFonts w:cs="Times New Roman" w:ascii="Times New Roman" w:hAnsi="Times New Roman"/>
          <w:i/>
          <w:iCs/>
          <w:sz w:val="20"/>
          <w:szCs w:val="20"/>
        </w:rPr>
        <w:t>snapshotting</w:t>
      </w:r>
      <w:r>
        <w:rPr>
          <w:rFonts w:cs="Times New Roman" w:ascii="Times New Roman" w:hAnsi="Times New Roman"/>
          <w:sz w:val="20"/>
          <w:szCs w:val="20"/>
        </w:rPr>
        <w:t xml:space="preserve">, was stacking up DoT damage ramped up with powerful buffs and having them continue to tick down after those buffs faded.  It would stack up Burning Wounds damage on it even as it hit the monster with Jolt damage and the aura damage from its own Supercharged buff.  That was going to allow me to deal </w:t>
      </w:r>
      <w:r>
        <w:rPr>
          <w:rFonts w:cs="Times New Roman" w:ascii="Times New Roman" w:hAnsi="Times New Roman"/>
          <w:i/>
          <w:iCs/>
          <w:sz w:val="20"/>
          <w:szCs w:val="20"/>
        </w:rPr>
        <w:t>massive</w:t>
      </w:r>
      <w:r>
        <w:rPr>
          <w:rFonts w:cs="Times New Roman" w:ascii="Times New Roman" w:hAnsi="Times New Roman"/>
          <w:sz w:val="20"/>
          <w:szCs w:val="20"/>
        </w:rPr>
        <w:t xml:space="preserve"> damage for fifteen seconds.  And there was only one way to use this damage buff.  I crossed my swords as the Houndmaster turned to aid its hound, then went into Blade Dan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Even I could admit that the visual effect was amazing.  Both me and my manifested shadow went complete ham on the Houndmaster as it tried to  break the webbing on the hound’s skull.  I kept Blade Dance up for seven seconds and seven seconds </w:t>
      </w:r>
      <w:r>
        <w:rPr>
          <w:rFonts w:cs="Times New Roman" w:ascii="Times New Roman" w:hAnsi="Times New Roman"/>
          <w:i/>
          <w:iCs/>
          <w:sz w:val="20"/>
          <w:szCs w:val="20"/>
        </w:rPr>
        <w:t>exactly</w:t>
      </w:r>
      <w:r>
        <w:rPr>
          <w:rFonts w:cs="Times New Roman" w:ascii="Times New Roman" w:hAnsi="Times New Roman"/>
          <w:sz w:val="20"/>
          <w:szCs w:val="20"/>
        </w:rPr>
        <w:t xml:space="preserve">, then chained that straight into Steelstorm, then right into Flurry.  Once that dropped off I hit it with Mortal Strike followed up immediately by Doom Blade, which gave me three seconds of buff left.  I hit it with Discharge to burn the last of my Supercharged, dropped my swords and summoned the tetsubo, then used the last bit of the burst to hit the Houndmaster with Skullshatter, using the highest damage weapon I had paired to the most damaging single-hit damaging attack I could dish out.  This was the one and only reason I had the tetsubo readied for this fight, for this one attack.  The blow from Skullshatter staggered it back, but there was nothing I could do because I was locked out from using any offensive ability for another second and a half, one of the drawbacks of Skullshatter.  That was why it was my last attack after my buffs faded, after my shadow returned to the floor, but they’d done their job.  The Houndmaster was at 17% health, and it had a </w:t>
      </w:r>
      <w:r>
        <w:rPr>
          <w:rFonts w:cs="Times New Roman" w:ascii="Times New Roman" w:hAnsi="Times New Roman"/>
          <w:i/>
          <w:iCs/>
          <w:sz w:val="20"/>
          <w:szCs w:val="20"/>
        </w:rPr>
        <w:t>gigantic</w:t>
      </w:r>
      <w:r>
        <w:rPr>
          <w:rFonts w:cs="Times New Roman" w:ascii="Times New Roman" w:hAnsi="Times New Roman"/>
          <w:sz w:val="20"/>
          <w:szCs w:val="20"/>
        </w:rPr>
        <w:t xml:space="preserve"> combined DoT on it from Burning Wounds.  Those DoTs ticked, and it went from 17% to 14%!  The DoT would tick four more times (DoTs ticked every 3 seconds), which meant it would be left with 2% health when the DoTs fad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The plan </w:t>
      </w:r>
      <w:r>
        <w:rPr>
          <w:rFonts w:cs="Times New Roman" w:ascii="Times New Roman" w:hAnsi="Times New Roman"/>
          <w:i/>
          <w:iCs/>
          <w:sz w:val="20"/>
          <w:szCs w:val="20"/>
        </w:rPr>
        <w:t>worked</w:t>
      </w:r>
      <w:r>
        <w:rPr>
          <w:rFonts w:cs="Times New Roman" w:ascii="Times New Roman" w:hAnsi="Times New Roman"/>
          <w:sz w:val="20"/>
          <w:szCs w:val="20"/>
        </w:rPr>
        <w:t>!  I just had to survive while dealing its remaining 2% before the DoTs faded in 12 secon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as nearly anticlimactic.  I pounded on it while it aided its hound, then switched to the hound because it would still be here after the Houndmaster died, and it could still kill me after the Houndmaster went down.  I saw a magic missile fly in and nail it as it ticked down to 9% health, Evie making sure she could claim loot, which meant that we had it all cov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 Houndmaster and its last hound died almost at the same time, the Houndmaster falling to the DoT and the hound to my tetsubo.  I had 9% health left and I also had the bite DoT on me, and that meant I had to cleanse it off within six seconds or I’d die myself.  I quickly used one of Lucilia’s cleansing charms to attend that as Evie flitted down to hover in front of me, grinning radian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d done it.  Nearly two and a half weeks of testing, dying, more testing, planning, and then waiting, and we’d done it.  We’d beaten a boss in the Endless Deep.  I hadn’t been so proud in a long, long time.  That…that was even harder than an overworld boss.  But we’d done it.  We’d done it!  It proved that I had a real chance to beat the Vampire Lord and get the fangs!  A loot chest spawned by the portcullis leading deeper into the dungeon, the reward for our hard work, then I rose back up and held a knuckle out to Evie.  She laughed and bumped it with her fist.  “It was all me,” she declared lightly, which made me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timed,” I told her.  “So, let’s see if we got the coi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 certainly got…</w:t>
      </w:r>
      <w:r>
        <w:rPr>
          <w:rFonts w:cs="Times New Roman" w:ascii="Times New Roman" w:hAnsi="Times New Roman"/>
          <w:i/>
          <w:iCs/>
          <w:sz w:val="20"/>
          <w:szCs w:val="20"/>
        </w:rPr>
        <w:t>something</w:t>
      </w:r>
      <w:r>
        <w:rPr>
          <w:rFonts w:cs="Times New Roman" w:ascii="Times New Roman" w:hAnsi="Times New Roman"/>
          <w:sz w:val="20"/>
          <w:szCs w:val="20"/>
        </w:rPr>
        <w:t xml:space="preserve">.  I knelt down and opened the chest, and what I saw inside just had to make me laugh, laugh earnestly and nearly in disbelief.  Right there on top, a </w:t>
      </w:r>
      <w:r>
        <w:rPr>
          <w:rFonts w:cs="Times New Roman" w:ascii="Times New Roman" w:hAnsi="Times New Roman"/>
          <w:i/>
          <w:iCs/>
          <w:sz w:val="20"/>
          <w:szCs w:val="20"/>
        </w:rPr>
        <w:t>glowing scroll</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 Legendary skill.  And since I was here solo </w:t>
      </w:r>
      <w:r>
        <w:rPr>
          <w:rFonts w:cs="Times New Roman" w:ascii="Times New Roman" w:hAnsi="Times New Roman"/>
          <w:i/>
          <w:iCs/>
          <w:sz w:val="20"/>
          <w:szCs w:val="20"/>
        </w:rPr>
        <w:t>and</w:t>
      </w:r>
      <w:r>
        <w:rPr>
          <w:rFonts w:cs="Times New Roman" w:ascii="Times New Roman" w:hAnsi="Times New Roman"/>
          <w:sz w:val="20"/>
          <w:szCs w:val="20"/>
        </w:rPr>
        <w:t xml:space="preserve"> already had a Legendary skill, that meant that it was…worthless.  “I do not believe it,” I said, the laughed again.  “What am I, some kind of magn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is it, Xen?” Evie asked, flitting over and looking in.   “What’s that glowing scrol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omething I can’t use,” I answe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maybe I can,” she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s a Legendary skill, Eves, and I already have one.  I can’t learn another, and you can’t learn any skill I don’t already know.  They’re insanely rare, so I’m actually sad to see it.  They’re so rare, so precious, and it’s just gonna rot because we can’t use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can I keep it, then?  As a mement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ure,” I said, nodding to her.  She smiled and used her fairy levitation magic to pull it out of the chest, a scroll bigger than she was.  She untied and unfurled it out of curiosity, then looked at it.  “Umm,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s written in Fairy,” she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uh?” I asked, looking over at her, then she turned so I could see the scroll.  Sure enough, it was written in the fairy language, which I know.  I read it, and I was…</w:t>
      </w:r>
      <w:r>
        <w:rPr>
          <w:rFonts w:cs="Times New Roman" w:ascii="Times New Roman" w:hAnsi="Times New Roman"/>
          <w:i/>
          <w:iCs/>
          <w:sz w:val="20"/>
          <w:szCs w:val="20"/>
        </w:rPr>
        <w:t>stunned</w:t>
      </w:r>
      <w:r>
        <w:rPr>
          <w:rFonts w:cs="Times New Roman" w:ascii="Times New Roman" w:hAnsi="Times New Roman"/>
          <w:sz w:val="20"/>
          <w:szCs w:val="20"/>
        </w:rPr>
        <w:t>.  “Wait wait wait,” I breathed.  “You can’t be seriou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can I use it?” she asked with a gr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es!” I nearly screamed.  I don’t think anyone in this game has ever been crazy enough to give a fairy a Legendary skill, so it was no surprise that I’d never heard of this.  We just found out that when you give a Legendary scroll to a fairy and </w:t>
      </w:r>
      <w:r>
        <w:rPr>
          <w:rFonts w:cs="Times New Roman" w:ascii="Times New Roman" w:hAnsi="Times New Roman"/>
          <w:i/>
          <w:iCs/>
          <w:sz w:val="20"/>
          <w:szCs w:val="20"/>
        </w:rPr>
        <w:t>she</w:t>
      </w:r>
      <w:r>
        <w:rPr>
          <w:rFonts w:cs="Times New Roman" w:ascii="Times New Roman" w:hAnsi="Times New Roman"/>
          <w:sz w:val="20"/>
          <w:szCs w:val="20"/>
        </w:rPr>
        <w:t xml:space="preserve"> is the one that opens it, it transforms into an item called </w:t>
      </w:r>
      <w:r>
        <w:rPr>
          <w:rFonts w:cs="Times New Roman" w:ascii="Times New Roman" w:hAnsi="Times New Roman"/>
          <w:i/>
          <w:iCs/>
          <w:sz w:val="20"/>
          <w:szCs w:val="20"/>
        </w:rPr>
        <w:t>Gift of Oberon</w:t>
      </w:r>
      <w:r>
        <w:rPr>
          <w:rFonts w:cs="Times New Roman" w:ascii="Times New Roman" w:hAnsi="Times New Roman"/>
          <w:sz w:val="20"/>
          <w:szCs w:val="20"/>
        </w:rPr>
        <w:t xml:space="preserve">, which held a magical incantation that only a fairy could recite.  This item is </w:t>
      </w:r>
      <w:r>
        <w:rPr>
          <w:rFonts w:cs="Times New Roman" w:ascii="Times New Roman" w:hAnsi="Times New Roman"/>
          <w:i/>
          <w:iCs/>
          <w:sz w:val="20"/>
          <w:szCs w:val="20"/>
        </w:rPr>
        <w:t>not</w:t>
      </w:r>
      <w:r>
        <w:rPr>
          <w:rFonts w:cs="Times New Roman" w:ascii="Times New Roman" w:hAnsi="Times New Roman"/>
          <w:sz w:val="20"/>
          <w:szCs w:val="20"/>
        </w:rPr>
        <w:t xml:space="preserve"> unique, it does </w:t>
      </w:r>
      <w:r>
        <w:rPr>
          <w:rFonts w:cs="Times New Roman" w:ascii="Times New Roman" w:hAnsi="Times New Roman"/>
          <w:i/>
          <w:iCs/>
          <w:sz w:val="20"/>
          <w:szCs w:val="20"/>
        </w:rPr>
        <w:t xml:space="preserve">not </w:t>
      </w:r>
      <w:r>
        <w:rPr>
          <w:rFonts w:cs="Times New Roman" w:ascii="Times New Roman" w:hAnsi="Times New Roman"/>
          <w:sz w:val="20"/>
          <w:szCs w:val="20"/>
        </w:rPr>
        <w:t>teach a Legendary skill, so that means that it can be used multiple times…if you’re insane enough to give more than one Legendary scroll to a fairy.  What it did was that it promoted a Fairy by 5 ranks when used, which meant that there was a way in-game to increase your fairy’s rank.  So, if someone could somehow get their hands on 2 Legendary scrolls, they could raise a Rank 1 all the way to Rank 10.  And lucky us, since Evie was already Rank 7, that meant it would get her to Rank 10!</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Evie used it, and it did in fact get her to Rank 10, but what I didn’t expect that it actually promoted her to </w:t>
      </w:r>
      <w:r>
        <w:rPr>
          <w:rFonts w:cs="Times New Roman" w:ascii="Times New Roman" w:hAnsi="Times New Roman"/>
          <w:i/>
          <w:iCs/>
          <w:sz w:val="20"/>
          <w:szCs w:val="20"/>
        </w:rPr>
        <w:t>Rank 12</w:t>
      </w:r>
      <w:r>
        <w:rPr>
          <w:rFonts w:cs="Times New Roman" w:ascii="Times New Roman" w:hAnsi="Times New Roman"/>
          <w:sz w:val="20"/>
          <w:szCs w:val="20"/>
        </w:rPr>
        <w:t xml:space="preserve">!  There was no such thing as Rank 12…or more to the point, a fairy couldn’t achieve it without the scroll!  When she read the incantation of fairy magic the scroll, her body radiated intense light, and when it faded the shape of her wings had changed from the typical dragonfly-style wings to butterfly-like wings, which were now wide and extended down to little tails like a butterfly, still glowing and emitting motes of magical light.  That specific shape of a fairy’s wings indicated that the fairy was of the royal line of King and Queen of the fairies, Oberon and Titania…in effect, Evie was now considered a </w:t>
      </w:r>
      <w:r>
        <w:rPr>
          <w:rFonts w:cs="Times New Roman" w:ascii="Times New Roman" w:hAnsi="Times New Roman"/>
          <w:i/>
          <w:iCs/>
          <w:sz w:val="20"/>
          <w:szCs w:val="20"/>
        </w:rPr>
        <w:t>royal fairy</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checked Evie’s stat window and saw that she did indeed have access to all ten fairy powers, had three empty slots in her fairy power skill list, and she had enough XP banked to buy the last three.  But, you can’t do that in an instance, you can only spend XP in a safe zone, so that was something we’d have to handle later.  Those two extra ranks didn’t grant her any additional new fairy powers, but I did see that all of her stats had increased by 20% across the board, which was a whole lot of XP she didn’t have to spend on raising those stats.  I did see something curious, though.  Her rank in her status window now showed </w:t>
      </w:r>
      <w:r>
        <w:rPr>
          <w:rFonts w:cs="Times New Roman" w:ascii="Times New Roman" w:hAnsi="Times New Roman"/>
          <w:i/>
          <w:iCs/>
          <w:sz w:val="20"/>
          <w:szCs w:val="20"/>
        </w:rPr>
        <w:t>12/15</w:t>
      </w:r>
      <w:r>
        <w:rPr>
          <w:rFonts w:cs="Times New Roman" w:ascii="Times New Roman" w:hAnsi="Times New Roman"/>
          <w:sz w:val="20"/>
          <w:szCs w:val="20"/>
        </w:rPr>
        <w:t xml:space="preserve">, meaning that there were five hidden ranks for fairy companions, and if I could get one more scroll, she could max out and we could see what happens when you got a fairy maxed.  I’d always noticed that Evie’s rank in the status window had always said </w:t>
      </w:r>
      <w:r>
        <w:rPr>
          <w:rFonts w:cs="Times New Roman" w:ascii="Times New Roman" w:hAnsi="Times New Roman"/>
          <w:i/>
          <w:iCs/>
          <w:sz w:val="20"/>
          <w:szCs w:val="20"/>
        </w:rPr>
        <w:t>7/10</w:t>
      </w:r>
      <w:r>
        <w:rPr>
          <w:rFonts w:cs="Times New Roman" w:ascii="Times New Roman" w:hAnsi="Times New Roman"/>
          <w:sz w:val="20"/>
          <w:szCs w:val="20"/>
        </w:rPr>
        <w:t>, as if hinting that there was a way to raise a fairy’s rank by putting a visible indicator that there were ranks above the current one, but now we had confirmation that that was indeed the ca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uh…there had to be other ways to rank up a fairy outside of Legendary scrolls, because it would be nearly cruel to make burning Legendary scrolls on fairies the only way to do it.  Maybe that was new content that they were going to add in later, or maybe it was already in the game and nobody had found it yet.  There was a </w:t>
      </w:r>
      <w:r>
        <w:rPr>
          <w:rFonts w:cs="Times New Roman" w:ascii="Times New Roman" w:hAnsi="Times New Roman"/>
          <w:i/>
          <w:iCs/>
          <w:sz w:val="20"/>
          <w:szCs w:val="20"/>
        </w:rPr>
        <w:t>lot</w:t>
      </w:r>
      <w:r>
        <w:rPr>
          <w:rFonts w:cs="Times New Roman" w:ascii="Times New Roman" w:hAnsi="Times New Roman"/>
          <w:sz w:val="20"/>
          <w:szCs w:val="20"/>
        </w:rPr>
        <w:t xml:space="preserve"> of stuff in the game we haven’t found yet, according to Cyvanne.  Well now, I just found something to investigate after I finished the Solo Challenge, something to keep me interested, busy when not running the dungeons and raids.  I was going to find out how to raise Evie to Rank 15 without using another Legendary scroll, we were going to find the hidden mystery of how to rank up a fairy, and we would do it together.  Evie was my friend and companion, and I would help her become the best she could be because that’s what friends do.</w:t>
      </w:r>
    </w:p>
    <w:p>
      <w:pPr>
        <w:pStyle w:val="Normal"/>
        <w:tabs>
          <w:tab w:val="clear" w:pos="720"/>
          <w:tab w:val="left" w:pos="360" w:leader="none"/>
        </w:tabs>
        <w:spacing w:lineRule="auto" w:line="240" w:before="0" w:after="0"/>
        <w:rPr/>
      </w:pPr>
      <w:r>
        <w:rPr>
          <w:rFonts w:cs="Times New Roman" w:ascii="Times New Roman" w:hAnsi="Times New Roman"/>
          <w:sz w:val="20"/>
          <w:szCs w:val="20"/>
        </w:rPr>
        <w:tab/>
        <w:t>Evie looked behind herself, looking almost hyperactively ecstatic.  “I love them, Xen, I love them love them love them!” she squealed in deligh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have to celebrate later, Eves, we’re still in the dungeon,” I said in a low tone.  “Part of being an adventurer is focusing through distraction, even when it’s a good 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took a deep breath and exhaled, clearly getting control of her elation.  “What 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w, we see what other loot is in the chest.  After that, I’m going to dismiss you and leave the instance, then resummon you so you can Succor back home.  We need to get you out of here so we don’t use up your survival charms.  You can celebrate at home with Esme and Elina as I continue on, and we’ll celebrate together properly when I finish in 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I’ll make us a big feast to celebrate when you finis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appreciate that,” I smiled.  “Now, let’s see what else we go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re were two other items in the chest, but neither of them were the coin, so that meant that Evie would be coming with me on the next run.  The first was a pair of leather gloves—I’d keep them to use as gear in the upcoming raid and dungeon runs—the second was an ingot of Midnight Steel, a rare crafting mat that was actually worth a good chunk of gold, since it wasn’t player craftable.  I sorted that out, then after another fistbump with Evie, I dismissed her.  I made my way back to the entrance and left the dungeon and resummoned her.  “Alright, go ahead and Succor home,” I told her in a low voice, since there were wandering monsters out here.  “I’ll be home once I get some intel on the second bo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t it.  Good luck in there, Xen, I’ll have a big feast waiting for you to celebrat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ent back in, returned to the bailey, then prepared for the next leg of the dungeon.  I’d have to fight my way across the manor’s grounds and reach the servant’s entrance, where the Watch Commander would be waiting for me.  Again, this was going to be about being very careful not to pull too many monsters, especially since there were no battlements this time.  It was an open area with gardens, so there were no real places to hide.  This would be all about pulling static positions and </w:t>
      </w:r>
      <w:r>
        <w:rPr>
          <w:rFonts w:cs="Times New Roman" w:ascii="Times New Roman" w:hAnsi="Times New Roman"/>
          <w:i/>
          <w:iCs/>
          <w:sz w:val="20"/>
          <w:szCs w:val="20"/>
        </w:rPr>
        <w:t>not</w:t>
      </w:r>
      <w:r>
        <w:rPr>
          <w:rFonts w:cs="Times New Roman" w:ascii="Times New Roman" w:hAnsi="Times New Roman"/>
          <w:sz w:val="20"/>
          <w:szCs w:val="20"/>
        </w:rPr>
        <w:t xml:space="preserve"> getting random patrols adding, skirting the wall of the manor to keep it as a defense against being blindsided as I worked my way around the manor house and reached the servant’s entrance in the back.   From the very basic overview I read of this dungeon, I’d have to clear all the monsters in the back area because they’d add when I pulled the Watch Commander, but I didn’t have to do the same in the front or sides.  So, the strategy here for me was to avoid as many fights as possible until I got to the back, then systematically clear all static positions and patrols without getting overwhelm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is was also going to be more dangerous for another reason, and that was the addition of a new class of undead; ghosts.  Ghosts saw visible light and also had spectral sight, and had hearing, and on top of that, they had true agro, which meant that they’d move to attack the instant I got within their agro range.  Add to that the fact that ghosts can see through all invisibility, including Improved Invisibility, that meant that any monster pack with a ghost in it was going to have to be handled very carefully.  Minor shades were mixed in with the zombies and skeletons in the packs, but Haunts were roaming the grounds by themselves, and those were going to be the biggest danger in this.  Haunts were nasty customers, and even I’d have to be very careful fighting them because of their special ability, Pain Share.  They could put a buff up that caused anyone that struck them to suffer the same damage they took, and they had a </w:t>
      </w:r>
      <w:r>
        <w:rPr>
          <w:rFonts w:cs="Times New Roman" w:ascii="Times New Roman" w:hAnsi="Times New Roman"/>
          <w:i/>
          <w:iCs/>
          <w:sz w:val="20"/>
          <w:szCs w:val="20"/>
        </w:rPr>
        <w:t>metric ton</w:t>
      </w:r>
      <w:r>
        <w:rPr>
          <w:rFonts w:cs="Times New Roman" w:ascii="Times New Roman" w:hAnsi="Times New Roman"/>
          <w:sz w:val="20"/>
          <w:szCs w:val="20"/>
        </w:rPr>
        <w:t xml:space="preserve"> of health and very low Defense and Magic Resistance skills, which was intentional by design.  That meant they took a </w:t>
      </w:r>
      <w:r>
        <w:rPr>
          <w:rFonts w:cs="Times New Roman" w:ascii="Times New Roman" w:hAnsi="Times New Roman"/>
          <w:i/>
          <w:iCs/>
          <w:sz w:val="20"/>
          <w:szCs w:val="20"/>
        </w:rPr>
        <w:t xml:space="preserve">lot </w:t>
      </w:r>
      <w:r>
        <w:rPr>
          <w:rFonts w:cs="Times New Roman" w:ascii="Times New Roman" w:hAnsi="Times New Roman"/>
          <w:sz w:val="20"/>
          <w:szCs w:val="20"/>
        </w:rPr>
        <w:t>of damage by raw numbers, so when they had Pain Share up, that same mass damage was dished out to everyone that hit them.  So, someone could very easily kill themselves trying to kill a Haunt and it would still have a buttload of health left over.  They were very, very dangerous, so I’d have to take special precautions when it came time to kill on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renewed buffs, then started working my way in.  I needed to go to the left, since that would be the faster way to get to the back, meaning I’d have to fight fewer monsters.  The monsters were going to be stronger than the ones in the battlements, so I pulled a group of four to see if I could still kill them without using consumables or burning long cooldowns…and nope.  I was forced to resort to some of my stronger cooldowns halfway into my fight with the trash pack, because they hit harder and had more health than the monsters in the battlements.  But the good news was that I didn’t have to resort to consumables, I just had to use more skills.  That did mean I had to space out the pulls so I always had enough defensives available to survive the pull, however, and that slowed me dow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managed to work my way to the back without any chaos, but that ended on the first pull in the area I had to completely clear.  I got a random patrol of four that added into the fight when it came out of the main house, and mainly because it had a ghost in it.  And with seven enemies to fight…well, I could say that I had some clever plan to deal with them, but the simple truth is, I decided to just let them kill me so I didn’t waste any consumabl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that wasn’t the only death, just the first.  I died four times clearing the back of the manor grounds, twice to adding patrols, once to a Haunt that surprised me immediately after I killed a pack that put up its buff just as I hit it with Doom Blade, which more or less just instantly killed me, and the fourth time because I was being dumb and wandered into the agro range of a ghost as I tried to see if any patrols were moving on the other side of it while my defensives were still on cooldown.  That bit of impatience cost me even more time in the long run.  But eventually, I cleared the entire rear of the grounds of all monsters, and when I approached the servant’s entrance, the Watch Commander came out of the door.  He was a skeleton, a Revenant to be precise, so this fight would carry the added danger of a party member getting one-shotted by his Final Revenge ability once it went down.  But for me, it wasn’t going to be a problem, since I’m immune to instant death spells thanks to my Soulblades…which I wouldn’t be using for this fight because it was a skeleton, and that meant I wouldn’t have them equipped.  That meant I’d have to switch to them when it was about to die and kill it with half-damage attacks so I couldn’t be one-shotted when it hit 0 health.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is battle wasn’t filled with mechanics like the Houndmaster, this was a simple, straight-up fight.  No hoops to jump through, no special tricks needed, you just fought the Watch Commander and you either killed him or he killed you.  What made this more dangerous than the Houndmaster was that this boss hit harder, had more health, and his abilities were much more offensively oriented, which fit given he was a Revenant.  So all of his abilities were going to hit hard, and this fight was mostly about seeing which abilities he had so I could start gathering intel on him so I was ready when I made a serious attempt at him.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I wasn’t prepared for was the simple fact that this was a straight-up fight without mechanics, and when it came to that kind of fight, I do very well.  The difficulty in a fight like this was the pure straight-line damage the boss dished out, and my experience fighting overworld bosses allowed me to deal with that without panicking.  I held steady as my health steadily went down, but I was bringing it down as well, knocking it back and getting space when I could use common consumables to heal or put up short term buffs to deal with its damage output.  So far, this fight told me that I could take this thing down without needing anything overly exotic or specialized, like the web charms, that I could just come into this with a good stock of my normal consumables and a few high powered burst consumables for insurance and have a good chance of beating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Nearly six minutes in, and I was still alive.  I was at 17%, the boss was at 31%, and my heavy-hitting burst cooldowns were about to refresh.  With things the way they were, I decided to use my rare consumables and try to take him down, so that meant I went for my bag and used a healing crystal to get myself up to 37%, which meant that so long as I didn’t do anything stupid, I’d be able to outlast and kill the boss using the same tactics that got me here.  All the abilities it rolled this instance were easy to handle, which was why I’d gotten this far.  No brutal DoTs, no nasty debuffs on me, no multi-hit rampages, no charge attacks, just straight medium strength groupwides, a few directionals that I quickly learned how to avoid, a self buff I could dispel, and one telegraphed shieldbreaker-level massive single hit that I could mitigate since I saw it coming and had time to put up a defensive.  So I’d gotten very lucky on its selected abilities, and it showed me that, so long as none of its other abilities were overly nasty, I could take this boss without extensive preparations.  So, the Watch Commander was not going to be a roadblock the way the Houndmaster was. </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 was not.  Two minutes later, with me at 7% health after swapping to my Soulblades when it hit 3% and having to wear it down with half damage attacks, the Watch Commander went down.  I leaned on my hands and panted as it fell after it tried to use its Final Revenge on me, very surprised that I took it down on the first try and also very proud of myself for holding the line and committing to killing it rather than just let myself die.  It did hearten me quite a bit to bring two bosses down, and one of them on the first t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ould do this.  If I could beat the Watch Commander on the first try, I could kill the Chamberlain and the Vampire Lord.  I could do th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first, there was a matter of loot.  I opened the chest that spawned beside the door and smiled.  A small locket on a delicate gold chain, a small bolt of Nightweave Silk, which was a </w:t>
      </w:r>
      <w:r>
        <w:rPr>
          <w:rFonts w:cs="Times New Roman" w:ascii="Times New Roman" w:hAnsi="Times New Roman"/>
          <w:i/>
          <w:iCs/>
          <w:sz w:val="20"/>
          <w:szCs w:val="20"/>
        </w:rPr>
        <w:t>very</w:t>
      </w:r>
      <w:r>
        <w:rPr>
          <w:rFonts w:cs="Times New Roman" w:ascii="Times New Roman" w:hAnsi="Times New Roman"/>
          <w:sz w:val="20"/>
          <w:szCs w:val="20"/>
        </w:rPr>
        <w:t xml:space="preserve"> good seller in player markets, and an Ancient Skill that I </w:t>
      </w:r>
      <w:r>
        <w:rPr>
          <w:rFonts w:cs="Times New Roman" w:ascii="Times New Roman" w:hAnsi="Times New Roman"/>
          <w:i/>
          <w:iCs/>
          <w:sz w:val="20"/>
          <w:szCs w:val="20"/>
        </w:rPr>
        <w:t>didn’t have</w:t>
      </w:r>
      <w:r>
        <w:rPr>
          <w:rFonts w:cs="Times New Roman" w:ascii="Times New Roman" w:hAnsi="Times New Roman"/>
          <w:sz w:val="20"/>
          <w:szCs w:val="20"/>
        </w:rPr>
        <w:t xml:space="preserve">!  It was a spear/polearm skill called Dragon’s Fang, a high damage, long cooldown “nuke” skill, the pole weapon version of Doom Blade.  With me wanting to increase all my weapon skills, this skill was now going to be useful!  After appraising the locket, I found it was a fairly rare reusable trinket called Oshi’s Locket, Oshi being the in-game goddess of luck.  Every game day, I could use the locket to give myself a buff to my luck.  Anytime the RNG was in play, I’d receive a 10% bonus to my RNG roll in whatever direction gave me the most favorable outcome.  The buff only lasted three minutes, which was a single phase of one average boss fight or doing one or possibly two important steps of a craft, most importantly the sealing action, where the RNG was triggered to check for bonus upgrades.  That locket was probably the best treasure I personally could have gotten out of this dungeon, not for fighting, but for </w:t>
      </w:r>
      <w:r>
        <w:rPr>
          <w:rFonts w:cs="Times New Roman" w:ascii="Times New Roman" w:hAnsi="Times New Roman"/>
          <w:i/>
          <w:iCs/>
          <w:sz w:val="20"/>
          <w:szCs w:val="20"/>
        </w:rPr>
        <w:t>crafting</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oly crap, this is major,” I said to chat, holding the locket up.  “A ten percent bonus to crafting seal rolls?  Daaaaamn,” I breathed.  “With the bonus from Evie on crafts I’m allowed to use her help with, I’ll more or less be guaranteed at least one upgrade on every craft.  If not for Evie getting that Legendary scroll, this would have been the best part of the run.  Anyway, now for the very, very hard part.  The manor,” I grunted.  “From here out, every single fight is iffy.  There are static positions and patrols of various undead mobs, but on top of that, there are vampires inside that roam the manor randomly, with no patrol routes.  Just one vampire adding to any fight means I’m dead.  Any vampire I fight has to be one on one, and even one add, even just one random skeleton or zombie, means I’m toast.  Now comes the real sneaking part.  My job is to get to the ballroom on the third floor, where the Chamberlain is waiting, kill him, and get his key to the crypts, and I need to do it with as little fighting as possible.  Things can get out of control inside the manor in a hurry because of the vampires, who will come running if they hear any disturbance or fighting, and they alert every static position or roaming patrol they come across as they rush to the attack. Every pack I have to pull and kill has to be carefully planned out, or I’ll get four or five packs led by a vampire on me and get slaughtered, on top of the fight raising the alarm inside the manor.  So if I wipe to any trash inside the manor, this run is more or less done.  I’ll never plow through trash on alert to reach the Chamberlain.  And that’s why I brought a very special tool along with me to minimize that possibility,” I said as I accessed item storage.  A rope with a grappling hook appeared in my hand.  “The dungeon cancels out all flight and climbing skills, but doesn’t stop you from using </w:t>
      </w:r>
      <w:r>
        <w:rPr>
          <w:rFonts w:cs="Times New Roman" w:ascii="Times New Roman" w:hAnsi="Times New Roman"/>
          <w:i/>
          <w:iCs/>
          <w:sz w:val="20"/>
          <w:szCs w:val="20"/>
        </w:rPr>
        <w:t>physical</w:t>
      </w:r>
      <w:r>
        <w:rPr>
          <w:rFonts w:cs="Times New Roman" w:ascii="Times New Roman" w:hAnsi="Times New Roman"/>
          <w:sz w:val="20"/>
          <w:szCs w:val="20"/>
        </w:rPr>
        <w:t xml:space="preserve"> climbing tricks,” I reminded the viewers with a chuckle, pointing to a balcony jutting out at the center of the back of the manor house, which overlooked the black rose gardens.  “And that’s our way in.  We avoid an entire floor of monsters by climbing up to the balcony.”  Someone asked why I didn’t just climb up there without fighting the Watch Commander, which caught my attention.  “Because you can’t.  The Watch Commander will auto-agro anyone that tries to break into the manor without killing him first, and even worse, he raises the alarm, which will cause any monster you didn’t kill on the entire grounds, back </w:t>
      </w:r>
      <w:r>
        <w:rPr>
          <w:rFonts w:cs="Times New Roman" w:ascii="Times New Roman" w:hAnsi="Times New Roman"/>
          <w:i/>
          <w:iCs/>
          <w:sz w:val="20"/>
          <w:szCs w:val="20"/>
        </w:rPr>
        <w:t>and</w:t>
      </w:r>
      <w:r>
        <w:rPr>
          <w:rFonts w:cs="Times New Roman" w:ascii="Times New Roman" w:hAnsi="Times New Roman"/>
          <w:sz w:val="20"/>
          <w:szCs w:val="20"/>
        </w:rPr>
        <w:t xml:space="preserve"> front, to add.  Try to climb the balcony or break a window to get in, and you get swarmed.  The dungeon is more or less designed so you can’t get into the manor without killing the Watch Commander.  So, let’s get mov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moved to the balcony and tossed the hook up, snagged it on the railing, then shimmied my way up…and that was the end of my good luck on this run.  Just as I got my head over the rail, what did I see?  A vampire in the room holding the door, and she was looking right at me.  And the moment our eyes met, she moved to attack.  I heard her shout through the glass doors, and to my chagrin, two Rottercaps, a Revenant, and a Greater Shade came through the doors behind her and into the roo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 vampire with a pack.  There was no way I’d survive </w:t>
      </w:r>
      <w:r>
        <w:rPr>
          <w:rFonts w:cs="Times New Roman" w:ascii="Times New Roman" w:hAnsi="Times New Roman"/>
          <w:i/>
          <w:iCs/>
          <w:sz w:val="20"/>
          <w:szCs w:val="20"/>
        </w:rPr>
        <w:t>that</w:t>
      </w:r>
      <w:r>
        <w:rPr>
          <w:rFonts w:cs="Times New Roman" w:ascii="Times New Roman" w:hAnsi="Times New Roman"/>
          <w:sz w:val="20"/>
          <w:szCs w:val="20"/>
        </w:rPr>
        <w:t>, and they’d raise the alarm after they killed me, meaning the entire manor house would become a death trap.  So, I wasn’t even going to get into the manor house, after all the good luck we’d had on this run.  But, I wasn’t going to just give up either, that’s not who I am or how I do things.  I’d fight them to see if I could beat them, just for the challenge of it.  I swung over the rail and drew my swords, saluting the female vampire rakishly with a smile on my face…and then I got my ass handed to me in short order once the patrol surrounded me and the five of them pounded me into the floor in about a minut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just that fast, it was over.  I was naked at the graveyard, and that run was finished.  But I’d gotten all the way to the manor house, and it was just very bad luck that I didn’t get inside.  I’d made real progress, proved that my plan for the Houndmaster was effective, </w:t>
      </w:r>
      <w:r>
        <w:rPr>
          <w:rFonts w:cs="Times New Roman" w:ascii="Times New Roman" w:hAnsi="Times New Roman"/>
          <w:i/>
          <w:iCs/>
          <w:sz w:val="20"/>
          <w:szCs w:val="20"/>
        </w:rPr>
        <w:t>and</w:t>
      </w:r>
      <w:r>
        <w:rPr>
          <w:rFonts w:cs="Times New Roman" w:ascii="Times New Roman" w:hAnsi="Times New Roman"/>
          <w:sz w:val="20"/>
          <w:szCs w:val="20"/>
        </w:rPr>
        <w:t xml:space="preserve"> beat the Watch Commander on my first try!  Evie had gotten something very special, way better than the coin, and I’d gotten a pretty rare and useful trinket out of the deal myself!  So all in all, a </w:t>
      </w:r>
      <w:r>
        <w:rPr>
          <w:rFonts w:cs="Times New Roman" w:ascii="Times New Roman" w:hAnsi="Times New Roman"/>
          <w:i/>
          <w:iCs/>
          <w:sz w:val="20"/>
          <w:szCs w:val="20"/>
        </w:rPr>
        <w:t>very</w:t>
      </w:r>
      <w:r>
        <w:rPr>
          <w:rFonts w:cs="Times New Roman" w:ascii="Times New Roman" w:hAnsi="Times New Roman"/>
          <w:sz w:val="20"/>
          <w:szCs w:val="20"/>
        </w:rPr>
        <w:t xml:space="preserve"> successful run!  With better luck, I’d get into the manor house for sure, maybe even kill the Chamberlain on my attempt tomorr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complaints from me, none at a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summoned my corpse and regeared, then cast Succor to return to the townhouse.  It was technically a failed run, but only in that I didn’t beat the instance.  I’d made significant progress, and that was very, very good.  I only needed two or three web charms for each run, and since I had eight left, that was a good two or three days of attempts while me or Lucilia made more.  They’d be useful for more than this, so I’d added them to my inventory of rare and exotic consumables I could bust out in an emergency.  For example, I could use it to seal a door shut by webbing it to the frame, in case I ever needed to block off an escape route behind me…or stop someone else from escap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entered the townhouse to a bit of an impromptu party.  Evie had cooked a gigantic spread while I was in the dungeon, which was laying across the main table, and Elina, Esme, and Ekara were clustered around her, giggling and chatting.  Savar, Emelda, Kavak, and Bullox were there, sitting at the table.  “Xen,” Kavak grinned.  “We were watching the stream.  Bad luck on that vampi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ye mate, that was a bit pants,” Bullox chuckled.  “To get that far and get whacked before you even got into the manor, that was ra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not complaining, that was a damn good run,” I said as I sat down.  “And we learned something new,” I added, pointing at Evi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eah, now I just need a Legendary scroll nobody wants,” Kavak laugh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think there’s more than that,” I said.  “I think using a Legendary scroll is meant to be a huge shortcut, given it bumped Evie up by five ranks.  There have to be other ways to do it.  I’ll bet there are items hidden out in the world that raise a fairy’s rank, it’s just that nobody’s found them yet.  Even though fairies have been around a while, nobody really uses them out in the field, not even on the big servers, because of how much XP it takes to make them viable in current content, on top of the fact that you have to put a fairy in the party with you if you’re in a party and you go into an instance.  I got Evie into the dungeon with me because I’m solo and she’s considered my companion, but in a group, you can’t bring a fairy into an instance unless it’s a member of the party, which means one less slot for other players.  A fairy is nowhere near as good as another player, so you’re gimping the group by bringing in a fairy instead, so nobody really does it.  They’re worth way more to players as crafting assistants, so most players use them only for that, and maybe mat farming out in the overworld.  Well, thanks to Lone Wolf, Evie and Elina are more than ready to do advanced group content, are good enough to not be a drag when they take that party slot in instances.  It shouldn’t take Esme and Ekara long to get there either, Savar, Kav, not since both of you taught Lone Wolf to your fairies.  Anyway, I’ll bet that the items to promote fairies only show up if the fairy is there,” I ventured.  “I think they’re a special kind of restricted loot, or are quest rewards for quests that </w:t>
      </w:r>
      <w:r>
        <w:rPr>
          <w:rFonts w:cs="Times New Roman" w:ascii="Times New Roman" w:hAnsi="Times New Roman"/>
          <w:i/>
          <w:iCs/>
          <w:sz w:val="20"/>
          <w:szCs w:val="20"/>
        </w:rPr>
        <w:t>only</w:t>
      </w:r>
      <w:r>
        <w:rPr>
          <w:rFonts w:cs="Times New Roman" w:ascii="Times New Roman" w:hAnsi="Times New Roman"/>
          <w:sz w:val="20"/>
          <w:szCs w:val="20"/>
        </w:rPr>
        <w:t xml:space="preserve"> appear when the fairy is present when you’re at the quest giver.  I thought I’d test that by going to the Eternal Grove and see if I can’t convince the fairies there to give us some hints or clues.  Given Evie’s now a </w:t>
      </w:r>
      <w:r>
        <w:rPr>
          <w:rFonts w:cs="Times New Roman" w:ascii="Times New Roman" w:hAnsi="Times New Roman"/>
          <w:i/>
          <w:iCs/>
          <w:sz w:val="20"/>
          <w:szCs w:val="20"/>
        </w:rPr>
        <w:t xml:space="preserve">royal </w:t>
      </w:r>
      <w:r>
        <w:rPr>
          <w:rFonts w:cs="Times New Roman" w:ascii="Times New Roman" w:hAnsi="Times New Roman"/>
          <w:sz w:val="20"/>
          <w:szCs w:val="20"/>
        </w:rPr>
        <w:t xml:space="preserve">fairy, she might be able to make them talk.  This is pretty big, not just for Evie, but for all of our fairies, so we need to find out how we level them up and get all of them to 15.  If the buff to their stats is fifty percent at Rank 15, that’s </w:t>
      </w:r>
      <w:r>
        <w:rPr>
          <w:rFonts w:cs="Times New Roman" w:ascii="Times New Roman" w:hAnsi="Times New Roman"/>
          <w:i/>
          <w:iCs/>
          <w:sz w:val="20"/>
          <w:szCs w:val="20"/>
        </w:rPr>
        <w:t>massive</w:t>
      </w:r>
      <w:r>
        <w:rPr>
          <w:rFonts w:cs="Times New Roman" w:ascii="Times New Roman" w:hAnsi="Times New Roman"/>
          <w:sz w:val="20"/>
          <w:szCs w:val="20"/>
        </w:rPr>
        <w:t>.  That makes it worth it right t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Kavak agreed, leaning on an elbow.  “So, sounds like we have a new mystery to solve.  I sure as hell won’t let Ekara be lower rank than Evie for long, not when she started out as a higher rank,” he grinned, looking at me.  “Ekie is the boss when it comes to the fairies, and she’s getting her title ba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uch petty competitiveness, but then again, I’m well known for being petty and shallow,” I teased, which made him laugh.  “We’ll see how much you cry when I whip your butt in the CoC.”</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Kavak laughed richly.  “Not entering, I’m not all that good at PvP,” he admitted.  “Not when there are demonic beasts from hell on this server like you, Em, Savvy, and Alandra.  I’ll keep my dignity intact, thank you very muc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yeah, Alandra.  As if one dual wielding nightmare on this server isn’t bad enough,” Emelda laugh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at, I’m looking forward to it,” I said.  “I love challenges, and having to fight some of the nastiest PvPers on the Terra cluster is just as appealing to me as fighting overworld boss monsters.  You two and Alandra are only the most obvious people here.  The one person I really, really wouldn’t want to face in the tournament is </w:t>
      </w:r>
      <w:r>
        <w:rPr>
          <w:rFonts w:cs="Times New Roman" w:ascii="Times New Roman" w:hAnsi="Times New Roman"/>
          <w:i/>
          <w:iCs/>
          <w:sz w:val="20"/>
          <w:szCs w:val="20"/>
        </w:rPr>
        <w:t>Mirri</w:t>
      </w:r>
      <w:r>
        <w:rPr>
          <w:rFonts w:cs="Times New Roman" w:ascii="Times New Roman" w:hAnsi="Times New Roman"/>
          <w:sz w:val="20"/>
          <w:szCs w:val="20"/>
        </w:rPr>
        <w:t>,” I stressed.  “Fighting dedicated healers in PvP is an exercise in frustration, and Mirri is such a damn good healer that she’ll drive whoever draws her in the ladder absolutely insane.  She’ll make you quit out of sheer frustra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pirits’ grace, you’re right,” Savar said, then she laughed.  “Here’s hoping she decides not to enter.  Maybe we should send Cleo on a vacation to Menos or something during the tournamen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laughed.  “Just straight bribery, eh?” I asked light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ave you ever met her IRL?” Kavak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irri?  Yeah,” I answered, to which the girls nodded.  “Believe it or not, she only lives about fifty kilometers from Manchester, in a small village way off the tourist tra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she comes to the pub and hangs out all the time IRL, since she only lives about ten minutes away by hovercar.  I think me and Cleo are the Champions that live closest to each ot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were over there doing some sightseeing a couple of months ago and asked Oliver if he wouldn’t mind if we came to his pub.  He said yes, and Cleo came to meet us to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ven’t met either of them IRL, but I’ve been way busy,” Kavak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y pub takes a lot of my time, so I don’t get to travel as much as I’d like,” Bullox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leo owns a small antique store in her home village, so she has the same problem.  She can’t just run off anytime she wants because of her sho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oa, serious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she deals primarily in old books, manuscripts, and other written stuff, so going into her shop is like going back in time to a library in the 1800s,” I chuckled.  “So, if you wanna meet her, keep in mind that like Olly she owns a business and she can’t take time off from it without preparing beforehand.  She does like to travel, though, so if you invite her to come visit you in Cairo, she’d probably go for it.  You just have to give her time to arrange the tri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ey, what about inviting </w:t>
      </w:r>
      <w:r>
        <w:rPr>
          <w:rFonts w:cs="Times New Roman" w:ascii="Times New Roman" w:hAnsi="Times New Roman"/>
          <w:i/>
          <w:iCs/>
          <w:sz w:val="20"/>
          <w:szCs w:val="20"/>
        </w:rPr>
        <w:t>us</w:t>
      </w:r>
      <w:r>
        <w:rPr>
          <w:rFonts w:cs="Times New Roman" w:ascii="Times New Roman" w:hAnsi="Times New Roman"/>
          <w:sz w:val="20"/>
          <w:szCs w:val="20"/>
        </w:rPr>
        <w:t xml:space="preserve"> to come visit you in Cairo!” Emelda demanded.</w:t>
        <w:br/>
        <w:tab/>
        <w:t>“Sure, Em, just make it on the weekend.  Unlike you guys, I work for a living,” he grinned, showing his Utaku fangs.  “Xen’s been here a couple of times alread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up,” I agreed.  “IRL, Kav’s a handsome devil,” I smiled, which made him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m Egyptian, we define tall dark and handsome,” he said with a grin.  “Just don’t ask to go see the Pyramids or the Sphynx. If you wanna see them, fly over them, you’ll see just as much as if you were on the ground.  There are </w:t>
      </w:r>
      <w:r>
        <w:rPr>
          <w:rFonts w:cs="Times New Roman" w:ascii="Times New Roman" w:hAnsi="Times New Roman"/>
          <w:i/>
          <w:iCs/>
          <w:sz w:val="20"/>
          <w:szCs w:val="20"/>
        </w:rPr>
        <w:t>way</w:t>
      </w:r>
      <w:r>
        <w:rPr>
          <w:rFonts w:cs="Times New Roman" w:ascii="Times New Roman" w:hAnsi="Times New Roman"/>
          <w:sz w:val="20"/>
          <w:szCs w:val="20"/>
        </w:rPr>
        <w:t xml:space="preserve"> better things to see here.  Those are the tourist traps, the best things to see here are way off the beaten path.”</w:t>
      </w:r>
    </w:p>
    <w:p>
      <w:pPr>
        <w:pStyle w:val="Normal"/>
        <w:tabs>
          <w:tab w:val="clear" w:pos="720"/>
          <w:tab w:val="left" w:pos="360" w:leader="none"/>
        </w:tabs>
        <w:spacing w:lineRule="auto" w:line="240" w:before="0" w:after="0"/>
        <w:rPr/>
      </w:pPr>
      <w:r>
        <w:rPr>
          <w:rFonts w:cs="Times New Roman" w:ascii="Times New Roman" w:hAnsi="Times New Roman"/>
          <w:sz w:val="20"/>
          <w:szCs w:val="20"/>
        </w:rPr>
        <w:tab/>
        <w:t>“Kav, you just talked yourself into a weekend excursion,” Emelda smi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d love to host you, my friends,” he said gracefully.  “Just tell me when and I’ll make sure we have things arranged to be proper hos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married, Savvy,” he warned.  “So no flirting.  Zainab will tear out your hair, then punch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re married?  I thought all of us were single,” Savar said.  “I mean, she tolerates you spending so much time logged 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yeah, because I’m not logged in nearly as much as you guys.  Maybe an hour or two a night to do crafting, scheduled raids, the occasional dungeon, I’m not on nearly as much as you professional players are,” he replied.  “Zainab considers CO a healthier hobby than me drinking at one of the many bars around the campus, and besides, it’s not like we don’t talk and spend time together while I’m logged in. Our merge pod is in the living room right near her favorite chair and I keep a split devoted to paying attention to her.  She doesn’t play, but she does like to watch me play on the vidlink as she embroiders her pieces.  She said it’s better than most viddy shows.  So, she knows all of you very well, at least indirec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she does embroide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s her occupation as much as her hobby.  She sells garments and textiles made of hand-woven Egyptian cotton, and she makes them all by hand in the traditional ways.  She weaves the cloth, dyes it, spins the thread, sews the garments, and embroiders the products.  They also make throw rugs, buntings, tapestries, and curtains.  Her mother and sisters are part of the business, the four of them make their garments literally from cotton bolls, and they do </w:t>
      </w:r>
      <w:r>
        <w:rPr>
          <w:rFonts w:cs="Times New Roman" w:ascii="Times New Roman" w:hAnsi="Times New Roman"/>
          <w:i/>
          <w:iCs/>
          <w:sz w:val="20"/>
          <w:szCs w:val="20"/>
        </w:rPr>
        <w:t>everything</w:t>
      </w:r>
      <w:r>
        <w:rPr>
          <w:rFonts w:cs="Times New Roman" w:ascii="Times New Roman" w:hAnsi="Times New Roman"/>
          <w:sz w:val="20"/>
          <w:szCs w:val="20"/>
        </w:rPr>
        <w:t xml:space="preserve"> without modern machinery.  They have their own label and sell over Civn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oooh, maybe I should buy something from her!” Emelda said.  “She lives in a hot climate like I do, she’d know how to make clothes made for the he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sure, if you want.  She does make gorgeous clothing, Em,” Kavak smiled.  “I’ll give you the Civnet site address for the business, you can look over their designs and see if there’s anything there you lik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f you’re watching, Zainab, I’ll be looking over your catalog as soon as I log out!” Emelda said, looking u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is watching, and you just made her very happy.  She says that she’d be happy to make you something beautiful and breezy for tropical days,” he convey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Upsell her, Zainab,” I called lightly.  “She’s a sucker for accessories, particularly for purses!”  The others laughed when Emelda whacked 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 chatted a while longer, then I decided to log out after the stream ended, at least after spending more than enough time celebrating Evie’s good luck and strategizing with the others over finding out how to rank up our fairies.  So, when I climbed out of the merge pod and greeted the babies, I was very happy with the events and progress of the day, and felt very hopeful that I was going to clear the Endless Deep fairly so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Fairly soon</w:t>
      </w:r>
      <w:r>
        <w:rPr>
          <w:rFonts w:cs="Times New Roman" w:ascii="Times New Roman" w:hAnsi="Times New Roman"/>
          <w:sz w:val="20"/>
          <w:szCs w:val="20"/>
        </w:rPr>
        <w:t xml:space="preserve"> turned out to be…not quite so soon.  Or so fair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imply put, the manor is a </w:t>
      </w:r>
      <w:r>
        <w:rPr>
          <w:rFonts w:cs="Times New Roman" w:ascii="Times New Roman" w:hAnsi="Times New Roman"/>
          <w:i/>
          <w:iCs/>
          <w:sz w:val="20"/>
          <w:szCs w:val="20"/>
        </w:rPr>
        <w:t>nightmare</w:t>
      </w:r>
      <w:r>
        <w:rPr>
          <w:rFonts w:cs="Times New Roman" w:ascii="Times New Roman" w:hAnsi="Times New Roman"/>
          <w:sz w:val="20"/>
          <w:szCs w:val="20"/>
        </w:rPr>
        <w:t xml:space="preserve"> for a solo player, and the biggest problem was the vampires.  They have true agro, meaning you can’t hide from them no matter what you do, and they roam the manor randomly, meaning you can’t possibly plan for their movements.  They also seem to just show up when you least expect it or when you absolutely can’t afford to have them there.  It’s like they know when they can do maximum damage, and they pick that exact moment to appea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For nearly two weeks, run after run (which were limited by the charms I had to get past the Houndmaster), I was the plaything of an absolutely sadistic RNG.  Time after time, run after run, I’d get to the manor without problems, try to work my way to the Chamberlain, and get punked by vampire after vampire.  They’d catch me in the halls and call in support.  They’d wander into fights as I tried to clear trash, which was much harder in here because the trash monsters in the manor were </w:t>
      </w:r>
      <w:r>
        <w:rPr>
          <w:rFonts w:cs="Times New Roman" w:ascii="Times New Roman" w:hAnsi="Times New Roman"/>
          <w:i/>
          <w:iCs/>
          <w:sz w:val="20"/>
          <w:szCs w:val="20"/>
        </w:rPr>
        <w:t>much</w:t>
      </w:r>
      <w:r>
        <w:rPr>
          <w:rFonts w:cs="Times New Roman" w:ascii="Times New Roman" w:hAnsi="Times New Roman"/>
          <w:sz w:val="20"/>
          <w:szCs w:val="20"/>
        </w:rPr>
        <w:t xml:space="preserve"> stronger than the ones outside.  And worst of all, they’d roam in and agro me after those fights, when I was weakened and trying to recover from the trash fight, giving me little to no chance to kill them.</w:t>
      </w:r>
    </w:p>
    <w:p>
      <w:pPr>
        <w:pStyle w:val="Normal"/>
        <w:tabs>
          <w:tab w:val="clear" w:pos="720"/>
          <w:tab w:val="left" w:pos="360" w:leader="none"/>
        </w:tabs>
        <w:spacing w:lineRule="auto" w:line="240" w:before="0" w:after="0"/>
        <w:rPr/>
      </w:pPr>
      <w:r>
        <w:rPr>
          <w:rFonts w:cs="Times New Roman" w:ascii="Times New Roman" w:hAnsi="Times New Roman"/>
          <w:sz w:val="20"/>
          <w:szCs w:val="20"/>
        </w:rPr>
        <w:tab/>
        <w:t>Clearly, this was becoming a major issue, and was threatening the entire thing.  There were just too many of them, some 12 by my count, which randomly roamed the two lower floors of the manor and thus represented a statistical certainty that I was going to encounter one…usually at the worst possible time.  It got so bad that I had to pull back and reassess my entire approach to the manor, because I was clearly not going to pull this off trying to do it the conventional way.  I broke down and did some research on the instance, looking for a shortcut or workaround, but there weren’t any.  So, that led me to a long Arena entry on vampires in game, which went over their abilities and tendencies, studying my foe to try to find a weakness I could explo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didn’t find one, but it hit me after about three days of hunting…if the fact that the vampires roam the manor randomly is the problem, then the solution was to find a way to control their movements.   And the answer was to use the instance’s own aspects against them.</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Simply put, the vampires introduced an element of danger and chaos into the manor by being unpredictable, and vampires themselves were extremely powerful enemies that a group would have to work to kill.  They weren’t the typical trash monster.  But, they had programmed behaviors enforced upon them by the instance, and </w:t>
      </w:r>
      <w:r>
        <w:rPr>
          <w:rFonts w:cs="Times New Roman" w:ascii="Times New Roman" w:hAnsi="Times New Roman"/>
          <w:i/>
          <w:iCs/>
          <w:sz w:val="20"/>
          <w:szCs w:val="20"/>
        </w:rPr>
        <w:t>those</w:t>
      </w:r>
      <w:r>
        <w:rPr>
          <w:rFonts w:cs="Times New Roman" w:ascii="Times New Roman" w:hAnsi="Times New Roman"/>
          <w:sz w:val="20"/>
          <w:szCs w:val="20"/>
        </w:rPr>
        <w:t xml:space="preserve"> were what I could explo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en a vampire encountered an enemy in the instance, they had a hierarchy of actions that they followed.  Firstly, they attacked or moved to attack.  Secondly, they called for assistance from any nearby trash monsters, their call reaching about 30 meters and ignoring walls, but </w:t>
      </w:r>
      <w:r>
        <w:rPr>
          <w:rFonts w:cs="Times New Roman" w:ascii="Times New Roman" w:hAnsi="Times New Roman"/>
          <w:i/>
          <w:iCs/>
          <w:sz w:val="20"/>
          <w:szCs w:val="20"/>
        </w:rPr>
        <w:t>not</w:t>
      </w:r>
      <w:r>
        <w:rPr>
          <w:rFonts w:cs="Times New Roman" w:ascii="Times New Roman" w:hAnsi="Times New Roman"/>
          <w:sz w:val="20"/>
          <w:szCs w:val="20"/>
        </w:rPr>
        <w:t xml:space="preserve"> ignoring floors.  Monsters on the second floor would not respond to a vampire on the first floor.  And thirdly, if they wiped the group, they would still raise the alarm to put the entire manor on alert to make it much harder for the group to get to the Chamberlain when they returned.  But, the part of their behavior that wasn’t apparent, and what I saw I could exploit, was the fact that vampires </w:t>
      </w:r>
      <w:r>
        <w:rPr>
          <w:rFonts w:cs="Times New Roman" w:ascii="Times New Roman" w:hAnsi="Times New Roman"/>
          <w:i/>
          <w:iCs/>
          <w:sz w:val="20"/>
          <w:szCs w:val="20"/>
        </w:rPr>
        <w:t>do not disengage</w:t>
      </w:r>
      <w:r>
        <w:rPr>
          <w:rFonts w:cs="Times New Roman" w:ascii="Times New Roman" w:hAnsi="Times New Roman"/>
          <w:sz w:val="20"/>
          <w:szCs w:val="20"/>
        </w:rPr>
        <w:t xml:space="preserve">.  They don’t disengage from the fight, </w:t>
      </w:r>
      <w:r>
        <w:rPr>
          <w:rFonts w:cs="Times New Roman" w:ascii="Times New Roman" w:hAnsi="Times New Roman"/>
          <w:i/>
          <w:iCs/>
          <w:sz w:val="20"/>
          <w:szCs w:val="20"/>
        </w:rPr>
        <w:t>ever</w:t>
      </w:r>
      <w:r>
        <w:rPr>
          <w:rFonts w:cs="Times New Roman" w:ascii="Times New Roman" w:hAnsi="Times New Roman"/>
          <w:sz w:val="20"/>
          <w:szCs w:val="20"/>
        </w:rPr>
        <w:t xml:space="preserve">.  They will chase you all over the instance, and </w:t>
      </w:r>
      <w:r>
        <w:rPr>
          <w:rFonts w:cs="Times New Roman" w:ascii="Times New Roman" w:hAnsi="Times New Roman"/>
          <w:i/>
          <w:iCs/>
          <w:sz w:val="20"/>
          <w:szCs w:val="20"/>
        </w:rPr>
        <w:t>they will leave the manor to do it</w:t>
      </w:r>
      <w:r>
        <w:rPr>
          <w:rFonts w:cs="Times New Roman" w:ascii="Times New Roman" w:hAnsi="Times New Roman"/>
          <w:sz w:val="20"/>
          <w:szCs w:val="20"/>
        </w:rPr>
        <w:t>.  And they don’t stop chasing you, ever, not even if you move faster than they do.  It’s a programmed behavior not normally found in vampires, which were intelligent monsters, a behavior set in them by the instance to make things harder for the group by putting an absolutely relentless, high-power monster on their butts, one that would chase them until it either caught them or they fled the instan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w:t>
      </w:r>
      <w:r>
        <w:rPr>
          <w:rFonts w:cs="Times New Roman" w:ascii="Times New Roman" w:hAnsi="Times New Roman"/>
          <w:i/>
          <w:iCs/>
          <w:sz w:val="20"/>
          <w:szCs w:val="20"/>
        </w:rPr>
        <w:t>this</w:t>
      </w:r>
      <w:r>
        <w:rPr>
          <w:rFonts w:cs="Times New Roman" w:ascii="Times New Roman" w:hAnsi="Times New Roman"/>
          <w:sz w:val="20"/>
          <w:szCs w:val="20"/>
        </w:rPr>
        <w:t xml:space="preserve"> was what I realized I could exploit.  And luckily for me, I already had what I needed to pull off this bit of mechanics exploitation…the Warg’s Ey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imply put, no vampire was going to catch a Warg.  They were just too damn fast.  They were also large enough to just flat-out jump over the manor’s fence, as well as jump up onto the top of the battlements at the instance entry.  And what do you know, I have a way to get a Warg into the instance, by using the shrink bag tri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ree Wargs, actually.  For my plan to work, I was going to need three Wargs.  And what I was going to do was intentionally raise the alarm then exploit the chase behavior of the vampires to make all the trash monsters in the manor to chase Wargs back to the entrance, exploiting another mechanic of an instance; the “no target” behavior.  When monsters chased players out of an instance, they just </w:t>
      </w:r>
      <w:r>
        <w:rPr>
          <w:rFonts w:cs="Times New Roman" w:ascii="Times New Roman" w:hAnsi="Times New Roman"/>
          <w:i/>
          <w:iCs/>
          <w:sz w:val="20"/>
          <w:szCs w:val="20"/>
        </w:rPr>
        <w:t>stopped</w:t>
      </w:r>
      <w:r>
        <w:rPr>
          <w:rFonts w:cs="Times New Roman" w:ascii="Times New Roman" w:hAnsi="Times New Roman"/>
          <w:sz w:val="20"/>
          <w:szCs w:val="20"/>
        </w:rPr>
        <w:t xml:space="preserve">, right where they were, and waited for their target to return to the instance.  They don’t return to their prior positions, it’s a mechanic of all instances used to punish the group for leaving by making it bloody hard to get back in if they try to come back.  Now, the cute trick here is that the Wargs I bring with me are </w:t>
      </w:r>
      <w:r>
        <w:rPr>
          <w:rFonts w:cs="Times New Roman" w:ascii="Times New Roman" w:hAnsi="Times New Roman"/>
          <w:i/>
          <w:iCs/>
          <w:sz w:val="20"/>
          <w:szCs w:val="20"/>
        </w:rPr>
        <w:t>not in my group</w:t>
      </w:r>
      <w:r>
        <w:rPr>
          <w:rFonts w:cs="Times New Roman" w:ascii="Times New Roman" w:hAnsi="Times New Roman"/>
          <w:sz w:val="20"/>
          <w:szCs w:val="20"/>
        </w:rPr>
        <w:t xml:space="preserve">, and if the monsters don’t agro </w:t>
      </w:r>
      <w:r>
        <w:rPr>
          <w:rFonts w:cs="Times New Roman" w:ascii="Times New Roman" w:hAnsi="Times New Roman"/>
          <w:i/>
          <w:iCs/>
          <w:sz w:val="20"/>
          <w:szCs w:val="20"/>
        </w:rPr>
        <w:t>me</w:t>
      </w:r>
      <w:r>
        <w:rPr>
          <w:rFonts w:cs="Times New Roman" w:ascii="Times New Roman" w:hAnsi="Times New Roman"/>
          <w:sz w:val="20"/>
          <w:szCs w:val="20"/>
        </w:rPr>
        <w:t xml:space="preserve"> when they chase the Wargs, then they have no target when the Wargs exit the instance, and so they will </w:t>
      </w:r>
      <w:r>
        <w:rPr>
          <w:rFonts w:cs="Times New Roman" w:ascii="Times New Roman" w:hAnsi="Times New Roman"/>
          <w:i/>
          <w:iCs/>
          <w:sz w:val="20"/>
          <w:szCs w:val="20"/>
        </w:rPr>
        <w:t>stop where they are to wait for them to come back in</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at this meant was that if I could set it up right, I could get all the vampires and any trash monsters they alerted in the manor to chase the Wargs back to the entrance, and they would </w:t>
      </w:r>
      <w:r>
        <w:rPr>
          <w:rFonts w:cs="Times New Roman" w:ascii="Times New Roman" w:hAnsi="Times New Roman"/>
          <w:i/>
          <w:iCs/>
          <w:sz w:val="20"/>
          <w:szCs w:val="20"/>
        </w:rPr>
        <w:t>stay there</w:t>
      </w:r>
      <w:r>
        <w:rPr>
          <w:rFonts w:cs="Times New Roman" w:ascii="Times New Roman" w:hAnsi="Times New Roman"/>
          <w:sz w:val="20"/>
          <w:szCs w:val="20"/>
        </w:rPr>
        <w:t xml:space="preserve"> when the Wargs left the dungeon, something that they </w:t>
      </w:r>
      <w:r>
        <w:rPr>
          <w:rFonts w:cs="Times New Roman" w:ascii="Times New Roman" w:hAnsi="Times New Roman"/>
          <w:i/>
          <w:iCs/>
          <w:sz w:val="20"/>
          <w:szCs w:val="20"/>
        </w:rPr>
        <w:t>could do</w:t>
      </w:r>
      <w:r>
        <w:rPr>
          <w:rFonts w:cs="Times New Roman" w:ascii="Times New Roman" w:hAnsi="Times New Roman"/>
          <w:sz w:val="20"/>
          <w:szCs w:val="20"/>
        </w:rPr>
        <w:t xml:space="preserve">.  NPCs that are flagged as non-instanced spawns </w:t>
      </w:r>
      <w:r>
        <w:rPr>
          <w:rFonts w:cs="Times New Roman" w:ascii="Times New Roman" w:hAnsi="Times New Roman"/>
          <w:i/>
          <w:iCs/>
          <w:sz w:val="20"/>
          <w:szCs w:val="20"/>
        </w:rPr>
        <w:t>can</w:t>
      </w:r>
      <w:r>
        <w:rPr>
          <w:rFonts w:cs="Times New Roman" w:ascii="Times New Roman" w:hAnsi="Times New Roman"/>
          <w:sz w:val="20"/>
          <w:szCs w:val="20"/>
        </w:rPr>
        <w:t xml:space="preserve"> enter and exit instances, including monsters, they just don’t have the programmed behavior to do it.  Well, I can provide that behavior using the Warg’s Eye by commanding them to exit the instan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is was a bit of a cheeky exploit of AI behavior more than it was me coming up with a clever solution, but I couldn’t see any other way to pull this off.  And if it worked, it would drastically cut down on the trash monsters I’d have to fight inside the manor, which would make it much easier for me to get to the Chamberlain.  The monsters in the crypts wouldn’t be pulled by this trick, but I was fine with that.  I just needed to find some way to deal with the damn roamer vampires in the mano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I had a plan.  My first move was to go to the Icespine Mountains and hunt down a pack of Wargs.  I needed three for my initial test, though I’d really only need one if this actually worked.  But I wasn’t just going to kill the Wargs or sacrifice them for the cause, that goes against everything I am and belie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es, I know they’re just AI monsters, but after what was done to me on the farm, I don’t—I </w:t>
      </w:r>
      <w:r>
        <w:rPr>
          <w:rFonts w:cs="Times New Roman" w:ascii="Times New Roman" w:hAnsi="Times New Roman"/>
          <w:i/>
          <w:iCs/>
          <w:sz w:val="20"/>
          <w:szCs w:val="20"/>
        </w:rPr>
        <w:t>won’t</w:t>
        <w:softHyphen/>
        <w:t>—</w:t>
      </w:r>
      <w:r>
        <w:rPr>
          <w:rFonts w:cs="Times New Roman" w:ascii="Times New Roman" w:hAnsi="Times New Roman"/>
          <w:sz w:val="20"/>
          <w:szCs w:val="20"/>
        </w:rPr>
        <w:t>just</w:t>
      </w:r>
      <w:r>
        <w:rPr>
          <w:rFonts w:cs="Times New Roman" w:ascii="Times New Roman" w:hAnsi="Times New Roman"/>
          <w:i/>
          <w:iCs/>
          <w:sz w:val="20"/>
          <w:szCs w:val="20"/>
        </w:rPr>
        <w:t xml:space="preserve"> use</w:t>
      </w:r>
      <w:r>
        <w:rPr>
          <w:rFonts w:cs="Times New Roman" w:ascii="Times New Roman" w:hAnsi="Times New Roman"/>
          <w:sz w:val="20"/>
          <w:szCs w:val="20"/>
        </w:rPr>
        <w:t xml:space="preserve"> anyone or anything and throw them away, the way the Trillanes used us.  So, if this worked, I’d bring the Wargs back to their range and let them go once I had the fangs I needed for the swords.  I’d also buff the Wargs so they’d survive their run through the instance, as well as survive in the instance itsel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fter securing a pack, I selected three, shrunk them, buffed them, then put them in my bag.  I then returned to the entrance of instance with the dungeon in progress, with me having already killed the Watch Commander and ready to enter the manor.  I set things up so the Warg would be safe when it came out by putting down my void pocket spell right at the entrance, which would cause the Warg to fall into the extradimensional space and become suspended in time, protecting it from harm.  That done, I entered the instance and got back to the servant’s entrance.</w:t>
      </w:r>
      <w:r>
        <w:rPr>
          <w:rFonts w:cs="Times New Roman" w:ascii="Times New Roman" w:hAnsi="Times New Roman"/>
          <w:i/>
          <w:iCs/>
          <w:sz w:val="20"/>
          <w:szCs w:val="20"/>
        </w:rPr>
        <w:t xml:space="preserve"> </w:t>
      </w:r>
      <w:r>
        <w:rPr>
          <w:rFonts w:cs="Times New Roman" w:ascii="Times New Roman" w:hAnsi="Times New Roman"/>
          <w:sz w:val="20"/>
          <w:szCs w:val="20"/>
        </w:rPr>
        <w:t xml:space="preserve">This time, instead of climbing up to the balcony, I instead pulled out the first Warg, returned it to its full size, and gave it its instructions.  I then used a grappling hook and rope not to get onto the balcony, but to get onto the </w:t>
      </w:r>
      <w:r>
        <w:rPr>
          <w:rFonts w:cs="Times New Roman" w:ascii="Times New Roman" w:hAnsi="Times New Roman"/>
          <w:i/>
          <w:iCs/>
          <w:sz w:val="20"/>
          <w:szCs w:val="20"/>
        </w:rPr>
        <w:t>roof</w:t>
      </w:r>
      <w:r>
        <w:rPr>
          <w:rFonts w:cs="Times New Roman" w:ascii="Times New Roman" w:hAnsi="Times New Roman"/>
          <w:sz w:val="20"/>
          <w:szCs w:val="20"/>
        </w:rPr>
        <w:t>.  That would put me out of proximity agro range of any vampire that came out of the door, making sure I was not targeted once they were chasing the Warg.  Once I was in position, I used the Warg’s Eye to issue my commands, then I waited to see the resul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The Warg crashed through the servant door and rampaged through the passages connecting to it, which on the first floor was a circular route that would bring it </w:t>
      </w:r>
      <w:r>
        <w:rPr>
          <w:rFonts w:cs="Times New Roman" w:ascii="Times New Roman" w:hAnsi="Times New Roman"/>
          <w:i/>
          <w:iCs/>
          <w:sz w:val="20"/>
          <w:szCs w:val="20"/>
        </w:rPr>
        <w:t>back</w:t>
      </w:r>
      <w:r>
        <w:rPr>
          <w:rFonts w:cs="Times New Roman" w:ascii="Times New Roman" w:hAnsi="Times New Roman"/>
          <w:sz w:val="20"/>
          <w:szCs w:val="20"/>
        </w:rPr>
        <w:t xml:space="preserve"> to the servant’s entrance without having to backtrack, which included it running up one side of the grand staircase in the entry foyer and then back down the other one in order to agro the trash monsters positioned along the landings on the second floor, which should also pull a couple of vampires on the second floor that were close to them.  I told it to run at full speed and ignore all monsters inside, to have them chase it back to the entrance, then it would exit the dungeon and jump into the extradimensional hole.  A moment later, it came tearing out of the manor and bolted across the grounds on the path I told it to take, and to my utter delight, an absolute </w:t>
      </w:r>
      <w:r>
        <w:rPr>
          <w:rFonts w:cs="Times New Roman" w:ascii="Times New Roman" w:hAnsi="Times New Roman"/>
          <w:i/>
          <w:iCs/>
          <w:sz w:val="20"/>
          <w:szCs w:val="20"/>
        </w:rPr>
        <w:t>mob</w:t>
      </w:r>
      <w:r>
        <w:rPr>
          <w:rFonts w:cs="Times New Roman" w:ascii="Times New Roman" w:hAnsi="Times New Roman"/>
          <w:sz w:val="20"/>
          <w:szCs w:val="20"/>
        </w:rPr>
        <w:t xml:space="preserve"> of monsters were chasing it!  They got out of sight before I could get a count, but I saw several vampires in that posse!  The Warg was running far faster than them, outpacing them, but the monsters did not stop chasing it, running out of sight around the manor house as the vampires shouted loudly to alert any and all monsters around them to join in on the cha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loody…</w:t>
      </w:r>
      <w:r>
        <w:rPr>
          <w:rFonts w:cs="Times New Roman" w:ascii="Times New Roman" w:hAnsi="Times New Roman"/>
          <w:i/>
          <w:iCs/>
          <w:sz w:val="20"/>
          <w:szCs w:val="20"/>
        </w:rPr>
        <w:t>perfect</w:t>
      </w:r>
      <w:r>
        <w:rPr>
          <w:rFonts w:cs="Times New Roman" w:ascii="Times New Roman" w:hAnsi="Times New Roman"/>
          <w:sz w:val="20"/>
          <w:szCs w:val="20"/>
        </w:rPr>
        <w:t>.  I just had to grin as I heard those shouting voices trail off.  I ran up and over to the other side of the roof and watched from my perch as the Warg jumped up onto the battlements and followed the route I told it to take to avoid the trash monsters still in the battlements, and saw that the monsters instead went through the lower fortifications, alerting all the monsters that were there, catching up because they had a shorter path.  I saw the Warg jump off the wall at the entry bailey, and I knew that seconds later, it had to have exited the instance.  I watched and waited to see if any of the monsters came back.</w:t>
      </w:r>
    </w:p>
    <w:p>
      <w:pPr>
        <w:pStyle w:val="Normal"/>
        <w:tabs>
          <w:tab w:val="clear" w:pos="720"/>
          <w:tab w:val="left" w:pos="360" w:leader="none"/>
        </w:tabs>
        <w:spacing w:lineRule="auto" w:line="240" w:before="0" w:after="0"/>
        <w:rPr/>
      </w:pPr>
      <w:r>
        <w:rPr>
          <w:rFonts w:cs="Times New Roman" w:ascii="Times New Roman" w:hAnsi="Times New Roman"/>
          <w:sz w:val="20"/>
          <w:szCs w:val="20"/>
        </w:rPr>
        <w:tab/>
        <w:t>None of them di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t worked.  It worked!  That was a </w:t>
      </w:r>
      <w:r>
        <w:rPr>
          <w:rFonts w:cs="Times New Roman" w:ascii="Times New Roman" w:hAnsi="Times New Roman"/>
          <w:i/>
          <w:iCs/>
          <w:sz w:val="20"/>
          <w:szCs w:val="20"/>
        </w:rPr>
        <w:t>huge</w:t>
      </w:r>
      <w:r>
        <w:rPr>
          <w:rFonts w:cs="Times New Roman" w:ascii="Times New Roman" w:hAnsi="Times New Roman"/>
          <w:sz w:val="20"/>
          <w:szCs w:val="20"/>
        </w:rPr>
        <w:t xml:space="preserve"> chunk of the monsters inside the manor, now safely outside and locked in place because of the zero target behavior of instance-spawned monsters!  And since the Warg was not in my group, I didn’t get associate group agro, so they never targeted </w:t>
      </w:r>
      <w:r>
        <w:rPr>
          <w:rFonts w:cs="Times New Roman" w:ascii="Times New Roman" w:hAnsi="Times New Roman"/>
          <w:i/>
          <w:iCs/>
          <w:sz w:val="20"/>
          <w:szCs w:val="20"/>
        </w:rPr>
        <w:t>me</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man, I was certain that if Cyvanne was watching, there was a hotfix coming to fix that already in the works.  I’d just exploited game mechanics, and while what I did wasn’t something like duplicating items or other bad deeds, it was still exploiting game mechanics for my own benefit.  But right now, I didn’t really care.  This was the only way I could see getting to the Chamberla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m gonna get in so much trouble if any devs are watching this,” I said to my stream audience ruefully.  I hadn’t explained what I was doing to the viewers, so they got to see the result of the plan without knowing the plan.  “But right now, this is about the only way I have to do this.  The vampires are just too unpredictable, so I had to get them out of the mano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I felt I had a reasonable shot at this.  I didn’t go to the balcony, I instead dropped down and came in through the servant’s entrance because I knew that all trash monsters stationed on the first floor were now waiting by the instance entrance.  I found that the entire first floor was empty of monsters, the Warg had pulled </w:t>
      </w:r>
      <w:r>
        <w:rPr>
          <w:rFonts w:cs="Times New Roman" w:ascii="Times New Roman" w:hAnsi="Times New Roman"/>
          <w:i/>
          <w:iCs/>
          <w:sz w:val="20"/>
          <w:szCs w:val="20"/>
        </w:rPr>
        <w:t>all</w:t>
      </w:r>
      <w:r>
        <w:rPr>
          <w:rFonts w:cs="Times New Roman" w:ascii="Times New Roman" w:hAnsi="Times New Roman"/>
          <w:sz w:val="20"/>
          <w:szCs w:val="20"/>
        </w:rPr>
        <w:t xml:space="preserve"> of them, and I didn’t come across a single vampire.  I was very careful when I got to the entry foyer for the front door, since it was the main hub of the entire house, but no trash monsters and no vampires.  I carefully crept up the stairs, and saw no static positions.  The Warg running up and around the upper balcony had pulled all monsters within line of sight, and those must have pulled some of the vampires up here as we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ow…just </w:t>
      </w:r>
      <w:r>
        <w:rPr>
          <w:rFonts w:cs="Times New Roman" w:ascii="Times New Roman" w:hAnsi="Times New Roman"/>
          <w:i/>
          <w:iCs/>
          <w:sz w:val="20"/>
          <w:szCs w:val="20"/>
        </w:rPr>
        <w:t>wow</w:t>
      </w:r>
      <w:r>
        <w:rPr>
          <w:rFonts w:cs="Times New Roman" w:ascii="Times New Roman" w:hAnsi="Times New Roman"/>
          <w:sz w:val="20"/>
          <w:szCs w:val="20"/>
        </w:rPr>
        <w:t>.  That worked far better than I expect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Thanks to that trick, I was able to </w:t>
      </w:r>
      <w:r>
        <w:rPr>
          <w:rFonts w:cs="Times New Roman" w:ascii="Times New Roman" w:hAnsi="Times New Roman"/>
          <w:i/>
          <w:iCs/>
          <w:sz w:val="20"/>
          <w:szCs w:val="20"/>
        </w:rPr>
        <w:t>finally</w:t>
      </w:r>
      <w:r>
        <w:rPr>
          <w:rFonts w:cs="Times New Roman" w:ascii="Times New Roman" w:hAnsi="Times New Roman"/>
          <w:sz w:val="20"/>
          <w:szCs w:val="20"/>
        </w:rPr>
        <w:t xml:space="preserve"> get to the upper ballroom, which was where the Chamberlain was waiting.  I only had to fight two trash monster packs to reach him, and I ran into no vampire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But now the downside of my plan came into play.  If I died, there was no way I was getting back here, since all the manor monsters were waiting in the battlement area.  So this was a one and done run from here out.  I couldn’t feel out the Chamberlain, learn his mechanics…which was why I broke down and studied the instance on Civnet, so I could bypass that probl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preparation ended up being key.  I was aware of his mechanics, the fact that he calls in adds at 60% health, and also that he has specific abilities he uses at certain health percentages, which I now knew about and was ready to counter.  So, I was ready with the dispel when he buffed his Defense at 80%, I was ready to kill the two ghost adds he called in at 60%, I was ready for the Dance of the Dead mechanic at 40%, which caused anyone standing on the floor to get locked into a charm that made them dance for ten seconds, and I was ready for Spirit Keen at 10%, an attack that brings everyone in the room to the same health percentage as the Chamberlain, which lets him get in cheap and easy kills before the healer can respo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ince I came into this fight knowing what to expect, I was able to clear it on the first try. I gathered myself after the Chamberlain went down, then collected the key to the crypts and checked the loot, which was just a single piece of Augmentation fodder….which had been all I’d been getting on my clears up to the manor before this.  I hadn’t even gotten an Ancient Skill I already had since getting the lock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w came the most dangerous part of this run, the crypts.  It was a single path route, and every chamber inside would hold monsters…the most powerful trash in the dungeon.  Each of the six chambers I’d have to go through to reach the Vampire Lord would hold a vampire, and each was like a mini-boss, with its own mechanics that I had to plan for and counter.  And since I’d resorted to cheating and had researched the dungeon, I knew what they did and was ready for them.  That let me reach the final crypt, holding Vampire Lord Draemon Mistvore.  He opened his coffin and sat up as I entered, and I was ready for him because I rebuffed and prepared just outside the door.  He was a handsome, austere-looking man with black hair that had gray streaks at the temples, wearing a rich red velvet doublet with a ruffled black shirt underneath.  He smiled, his glowing red eyes narrowing, but not out of hatred.  “Ah, a challenger.  A welcome distraction!” he declared in a nearly jovial tone.  “Please, challenger, take all the time you need to prepare for our clash.  I want you to be at your best when you face me!  I want you to provide me with blissful entertainment after long decades of interminable boredo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this dungeon boss had an AI.  Some of them did.  I sheathed my swords and used magic to create a table and two chairs, then produced a magnum of wine from my inventory.  He gave me a curious look, but did indeed come over and sit down at the table as I poured wine into two snifters.  “Yes, we’ll be fighting in a bit, but no need to be uncivil before then.  After all, I hold no true ill will against you, my Lord, you simply have something that I need and it’s not something you’ll willingly give up,” I declared as I sat down.  I picked up my snifter, he did the same, and we toas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what of mine do you seek, challeng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r fangs, sir,” I replied honestly.  “They are the final component for a magical enchantment that I absolutely must have in order to achieve my ultimate goals. Since there’s no way you’ll just give them to me, it places us at this impas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h, so you seek the enchantment of life drain to place into a weapon you intend to make,” he said sagely, which honestly surprised me.  “I’ve done my own fair share of enchanting and weaponcrafting over the centuries, young challenger, so I’m familiar with that recipe.  Yes, you’re right, I would certainly be unwilling to simply hand over my fangs,” he chuckled.  “And truth be told, I will fight you simply for the thrill of something new, something exciting.  After ten thousand years, young mortal, you have no idea how </w:t>
      </w:r>
      <w:r>
        <w:rPr>
          <w:rFonts w:cs="Times New Roman" w:ascii="Times New Roman" w:hAnsi="Times New Roman"/>
          <w:i/>
          <w:iCs/>
          <w:sz w:val="20"/>
          <w:szCs w:val="20"/>
        </w:rPr>
        <w:t>boring</w:t>
      </w:r>
      <w:r>
        <w:rPr>
          <w:rFonts w:cs="Times New Roman" w:ascii="Times New Roman" w:hAnsi="Times New Roman"/>
          <w:sz w:val="20"/>
          <w:szCs w:val="20"/>
        </w:rPr>
        <w:t xml:space="preserve"> unlife can be,” he said in a tone that sounded lamentful.  “But, in recognition of your civility and manners, my young mortal, I present to you this challenge.  Face me.  Fight me.  If you can best me, instead of giving you my fangs or surrendering up my treasures, I will instead teach you a stronger form of the life drain enchantment you seek, one that does </w:t>
      </w:r>
      <w:r>
        <w:rPr>
          <w:rFonts w:cs="Times New Roman" w:ascii="Times New Roman" w:hAnsi="Times New Roman"/>
          <w:i/>
          <w:iCs/>
          <w:sz w:val="20"/>
          <w:szCs w:val="20"/>
        </w:rPr>
        <w:t>not</w:t>
      </w:r>
      <w:r>
        <w:rPr>
          <w:rFonts w:cs="Times New Roman" w:ascii="Times New Roman" w:hAnsi="Times New Roman"/>
          <w:sz w:val="20"/>
          <w:szCs w:val="20"/>
        </w:rPr>
        <w:t xml:space="preserve"> require my fangs.  The very enchantment I have placed into this,” he said, drawing his rapier and presenting it to me, showing off a weapon of truly marvelous craftsmanship.  Just like my Soulblades, the weapon glowed with a reddish-black aur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rew a Soulblade and presented it to him.  “Your enchantment is similar to the one held in this, a weapon I earned from the Powers after performing a service for them,” I told him.  “This is the enchantment I’m trying to reproduce into weapons I need to make, but as many things from the Powers, the secrets of its making are denied to us mortals.  The enchantment I was going to use is the closest approximation to this enchantment that I could fi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ay I?” he asked, offering his own rapier to me in a non-threatening manner.  He then traded weapons with me, allowing me to inspect his rapier and allowing him to inspect my longsword.  “Hmm, yes, a powerful form of lifesteal, equal to my own recipe, with other enchantments woven into its magical matrix seamlessly.  Definitely not an enchantment of mortal origin, this weaving technique is of the Powers, not of mortal man,” he said in an engaged voice.  “This sword is of Dao make, sized for a mortal, which means it is of unparalleled craftsmanship.  Yes, here is his mark.  Sozun Brahk, renowned Dao master blacksmith, among their very best.  The weapon is his work, which means you are a very, very lucky mortal, my friend, to have a weapon of such unmatched quality.  And the enchantment is very impressive, which is no surprise given this weapon is of otherworldly orig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your rapier is a masterwork, sir,” I said honestly as I studied it.  “And not just in its enchantment.  I can see the exacting precision of its forging in the metal of the blade.  You, sir, are one of the best smiths on Arca, beyond doub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r praise is appreciated, young challenger,” he smiled as we traded weapons back.  “So, do you accept my challen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do, sir,” I answered.  “I’m </w:t>
      </w:r>
      <w:r>
        <w:rPr>
          <w:rFonts w:cs="Times New Roman" w:ascii="Times New Roman" w:hAnsi="Times New Roman"/>
          <w:i/>
          <w:iCs/>
          <w:sz w:val="20"/>
          <w:szCs w:val="20"/>
        </w:rPr>
        <w:t>only</w:t>
      </w:r>
      <w:r>
        <w:rPr>
          <w:rFonts w:cs="Times New Roman" w:ascii="Times New Roman" w:hAnsi="Times New Roman"/>
          <w:sz w:val="20"/>
          <w:szCs w:val="20"/>
        </w:rPr>
        <w:t xml:space="preserve"> here for the enchantment.  If you can teach me an even better version than the one I know, I will accept your offer.  We will duel over the prize of knowledge, sir.  If I win, you teach me the enchantment.  And if you w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I could take your life, naturally,” he replied with an ominous smile.  “But no.  If I win, I will give you the opportunity to teach me something new, something I don’t know.  If you do indeed have knowledge that I lack, I will spare your life, accepting the knowledge in payment.  If not, then your life is mi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accept your terms, sir,” I said immediately.  “But, to be honest, if I win, I’ll still offer to teach you something you may not know, out of respect for you.  I am a civil man, my Lord, and we are not true enemi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accept,” he said brightly.  “But don’t expect me to hold back during our clash, young challenger!  I want a fight to remember for the next thousand yea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Much to my surprise, two new quests appeared in my log.  One was a scripted quest, the other a pop-up quest.  The scripted quest was titled </w:t>
      </w:r>
      <w:r>
        <w:rPr>
          <w:rFonts w:cs="Times New Roman" w:ascii="Times New Roman" w:hAnsi="Times New Roman"/>
          <w:i/>
          <w:iCs/>
          <w:sz w:val="20"/>
          <w:szCs w:val="20"/>
        </w:rPr>
        <w:t>Secrets of the Vampire Lord</w:t>
      </w:r>
      <w:r>
        <w:rPr>
          <w:rFonts w:cs="Times New Roman" w:ascii="Times New Roman" w:hAnsi="Times New Roman"/>
          <w:sz w:val="20"/>
          <w:szCs w:val="20"/>
        </w:rPr>
        <w:t xml:space="preserve">, and it showed that its reward was learning a special process that I could use in Blacksmithing to add the Lifesteal proc to a weapon I forged, the </w:t>
      </w:r>
      <w:r>
        <w:rPr>
          <w:rFonts w:cs="Times New Roman" w:ascii="Times New Roman" w:hAnsi="Times New Roman"/>
          <w:i/>
          <w:iCs/>
          <w:sz w:val="20"/>
          <w:szCs w:val="20"/>
        </w:rPr>
        <w:t>same</w:t>
      </w:r>
      <w:r>
        <w:rPr>
          <w:rFonts w:cs="Times New Roman" w:ascii="Times New Roman" w:hAnsi="Times New Roman"/>
          <w:sz w:val="20"/>
          <w:szCs w:val="20"/>
        </w:rPr>
        <w:t xml:space="preserve"> proc that was on my Soulblades!  The pop-up quest would only reward a pretty nice chunk of XP.  Both had the same objective:  defeat Draemon Mistvore in a due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w:t>
      </w:r>
      <w:r>
        <w:rPr>
          <w:rFonts w:cs="Times New Roman" w:ascii="Times New Roman" w:hAnsi="Times New Roman"/>
          <w:i/>
          <w:iCs/>
          <w:sz w:val="20"/>
          <w:szCs w:val="20"/>
        </w:rPr>
        <w:t>that</w:t>
      </w:r>
      <w:r>
        <w:rPr>
          <w:rFonts w:cs="Times New Roman" w:ascii="Times New Roman" w:hAnsi="Times New Roman"/>
          <w:sz w:val="20"/>
          <w:szCs w:val="20"/>
        </w:rPr>
        <w:t xml:space="preserve">, boys and girls, is why you </w:t>
      </w:r>
      <w:r>
        <w:rPr>
          <w:rFonts w:cs="Times New Roman" w:ascii="Times New Roman" w:hAnsi="Times New Roman"/>
          <w:i/>
          <w:iCs/>
          <w:sz w:val="20"/>
          <w:szCs w:val="20"/>
        </w:rPr>
        <w:t>always talk to any NPC in CO that will talk to you</w:t>
      </w:r>
      <w:r>
        <w:rPr>
          <w:rFonts w:cs="Times New Roman" w:ascii="Times New Roman" w:hAnsi="Times New Roman"/>
          <w:sz w:val="20"/>
          <w:szCs w:val="20"/>
        </w:rPr>
        <w:t>.  Even monsters like dungeon bosses often have hidden quests that you can only find if you talk before you attack.  Now I was guaranteed to get not just the enchantment I was after, but the same Lifesteal enchantment on my Soulblades, and all I had to do was beat the Vampire Lord in a duel.  And the fact that I didn’t just mindlessly attack him brought the added bonus of getting a pop-up quest as a reward for good roleplay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sat at the table for quite a while talking, which was me answering some of his questions about how the world above had changed in the recent past.  He had no idea that the Grand Crusade or the orc invasion last year happened, so I told him all about them, about the fall of the Kanlon and the opening of trade ties between Arcavia and Kanlavia, and the discovery of new passages through the Spine up on Netherim, leading to contact between the light and dark sides of the planet.  That seemed to honestly intrigue him, asking for details, to the point where we must have spent over an hour sitting at the table as I gave him an in-depth rundown of the orc invasion and the events of the Grand Crusad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But eventually, the talk ended. I set the table aside as he walked out into the open area of his crypt, then he drew his rapier and a basket-hilted wide dagger known as a </w:t>
      </w:r>
      <w:r>
        <w:rPr>
          <w:rFonts w:cs="Times New Roman" w:ascii="Times New Roman" w:hAnsi="Times New Roman"/>
          <w:i/>
          <w:iCs/>
          <w:sz w:val="20"/>
          <w:szCs w:val="20"/>
        </w:rPr>
        <w:t>main gauche</w:t>
      </w:r>
      <w:r>
        <w:rPr>
          <w:rFonts w:cs="Times New Roman" w:ascii="Times New Roman" w:hAnsi="Times New Roman"/>
          <w:sz w:val="20"/>
          <w:szCs w:val="20"/>
        </w:rPr>
        <w:t>, which was a defensive fencer’s weapon primarily used to parry.  “Are you ready, mortal friend?” he asked in a light, eager voice.  He was clearly looking forward to the due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ill be as soon as I move the chairs,” I answered, picking them up.  “Win or lose, sir, I have enjoyed our conversa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s have I, my mortal friend,” he said animatedly.  “And after this duel, I think it might be time for me to go out and see how the world has changed with my own eyes.  It would be a wonderful distraction.  I had no idea such things happened while I was sleeping!  I feel almost crestfallen for having missed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ould certainly be less boring than sitting around the manor,” I agreed as I put the chairs well out of the way, then came back.  “Though, I do have to apologize for the mayhem I may or may not have inflicted upon your minions getting in 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f they can’t stop you, the fault is theirs, not yours,” he replied easily.  “The good thing about undead minions is that they’re easy to both replace and revive, at least if they’re worth the effort.  If you felled any of my important underlings, I can reanimate them later,” he said dismissively.  “And perhaps being bested was a good learning experience for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certainly was for me,” I chuckled as I slowly drew my Soulblades.  “I’m ready, my Lord.  May we have an epic duel that makes you smile every time you remember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squared off in the open area of the crypt, saluted each other with our swords, then we bega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My fight with Alandra is considered one of the most epic battles ever put in a CO viddy, but the duel with Lord Draemon Mistvore threatened to take that title.  I was streaming so everyone got to watch, and what they saw was an absolute master of conventional fencing squaring off against someone with a Sword skill over 3,000.  Simply put, he was even better in pure swordsmanship than I was, slashing and thrusting his rapier with a simple, almost lazy grace and elegance that was nearly mesmerizing.  He was a cunning fighter as well, with his swordplay carrying feints within feints and with complex routines he must have practiced for centuries designed to knock his opponent off balance or put them out of position.  It was only my own super-high skill and my experience that kept me from falling for them.  And what was most interesting, at first, he </w:t>
      </w:r>
      <w:r>
        <w:rPr>
          <w:rFonts w:cs="Times New Roman" w:ascii="Times New Roman" w:hAnsi="Times New Roman"/>
          <w:i/>
          <w:iCs/>
          <w:sz w:val="20"/>
          <w:szCs w:val="20"/>
        </w:rPr>
        <w:t>only</w:t>
      </w:r>
      <w:r>
        <w:rPr>
          <w:rFonts w:cs="Times New Roman" w:ascii="Times New Roman" w:hAnsi="Times New Roman"/>
          <w:sz w:val="20"/>
          <w:szCs w:val="20"/>
        </w:rPr>
        <w:t xml:space="preserve"> fought with his swords using basic skills and attacks.  He clearly wanted to test me without using his other skills or boss abilities, and I honored his restraint by doing the same…and holy crap was I learning something from him!  He was so insanely good, only Alandra made me work this har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For long minutes we fought back and forth in the crypt, using only basic Sword skill, which made it a pure test of skill, blade against blade, the work of the Dao master smith Suzon Brahk ringing against the masterpiece made by Draemon Mistvore himself.  And the entire time, Mistvore was </w:t>
      </w:r>
      <w:r>
        <w:rPr>
          <w:rFonts w:cs="Times New Roman" w:ascii="Times New Roman" w:hAnsi="Times New Roman"/>
          <w:i/>
          <w:iCs/>
          <w:sz w:val="20"/>
          <w:szCs w:val="20"/>
        </w:rPr>
        <w:t>smiling</w:t>
      </w:r>
      <w:r>
        <w:rPr>
          <w:rFonts w:cs="Times New Roman" w:ascii="Times New Roman" w:hAnsi="Times New Roman"/>
          <w:sz w:val="20"/>
          <w:szCs w:val="20"/>
        </w:rPr>
        <w:t>, clearly enjoying every second of the duel.  “You use a unique style, a combination of several different disciplines,” he noted as we traded blow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wasn’t taught by a master, I learned on my own,” I retur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r efforts were fruitful, my friend, you are the equal of those masters!” he returned, nearly stabbing me in the throat.  “Now then, my friend, let’s see how you handle it when magic is brought into the fight!  Let us go all-out against one another.  Hold nothing back, for I shall hold nothing back!”</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s you wish,” I said, then immediately used Sword Blitz, barreling into him with my swords crossed, and I went straight into Blade Dance.  That put him back on his heels, but to my surprise, he was able to parry over half of the blows in my routine, nearly enough to knock me out of it.  He’d never seen it before, the haste effect made my strikes come multiple times a second, but he still managed to parry over half!  My god, what a fighter!  I stepped in and pinioned his rapier, then snap kicked him in the belly, staggering him ba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xcellent, excellent!” he nearly crooned.  “Show me everything, young mortal!  Show me your true s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fight continued.  And continued.  And continued.  We threw everything at each other, each ability a surprise, but it was countered on both sides.  Our health bars went up and went down, primarily because of the Lifesteal on the vampire lord’s rapier, which he was using against me the same way I used it against others.  Mine didn’t work on him because he was undead, so I had to rely on outside healing and my healing skills, like Regenerate and Battle High, which was a Heal Over Time I could place on myself that healed for more health the more damage I did while it was in effect.  I rarely use Battle High because it requires an active skill slot, and my playstyle usually requires me to have both available for chain and combo skill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Speaking of which, that was the one thing I’d been holding back, and when he had me at 30%, it was finally time to use it.  It started with a lightning orb, dealing damage to him and putting me into Supercharged, and then I went </w:t>
      </w:r>
      <w:r>
        <w:rPr>
          <w:rFonts w:cs="Times New Roman" w:ascii="Times New Roman" w:hAnsi="Times New Roman"/>
          <w:i/>
          <w:iCs/>
          <w:sz w:val="20"/>
          <w:szCs w:val="20"/>
        </w:rPr>
        <w:t>all out</w:t>
      </w:r>
      <w:r>
        <w:rPr>
          <w:rFonts w:cs="Times New Roman" w:ascii="Times New Roman" w:hAnsi="Times New Roman"/>
          <w:sz w:val="20"/>
          <w:szCs w:val="20"/>
        </w:rPr>
        <w:t xml:space="preserve"> on him with a Supercharged Blade Dance, the damage aura adding to the hits, making him take damage even from parries since he was using a metal weapon, and I finished with Discharge just before the aura ran out, stunning him while he was in mid-pivot, which made him stumble.  I used that to back off just enough to change form, drawing my Djinn swords with practiced swiftnes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ou’re a mortal anchor!  The genies have returned to the world!” he blurted in excitemen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es, I’m the mortal anchor of the Djinn,” I confirmed, holding my swords at the ready.  “You wanted to see everything, and there are things I can only do in Djinn form.  So,” I said, taking a step back, then pushing towards him with both swords raised, using Air Shape.  A howling rage of wind blasted past me, pulling at my hair and clothes, but it drove Mistvore all the way across the crypt, slamming him into the far wall.</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This</w:t>
      </w:r>
      <w:r>
        <w:rPr>
          <w:rFonts w:cs="Times New Roman" w:ascii="Times New Roman" w:hAnsi="Times New Roman"/>
          <w:sz w:val="20"/>
          <w:szCs w:val="20"/>
        </w:rPr>
        <w:t xml:space="preserve"> is why it was the last skill you get…at least I think so.   It is </w:t>
      </w:r>
      <w:r>
        <w:rPr>
          <w:rFonts w:cs="Times New Roman" w:ascii="Times New Roman" w:hAnsi="Times New Roman"/>
          <w:i/>
          <w:iCs/>
          <w:sz w:val="20"/>
          <w:szCs w:val="20"/>
        </w:rPr>
        <w:t>ridiculously</w:t>
      </w:r>
      <w:r>
        <w:rPr>
          <w:rFonts w:cs="Times New Roman" w:ascii="Times New Roman" w:hAnsi="Times New Roman"/>
          <w:sz w:val="20"/>
          <w:szCs w:val="20"/>
        </w:rPr>
        <w:t xml:space="preserve"> overpowe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 laughed brightly.  “Yes, surprise me again, my friend!  More!  Show me more!  Give me excitement, give me a reason to exi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e worked me.  He worked me </w:t>
      </w:r>
      <w:r>
        <w:rPr>
          <w:rFonts w:cs="Times New Roman" w:ascii="Times New Roman" w:hAnsi="Times New Roman"/>
          <w:i/>
          <w:iCs/>
          <w:sz w:val="20"/>
          <w:szCs w:val="20"/>
        </w:rPr>
        <w:t>hard</w:t>
      </w:r>
      <w:r>
        <w:rPr>
          <w:rFonts w:cs="Times New Roman" w:ascii="Times New Roman" w:hAnsi="Times New Roman"/>
          <w:sz w:val="20"/>
          <w:szCs w:val="20"/>
        </w:rPr>
        <w:t>.  I switched back and forth between human and Djinn form, using every trick I’d ever learned or developed, and all of it just barely allowed me to keep even with him.  I used every skill I had usable with swords, I even busted out my bow and used Imbue arrow a few times, and all of it was just to hold my own.  In the end, though, it came down to his ignorance of current events.  We were both under 5% health, and I resorted to using an explosive grenade, one of my Tinkering contraptions, throwing it in a way that would shield me from the blast by using the sarcophagus, throwing it behind it as Mistvore backed up to within line of sight of the grenade.  He had no idea what it was, so he didn’t consider it a threat.  So, when it went off, it quite surprised him as it brought him down to 1% and blasted him a good three meters, throwing him to the ground, and I finished the fight with three precise strikes of my swor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nough, enough!  I yield, mortal friend!” he called, dropping his rapier and main gauche and raising his hands from his position on the floor. “What was that amazing exploding devi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I wanted to teach you,” I replied almost breathlessly, sheathing my swords, then I reached down and helped him back to his feet.  “It’s an entirely new crafting skill called Tinkering, which the Kanlavians have mastered.  It was brought over when the trade route between Arcavia and Kanlavia was opened, and Kanlavians started migrating to Arcavia.  You’ll need to master Alchemy as well, since some of the parts used in Tinkering require Alchemy, but I think you’re already well versed in that.  It can make a large variety of different devices and contraptions that do all kinds of things.  The explosive grenade is just one of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ad I known that, I would have lost on purpose!” he laughed as both of my quests comple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on.  I won the duel.  I completed the dungeon, one of the highest skill dungeons on Arca!  And I did it </w:t>
      </w:r>
      <w:r>
        <w:rPr>
          <w:rFonts w:cs="Times New Roman" w:ascii="Times New Roman" w:hAnsi="Times New Roman"/>
          <w:i/>
          <w:iCs/>
          <w:sz w:val="20"/>
          <w:szCs w:val="20"/>
        </w:rPr>
        <w:t>solo</w:t>
      </w:r>
      <w:r>
        <w:rPr>
          <w:rFonts w:cs="Times New Roman" w:ascii="Times New Roman" w:hAnsi="Times New Roman"/>
          <w:sz w:val="20"/>
          <w:szCs w:val="20"/>
        </w:rPr>
        <w: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did it!  Weeks—no, </w:t>
      </w:r>
      <w:r>
        <w:rPr>
          <w:rFonts w:cs="Times New Roman" w:ascii="Times New Roman" w:hAnsi="Times New Roman"/>
          <w:i/>
          <w:iCs/>
          <w:sz w:val="20"/>
          <w:szCs w:val="20"/>
        </w:rPr>
        <w:t>months</w:t>
      </w:r>
      <w:r>
        <w:rPr>
          <w:rFonts w:cs="Times New Roman" w:ascii="Times New Roman" w:hAnsi="Times New Roman"/>
          <w:sz w:val="20"/>
          <w:szCs w:val="20"/>
        </w:rPr>
        <w:t xml:space="preserve"> of preparation!  Grinding upon grinding upon grinding!  Weeks of attempts!  Walking the edge of getting into big-time trouble with the devs for cheesing monster AI behavior!  It all paid off in the end!  If I could do this…I could, I could do </w:t>
      </w:r>
      <w:r>
        <w:rPr>
          <w:rFonts w:cs="Times New Roman" w:ascii="Times New Roman" w:hAnsi="Times New Roman"/>
          <w:i/>
          <w:iCs/>
          <w:sz w:val="20"/>
          <w:szCs w:val="20"/>
        </w:rPr>
        <w:t>anything</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My stream chats were going as crazy as I was inside, though outwardly I was remaining calm, since I didn’t want to spaz out in front of Mistvore.  I also was quite shocked to find that I had a combined 14 </w:t>
      </w:r>
      <w:r>
        <w:rPr>
          <w:rFonts w:cs="Times New Roman" w:ascii="Times New Roman" w:hAnsi="Times New Roman"/>
          <w:i/>
          <w:iCs/>
          <w:sz w:val="20"/>
          <w:szCs w:val="20"/>
        </w:rPr>
        <w:t>million</w:t>
      </w:r>
      <w:r>
        <w:rPr>
          <w:rFonts w:cs="Times New Roman" w:ascii="Times New Roman" w:hAnsi="Times New Roman"/>
          <w:sz w:val="20"/>
          <w:szCs w:val="20"/>
        </w:rPr>
        <w:t xml:space="preserve"> viewers!  That was the most I’d ever had!  I guess when I got past the Chamberlain, word got out and people flocked to the streams to see what was going 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 deal, sir, is a deal, and a promise is a promise,” I told him as he dusted himself off.  “I teach you, you teach me.  A fair barga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air indeed!” he said with a laugh.  “Let us away to my private study, my mortal friend, so I might have access to my reference book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that was what we did.  His private library was right off his crypt, a large chamber filled from floor to ceiling with bookshelves, all of them absolutely stuffed with books.  There were so many books that they were even stacked in neat piles on the floor.  The air in here was magically dry and clean, to protect the books from decay.  We sat at his main desk, then we spent nearly an hour trading knowledge.  He taught me the recipe and process for the Lifesteal enchantment, and I taught him the basics of Tinkering.  He used magic to summon the basic manuals I had back home, a nifty trick I’d never seen before, and the words of power he used were Ancient Magic, showing me there were even more spells, even entire </w:t>
      </w:r>
      <w:r>
        <w:rPr>
          <w:rFonts w:cs="Times New Roman" w:ascii="Times New Roman" w:hAnsi="Times New Roman"/>
          <w:i/>
          <w:iCs/>
          <w:sz w:val="20"/>
          <w:szCs w:val="20"/>
        </w:rPr>
        <w:t>branches</w:t>
      </w:r>
      <w:r>
        <w:rPr>
          <w:rFonts w:cs="Times New Roman" w:ascii="Times New Roman" w:hAnsi="Times New Roman"/>
          <w:sz w:val="20"/>
          <w:szCs w:val="20"/>
        </w:rPr>
        <w:t xml:space="preserve"> of it, that we’d yet to discover.  Since he was already versed in Blacksmithing, he was able to grasp the concepts of fabricating the parts used in the devices quickly, as well as having sufficient facilities to make them.  But some things he simply wouldn’t be able to do without proper equipment.  I warned him as much as we went over the schematics.  “You’ll have to leave your lair, my Lord, to get the proper equipment to practice the craft once you advance beyond the beginning recipes.  If that’s a problem for you, I can buy what you need and bring it to you, I can leave it at the entrance to your compound and you can come out and get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an leave my manor, friend Xen, so I’ll be able to acquire the equipment myself.  I’ll rather enjoy the venture out into the world after so many centuries, to see what’s changed.  A blissful distraction from the endless boredom of undeath,” he said with growing eagerness.  “Truly, I should have done this decades ago.  So much has changed, I’ll be overjoyed discovering new thing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ll need a good amount of space, my Lord,” I warned.  “Some of the equipment for Tinkering once you advance beyond the beginning recipes is very large, particularly the assembly array for making large-scale devices.  And the artificer’s forge you’ll need for the Alchemy creations you use for advanced Tinkering is pretty bi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already have the forge,” he told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a big chunk of it right there,” I nodded.  “I had to all but completely rearrange my primary shop when I installed a forge.  My new workshop is all but designed around the for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ew sho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m building a new home in Freeport,” I told him.  “I’m designing it to resemble the earthen pearls in the Djinn city of Madra Ban.  It’ll be hollow inside, that’s where I’m putting all of my workshops.  Like you, I practice all the crafting skills, and they take a </w:t>
      </w:r>
      <w:r>
        <w:rPr>
          <w:rFonts w:cs="Times New Roman" w:ascii="Times New Roman" w:hAnsi="Times New Roman"/>
          <w:i/>
          <w:iCs/>
          <w:sz w:val="20"/>
          <w:szCs w:val="20"/>
        </w:rPr>
        <w:t>lot</w:t>
      </w:r>
      <w:r>
        <w:rPr>
          <w:rFonts w:cs="Times New Roman" w:ascii="Times New Roman" w:hAnsi="Times New Roman"/>
          <w:sz w:val="20"/>
          <w:szCs w:val="20"/>
        </w:rPr>
        <w:t xml:space="preserve"> of space to have all the equipment I ne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ve been there?  Madra Ban?  I’ve only heard stories, read books of the pla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s you said earlier, my Lord, the planes are open again, the genies have returned to the mortal plane.  You can go there yourself, there’s a vortex at Freeport and a portal in Citadel City.  All four planes are open to mortalki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definitely be exploring them,” he said eager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ll, if you can move safely through Freeport, you’re welcome to come check out my new home once it’s built,” I told him.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just may,” he smiled, showing his fang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as another hour before we were done, and the Vampire Lord personally escorted me to the entrance of the instance, which ensured that none of the monsters I didn’t kill would attack me.  We chatted of other matters on the way back, and once we were there, we shook hands formally.  “Well, I hope you find the time to stop by my home in Freeport during your journey, my Lord,” I told him.  “I’m always here if you want to exchange more knowledge.  Judging from your use of Ancient Magic alone, there are so many things you could teach me,” I said, almost wistfully.  “So I’ll be searching for things I’m certain you don’t know so I always have something of fair exchan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ill always be interested in a fair bargain, friend Xen,” he chuckled.  “Now, I must start preparing for my adventure out into the world, so please forgive me for being a rude ho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ve many things to do myself, my Lord,” I assured him.  “With the enchanting you’ve taught me, it’s time to make the weapons I ne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y not simply use yours?  They are of unparalleled craftsmanshi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ve a mission, a quest, to complete,” I answered.  “I can’t use the Soulblades because they’ve been enhanced with magic from the elemental planes.  For this challenge, I may only use what I can get from Arca and Netherim.   With your recipe, I can make new swords with the same powerful Lifesteal enchantment as my Soulblades, and that’ll help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what is this que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o defeat one of the fearsome commanders that lurk in the courtyard of the Citadel, by myself, using only what can be attained from Arca, Netherim, and the Citadel itself,” I answered.  “I reached you by myself, my Lord.  I conquered all of your defenses on my own, faced your officers and your Chamberlain by myself.  And I beat them, by myself,” I said proudly.  “I’m on a grand quest called the Solo Challenge.  I got to where I am solo, and I will walk that path to the end, and it ends when I take down one of the most powerful and dangerous monsters in the entire world, and do it solo.  I need the Lifesteal enchantment because it’s one of my strongest options to heal during the figh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 dangerous quest, but if you’ve got this far, then I think you’ll make it all the way,” he said with a smile.  “I wish you luck on your quest, my friend.  I hope to see you so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will, my Lord.  I hope you find excitement in your planning and journe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left the instance and found my extradimensional portal open, the Warg safely inside it, so I put the two shrunk Wargs in there with it and closed it back up.  I’d take them back to the forest tomorrow.  Because the rest of today, there would be no work.  There would be no planning.  There would only be resting and celebrating a major milestone.  I’d beaten the Endless Deep, one of the hardest dungeons in the overworld, and I’d done it </w:t>
      </w:r>
      <w:r>
        <w:rPr>
          <w:rFonts w:cs="Times New Roman" w:ascii="Times New Roman" w:hAnsi="Times New Roman"/>
          <w:i/>
          <w:iCs/>
          <w:sz w:val="20"/>
          <w:szCs w:val="20"/>
        </w:rPr>
        <w:t>solo</w:t>
      </w:r>
      <w:r>
        <w:rPr>
          <w:rFonts w:cs="Times New Roman" w:ascii="Times New Roman" w:hAnsi="Times New Roman"/>
          <w:sz w:val="20"/>
          <w:szCs w:val="20"/>
        </w:rPr>
        <w:t>.  I was almost there.  I was almost ready to fight a courtyard bos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 Solo Challenge was almost over.  But even greater adventures would be awaiting me once I walked that path to its conclu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23:01:00Z</dcterms:created>
  <dc:creator>James Galloway</dc:creator>
  <dc:description/>
  <cp:keywords/>
  <dc:language>en-US</dc:language>
  <cp:lastModifiedBy>James Galloway</cp:lastModifiedBy>
  <dcterms:modified xsi:type="dcterms:W3CDTF">2025-01-12T00:14:00Z</dcterms:modified>
  <cp:revision>41</cp:revision>
  <dc:subject/>
  <dc:title/>
</cp:coreProperties>
</file>