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23</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the Freeport pearl project was doable, but it was going to be </w:t>
      </w:r>
      <w:r>
        <w:rPr>
          <w:rFonts w:cs="Times New Roman" w:ascii="Times New Roman" w:hAnsi="Times New Roman"/>
          <w:i/>
          <w:iCs/>
          <w:sz w:val="20"/>
          <w:szCs w:val="20"/>
        </w:rPr>
        <w:t>expensive</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discussed it with Djinn masons and craftsmen in Madra Ban, and they were intrigued by the idea of constructing a look-alike earthen pearl in Freeport.  But, the cost of it was going to be </w:t>
      </w:r>
      <w:r>
        <w:rPr>
          <w:rFonts w:cs="Times New Roman" w:ascii="Times New Roman" w:hAnsi="Times New Roman"/>
          <w:i/>
          <w:iCs/>
          <w:sz w:val="20"/>
          <w:szCs w:val="20"/>
        </w:rPr>
        <w:t>dreadful</w:t>
      </w:r>
      <w:r>
        <w:rPr>
          <w:rFonts w:cs="Times New Roman" w:ascii="Times New Roman" w:hAnsi="Times New Roman"/>
          <w:sz w:val="20"/>
          <w:szCs w:val="20"/>
        </w:rPr>
        <w:t xml:space="preserve">, because it would require them to import in special magical stone from the plane of earth in massive quantities, and it wasn’t entirely easy for the Dao to get, so it wasn’t cheap.  Between material costs and labor, I was looking at around 40 </w:t>
      </w:r>
      <w:r>
        <w:rPr>
          <w:rFonts w:cs="Times New Roman" w:ascii="Times New Roman" w:hAnsi="Times New Roman"/>
          <w:i/>
          <w:iCs/>
          <w:sz w:val="20"/>
          <w:szCs w:val="20"/>
        </w:rPr>
        <w:t>million</w:t>
      </w:r>
      <w:r>
        <w:rPr>
          <w:rFonts w:cs="Times New Roman" w:ascii="Times New Roman" w:hAnsi="Times New Roman"/>
          <w:sz w:val="20"/>
          <w:szCs w:val="20"/>
        </w:rPr>
        <w:t xml:space="preserve"> gold, and that was just for the construction of the pearl and its internal floors.  Everything else, from decorations to furnishing, would be extr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40 million was doable, given I already had 14 million gold in the bank.  I had to have the money up front—there were no such things as loans in this game—but I could earn the remaining 36 million gold, and I didn’t have to have all of it at once.  So long as I could pay the monthly salaries of the workers, I could keep them on the job and working while I earned the money to buy the materials they needed.  So, I pulled the trigger on the project and made an initial investment of ten million gold so the Djinn could start the procurement process and hire the necessary craftsmen and workers.  That ten million gold would run the project for about a month, and after that I’d need about 70,000 gold a week bare minimum to pay the salaries to keep the Djinn working, which I had to do to keep them on the project so they were there when I got in more stone for them to use.  That held back four million gold for emergencies and seed money to make even mo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at meant I had to go into full gold acquisition mode in the short term, and for that I’d need Evie’s help.  Evie was with me for my meetings with the Djinn, so she knew the plan, and innately understood how critical she was going to be for the cash raising part of it.  She managed the shops—and had gotten quite adept at the economics of the server while doing it—so it would fall on her to develop a strategy to earn as much gold as we could get as quickly as possible.  That would include her dipping into the stock of exceptionally rare overworld drops I’d collected and saved for a rainy day, things like the evolving sword I gave to Sami.  While she maximized the profits of the shops, I’d be out collecting anything we could sell in them that would turn a good profit, from rare materials to gear loot drops off overworld boss monsters.  I’d be targeting anything I knew that dropped that was tradeable, and thus sellable, including several choice drops available on Citad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 had that going on top of my preparations for the Solo Challenge, but it was nice to involve Evie in more than just having her manage the shops.  That was a harbinger of the times to come, and I was looking forward t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e was an in-game AI and thus not a real person, but despite that, she was my </w:t>
      </w:r>
      <w:r>
        <w:rPr>
          <w:rFonts w:cs="Times New Roman" w:ascii="Times New Roman" w:hAnsi="Times New Roman"/>
          <w:i/>
          <w:iCs/>
          <w:sz w:val="20"/>
          <w:szCs w:val="20"/>
        </w:rPr>
        <w:t>friend</w:t>
      </w:r>
      <w:r>
        <w:rPr>
          <w:rFonts w:cs="Times New Roman" w:ascii="Times New Roman" w:hAnsi="Times New Roman"/>
          <w:sz w:val="20"/>
          <w:szCs w:val="20"/>
        </w:rPr>
        <w:t xml:space="preserve">.  She was an intimate part of my life on that level, and that made her matter to me.  To the point where I </w:t>
      </w:r>
      <w:r>
        <w:rPr>
          <w:rFonts w:cs="Times New Roman" w:ascii="Times New Roman" w:hAnsi="Times New Roman"/>
          <w:i/>
          <w:iCs/>
          <w:sz w:val="20"/>
          <w:szCs w:val="20"/>
        </w:rPr>
        <w:t>was</w:t>
      </w:r>
      <w:r>
        <w:rPr>
          <w:rFonts w:cs="Times New Roman" w:ascii="Times New Roman" w:hAnsi="Times New Roman"/>
          <w:sz w:val="20"/>
          <w:szCs w:val="20"/>
        </w:rPr>
        <w:t xml:space="preserve"> going to talk to Rook and Cyvanne about finding a way for her to operate a bionoid from inside the game.  I’d like to have her play the game she calls </w:t>
      </w:r>
      <w:r>
        <w:rPr>
          <w:rFonts w:cs="Times New Roman" w:ascii="Times New Roman" w:hAnsi="Times New Roman"/>
          <w:i/>
          <w:iCs/>
          <w:sz w:val="20"/>
          <w:szCs w:val="20"/>
        </w:rPr>
        <w:t>the IRL</w:t>
      </w:r>
      <w:r>
        <w:rPr>
          <w:rFonts w:cs="Times New Roman" w:ascii="Times New Roman" w:hAnsi="Times New Roman"/>
          <w:sz w:val="20"/>
          <w:szCs w:val="20"/>
        </w:rPr>
        <w:t xml:space="preserve"> with me from time to time, as much as I play CO along with her.  Just like Lucilia, she was a game AI that was far more than just an NP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ere discussing the strategy as we came through the vortex and back into Freeport, slowly drifting towards our shop below as we discussed our current inventory of sellables and what I could go after to get some of the best sellers.  “Before you do that, you can conjure me enough materials to make as many Second Chance Bands as possible,” she said.  “They’re one of our biggest sell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they do have a powerful ability,” I noted.  Second Chance Bands were a consumable made by Enchanting but requiring a specific item made by Tailoring, and what it did was provide a one-time heal of 200 of a player’s health if they took damage that would have otherwise killed them, but the heal activates after the attack and counts </w:t>
      </w:r>
      <w:r>
        <w:rPr>
          <w:rFonts w:cs="Times New Roman" w:ascii="Times New Roman" w:hAnsi="Times New Roman"/>
          <w:i/>
          <w:iCs/>
          <w:sz w:val="20"/>
          <w:szCs w:val="20"/>
        </w:rPr>
        <w:t>negative</w:t>
      </w:r>
      <w:r>
        <w:rPr>
          <w:rFonts w:cs="Times New Roman" w:ascii="Times New Roman" w:hAnsi="Times New Roman"/>
          <w:sz w:val="20"/>
          <w:szCs w:val="20"/>
        </w:rPr>
        <w:t xml:space="preserve"> health.  So, if an attack hits you and hits you for 70 more health than you have, then the band will only heal you from -70, resulting in an overall heal of 130.  That would give a player just enough time to use a healing crystal or cast a healing spell to get out of the danger zone, meaning they avoid losing all their XP on death.  So, they’re effectively useless for players at my skill level because an attack that would kill me would usually take me </w:t>
      </w:r>
      <w:r>
        <w:rPr>
          <w:rFonts w:cs="Times New Roman" w:ascii="Times New Roman" w:hAnsi="Times New Roman"/>
          <w:i/>
          <w:iCs/>
          <w:sz w:val="20"/>
          <w:szCs w:val="20"/>
        </w:rPr>
        <w:t>way</w:t>
      </w:r>
      <w:r>
        <w:rPr>
          <w:rFonts w:cs="Times New Roman" w:ascii="Times New Roman" w:hAnsi="Times New Roman"/>
          <w:sz w:val="20"/>
          <w:szCs w:val="20"/>
        </w:rPr>
        <w:t xml:space="preserve"> below -200, which both consumes the band and doesn’t keep me alive.  So, while they’re useless for me, they’re </w:t>
      </w:r>
      <w:r>
        <w:rPr>
          <w:rFonts w:cs="Times New Roman" w:ascii="Times New Roman" w:hAnsi="Times New Roman"/>
          <w:i/>
          <w:iCs/>
          <w:sz w:val="20"/>
          <w:szCs w:val="20"/>
        </w:rPr>
        <w:t>fantastic</w:t>
      </w:r>
      <w:r>
        <w:rPr>
          <w:rFonts w:cs="Times New Roman" w:ascii="Times New Roman" w:hAnsi="Times New Roman"/>
          <w:sz w:val="20"/>
          <w:szCs w:val="20"/>
        </w:rPr>
        <w:t xml:space="preserve"> protective items for low and midgame players, preventing them from losing XP or having to do a corpse run.  I don’t charge much for them, relying on selling by quantity to make a good profit, and because of that it’s one of our biggest money makers.  Evie can mass produce them since I could conjure all the mats for both the band and the enchantment, and it only takes her about three minutes to make one band, two for the Tailoring and one for the Enchanting, so she can crank them out in large numbers by working on them overnight while I’m logged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we can get Emelda to loan us the profits from her own sales, that’ll go a long way,” Evie continued.  “You can call it her buying a stake in the new and improved 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 to laugh.  “That won’t be a problem,” I said.  “Em will lend us some of her own gold for the project if I asked, but I’m not.  This is </w:t>
      </w:r>
      <w:r>
        <w:rPr>
          <w:rFonts w:cs="Times New Roman" w:ascii="Times New Roman" w:hAnsi="Times New Roman"/>
          <w:i/>
          <w:iCs/>
          <w:sz w:val="20"/>
          <w:szCs w:val="20"/>
        </w:rPr>
        <w:t>our</w:t>
      </w:r>
      <w:r>
        <w:rPr>
          <w:rFonts w:cs="Times New Roman" w:ascii="Times New Roman" w:hAnsi="Times New Roman"/>
          <w:sz w:val="20"/>
          <w:szCs w:val="20"/>
        </w:rPr>
        <w:t xml:space="preserve"> project.  I’ll take an investment in the form of Em’s profits, but not loans.  After all, she sells in the shop to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Fair’s fair,” Evie said lightly as we slowed and I landed on the front porch of the shop, which was a stone platform built out to give a few people room to stand at the door.  I opened it and greeted a few players and NPC Djinn that were in the shop area, Evie lapping up the attention from two nearly starstruck players that were gushing over her.  I’d grown accustomed to being fawned over by other players because I’m so well known on the server, but I’ve never been overly comfortable with it.  I endure it, but the one thing I never, </w:t>
      </w:r>
      <w:r>
        <w:rPr>
          <w:rFonts w:cs="Times New Roman" w:ascii="Times New Roman" w:hAnsi="Times New Roman"/>
          <w:i/>
          <w:iCs/>
          <w:sz w:val="20"/>
          <w:szCs w:val="20"/>
        </w:rPr>
        <w:t>ever</w:t>
      </w:r>
      <w:r>
        <w:rPr>
          <w:rFonts w:cs="Times New Roman" w:ascii="Times New Roman" w:hAnsi="Times New Roman"/>
          <w:sz w:val="20"/>
          <w:szCs w:val="20"/>
        </w:rPr>
        <w:t xml:space="preserve"> do is make those who do it feel like I don’t appreciate them and their support.  I don’t tell them that their attention makes me uncomfortable, because in a way, it’s my own fault that they’re giving me that attention.  I’m the one that chose to become a streamer and content creator, I do it to try to conquer my social anxiety, and it forcing me into these kinds of situations is one reason why I d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and the fact that it’s fu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finalized our plans after going back into the workshop, then got to work.  Evie started working on the silk bands she would enchant while I went to go speak to Pasha Avlam, the Djinn noble that ruled the Djinn Quarter, which mainly meant that he was the Djinn in charge of those that lived here permanently.  The king had given him authority over all the floating buildings in the Djinn Quarter, including my own, so in a way he was my landlord.  He needed to be informed of my plans, since he’d have his own hand in the project as the Djinn in charge of the Djinn Quarter.  I showed him my plans and told him of the deal, and he was quite excited about the idea of it, pledging his support.  We flew around my shop discussing the exact placement of the pearl, and to my surprise, he wanted it in the center of the district, to serve as its crown jewel, as its centerpiece.  I didn’t want to go quite that far, but he was quite taken by the idea, and since he was the Pasha, I more or less had to put the pearl where he wanted it.  This was </w:t>
      </w:r>
      <w:r>
        <w:rPr>
          <w:rFonts w:cs="Times New Roman" w:ascii="Times New Roman" w:hAnsi="Times New Roman"/>
          <w:i/>
          <w:iCs/>
          <w:sz w:val="20"/>
          <w:szCs w:val="20"/>
        </w:rPr>
        <w:t>his</w:t>
      </w:r>
      <w:r>
        <w:rPr>
          <w:rFonts w:cs="Times New Roman" w:ascii="Times New Roman" w:hAnsi="Times New Roman"/>
          <w:sz w:val="20"/>
          <w:szCs w:val="20"/>
        </w:rPr>
        <w:t xml:space="preserve"> domain to oversee, and I was just one of his tenant shopkeepers.  He had his staff carefully measure out distances as I drew up a map of the Djinn Quarter in three dimensions, which required two separate maps for top down and side views, and the Pasha and his staff decided on placements.  It would require a contingent of Djinn mages to move the buildings, but they were already here in the quarter, so it was just a matter of summoning them to do the work.  They had to do it now, because once the pearl was built, they’d have to call in many more mages from Madra Ban to do it.  The bigger the building, the more mages it took to move it.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quite a few players and NPCs watched in curiosity as the Djinn rearranged the quarter, moving shops and residences one at a time, the buildings moving very slowly under their direction to keep the interiors from being thrown about as the building moved out from under it.  My shop was placed in the center of the quarter, high up to make room for the pearl that would be built under it.  My stream started more or less just as we finished, so I revealed our plans for the pearl to the viewers even as we doublechecked our distances using surveyor’s scopes to make sure every building was placed exactly where the Pasha wanted it.  I showed the viewers my design of the pearl, then explained the plan to build it as I returned to Citadel City and emptied out the valuables section of the house inventory so I could put the items in the shops.  “I wanted my own hardcore tradeskill complex like the one in the Champion’s Hall, but the idea kind of ran away with me,” I chuckled on stream chat as I went into the shop and started listing some of my rare treasures I keep banked for when I need an infusion of quick cash.  “I just absolutely love Madra Ban, so when the idea of building my own version of an earthen pearl hit me, I couldn’t resist.  It’s gonna cost forty million gold to build, but in my opinion it’s totally worth it.  The idea of seeing a pearl built to resemble the ones from Madra Ban hanging over Freeport is just gonna be awesome,” I added eagerly.  “When it’s done, it’ll be my new home.  I’m gonna move out of the townhouse and keep it as a secondary residence and move into the pearl, since I’m building it with everything I could ever want or need in a CO house.  It’ll serve me well as my base of operations when I move into grouping and raiding.  It’ll have my workshops, my residence, amenities, space for hobbies I practice inside the game, even room to set up Evie, Savar, and Emelda with their own spacious apartments inside of it.  Hell, it’s even gonna have a swimming pool in it,” I chuckled.  “Part of the plan is to put an eternal wellspring crystal in a fountain outside the shop at the top of the pearl, and that water will be the water supply for the pearl, piped through the floors of the pearl, serving as aesthetic waterfall backdrops on some floors as the water works its way down the levels of the pearl, serve as a water source for crafting in the workshops, then ultimately fill a swimming pool near the bottom level.  The overflow will go into an eternal basin, which if you didn’t know is a device that sends water to the elemental plane of water, much like a wellspring crystal summons it from the plane of water.  I wanted to make a waterfall that would drop from the bottom of the pearl, but there are buildings and the harbor district under us and I doubt they’d enjoy an endless rain shower dropping down on them.  So, those are the plans.  It’s gonna take a couple of months to build and it’s gonna cost a whole lot of gold, but it’ll all be worth it when it’s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finished up, and I returned to the shop to help Evie, doing my part to make the money we’d need for the project, doing it with conjuring rather than a needle and thread.  I shifted to Djinn form for the larger mana pool (conjuring required mana), then got to work conjuring the highest quality mats I could that the most people were using.  Only the endgame raiders were in EP content, so right now the money was in mats in the 1,000-2,000 crafting range.  There were tons of people leveling crafting in those tiers right now, and they needed mats.  The key to profiting in a shop in this game wasn’t selling high-price merchandise to a select few, it was selling in mass quantities to as many customers as possible.  And since I could conjure the mats, meaning I didn’t have to invest time into gathering them, that made the return on time investment very high.  I could conjure in a few seconds what might take me hours to gather out in the overworld, and time is money.  I conjured an entire voidspace bag of mats and took them to the shop in Citadel City to put out in the Plucky Scrub (the shop in Freeport was more or less specialized for Djinn NPCs and my own faction), and Savar logged in just as I finished putting them in the shop and backstock inventor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y love, you’re on late,” I called over friend chat, which wasn’t heard by the strea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ork,” she answered in a disgusted voice.  “I thought you had telepathy training to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omorrow,” I corrected.  “We’re going to start on the basics of how memory works from a telepathic point of vie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till devoted to learning how to insert languages, hm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bet,” I affirmed.  “I’m still a long way off from learning how to do it, but Ilki’s been teaching me on a path t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what are you doing righ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onjuring for gold, I’ve pulled the trigger on the pearl project,” I answered.  “It’ll cost around forty million to bui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uch.  I have some go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this is my thing,” I cut her off.  “You can donate the profits of what you sell in the shops as your contribution to the cause, but I’m not taking loans.  I consider this a solo 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n keep all the gold you get from my stuff,” she said immediately.  “Speaking of which, I have more stuff to put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are you making so much stuff?” I asked.  “And why aren’t you using it for augment fodd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is the stuff worth more in gold than as fodder, and I’m making so much stuff because your fletching is higher than mine now,” she said in a bristling tone, which made me laugh.</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m said the same thing about tailoring,” I told her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have to be better than you at </w:t>
      </w:r>
      <w:r>
        <w:rPr>
          <w:rFonts w:cs="Times New Roman" w:ascii="Times New Roman" w:hAnsi="Times New Roman"/>
          <w:i/>
          <w:iCs/>
          <w:sz w:val="20"/>
          <w:szCs w:val="20"/>
        </w:rPr>
        <w:t>something</w:t>
      </w:r>
      <w:r>
        <w:rPr>
          <w:rFonts w:cs="Times New Roman" w:ascii="Times New Roman" w:hAnsi="Times New Roman"/>
          <w:sz w:val="20"/>
          <w:szCs w:val="20"/>
        </w:rPr>
        <w:t>, Xen,” she said playfully.  “Give us this one little thing, will y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Spirits forbid I make you feel inadequate,” I returned.  “Need some wo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m completely out.  I need both bow staffs and arrow shafts, and also some aetherized spider sil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oh, not crystalized mana strand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pe, I can make aetherized bowstrings now,” s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really worth using on bows, but great for skillups and augment fodder,” I noted absently.  Aetherial spider silk bowstrings were a component that could itself be drained for augmentation, because they had stat values that were added to the overall value of the bow on completion.  Those stats stayed with the bowstring, so changing the bowstring of a bow could change its stats, one of the few crafted gear pieces that were modular that way.  The stats were rarely very big, but it only needed one point in a stat to be Augmentation fodder.  Aetherial bowstrings weren’t as good as crystalline mana strings despite being a higher skill craft because their stats weren’t optimal for damage.  Aetherial strings added points to magic school resists and MR, not physical stats or damage rating.  So, they were the inferior choice 99.9999% of the time.  A main tank or heavy plate melee who may use a bow for ranged damage could theoretically opt for the aetherial string for a tiny bit of extra MR, but virtually no one else would want it.  But what main tank or heavy plate, whose role in raids was defense and add control, would equip a bow over a shield, since they couldn’t have both equipped at the same time?  Only one “equipped but stowed” piece of gear could be active at the same time, which made bows and shields mutually exclusive.  To use the bow, the player would have to unequip the shield, thereby losings its stats.  That was why they were only useful on paper.  In practical terms, they were only good to skill up Augment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like you’re in Freepor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o you mind waiting at the townhouse til I’m done over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at all.  I’ll be crafting all day today, so if you feel up to anything, just let me k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be grinding gold, so that works for me,” I replied.  “I have fourteen million saved, but forty million is a pretty hefty price tag.  I’ll be scrambling for gold right up until I make my first try for the vampire fangs.  I have to make at least seventy thousand a game week to keep the craftsmen on the job.”</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so hi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cause they’re Djinn,” I answered.  “They charge </w:t>
      </w:r>
      <w:r>
        <w:rPr>
          <w:rFonts w:cs="Times New Roman" w:ascii="Times New Roman" w:hAnsi="Times New Roman"/>
          <w:i/>
          <w:iCs/>
          <w:sz w:val="20"/>
          <w:szCs w:val="20"/>
        </w:rPr>
        <w:t>way</w:t>
      </w:r>
      <w:r>
        <w:rPr>
          <w:rFonts w:cs="Times New Roman" w:ascii="Times New Roman" w:hAnsi="Times New Roman"/>
          <w:sz w:val="20"/>
          <w:szCs w:val="20"/>
        </w:rPr>
        <w:t xml:space="preserve"> more than mortal craftsm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rimadonnas,” Savar said lightly. “Don’t let their influence infect you, lov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ll, I am the mortal anchor,” I lilted, which made her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atch it, I’ll have Rita sic the babies on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o, straight to the nuclear option,” I retorted lightly.  “That’s it, I’m turning off your biono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on’t save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aybe not, but no more hanging out in my con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ita has a beach and a pool,” she teased.  “What can you possibly offer better than tha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Rita hates shiziki,” I count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Damn it, you bring up a valid point,” she said seriously, which made me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curse of the sports fan.  Hanging out with people who don’t like your sport,” I tea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stocked up the shops as much as possible, conjured Savar her mats, then got to work on my real main project, preparing for the dungeon run.  I was going in tomorrow, so I had to make some final preparations.  I couldn’t use the Soulblades for this, it defeated the purpose of using illegal weapons to get the mats I needed to replace the illegal weapons, so I was going to get around that will a hell of a lot of consumables.  I killed the vast majority of the bosses in my past </w:t>
      </w:r>
      <w:r>
        <w:rPr>
          <w:rFonts w:cs="Times New Roman" w:ascii="Times New Roman" w:hAnsi="Times New Roman"/>
          <w:i/>
          <w:iCs/>
          <w:sz w:val="20"/>
          <w:szCs w:val="20"/>
        </w:rPr>
        <w:t>without</w:t>
      </w:r>
      <w:r>
        <w:rPr>
          <w:rFonts w:cs="Times New Roman" w:ascii="Times New Roman" w:hAnsi="Times New Roman"/>
          <w:sz w:val="20"/>
          <w:szCs w:val="20"/>
        </w:rPr>
        <w:t xml:space="preserve"> the Soulblades, and I would beat the Endless Deep and get the vampire fangs without them.  So, I’d ordered a bunch of exotic consumables from Lucilia, based on what I’d researched about the different boss abilities and overall theme of the dungeon.  It was at the bottom of the Underdark, and the dungeon was filled with vampires and their undead minions, as well as a bunch of magical monstrosities and horrors.  That area of the Underdark was both lethally hot, the ambient air temperature there was 70 degrees Celsius, which was lethal for the unprepared, and the air was so depleted of oxygen that most normal living things couldn’t survive down there.  Vampires were undead and thus weren’t bothered by heat—though they could be injured by fire—and didn’t breathe, so the lack of oxygen didn’t matter to them.  Breathing wasn’t a problem since I was allowed to use my Faerune piece, but there wasn’t only going to be me there.  Evie couldn’t equip gear, so she couldn’t take advantage of any abilities, and that meant that we needed enchanting consumables to cover all those issues.  So, I had Lucilia made me several Faerune style charms and heat resistance charms, more than enough to last both of us a full month in the deepest levels of the Underdark.  She also made me a full batch of various different charms that I thought may be useful, from the common to the exotic.  I was going in there armed with virtually every charm and trinket I could think of that might give me the tiniest advantage, because I was going to need </w:t>
      </w:r>
      <w:r>
        <w:rPr>
          <w:rFonts w:cs="Times New Roman" w:ascii="Times New Roman" w:hAnsi="Times New Roman"/>
          <w:i/>
          <w:iCs/>
          <w:sz w:val="20"/>
          <w:szCs w:val="20"/>
        </w:rPr>
        <w:t>all</w:t>
      </w:r>
      <w:r>
        <w:rPr>
          <w:rFonts w:cs="Times New Roman" w:ascii="Times New Roman" w:hAnsi="Times New Roman"/>
          <w:sz w:val="20"/>
          <w:szCs w:val="20"/>
        </w:rPr>
        <w:t xml:space="preserve"> of it.  The Endless Deep was a high-skill dungeon, and I was going to go in there alone.  I was going to need absolutely everything in order to bea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ery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Everything</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solved that, but I had a few finishing touches on the weapons I intended to use there, and it wouldn’t only be my Soulblades.  Vampires commonly employed undead minions, and skeletal forms were going to be prevalent; base skeletons, revenants, crypt keepers, bone golems, and even liches.  Skeletal class undead took half damage from edged weapons, so I had to have bludgeoning weapons to deal with them.  I’d crafted a pair of maces more or less just for this dungeon, crafted for skill 2,500 and requiring me to raise my skill in the weapon to use them, maces crafted to be more like rods than headed weapons, but they still did the same amount of damage as a standard mace.  I made them that way as something of an homage to the wikli sticks I used to protect myself from that mugger.  I’ve said before that you can’t rely on just one weapon type in this game, and this dungeon was going to exemplify that.  I needed both edged and bludgeoning weapons to get through the dungeon, and I might be wielding both at the same time if I came up against mixed packs of enemies, which was one of the reasons I opted for maces instead of hammers.  Maces were a little easier to dual wield when mixed with a sword.  I’d made the maces and raised my mace skill to use them, and all of it was done to maximize my survivability in the Endless Dee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 another pair of weapons to prepare for this, which were the culmination of a fun impulse.  My idea to make a huge-ass tetsubo for my Djinn form hadn’t been forgotten, and I’d carried through with it for both human and Djinn forms.  I’d researched real world tetsubos to decide on my designs, and I’d made them a couple of months ago.  I’d made them for 2,500 skill, just like the one handed maces, and I spent more time than I should have grinding up the skill in order to equip them.  I’d have finished my 3,000 crafting objective last month if I’d have not ground up my two handed mace skill, but I justified it because I may need them in the dungeon.  So, I now had a pretty wicked gigantic knobbed club as long as I am tall, something that required a 500 Strength to even </w:t>
      </w:r>
      <w:r>
        <w:rPr>
          <w:rFonts w:cs="Times New Roman" w:ascii="Times New Roman" w:hAnsi="Times New Roman"/>
          <w:i/>
          <w:iCs/>
          <w:sz w:val="20"/>
          <w:szCs w:val="20"/>
        </w:rPr>
        <w:t xml:space="preserve">lift </w:t>
      </w:r>
      <w:r>
        <w:rPr>
          <w:rFonts w:cs="Times New Roman" w:ascii="Times New Roman" w:hAnsi="Times New Roman"/>
          <w:sz w:val="20"/>
          <w:szCs w:val="20"/>
        </w:rPr>
        <w:t xml:space="preserve">and 550 Strength to use, something that was so nasty that it dealt structural damage, something a majority of hand-held weapons can’t do.  The weapons had pure intimidation factor going for them, and were </w:t>
      </w:r>
      <w:r>
        <w:rPr>
          <w:rFonts w:cs="Times New Roman" w:ascii="Times New Roman" w:hAnsi="Times New Roman"/>
          <w:i/>
          <w:iCs/>
          <w:sz w:val="20"/>
          <w:szCs w:val="20"/>
        </w:rPr>
        <w:t>fun</w:t>
      </w:r>
      <w:r>
        <w:rPr>
          <w:rFonts w:cs="Times New Roman" w:ascii="Times New Roman" w:hAnsi="Times New Roman"/>
          <w:sz w:val="20"/>
          <w:szCs w:val="20"/>
        </w:rPr>
        <w:t xml:space="preserve"> to use.  I’d already tested them out, and now I needed to seal them using writs of binding for the +10 Damage Rating (every little bit helps) and do a little cosmetic pretty-fying to them by applying fresh lacquer to their surfaces to make them even more shiny and intimida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ook care of the last items on my prep list, then logged out to rest before the big day.  Tomorrow would be the start of one of the biggest challenges I’d ever tried, taking on one of the highest-skill dungeons on Arca, and doing it completely solo.  It was going to be rough.  It was going to be hard.  The odds were very high that I was going to die many, many times.  But I was certain that I could d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I was eager for it.  This kind of challenge, this is why I play the game.  Facing impossible odds, biting and scrounging and clawing for even the tiniest advantage, this is what I love.  There was nothing more exciting, more enjoyable to me than the chance to test all of my skills, all of my experience, all of my planning and strategy against a formidable foe.</w:t>
        <w:tab/>
        <w:t>And tomorrow, I would begin.  Begin the most challenging and dangerous adventure I’d ever tried, even over parts of the Grand Crusade.  And I was so excited I could barely contain my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towing the last few important consumables in my carry bag, Evie hovering beside me with an eager look on her face, I finished up and slung the bag in its usual place at my waist.  There was very nearly a tension in the air as I settled the bag in place, a tingle of anticipation, and it was affecting her as much as me.  Evie was going along, but she wasn’t going to be involved in this until I got to the boss that dropped the coin.  I wasn’t going to dismiss her until we got down into the Underdark, since I wanted her to get the chance to see it when we arrived at the scion.  I picked up the weapons I intended to take on this excursion one by one, inspected it to make sure it was in top condition, then sent them into item storage.  My Djinn bow.  My human bow.  My new maces.  My old hammers.  My spear.  My daggers.  My Djinn swords, both old and new (the old ones did less damage but had useful procs, particularly Spellshock, so I’d switch that one in if I came up against casters while in Djinn form).  And finally, the two new tetsubos.  The Djinn one I put into storage, but I kept my human-sized one out, hefting it and putting it up on my shoulder as I looked at Evie.  “Well, Evie, you ready to go?” I asked in a quiet, focused voi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eady!” she said excitedly.  “My first adventure, Xen!  I’m sooooo ready for thi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d to spare her a smile.  “I’m sorry you can’t be there for all of it, my friend, but the rules of the challenge must be obeyed,” I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okay, Xen, I know.  But this means that if we get the coin, then we’ll just need the tear!  One more step down the path, just like you always s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ne more step down the path,” I agreed as I turned towards the door out into the shop, the tetsubo still shouldered.  Evie opened the door, and I was a bit honestly surprised to see a large number of players in the shop, all of them waiting for me.  They started cheering as I stepped out with Evie, tetsubo still shouldered, having to turn sideways to get it out the door.  So many players, all here to see me off!  Evie fluttered around the shop, waving as they cleared a path for me to the door, and I found even more outside!  </w:t>
      </w:r>
      <w:r>
        <w:rPr>
          <w:rFonts w:cs="Times New Roman" w:ascii="Times New Roman" w:hAnsi="Times New Roman"/>
          <w:i/>
          <w:iCs/>
          <w:sz w:val="20"/>
          <w:szCs w:val="20"/>
        </w:rPr>
        <w:t>Hundreds</w:t>
      </w:r>
      <w:r>
        <w:rPr>
          <w:rFonts w:cs="Times New Roman" w:ascii="Times New Roman" w:hAnsi="Times New Roman"/>
          <w:sz w:val="20"/>
          <w:szCs w:val="20"/>
        </w:rPr>
        <w:t xml:space="preserve"> of players, forming lines along the street, like they were spectators in a parade.  Evie flitted back and forth, waving as they cheered, but I felt very…weird about this.  I was streaming, so everyone was seeing this, seeing this veritable army of players seeing us off as we made our way to the scion.  I know I’m a fairly popular streamer and content creator, but seeing people doing this, it was just awkward sometim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made our way through the city and to the scion, and we stepped just inside the tines.  I then looked at Evie and smiled slightly, accessing my item storage to make a little bit of a revelation.  I pulled the item out, and it appeared in my h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Rod of Scion Maste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d never revealed I had it to anyone but Savar and Emelda, but now I felt comfortable enough revealing this to the public…if only because I was tired of having to restrict myself from using it.  I knew I was taking a bit of a risk, but on the other hand…who was going to take it from me?  I could admit it, I was one of the most feared players on the server.  People had watched my streams and vids, they’d seen my PvP viddies, so they knew that anyone that came after me for the rod was going to have one hell of a fight on their hands.  I admitted it on stream chat as well.  “Yes, I have the Rod of Scion Mastery.  I need it to get to the scion closest to the dungeon to avoid a three day trek through the tunnels.  I’m the one that unlocked the Citadel,” I said calmly on stream chat.  “And now that I’ve revealed it, I’ll be releasing a viddy about that experience, showing how I found the scion and what I had to do to activate it.  It’s scheduled to release in about ten minutes.”  Needless to say, the reaction surprised me.  Virtually </w:t>
      </w:r>
      <w:r>
        <w:rPr>
          <w:rFonts w:cs="Times New Roman" w:ascii="Times New Roman" w:hAnsi="Times New Roman"/>
          <w:i/>
          <w:iCs/>
          <w:sz w:val="20"/>
          <w:szCs w:val="20"/>
        </w:rPr>
        <w:t>everyone</w:t>
      </w:r>
      <w:r>
        <w:rPr>
          <w:rFonts w:cs="Times New Roman" w:ascii="Times New Roman" w:hAnsi="Times New Roman"/>
          <w:sz w:val="20"/>
          <w:szCs w:val="20"/>
        </w:rPr>
        <w:t xml:space="preserve"> suspected that I had found the Citadel, that I had the rod, since I was well known to be an accomplished explorer.  “Evie, activate your charms,” I said as I grounded the tetsubo and pulled a heat resistance charm from my bag.  She pulled hers from her tiny little bag, one for vision in the lightless Underdark, one for heat resistance, and one for breathing, then activated them one after the other, which would let her breathe down there and not die from heat exposure in minutes.  I had her hold off because even when she was dismissed, the timers of the buffs the charms gave her would still be counting down.  That meant that I’d have to summon her before they expired so she could refresh them, else she’d suffer the effects of very little oxygen and 70 degree heat while refreshing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Done and ready, Xen!” she said, nearly gidd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activated mine then grabbed the handle of the tetsubo, then again pulled it up and onto my shoulder.  “Then let’s go,” I said, reaching over and touching the rod to the tine of the sc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destination scion was in a large gallery in the deepest bowels of the Underdark, a large, narrow cavern with a relatively flat floor.  Steam issued up from a crevice on the floor just in front of us, and there was a very faint reddish glow from a crack in the floor some meters in front of us.  “Wow, this place is eerie!” Evie said as she flitted forward a bit, looking to and fro.  “So, this is the Underda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re a couple of kilometers under the surface,” I told her.  “These are the deepest tunnels.  It’s relatively safe here since it’s too hot and the air here isn’t breathable.  Only the undead can be found this deep,” I said as I stepped out from the scion.  “The Endless Deep is a bastion of an elder vampire, so we may run into patrols of his undead minions on the way to the entrance to his strongho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don’t they guard the sc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ecause this scion has no sister scion linked to it,” I answered.  “That’s why I had to use the rod, it’s the only way to access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rod is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Rod of Scion Mastery.  It allows me to connect any two scions together, letting me go to any scion from any other sc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never heard of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the only one of its kind in the entire world,” I told her as I put it back in item storage.  “Because of that, I’ve kept the fact I have it a secret for a long ti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t now nobody is crazy enough to try to take it from you, so you’re not afraid to use it in public,” she reaso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huckled.  “More or less,” I agreed mild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did you find the sc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me down here once, a long time ago,” I answered.  “Go that way and there’s a tunnel that leads into the rest of the Underda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art of your explor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I nodded.  “Few adventurers challenge this dungeon because it’s so hard to reach.  It’s a three day trip from the closest working scion.  Using the rod saved us three day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ere is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entrance is at the end of a tunnel network that leads out from the other side of this gallery,” I answered, pointing.  “It’s a maze of crisscrossing tunnels and crevasses caused by seismic activity, so there are about ten routes we can take to get there.  It’s about a three hour walk from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o you want my help to get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raid not, Eves,” I told her.  “The solo challenge rules are now in effect.  It’s time for me to dismiss you.  I’ll summon you back either when I reach the first boss of the dungeon or it’s time to refresh your buffs, ok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Xen.  I’ll be waiting.  Good luck!” she said with a smile, then she vanished in a puff of glowing motes.  I didn’t have to dismiss her, she had the power to dismiss her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took a deep breath, sent the tetsubo into item storage, then began the process of setting up.  I cast all my buff spells, making sure </w:t>
      </w:r>
      <w:r>
        <w:rPr>
          <w:rFonts w:cs="Times New Roman" w:ascii="Times New Roman" w:hAnsi="Times New Roman"/>
          <w:i/>
          <w:iCs/>
          <w:sz w:val="20"/>
          <w:szCs w:val="20"/>
        </w:rPr>
        <w:t>not</w:t>
      </w:r>
      <w:r>
        <w:rPr>
          <w:rFonts w:cs="Times New Roman" w:ascii="Times New Roman" w:hAnsi="Times New Roman"/>
          <w:sz w:val="20"/>
          <w:szCs w:val="20"/>
        </w:rPr>
        <w:t xml:space="preserve"> to use any Discipline buffs (EP content wasn’t allowed to be used), then used the powerful buff charms Lucilia made for me for this expedition.  These were </w:t>
      </w:r>
      <w:r>
        <w:rPr>
          <w:rFonts w:cs="Times New Roman" w:ascii="Times New Roman" w:hAnsi="Times New Roman"/>
          <w:i/>
          <w:iCs/>
          <w:sz w:val="20"/>
          <w:szCs w:val="20"/>
        </w:rPr>
        <w:t>very</w:t>
      </w:r>
      <w:r>
        <w:rPr>
          <w:rFonts w:cs="Times New Roman" w:ascii="Times New Roman" w:hAnsi="Times New Roman"/>
          <w:sz w:val="20"/>
          <w:szCs w:val="20"/>
        </w:rPr>
        <w:t xml:space="preserve"> expensive charms, but the tradeoff for that was that the buffs they put on me were equal to spells, and they </w:t>
      </w:r>
      <w:r>
        <w:rPr>
          <w:rFonts w:cs="Times New Roman" w:ascii="Times New Roman" w:hAnsi="Times New Roman"/>
          <w:i/>
          <w:iCs/>
          <w:sz w:val="20"/>
          <w:szCs w:val="20"/>
        </w:rPr>
        <w:t>stacked</w:t>
      </w:r>
      <w:r>
        <w:rPr>
          <w:rFonts w:cs="Times New Roman" w:ascii="Times New Roman" w:hAnsi="Times New Roman"/>
          <w:sz w:val="20"/>
          <w:szCs w:val="20"/>
        </w:rPr>
        <w:t xml:space="preserve"> with spells that gave similar buffs.  So, I now had powerful health regen and mana regen, potent MR and Armor Rating buffs, as well as powerful buffs to the Damage Rating of any weapon I used to increase my damage and Spell Damage for any spells I used.  I just burned nearly eight thousand gold for buffs that would only last about an hour, but I’d need those buffs if I ran into too many patrols trying to get to the dungeon entrance.  I reached behind me with my left hand and pulled one of my new maces, which were slung horizontally across the small of my back under the scabbards of my Soulblades, then drew my right hand Soulblade, ensuring I had my weapons in hand and ready if I stumbled into a roving patrol.  This deep, this close to the dungeon, there were bound to be roaming patrols of undead, and the odds were high they would either be all skeletons or with skeletons mixed in with them.   This way, I had a weapon effective against any kind of undead I may encounter at the read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Viewer chat got busy as I took a deep breath, focused my attention, then started out from the scion.  The reason why I don’t wear armor became apparent when I made no noise as I moved across the gallery, backed up by the fact that I have several very thief-like skills like Move Silently, and those skills were </w:t>
      </w:r>
      <w:r>
        <w:rPr>
          <w:rFonts w:cs="Times New Roman" w:ascii="Times New Roman" w:hAnsi="Times New Roman"/>
          <w:i/>
          <w:iCs/>
          <w:sz w:val="20"/>
          <w:szCs w:val="20"/>
        </w:rPr>
        <w:t>very</w:t>
      </w:r>
      <w:r>
        <w:rPr>
          <w:rFonts w:cs="Times New Roman" w:ascii="Times New Roman" w:hAnsi="Times New Roman"/>
          <w:sz w:val="20"/>
          <w:szCs w:val="20"/>
        </w:rPr>
        <w:t xml:space="preserve"> high.  Metal armor made using stealth skills nearly impossible, which is why I and many who have similar archetypes to me rely on magical items for Armor Rat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n some ways, my skill build and gear strategy is very ninja-esque.  Being a solo player means you often have to rely on stealth, and my gearing strategy always allows for it.  My skill build is designed around being able to sneak around, get into an optimal position, then hit hard and fast to give myself the most advantage possible at the beginning of a fight.  I even have skills that can only be used from a stealthed position, meaning they automatically fail if anyone is aware of my presence.  And now, I was going to need all of it, every single skill I have, and use them to maximum efficiency to pull this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using stealth wasn’t entirely easy against undead monsters, because they saw in both the physical and non-physical sense, and not all of them saw the same way so you had to know how each one saw in order to try to cheese it.  But the one way all of them saw the same way was that they saw </w:t>
      </w:r>
      <w:r>
        <w:rPr>
          <w:rFonts w:cs="Times New Roman" w:ascii="Times New Roman" w:hAnsi="Times New Roman"/>
          <w:i/>
          <w:iCs/>
          <w:sz w:val="20"/>
          <w:szCs w:val="20"/>
        </w:rPr>
        <w:t>spectrally</w:t>
      </w:r>
      <w:r>
        <w:rPr>
          <w:rFonts w:cs="Times New Roman" w:ascii="Times New Roman" w:hAnsi="Times New Roman"/>
          <w:sz w:val="20"/>
          <w:szCs w:val="20"/>
        </w:rPr>
        <w:t>, which meant that they saw life energy, allowing them to easily see both the living and the undead no matter the light condition.  Some had no ability to see visible light, like skeletons, and had reduced ability to see non-living things, only able to get very vague impression of terrain based on microbial life coating it.  Just about anywhere else, that gave them ability to move in complete darkness and be able to navigate terrain without problems, and their spectral sight let them see the living and the undead with perfect clarity out to about thirty meters.  There was no hiding in shadows against the undead, because they didn’t see the light reflecting off you, they saw your life energy as a brilliant beacon in the darkness.  Zombies, ghosts, and higher order undead like zombies could see visible light as well as life energy, and that made them exceptionally dangerous because they could see visibly</w:t>
      </w:r>
      <w:r>
        <w:rPr>
          <w:rFonts w:cs="Times New Roman" w:ascii="Times New Roman" w:hAnsi="Times New Roman"/>
          <w:i/>
          <w:iCs/>
          <w:sz w:val="20"/>
          <w:szCs w:val="20"/>
        </w:rPr>
        <w:t xml:space="preserve"> and</w:t>
      </w:r>
      <w:r>
        <w:rPr>
          <w:rFonts w:cs="Times New Roman" w:ascii="Times New Roman" w:hAnsi="Times New Roman"/>
          <w:sz w:val="20"/>
          <w:szCs w:val="20"/>
        </w:rPr>
        <w:t xml:space="preserve"> see your life energ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n this environment, however, the rules were different.  There would be very little to no microbial life on the rocks in this heat, so in the darkness they’d only be able to see the living and the dead, unable to make out terrain.  That gave me a distinct advantage in lightless tunnels, because even the undead would need to carry light sources to keep from stumbling around or walking into walls, and I’d see those from a distan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re was a way to hide from the undead, however.  Improved Invisibility concealed from spectral sight, where standard invisibility did not.  So, once I was near the entry of the tunnel maze that led to the Endless Deep, I stopped and cast the spell.  It would last about forty minutes at my skill level, which should get me to the instance entr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for this, I had a special charm that was going to help me get there.  Now that I was in position, I took it out and crushed it in my hand, which activated it.  It was a Lucilia special, a unique enchantment she created herself, which she called Arachnaut’s Grace.  What it did was give me the power to walk on walls and along webs like an Arachnaut, including allowing me to stand on walls sideways without gravity breaking my legs.  My personal gravity was oriented towards my feet, towards the surface on which I was standing.  How it was going to help me was by letting me walk on the ceiling while invisible, keeping me well out of the way of any roving patrols.  So long as I kept quiet, I should be able to reach the entrance without getting into any fights.  I leaned down, then vaulted up and rotated, going from standing on the floor to standing on the arched ceiling.  These corridors weren’t natural, they were carved, so I would have a relatively easy walk.  I moved steadily and silently, staying somewhat crouched because I’d hit my head on someone walking on the floor if we tried to pass each other, my ears tuned in as I used Detect Sound, a skill used by trackers and hunters, but also thief-like builds and sp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paid off.  I heard something coming, so I stopped moving and knelt “down,” controlling my breathing so it would be little more than a faint whisper, easily hidden by the sound of steps coming towards me.  I sheathed my Soulblade so its reddish-black aura didn’t give me away and pulled my other mace, then held them close to my stomach, well away from each other so they didn’t accidentally clink and make a sound that would alert them.  I heard the bootsteps more clearly, the light strengthening, then I saw them come around a curve in the passage.  Four skeletons in armor and carrying weapons with a revenant behind them, the commander.  Revenants were skeletal undead, but they were much stronger and they had additional abilities that made them exceptionally dangerous no matter what your skill level.  The big one was their Final Revenge ability, the ability to instantly kill their chosen target if they could touch them within one minute of activating it.  They could only do that after they were “killed,” after they were reduced to 0 health, and they had to have line of sight on their target and have it be within 20 meters to activate it.  While in death mode, they were immune to all crowd control and only certain spells could affect them, but they couldn’t attack or do harm to anyone but their chosen target, and the only thing they could do to their target is kill them instantly using Final Revenge.  Before I got the Soulblades, revenants were a major issue, but the resistance to Necromancy they imparted upon me made me immune to instant death mechanics, immune to any Necromancy that couldn’t overcome my 7,840 Necromancy Resistance rating, a resistance so ludicrously high that it caused virtually all Necromancy spells against me to be fully resisted (a resistance rating 2,500 above the caster’s skill in that school was an automatic resist, and all monsters had a skill rating for the innate magical abilities they used).  Only those flagged as unresistable could affect me, and as far as I know, those kinds of instant death abilities were only on things like traps on bonus chests, plus I think like two raid bosses have an unresistable instant death mechanic.  The instant death mechanics used by the vast majority of bosses aren’t unresistable, so I’m more or less immune to them thanks to the Soulblades.  They got around player resists by having an extremely high base skill, meaning nobody was going to have a resist 2,500 points higher…at least until Champion’s weapons came along, giving me that sweet </w:t>
      </w:r>
      <w:r>
        <w:rPr>
          <w:rFonts w:cs="Times New Roman" w:ascii="Times New Roman" w:hAnsi="Times New Roman"/>
          <w:i/>
          <w:iCs/>
          <w:sz w:val="20"/>
          <w:szCs w:val="20"/>
        </w:rPr>
        <w:t>+5,000</w:t>
      </w:r>
      <w:r>
        <w:rPr>
          <w:rFonts w:cs="Times New Roman" w:ascii="Times New Roman" w:hAnsi="Times New Roman"/>
          <w:sz w:val="20"/>
          <w:szCs w:val="20"/>
        </w:rPr>
        <w:t xml:space="preserve"> Necromancy resistance stat.  No monster or boss in the vanilla game has any skill higher than 5,000, and those closest to that are in the Citadel raids.  And since my resistance is 2,840 points higher than the highest possible casting skill used by monsters, it meant I fully resisted any Necromancy used against me by any monster in the vanilla game and most any player as well.  I don’t think anyone in the entire Terra server cluster has a Necromancy skill high enough to affec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en without it, I do have an exceptionally, nearly disproportionately high Necromancy resistance, but that was just a matter of good luck.  Every piece of gear I have has Necromancy resist, and I have skills from before I got the weapon that increases my resistances to individual schools of magic.  Since Necromancy is, in my opinion, the most dangerous of all the schools of magic, I went out of my way to get my necro resist really, really high.  The Soulblades just stacked onto that high resistance to make it godlike.  Some of the most dangerous debuffs that you can be hit with are Necromancy, on top of instant death mechanics being Necromancy.  The only way to defend against instant death mechanics is an extremely high Necromancy resist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a </w:t>
      </w:r>
      <w:r>
        <w:rPr>
          <w:rFonts w:cs="Times New Roman" w:ascii="Times New Roman" w:hAnsi="Times New Roman"/>
          <w:i/>
          <w:iCs/>
          <w:sz w:val="20"/>
          <w:szCs w:val="20"/>
        </w:rPr>
        <w:t>very</w:t>
      </w:r>
      <w:r>
        <w:rPr>
          <w:rFonts w:cs="Times New Roman" w:ascii="Times New Roman" w:hAnsi="Times New Roman"/>
          <w:sz w:val="20"/>
          <w:szCs w:val="20"/>
        </w:rPr>
        <w:t xml:space="preserve"> handy ability, and yet another reason why I’m so, </w:t>
      </w:r>
      <w:r>
        <w:rPr>
          <w:rFonts w:cs="Times New Roman" w:ascii="Times New Roman" w:hAnsi="Times New Roman"/>
          <w:i/>
          <w:iCs/>
          <w:sz w:val="20"/>
          <w:szCs w:val="20"/>
        </w:rPr>
        <w:t>so</w:t>
      </w:r>
      <w:r>
        <w:rPr>
          <w:rFonts w:cs="Times New Roman" w:ascii="Times New Roman" w:hAnsi="Times New Roman"/>
          <w:sz w:val="20"/>
          <w:szCs w:val="20"/>
        </w:rPr>
        <w:t xml:space="preserve"> glad I chose the Soulblades as my Raiment weap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tayed absolutely still and barely breathed as the patrol went right under me and continued on, oblivious to my presence.  I held my position until they were well behind me, then stood back up and moved on silent feet at a near run, guarding against the possibility that they would return back up the corridor.  I reached the first intersection of the warren, where there were multiple tunnels that crossed each other, but they all ultimately led to the instance entrance.  From here, it would be easier to dodge patrols because there were multiples ways to go.  I moved from intersection to intersection, pausing often to listen without my own footsteps or breathing interfering, and that allowed me to slip past several patrols and get through the warren.  I flipped back down to the floor when I reached the large chamber, a vaulted chamber with columns that led to a pair of massive black doors bound in steel.  That was the entrance to the Endless Deep.  Everything beyond that door was an instance, meaning that the monsters on the outside couldn’t enter and those inside couldn’t lea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people, we got here,” I said over viewer chat.  “Now everyone excuse me, I’m gonna go silent.  I don’t even want to risk a split distracting me right now.”</w:t>
      </w:r>
    </w:p>
    <w:p>
      <w:pPr>
        <w:pStyle w:val="Normal"/>
        <w:tabs>
          <w:tab w:val="clear" w:pos="720"/>
          <w:tab w:val="left" w:pos="360" w:leader="none"/>
        </w:tabs>
        <w:spacing w:lineRule="auto" w:line="240" w:before="0" w:after="0"/>
        <w:rPr/>
      </w:pPr>
      <w:r>
        <w:rPr>
          <w:rFonts w:cs="Times New Roman" w:ascii="Times New Roman" w:hAnsi="Times New Roman"/>
          <w:sz w:val="20"/>
          <w:szCs w:val="20"/>
        </w:rPr>
        <w:tab/>
        <w:t>Chat wished me luck as I disengaged from viewer chat on both Gametopia and the Armory streams, and in game I sheathed my maces and checked the timers on my buffs.  I got through the warren without incident, so I had plenty of time on both my spells and my charm buff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rules would change inside that door.  My invisibility wouldn’t work (most instance monsters could see through all invisibility), which would force me to fight my way through the entire dungeon…up to a point.  While invisibility didn’t work, some stealth skills </w:t>
      </w:r>
      <w:r>
        <w:rPr>
          <w:rFonts w:cs="Times New Roman" w:ascii="Times New Roman" w:hAnsi="Times New Roman"/>
          <w:i/>
          <w:iCs/>
          <w:sz w:val="20"/>
          <w:szCs w:val="20"/>
        </w:rPr>
        <w:t>did</w:t>
      </w:r>
      <w:r>
        <w:rPr>
          <w:rFonts w:cs="Times New Roman" w:ascii="Times New Roman" w:hAnsi="Times New Roman"/>
          <w:sz w:val="20"/>
          <w:szCs w:val="20"/>
        </w:rPr>
        <w:t xml:space="preserve">, allowing a patient and careful player to avoid some monsters in an instance.  For me, in this dungeon, the most important thing was to not get into the direct line of sight of any monsters, since they were undead and thus had spectral sight.  I couldn’t hide from, them, but   I’d have to fight my way through the entrance courtyard and guard barracks, fight the first boss, the Master of Hounds, which dropped the coin.  From there I’d have to fight my way across the courtyard and gardens to gain access to the main manor house through the servants’ entrance.  I’d fight another boss there, The Watch Captain, then I’d gain access to the main manor.  I’d have to fight my way through two floors and fight the third boss in the ballroom, the Lord Chamberlain, to get the key to enter the crypts.  Once I had it, I’d then fight through the crypts to reach the final boss, the vampire lord Draemon Mistvore.  But just getting to them was going to be a major fight, since I’d have to deal with packs of trash monsters, which would have high stats and high health because this was a high skill dungeon.  I’d have to move carefully and do everything possible to fight as few of them as possible.  Just one add joining the fight at the wrong time was going to get me killed.  Dungeons had no time limits, so I could take as much time as I needed, and I was going to need it.  I may have to wait for an hour just for the chance to split a single monster away from its allies so I could fight it one on one.  And I’d have to do everything possible to avoid them sounding the alarm.  If they did that, it was over, I’d have to flee to the entrance.  If the alarm was sounded, then every monster in the area would rush to wherever I was fighting and they’d attack me all at once.  In full groups, if the alarm was sounded when the group was in an area where there were lots of monsters, then they usually either had to flee or die.  Not even a full group of ten could handle all the trash monsters in an area converging on them at once, not unless they were </w:t>
      </w:r>
      <w:r>
        <w:rPr>
          <w:rFonts w:cs="Times New Roman" w:ascii="Times New Roman" w:hAnsi="Times New Roman"/>
          <w:i/>
          <w:iCs/>
          <w:sz w:val="20"/>
          <w:szCs w:val="20"/>
        </w:rPr>
        <w:t>damn</w:t>
      </w:r>
      <w:r>
        <w:rPr>
          <w:rFonts w:cs="Times New Roman" w:ascii="Times New Roman" w:hAnsi="Times New Roman"/>
          <w:sz w:val="20"/>
          <w:szCs w:val="20"/>
        </w:rPr>
        <w:t xml:space="preserve"> go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ur usual group of ten Champions, we could do it.  But most others couldn’t.  Me, Brag, Em, Savar, Mirri, Bullox, Hinasa, Kavak, Alandra, Meldo, we are a </w:t>
      </w:r>
      <w:r>
        <w:rPr>
          <w:rFonts w:cs="Times New Roman" w:ascii="Times New Roman" w:hAnsi="Times New Roman"/>
          <w:i/>
          <w:iCs/>
          <w:sz w:val="20"/>
          <w:szCs w:val="20"/>
        </w:rPr>
        <w:t>scary effective</w:t>
      </w:r>
      <w:r>
        <w:rPr>
          <w:rFonts w:cs="Times New Roman" w:ascii="Times New Roman" w:hAnsi="Times New Roman"/>
          <w:sz w:val="20"/>
          <w:szCs w:val="20"/>
        </w:rPr>
        <w:t xml:space="preserve"> group, and it has nothing to do with us being Champions…or perhaps it does.  It has nothing to do with our stats or our in-game skills, it’s because we’re all very good play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ich would lead to the one thing I needed to avoid at any cost, and that was being forced to flee the instance.  I couldn’t reset the dungeon just by running, everything inside would be just the way I left it if I came back, including the monsters being on alert due to the alarm and the pack I’d fled from still standing where they were when I left the instance.  And if they chased me all the way to the entrance, I’d have to deal with them there if I went back in.  Once all players are out of an instance, all monster activity stops, the monsters </w:t>
      </w:r>
      <w:r>
        <w:rPr>
          <w:rFonts w:cs="Times New Roman" w:ascii="Times New Roman" w:hAnsi="Times New Roman"/>
          <w:i/>
          <w:iCs/>
          <w:sz w:val="20"/>
          <w:szCs w:val="20"/>
        </w:rPr>
        <w:t>do not</w:t>
      </w:r>
      <w:r>
        <w:rPr>
          <w:rFonts w:cs="Times New Roman" w:ascii="Times New Roman" w:hAnsi="Times New Roman"/>
          <w:sz w:val="20"/>
          <w:szCs w:val="20"/>
        </w:rPr>
        <w:t xml:space="preserve"> return to their spawnpoints or patrol routes.  The way it worked was that the instance would reset only when all party members had been out of the instance for 10 hours.  So if I had to run, I’d either have to brave going back in there and fighting whatever chased me to the entrance, or leave and have to wait ten hours in order to try again.  If I killed the final boss, however, I could go right back into the dungeon and run it again, a reward for beating the dungeon’s final boss.  So, if I beat the dungeon and didn’t get the coin and the four vampire fangs I needed, I could just run it again immediate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oubt I’d want to do that, I’d probably be so drained from the experience that I wouldn’t </w:t>
      </w:r>
      <w:r>
        <w:rPr>
          <w:rFonts w:cs="Times New Roman" w:ascii="Times New Roman" w:hAnsi="Times New Roman"/>
          <w:i/>
          <w:iCs/>
          <w:sz w:val="20"/>
          <w:szCs w:val="20"/>
        </w:rPr>
        <w:t>want</w:t>
      </w:r>
      <w:r>
        <w:rPr>
          <w:rFonts w:cs="Times New Roman" w:ascii="Times New Roman" w:hAnsi="Times New Roman"/>
          <w:sz w:val="20"/>
          <w:szCs w:val="20"/>
        </w:rPr>
        <w:t xml:space="preserve"> to go back in for a wh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here we go,” I said to myself in a bare whisper, then I put my hand on the door and pushed it open.  There was a distinct wall of magical light in the threshold, and that was the border between the non-instanced overworld and the instanced area.  I stepped through on silent feet, and the dungeon officially began, the name of it appearing in my vision in text as a visual warning that I had entered a dungeon.  I stepped into a small bailey formed by walls around the entrance, which was at the narrow end of a long, high chasm in the rock that formed a gallery with a relatively flat floor that rose further into the gallery.  The manor house of the vampire lord was visible in the distance, a distance that was illuminated by floating globes of light and bioluminescent fungi and moss.  There was just enough light in the gallery to see.  The immediate area was a fortified position meant to defend the entrance, a series of walls and small chambers designed to slow down and choke invaders into narrow passages and small room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time to go to wo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ungeons had some universal rules.  First, all monsters in a dungeon would agro a group based on what type of agro they had.  Some monsters reacted to line of sight, some by sound, others purely by proximity.  Those monsters would agro you when you got within a set distance of them, no matter what you did.  Monsters also had a social reaction range, so if they were within that range when you attacked a monster, they would automatically move to attack you.  This range was increased </w:t>
      </w:r>
      <w:r>
        <w:rPr>
          <w:rFonts w:cs="Times New Roman" w:ascii="Times New Roman" w:hAnsi="Times New Roman"/>
          <w:i/>
          <w:iCs/>
          <w:sz w:val="20"/>
          <w:szCs w:val="20"/>
        </w:rPr>
        <w:t>dramatically</w:t>
      </w:r>
      <w:r>
        <w:rPr>
          <w:rFonts w:cs="Times New Roman" w:ascii="Times New Roman" w:hAnsi="Times New Roman"/>
          <w:sz w:val="20"/>
          <w:szCs w:val="20"/>
        </w:rPr>
        <w:t xml:space="preserve"> if the alarm was sounded.  In this dungeon, each type of undead had a different agro mechanic.  Most skeletons had a line of sight agro reaction, but didn’t react to sound because they had no sense of hearing.  Liches, a specific and most powerful form of skeleton, however, </w:t>
      </w:r>
      <w:r>
        <w:rPr>
          <w:rFonts w:cs="Times New Roman" w:ascii="Times New Roman" w:hAnsi="Times New Roman"/>
          <w:i/>
          <w:iCs/>
          <w:sz w:val="20"/>
          <w:szCs w:val="20"/>
        </w:rPr>
        <w:t>did</w:t>
      </w:r>
      <w:r>
        <w:rPr>
          <w:rFonts w:cs="Times New Roman" w:ascii="Times New Roman" w:hAnsi="Times New Roman"/>
          <w:sz w:val="20"/>
          <w:szCs w:val="20"/>
        </w:rPr>
        <w:t xml:space="preserve"> have a sense of hearing, so they also reacted to sound.  Zombie class monsters reacted to both line of sight and sound, since they could hear.  Phantom and vampire class undead had all three reaction types, which made them impossible to avoid if they didn’t move.  I’d face all four types of undead in here, so what I did and how I moved would depend entirely on the monsters in the vicinity that I had to face.  I wouldn’t start running into vampires until I got into the manor house, so the only super-dangerous monsters I’d be facing outside were phantom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Undead posed other problems for me, and the first was Jolt.  Lightning attacks only did half damage to skeletons and zombies, so Jolt was going to be relatively useless against them. For that matter, fire also only did half damage to skeletons, but did full damage to zombies.  The fact that skeletons were nothing but dry collections of bones made them surprisingly resistant to several forms of magic commonly used in offensive spells.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second, and bigger problem, was my Soulblades.  Not only would they do less damage to skeleton mobs, the lifesteal proc </w:t>
      </w:r>
      <w:r>
        <w:rPr>
          <w:rFonts w:cs="Times New Roman" w:ascii="Times New Roman" w:hAnsi="Times New Roman"/>
          <w:i/>
          <w:iCs/>
          <w:sz w:val="20"/>
          <w:szCs w:val="20"/>
        </w:rPr>
        <w:t>did not</w:t>
      </w:r>
      <w:r>
        <w:rPr>
          <w:rFonts w:cs="Times New Roman" w:ascii="Times New Roman" w:hAnsi="Times New Roman"/>
          <w:sz w:val="20"/>
          <w:szCs w:val="20"/>
        </w:rPr>
        <w:t xml:space="preserve"> work on undead. They weren’t alive, they had no life energy for my swords to steal in order to heal me.  So I couldn’t rely on healing from my Soulblades at all, which was half the reason why using maces in the dungeon wasn’t going to be overly crippling.  I’d do less damage because my Mace skill is much lower than my Sword skill, but I wouldn’t get healing procs no matter what weapon I 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s to movement, we were very restricted.  We couldn’t fly in dungeons, either magically or physically, and we also couldn’t employ movement type spells or abilities that would allow us to bypass the trash monsters.  So, my human flight didn’t work here, my Djinn flight didn’t work here, Lucilia’s wall walker charm wouldn’t work here, and not even the Pikk’s ability to walk on walls worked here.  It was like that to keep us from cheesing the dungeon, forcing us to stay on the route through it and fight all the monsters…but there </w:t>
      </w:r>
      <w:r>
        <w:rPr>
          <w:rFonts w:cs="Times New Roman" w:ascii="Times New Roman" w:hAnsi="Times New Roman"/>
          <w:i/>
          <w:iCs/>
          <w:sz w:val="20"/>
          <w:szCs w:val="20"/>
        </w:rPr>
        <w:t>were</w:t>
      </w:r>
      <w:r>
        <w:rPr>
          <w:rFonts w:cs="Times New Roman" w:ascii="Times New Roman" w:hAnsi="Times New Roman"/>
          <w:sz w:val="20"/>
          <w:szCs w:val="20"/>
        </w:rPr>
        <w:t xml:space="preserve"> ways to cheese dungeons, if one was clever about it.  The rules were there to prevent movement spells and abilities, but they didn’t stop </w:t>
      </w:r>
      <w:r>
        <w:rPr>
          <w:rFonts w:cs="Times New Roman" w:ascii="Times New Roman" w:hAnsi="Times New Roman"/>
          <w:i/>
          <w:iCs/>
          <w:sz w:val="20"/>
          <w:szCs w:val="20"/>
        </w:rPr>
        <w:t>physical</w:t>
      </w:r>
      <w:r>
        <w:rPr>
          <w:rFonts w:cs="Times New Roman" w:ascii="Times New Roman" w:hAnsi="Times New Roman"/>
          <w:sz w:val="20"/>
          <w:szCs w:val="20"/>
        </w:rPr>
        <w:t xml:space="preserve"> means of doing the same thing.  A Pikk couldn’t walk up the wall in front of me, a Jagaara couldn’t use their Climb ability, but if I threw a grappling hook up there and climbed the wall physically, I could.  It would make a ton of noise and draw monsters, but I could d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at was what I needed to do here.  There were monsters on the walls, but </w:t>
      </w:r>
      <w:r>
        <w:rPr>
          <w:rFonts w:cs="Times New Roman" w:ascii="Times New Roman" w:hAnsi="Times New Roman"/>
          <w:i/>
          <w:iCs/>
          <w:sz w:val="20"/>
          <w:szCs w:val="20"/>
        </w:rPr>
        <w:t>much</w:t>
      </w:r>
      <w:r>
        <w:rPr>
          <w:rFonts w:cs="Times New Roman" w:ascii="Times New Roman" w:hAnsi="Times New Roman"/>
          <w:sz w:val="20"/>
          <w:szCs w:val="20"/>
        </w:rPr>
        <w:t xml:space="preserve"> fewer than those stationed within the defenses.  It would also allow me to reach and disable the alarm bell to prevent them from sounding the alarm.  Getting up onto the walls would let me bypass a good number of monster packs and reach the first boss relatively easily (all things considered).  Once I reached the boss, I could stop any monsters behind me from joining in on the fight by lowering the portcullis into the bailey where the Master of Hounds was located and disabling it so it couldn’t be opened.  Since I would have already disabled the bailey alarm bell first, those monsters would be aware of my presence but have no way to reach me, removing them from the fight…but also standing in my way if I tried to flee the dungeon.  Skeletons and zombies were very stupid monsters, and wouldn’t think to try to climb the walls to get to me.  They’d just stand by the portcullis and wait for it to open so they could chase me dow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What I was doing wasn’t unique.  This tactic was well known by many players and was the preferred means of getting through the bailey and past the first boss.  In fact, I think the dungeon was </w:t>
      </w:r>
      <w:r>
        <w:rPr>
          <w:rFonts w:cs="Times New Roman" w:ascii="Times New Roman" w:hAnsi="Times New Roman"/>
          <w:i/>
          <w:iCs/>
          <w:sz w:val="20"/>
          <w:szCs w:val="20"/>
        </w:rPr>
        <w:t>designed</w:t>
      </w:r>
      <w:r>
        <w:rPr>
          <w:rFonts w:cs="Times New Roman" w:ascii="Times New Roman" w:hAnsi="Times New Roman"/>
          <w:sz w:val="20"/>
          <w:szCs w:val="20"/>
        </w:rPr>
        <w:t xml:space="preserve"> with this tactic in m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n’t have much time.  There was an invisible thirty second countdown once the first player entered the dungeon before the monsters started moving or would react, so long as they didn’t move more than ten meters from the entrance.  It was set up that way to allow a party to organize itself before starting to move without being immediately swarmed, and here that mattered because there were six skeleton archers on the walls standing guard.  Those skeletons would immediately move to attack as soon as I moved away from the entrance, but none of them would move to activate the alarm.  Skeletons were too dumb to do that, it was the zombies that would do that.  A skeleton could only be given very basic instructions, and couldn’t be given more than one instruction at a time.  And their instruction was to attack any invaders that entered the bailey.  The archers were there to force the players to choose between getting up onto the wall to fight them or rushing into the gatehouse to get out of their line of sight, where a squad of skeleton warriors were statio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timer was going, so I sprang into action.  I pulled two consumables from my bag, then activated them in quick succession.  The first was known as a Frog Charm, which amplified my ability to jump, and the second was a short haste spell that would last for only three seconds, but would not cause the Fatigue debuff, which was </w:t>
      </w:r>
      <w:r>
        <w:rPr>
          <w:rFonts w:cs="Times New Roman" w:ascii="Times New Roman" w:hAnsi="Times New Roman"/>
          <w:i/>
          <w:iCs/>
          <w:sz w:val="20"/>
          <w:szCs w:val="20"/>
        </w:rPr>
        <w:t>critical</w:t>
      </w:r>
      <w:r>
        <w:rPr>
          <w:rFonts w:cs="Times New Roman" w:ascii="Times New Roman" w:hAnsi="Times New Roman"/>
          <w:sz w:val="20"/>
          <w:szCs w:val="20"/>
        </w:rPr>
        <w:t xml:space="preserve"> for this to work.  I drew both maces and blitzed out of the entry area, moving so fast that I could race a Savasa in full sprint, moving so fast that the skeleton archers had trouble reacting when I moved ten meters past the entrance.  I came right at the one nearest the right side of the gatehouse, then I dipped down and vaulted just as the haste wore off.  Since I was in the air, I’d keep going at my accelerated speed.  The Frog Charm allowed me to vault up to the top of the wall, twisting around an arrow the skeleton fired and retaliating when I came back down, my foot hitting the stone of the barbican.  My mace took the archer in the side of the skull, smashing it to the side, getting out of the line of sight of the two on the left and leaving only the second one on the right with a clear shot at me.  But the skeleton I hit wasn’t down yet, just knocked aside, so I turned on it and crossed my maces, then activated Blade D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should note something:  not all skill were usable with all weapons, but some were.  Blade Dance and Sword Blitz, despite having names referencing swords, were usable with any melee weapon, though Blade Dance required me to dual wield.  I couldn’t use Blade Dance with a single weapon, since I couldn’t perform the attack sequence to maintain it without dual wielding.  Some of my most common skills were universal like that, but some were not.  Blade Dance was universal, Flurry was universal, but Steelstorm was not.  It was an edged weapon only skill, meaning swords and axes.  Mortal Strike and Fiery Blade were universal skills, but Doom Blade was not, it was also exclusive to edged weapons.  On the reverse of that, I had several </w:t>
      </w:r>
      <w:r>
        <w:rPr>
          <w:rFonts w:cs="Times New Roman" w:ascii="Times New Roman" w:hAnsi="Times New Roman"/>
          <w:i/>
          <w:iCs/>
          <w:sz w:val="20"/>
          <w:szCs w:val="20"/>
        </w:rPr>
        <w:t>bludgeoning</w:t>
        <w:softHyphen/>
        <w:t xml:space="preserve"> only</w:t>
      </w:r>
      <w:r>
        <w:rPr>
          <w:rFonts w:cs="Times New Roman" w:ascii="Times New Roman" w:hAnsi="Times New Roman"/>
          <w:sz w:val="20"/>
          <w:szCs w:val="20"/>
        </w:rPr>
        <w:t xml:space="preserve"> skills that I don’t get to use very often because my Soulblades are my primary weapons, some of the many skills I’ve collected while soloing that I used because I don’t have to share anything I get with anyone else.  However, I have some </w:t>
      </w:r>
      <w:r>
        <w:rPr>
          <w:rFonts w:cs="Times New Roman" w:ascii="Times New Roman" w:hAnsi="Times New Roman"/>
          <w:i/>
          <w:iCs/>
          <w:sz w:val="20"/>
          <w:szCs w:val="20"/>
        </w:rPr>
        <w:t>nasty</w:t>
      </w:r>
      <w:r>
        <w:rPr>
          <w:rFonts w:cs="Times New Roman" w:ascii="Times New Roman" w:hAnsi="Times New Roman"/>
          <w:sz w:val="20"/>
          <w:szCs w:val="20"/>
        </w:rPr>
        <w:t xml:space="preserve"> bludgeoning skills, which I’ve leveled them up to make them effective in this content.  They average around 1,500 or so, which is more or less dead center in the skill average for this dungeon, so those skills will hit hard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finish it off quickly, before it had the chance to try to draw its dagger to attack from melee range, so I didn’t have a ranged attacker behind me as I dealt with a melee attacker in front of me.  I went into the attack routine, bone chips flying with every strike from the slender flanged heads of my maces, landing 14 hits on it in a matter of seconds.  Every hit dealt full damage thanks to me using maces, and I shattered its skull, killing it, just as the first arrow from the other archer came at me.  I couldn’t parry the arrows with my maces (that’s a child skill of my Sword skill, so I could only do it with swords), so I flowed out of the way, the fletching nearly brushing my cheek, then turned a full circle and charged the second archer.  That would put me in line of sight of the archers on the left (they were stationed where they were for just that reason, no one archer could be attacked without at least one other having line of sight), so I dropped my right hand mace and drew a Soulblade so I could parry arrows with at least one weapon.  The instant I was in range, I used Sword Blitz with my mace leading, smashing into my opponent and driving it back (skeletons were very light and could be bullied around relatively easily).  These were the entry mobs, so they were the weakest in the dungeon, which was why my Sword Blitz did nearly five percent of its health in a single hit.  I hit it twice with basic Mace skill, parried an arrow fired at me, dodged another, then spun my opponent around as a third came at me to use it as a shield, the arrow glancing off the back of its skull.  I ducked under its attempt to hit me with the bow, then I retaliated with Mortal Strike, one of my harder-hitting attack skills that could be used with any melee weapon, sweeping it out of my front arc and exposing me to the other two archers. I parried one arrow, but the other got past my sword and hit me in the right side just above my belt, penetrating into the flesh, but it didn’t go deep enough to hinder my movement.  I ducked as another came whistling in, stomped my foot on the arm of the skeleton archer I’d knocked down, then I killed it with a final mace blow to the forehead, shattering its skull.  I then darted across the wall, using the crenelations of the battlement for cover, dropping both weapons and accessing item storage even as I reached the gatehouse and jumped before my Frog Charm wore off.  The tetsubo appeared in my hands as I ascended up onto the roof of the gatehouse, which I was going to need to easily finish off the final two.  I ran across the roof and vaulted into the air over the near archer, my sights on the far one, and once I was in range I used Sword Blitz once again with the tetsubo cocked over my head and ready to strike. I crashed into it at a downward angle, and I timed it absolutely perfectly, nailing its bony head with my hardest hitting bludgeoning skill, Skullshatter, just as I came in, striking in that split second after Sword Blitz connected but before the skeleton could stagger back out of my reach, which I could do because I kept my second active skill slot empty just for this move.  That killed it in one hit, thanks to the very high Damage Rating of a two handed weapon, all but shattering the whole damn thing, bone fragments flying in every direction as I plastered it to the floor.  I slid to a stop and immediately reversed my direction, charging the final skeleton as it nocked an arrow, and it tried to draw a bead on me as I came right at it.  I watched its hand, and when I saw it flinch, I shivered to the left, which caused the arrow to whiz by my face.  It reached over its shoulder for another arrow, so I came in low, nearly dragging the tetsubo across the stone behind me, then I hit it with a vast upward swing, an impressive hit but still nothing but a basic attack.  That drove it off its feet and slammed it into the wall of the gatehouse behind it.  My next hit was a golf swing aimed at its feet, sweeping them out from under it and crashing it on its side on the top of the wall, and it tried to roll away as I turned a full circle and brought the tetsubo up and over, then smashed it down on the skeleton in a Hulk-like smash that was the aptly named skill Crush, another hard-hitting skill only usable with bludgeoning weapons.  It was the highest damage skill I had right now that wasn’t on cooldown.  I completely obliterated the skeleton’s left arm and shoulder, shattering them into fragments, which meant it could no longer use a bow, and damn near killed it to boot.  It yanked out its dagger and slashed my ankle, but I couldn’t do much about it since I was still recovering from Crush (I can’t attack or defend for two seconds after a Crush attack, I can only move at half my usual speed, one of the drawbacks of the skill), which let the skeleton get up to one knee.  I recovered from Crush and raised the tetsubo, then used Heavy Slam, another bludgeoning-only skill I don’t often get to use.  Heavy Slam was a gap closer similar to Sword Blitz, but it had a much shorter range and did significantly more damage, on top of having a one meter knockback with a Stagger debuff.  Stagger reduced the Defense skill of the victim by 10%, knocking them off balance and making them unable to properly defend themselves.  So, hitting someone with Heavy Slam staggered them back, which opened them up to a follow-up attack.  Heavy Slam was a meant to be used to chain to a very hard hitting follow-up, but all of my hardest hitting skills were on cooldown.  So I instead used Flurry, the longest chain skill I could use with the tetsubo.  It looked almost comical with me using a giant tetsubo instead of my swords or maces, but it still did the job, me hitting eight times in rapid succession.  Each hit was doing about 2% of its health, allowing me to repeatedly pound on the skeleton as it was staggered, and the final hit shattered its ribs and sent pieces of it flying, killing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in.  I defeated the initial trash pack and I was firmly established inside the dungeon, all it cost me was burning every single high-damage skill I have in rapid succession to kill them fast.  But still, I managed to do it, I managed to beat four high-skill mobs in rapid succession, while only taking 14% of my own health in damage in return.  I could do t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my detour to make the tetsubo had </w:t>
      </w:r>
      <w:r>
        <w:rPr>
          <w:rFonts w:cs="Times New Roman" w:ascii="Times New Roman" w:hAnsi="Times New Roman"/>
          <w:i/>
          <w:iCs/>
          <w:sz w:val="20"/>
          <w:szCs w:val="20"/>
        </w:rPr>
        <w:t>so</w:t>
      </w:r>
      <w:r>
        <w:rPr>
          <w:rFonts w:cs="Times New Roman" w:ascii="Times New Roman" w:hAnsi="Times New Roman"/>
          <w:sz w:val="20"/>
          <w:szCs w:val="20"/>
        </w:rPr>
        <w:t xml:space="preserve"> paid off!  Killing that skeleton in one hit was </w:t>
      </w:r>
      <w:r>
        <w:rPr>
          <w:rFonts w:cs="Times New Roman" w:ascii="Times New Roman" w:hAnsi="Times New Roman"/>
          <w:i/>
          <w:iCs/>
          <w:sz w:val="20"/>
          <w:szCs w:val="20"/>
        </w:rPr>
        <w:t>only</w:t>
      </w:r>
      <w:r>
        <w:rPr>
          <w:rFonts w:cs="Times New Roman" w:ascii="Times New Roman" w:hAnsi="Times New Roman"/>
          <w:sz w:val="20"/>
          <w:szCs w:val="20"/>
        </w:rPr>
        <w:t xml:space="preserve"> possible using the tetsub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was the easy part, however.  I wasn’t going to be killing other monsters quite this quickly or easily, because they wouldn’t just stand in one place and try to snipe me from a distance, demonstrating how dumb skeletons were.  They don’t take defensive actions, they don’t use cover, so they’re fairly easy to hit.  But from here out, I’d be attacked by multiple monsters at once, and attacked with mindless aggression with no regard to being injured in return.  Skeletons and zombies were mindless, with only more advanced forms of them having any intelligence. That was why, from here out, I had to do everything I could to minimize the number of monsters I had to fight at the same time, even if it meant I had to wait for half an hour before making my mo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sed a healing spell to max out once my combat status dropped off, then knelt down and surveyed the immediate area.  I could see monsters on the walls, but I was more than 50 meters away so they couldn’t see me.  I located the alarm bell, which would require me to go through three fixed positions and deal with one roving patrol.  From the way the static positions were standing, there was no way I was going to pull just one or two of them.  I’d have to pull the entire four-monster position, but it looked like I could pull only one position at a time.  The static mobs didn’t stand motionless, but they didn’t move from their positions.  They would turn in place and their skulls were moving in a scanning motion, meaning they were instructed to look for invaders and attack any they f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saw what I needed to do. I moved to the intersection on the wall where they’d come, then I pulled out my bow and I waited.  I had to tag the closest skeleton on the left while all of the skeletons on the right were looking away.  If they didn’t </w:t>
      </w:r>
      <w:r>
        <w:rPr>
          <w:rFonts w:cs="Times New Roman" w:ascii="Times New Roman" w:hAnsi="Times New Roman"/>
          <w:i/>
          <w:iCs/>
          <w:sz w:val="20"/>
          <w:szCs w:val="20"/>
        </w:rPr>
        <w:t>see</w:t>
      </w:r>
      <w:r>
        <w:rPr>
          <w:rFonts w:cs="Times New Roman" w:ascii="Times New Roman" w:hAnsi="Times New Roman"/>
          <w:sz w:val="20"/>
          <w:szCs w:val="20"/>
        </w:rPr>
        <w:t xml:space="preserve"> the left side statics move to engage, then they wouldn’t add.  That was how undead worked.  They didn’t think, they only acted on instructions.  So long as there was no stimulus to incite them to respond, they would not act.  The entire left side position was going to come when I shot because they were too close together, there was no way they’d miss seeing the arrow and the hit skeleton move to respond.  I may get lucky and have one not add, but I was planning on getting all fou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ould handle four, but it was going to be a major brawl.  But four was probably </w:t>
      </w:r>
      <w:r>
        <w:rPr>
          <w:rFonts w:cs="Times New Roman" w:ascii="Times New Roman" w:hAnsi="Times New Roman"/>
          <w:i/>
          <w:iCs/>
          <w:sz w:val="20"/>
          <w:szCs w:val="20"/>
        </w:rPr>
        <w:t>all</w:t>
      </w:r>
      <w:r>
        <w:rPr>
          <w:rFonts w:cs="Times New Roman" w:ascii="Times New Roman" w:hAnsi="Times New Roman"/>
          <w:sz w:val="20"/>
          <w:szCs w:val="20"/>
        </w:rPr>
        <w:t xml:space="preserve"> could safely handle.  The archers couldn’t do much damage, but I’d have four melee monsters on me at once, so I was going to take </w:t>
      </w:r>
      <w:r>
        <w:rPr>
          <w:rFonts w:cs="Times New Roman" w:ascii="Times New Roman" w:hAnsi="Times New Roman"/>
          <w:i/>
          <w:iCs/>
          <w:sz w:val="20"/>
          <w:szCs w:val="20"/>
        </w:rPr>
        <w:t>way</w:t>
      </w:r>
      <w:r>
        <w:rPr>
          <w:rFonts w:cs="Times New Roman" w:ascii="Times New Roman" w:hAnsi="Times New Roman"/>
          <w:sz w:val="20"/>
          <w:szCs w:val="20"/>
        </w:rPr>
        <w:t xml:space="preserve"> more damage.  The tactic in that kind of fight was to focus on killing them one at a time, which would reduce the amount of damage I was tak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 nocked an arrow and stood back up then I waited.   And waited.  I watched the monsters on the right, which stood in place but would move their skulls, or even turn.  Twice I thought I had a chance, but by the time I pulled the bow up and took aim, one of the skeletons turned back within line of sight of the left pack.  Eventually, after nearly twenty minutes, I saw my chance.  Three were turned away, one was turned sideways.  I brought up the bow and drew, drawing a bead on the closest left skeleton, but my eyes were on the skeleton looking in their direction.  And the instant it turned its skull, I loosed the arrow.  It hit the skeleton in its tattered, rusted breastplate, lodged into it but did very little damage, but it caused it to immediately react.  I was outside its visual range, but that didn’t matter because I hit it.  It now knew where I was, so it raised a nicked scimitar and started walking.  Not running, walking.  The other skeletons in its static pack reacted to its movement.  They didn’t know where I was, but they were responding to the fact that one of their pack was attacked, an aspect of social agro.  They would follow the hit skeleton, and once I was within 50 meters, they’d see me and move to attack.  I sent my bow away and waited for them to be in a position where I could hit them with a spell but that spell wouldn’t agro anything else, which would be when they were about fifteen meters from me.  I started chanting the words of power as they approached, and I timed it so the last one was within the intended area of effect just as the spell finished.  I thrust my hands out and down, at the stone at their feet, and sharp spikes erupted from it.  Calomere’s Caltrops, they’d take damage with every step, but the skeletons wouldn’t care.  They’d march forward mindlessly, taking damage with every step, because mindless undead don’t defend themselves.  I then drew my maces and waited for them to reach me, watching their health go down with every step.  And once the first got within reach, I stru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pulled into a defensive posture with my back near the gatehouse wall to keep them from getting behind me, and I tested my theory.  I had to be able to clear trash packs without burning all my mana or using up all my consumables or I’d never reach the final boss, so this first pull of dangerous trash mobs was the test to see if I could do it.  So, I used nothing but defensive and offensive skills in this fight against four skeleton soldiers to see if I could finish off the pack on my own without using finite resources.</w:t>
        <w:tab/>
        <w:t>I also limited myself to only using skills with a cooldown of fifteen seconds or less, saving the heaviest hitting skills.  I did this because further into the dungeon, when the trash mobs were stronger, I was going to need to save my biggest hitting skills for the most dangerous monsters, as well as keeping my heaviest burst in reserve if I got adds.  I needed to keep the ability to burst down one or two trash monsters quickly held back for when doing so would save my lif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a proof of concept pull, and it was successful…but also a bit nervous.  I killed the final skeleton with only 11% health, and I very nearly used Skullshatter on it to kill the last one quickly.  I would have if I’d gone under 10% heal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till, that proved that I could do it.  so long as I was very careful not to pull too many monsters, I could DPS down the packs using my bread and butter skills and abilities without having to resort to emergency measures.  That would let me slowly but steadily work my way through the gatehouse and bailey area to get to the first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at was exactly what happened.  It took me over an hour to carefully work my way to my first objective, the alarm bell, and once that was disabled so they couldn’t set off the alarm, I very slowly and methodically worked my way across the walltops of the gatehouse and bailey to reach the first boss.  It stood in a small inner bailey with a portcullis on either side and a series of eight small cage doors, four along each of the other two walls, a very large zombie class undead called a Rottercap, which was a much more intelligent version of a zombie.  Rottercaps kept their intelligence from life, so they had reasoning ability, but they also retained all their skills and abilities from life as well, so they weren’t just autoattacking machines the way normal zombies were.  This Rottercap was an Ogre in life, so it was considerably larger than the usual undead.  What I read about it was that this Rottercap had been a tamer, which was a specialized ability only available to certain races that allowed them to control animals and lower power monsters.  Humans couldn’t learn the taming ability, but Wildlings, the human version of Netherim races, could.  Taming was more or less a Netherim thing, only four races on Arca could learn taming magic, the Spriggen and Harian in Arcavia and the Orcs and Hobgoblins over in Kanlavia.  Nearly half of the light side Netherim races could learn taming magic, as well as four of the dark side rac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kari, the Wildling Champion, had a turbocharged version of taming magic for her Legendary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n the Houndmaster, its taming abilities had converted to the ability to command the undead animals it had commanded in life.  The entire gimmick of this fight was that I’d have to deal with both the Houndmaster and the undead hounds he called in during the fight to assist him.  The hounds were in their own way more dangerous than the boss, because their bite had a high chance of inflicting an extremely nasty disease-based DoT that both dealt damage and progressively reduced physical stats.  So with every tick, my Stamina, Agility, and Strength would go down, which meant my maximum health would drop, my damage would go down, and my ability to dodge would go down, making me take more hits.  The key to this fight would be to kill the summoned hounds as fast as possible, and if I got the DoT, I had to clear it off before it debilitated me to the point where I’d be easy prey for the Houndmaster.  Cure Disease would clear the debuff, but the trick was going to be casting it in the face of the Houndmaster and not get interrupted.  So, my strategy for this fight was to save my heaviest hitting abilities for the adds, burn them down as fast as possible, and just outlast the Houndmaster using my experience fighting boss monsters sol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my toy box.  Consumbables were going to matter during this f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there was something equally important about this fight.  I moved back out of sight of him and summoned Evie, who appeared in a puff of glittering motes of magical light.  She looked up at me and saw me put my finger over my lips, and she nodded solemnly.  Instead of taking off, she stepped up close to me to let me lean down to whisper.  “I’m here,” I told her.  “The boss is down in the bailey past the wa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she whispered back.  “When do I hi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or right now, not at all.  I have to learn how the boss works before I make a serious attempt to beat it, so I’m going to fight it and die, probably several times.  What I want you to do is observe,” I told her.  “Watch what the boss does, then report back to me what you see when it kills me and I get back here from the graveyard.  I’ve cleared all the monsters that can get up here, so you should be safe so long as you stay out of sight of everywhere but the bailey behind me.  But if you do somehow get agro from something, dismiss yourself.  Also, when I die, dismiss yourself, because I’m honestly not sure how the monsters in here will behave with you in here by yourself.  I’ll resummon you when I get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on’t you want me to summon your corpse and resurrect you?”</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ould be outside assistance, and it violates the rules of this challenge,” I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t having me observe and report is also outside assistance,” she pointed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gave her a look, then laughed.  “So it is,” I agreed.  “But what you’re doing is </w:t>
      </w:r>
      <w:r>
        <w:rPr>
          <w:rFonts w:cs="Times New Roman" w:ascii="Times New Roman" w:hAnsi="Times New Roman"/>
          <w:i/>
          <w:iCs/>
          <w:sz w:val="20"/>
          <w:szCs w:val="20"/>
        </w:rPr>
        <w:t>passive</w:t>
      </w:r>
      <w:r>
        <w:rPr>
          <w:rFonts w:cs="Times New Roman" w:ascii="Times New Roman" w:hAnsi="Times New Roman"/>
          <w:sz w:val="20"/>
          <w:szCs w:val="20"/>
        </w:rPr>
        <w:t xml:space="preserve">.  Rezzing me would be </w:t>
      </w:r>
      <w:r>
        <w:rPr>
          <w:rFonts w:cs="Times New Roman" w:ascii="Times New Roman" w:hAnsi="Times New Roman"/>
          <w:i/>
          <w:iCs/>
          <w:sz w:val="20"/>
          <w:szCs w:val="20"/>
        </w:rPr>
        <w:t>active</w:t>
      </w:r>
      <w:r>
        <w:rPr>
          <w:rFonts w:cs="Times New Roman" w:ascii="Times New Roman" w:hAnsi="Times New Roman"/>
          <w:sz w:val="20"/>
          <w:szCs w:val="20"/>
        </w:rPr>
        <w:t>, and I have to draw the line on active assist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alright, I understand,” she answered.  “So just observe and report?”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ight.  I </w:t>
      </w:r>
      <w:r>
        <w:rPr>
          <w:rFonts w:cs="Times New Roman" w:ascii="Times New Roman" w:hAnsi="Times New Roman"/>
          <w:i/>
          <w:iCs/>
          <w:sz w:val="20"/>
          <w:szCs w:val="20"/>
        </w:rPr>
        <w:t xml:space="preserve">will </w:t>
      </w:r>
      <w:r>
        <w:rPr>
          <w:rFonts w:cs="Times New Roman" w:ascii="Times New Roman" w:hAnsi="Times New Roman"/>
          <w:sz w:val="20"/>
          <w:szCs w:val="20"/>
        </w:rPr>
        <w:t>die several times as I figure out the boss, so when that happens, tell me what you saw when I get back and resummon you.  Once I’m confident I understand the boss’s behavior, we’ll try to kill it for real.  Under no circumstances do you let yourself die, Evie.  If you do, we have to wait ten days to try again.  So you dismiss yourself the instant you get attention from any monster, and err on the side of cowardice.  It’ll be much easier for me to resummon you than for us to wait ten days until you rejuvena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I’m read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et me use some consumables and I’ll be ready,” I told her.   “And keep an eye on your buff times, Evie, you’ll die fast in here if those buffs fade.  Got your consumabl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Right here,” she said, grabbing the strap of her tiny bag, slung over her should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Good.  Let’s get this going,” I said, reaching into my own ba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nce I had every buff the consumables could give me, but not using the ones I intended for serious attempts, I stood up when the boss turned away from me.  It didn’t leave its little bailey for any reason, and despite being a monster with intelligence it didn’t really do anything but stand around with its giant meat cleaver style axe and wait for something to wander into the bailey.  There were game mechanics at play that caused that, since the hounds that added in the fight were in the little cage cells along the walls, so the fight was designed to happen inside the bailey.  The boss couldn’t be lured out of the bailey, it wouldn’t leave it, a game mechanic we call </w:t>
      </w:r>
      <w:r>
        <w:rPr>
          <w:rFonts w:cs="Times New Roman" w:ascii="Times New Roman" w:hAnsi="Times New Roman"/>
          <w:i/>
          <w:iCs/>
          <w:sz w:val="20"/>
          <w:szCs w:val="20"/>
        </w:rPr>
        <w:t>leashing</w:t>
      </w:r>
      <w:r>
        <w:rPr>
          <w:rFonts w:cs="Times New Roman" w:ascii="Times New Roman" w:hAnsi="Times New Roman"/>
          <w:sz w:val="20"/>
          <w:szCs w:val="20"/>
        </w:rPr>
        <w:t xml:space="preserve"> or </w:t>
      </w:r>
      <w:r>
        <w:rPr>
          <w:rFonts w:cs="Times New Roman" w:ascii="Times New Roman" w:hAnsi="Times New Roman"/>
          <w:i/>
          <w:iCs/>
          <w:sz w:val="20"/>
          <w:szCs w:val="20"/>
        </w:rPr>
        <w:t>tethering</w:t>
      </w:r>
      <w:r>
        <w:rPr>
          <w:rFonts w:cs="Times New Roman" w:ascii="Times New Roman" w:hAnsi="Times New Roman"/>
          <w:sz w:val="20"/>
          <w:szCs w:val="20"/>
        </w:rPr>
        <w:t xml:space="preserve">.  When a monster was programmed to stay in a specific area, it wouldn’t willingly leave it, to the point where it would disengage from a fight rather than chase a target.  Those kinds of monsters had a defined patrol area and would not leave it, returning to its designated area if it moved beyond what we call its tether boundary.  This boss monster’s programmed encounter area was the bailey, so it would not leave the bailey because it couldn’t execute its mechanics outside of it.  That meant that I </w:t>
      </w:r>
      <w:r>
        <w:rPr>
          <w:rFonts w:cs="Times New Roman" w:ascii="Times New Roman" w:hAnsi="Times New Roman"/>
          <w:i/>
          <w:iCs/>
          <w:sz w:val="20"/>
          <w:szCs w:val="20"/>
        </w:rPr>
        <w:t>could</w:t>
      </w:r>
      <w:r>
        <w:rPr>
          <w:rFonts w:cs="Times New Roman" w:ascii="Times New Roman" w:hAnsi="Times New Roman"/>
          <w:sz w:val="20"/>
          <w:szCs w:val="20"/>
        </w:rPr>
        <w:t xml:space="preserve"> theoretically run from this boss by escaping the bailey and getting past its tether boundary.  But I wasn’t going to do that, because running from the Houndmaster caused it to use a magical charm on its person to alert the watch captain, the second boss, and he’d raise the alarm and put the entire dungeon on alert.  And that would make all that hard work I did disabling the alarm bell pointle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ave Evie a wink as I pulled my tetsubo out of item storage, then I set it on the wall.  Since I’d made it soulbound using a writ, I could summon it to my hand at will, so it was just fine leaving it there  I didn’t have to have it on me to formally equip it, it just had to be within twenty meters of me, so I would be able to swap between my current weapons and the tetsubo in a quick second, just dropping one, equipping the other, then summoning it using its soulbound property.  I was going to need the tetsubo for a certain phase of the fight, so it was best to have it out and ready.  I drew my Soulblades and stood up—zombies took full damage from edged weapons and being able to use my swords meant I had access to my full skill toolkit—a foot on the battlement, looking down at the Houndmaster.  It had its back to me, which was ideal, it would let me get the first shot from relative surprise.  The reddish-black aura of the Soulblades of Shatra Sha shimmered faint light on the stone of the battlement under my foot, and I took just a quick moment to mentally prepare myself for this.  This was going to be a nasty fight, and I was definitely going to die multiple times as I learned the exact timings and nuances of the boss and its mechanic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lright, here we go,” I whispered under my breath, leaned forward, then vaulted off the wall.  I used Sword Blitz just as the monster’s proximity agro kicked in, and it had halfway turned towards me just as I connected.  I didn’t weigh enough to stagger it back, but I hit it hard enough to keep it from bringing its cleaver axe to bear, letting me kick off, do a tight backflip, then slide to a stop with my swords ready.  The fight had begun, at least technically.  These first attempts were purely for learning the boss, and I </w:t>
      </w:r>
      <w:r>
        <w:rPr>
          <w:rFonts w:cs="Times New Roman" w:ascii="Times New Roman" w:hAnsi="Times New Roman"/>
          <w:i/>
          <w:iCs/>
          <w:sz w:val="20"/>
          <w:szCs w:val="20"/>
        </w:rPr>
        <w:t>would</w:t>
      </w:r>
      <w:r>
        <w:rPr>
          <w:rFonts w:cs="Times New Roman" w:ascii="Times New Roman" w:hAnsi="Times New Roman"/>
          <w:sz w:val="20"/>
          <w:szCs w:val="20"/>
        </w:rPr>
        <w:t xml:space="preserve"> die. But each death would teach me more and more, until I knew enough to start making real attempts to kill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is was no different from fighting overworld boss monsters, it was the same methodology, so it was something with which I was very comfortable.  The boss was a slow attacker, meaning that it didn’t autoattack often but those attacks did </w:t>
      </w:r>
      <w:r>
        <w:rPr>
          <w:rFonts w:cs="Times New Roman" w:ascii="Times New Roman" w:hAnsi="Times New Roman"/>
          <w:i/>
          <w:iCs/>
          <w:sz w:val="20"/>
          <w:szCs w:val="20"/>
        </w:rPr>
        <w:t>massive</w:t>
      </w:r>
      <w:r>
        <w:rPr>
          <w:rFonts w:cs="Times New Roman" w:ascii="Times New Roman" w:hAnsi="Times New Roman"/>
          <w:sz w:val="20"/>
          <w:szCs w:val="20"/>
        </w:rPr>
        <w:t xml:space="preserve"> damage, and that was on top of any skills or abilities that it used.  The key to dealing with slow attackers was to avoid their autoattack damage completely, investing skills into doing so, which cut </w:t>
      </w:r>
      <w:r>
        <w:rPr>
          <w:rFonts w:cs="Times New Roman" w:ascii="Times New Roman" w:hAnsi="Times New Roman"/>
          <w:i/>
          <w:iCs/>
          <w:sz w:val="20"/>
          <w:szCs w:val="20"/>
        </w:rPr>
        <w:t>way</w:t>
      </w:r>
      <w:r>
        <w:rPr>
          <w:rFonts w:cs="Times New Roman" w:ascii="Times New Roman" w:hAnsi="Times New Roman"/>
          <w:sz w:val="20"/>
          <w:szCs w:val="20"/>
        </w:rPr>
        <w:t xml:space="preserve"> down on the overall damage they dealt.  Parrying, dodging, using skills that blocked, absorbed, or avoided melee damage, those were the key in a fight like this.  Defensives that reduced damage were only used on its skills and abilities.  This particular kind of enemy was </w:t>
      </w:r>
      <w:r>
        <w:rPr>
          <w:rFonts w:cs="Times New Roman" w:ascii="Times New Roman" w:hAnsi="Times New Roman"/>
          <w:i/>
          <w:iCs/>
          <w:sz w:val="20"/>
          <w:szCs w:val="20"/>
        </w:rPr>
        <w:t>perfectly</w:t>
      </w:r>
      <w:r>
        <w:rPr>
          <w:rFonts w:cs="Times New Roman" w:ascii="Times New Roman" w:hAnsi="Times New Roman"/>
          <w:sz w:val="20"/>
          <w:szCs w:val="20"/>
        </w:rPr>
        <w:t xml:space="preserve"> countered by my stat and skill build.  Dual wield builds had extremely high agility, which meant that I could rely on my mobility and speed to avoid the heavy blows of the boss.  My extremely high Sword skill would also help, since I had the strength to parry blows from a weapon that large, and my Legendary weapons were unbreakable.  What I couldn’t dodge, I could parry.  That would significantly reduce the damage I’d take from the boss, at least until he started calling in his hounds.   That was when things were going to get hai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Like all dungeon bosses, The Houndmaster had like 40 different abilities or special skills that it could use, but only some of them would be active during this fight, and that would change </w:t>
      </w:r>
      <w:r>
        <w:rPr>
          <w:rFonts w:cs="Times New Roman" w:ascii="Times New Roman" w:hAnsi="Times New Roman"/>
          <w:i/>
          <w:iCs/>
          <w:sz w:val="20"/>
          <w:szCs w:val="20"/>
        </w:rPr>
        <w:t>every time</w:t>
      </w:r>
      <w:r>
        <w:rPr>
          <w:rFonts w:cs="Times New Roman" w:ascii="Times New Roman" w:hAnsi="Times New Roman"/>
          <w:sz w:val="20"/>
          <w:szCs w:val="20"/>
        </w:rPr>
        <w:t xml:space="preserve"> I did the instance.  So what I had to do was learn which ones were active and think up ways to get around their effects.  I specifically had </w:t>
      </w:r>
      <w:r>
        <w:rPr>
          <w:rFonts w:cs="Times New Roman" w:ascii="Times New Roman" w:hAnsi="Times New Roman"/>
          <w:i/>
          <w:iCs/>
          <w:sz w:val="20"/>
          <w:szCs w:val="20"/>
        </w:rPr>
        <w:t>not</w:t>
      </w:r>
      <w:r>
        <w:rPr>
          <w:rFonts w:cs="Times New Roman" w:ascii="Times New Roman" w:hAnsi="Times New Roman"/>
          <w:sz w:val="20"/>
          <w:szCs w:val="20"/>
        </w:rPr>
        <w:t xml:space="preserve"> looked up any ability of any boss in this dungeon to maintain the purity of the challenge, only its general overview to understand the basic mechanics of the fight that didn’t change no matter what abilities the boss used.  So, I engaged the Houndmaster with the intent to simply survive as long as possible so I could see what special abilities it had active.  Like other monsters of its type, it was plodding, but it wasn’t clumsy, moving with what appeared to me to be slow certainty, a style that was deceptive to people who thought that was </w:t>
      </w:r>
      <w:r>
        <w:rPr>
          <w:rFonts w:cs="Times New Roman" w:ascii="Times New Roman" w:hAnsi="Times New Roman"/>
          <w:i/>
          <w:iCs/>
          <w:sz w:val="20"/>
          <w:szCs w:val="20"/>
        </w:rPr>
        <w:t>only</w:t>
      </w:r>
      <w:r>
        <w:rPr>
          <w:rFonts w:cs="Times New Roman" w:ascii="Times New Roman" w:hAnsi="Times New Roman"/>
          <w:sz w:val="20"/>
          <w:szCs w:val="20"/>
        </w:rPr>
        <w:t xml:space="preserve"> as fast as it could move.  The cleaver axe moved with blazing speed even if its body didn’t, but no so fast that I couldn’t handle it.  I dodged and evaded most of its autoattacks, parried what I couldn’t avoid, and managed to get in some basic sword skill hits in return, starting to slowly whittle down its health without showing the boss what I could do so it couldn’t start planning for </w:t>
      </w:r>
      <w:r>
        <w:rPr>
          <w:rFonts w:cs="Times New Roman" w:ascii="Times New Roman" w:hAnsi="Times New Roman"/>
          <w:i/>
          <w:iCs/>
          <w:sz w:val="20"/>
          <w:szCs w:val="20"/>
        </w:rPr>
        <w:t>me</w:t>
      </w:r>
      <w:r>
        <w:rPr>
          <w:rFonts w:cs="Times New Roman" w:ascii="Times New Roman" w:hAnsi="Times New Roman"/>
          <w:sz w:val="20"/>
          <w:szCs w:val="20"/>
        </w:rPr>
        <w:t xml:space="preserve">.  But I couldn’t avoid everything, so when it did finally land a hit, it took nearly 6% of my health in one blow and damn near knocked me halfway across the bailey. That was the danger of the slow attacker.  Its autoattacks were slow, easier to dodge or parry than faster attackers, but damn did they hit </w:t>
      </w:r>
      <w:r>
        <w:rPr>
          <w:rFonts w:cs="Times New Roman" w:ascii="Times New Roman" w:hAnsi="Times New Roman"/>
          <w:i/>
          <w:iCs/>
          <w:sz w:val="20"/>
          <w:szCs w:val="20"/>
        </w:rPr>
        <w:t>hard</w:t>
      </w:r>
      <w:r>
        <w:rPr>
          <w:rFonts w:cs="Times New Roman" w:ascii="Times New Roman" w:hAnsi="Times New Roman"/>
          <w:sz w:val="20"/>
          <w:szCs w:val="20"/>
        </w:rPr>
        <w:t xml:space="preserve"> when they managed to connect.  I didn’t bother to heal, let my combat regeneration skill handle getting my health back up as I focused on the boss, getting a little annoyed that it hadn’t used any skills yet.  That told me that odds were it used at least some of its abilities based on its remaining health, and I hadn’t done anything yet that had incited it into using its abilities on me.  It must not see me as enough of a threat to use its abilit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t was time to ramp up.  I parried its giant cleaver then retaliated with Flame Blade, causing my right sword to erupt into flame, then struck the monster five times in quick succession with Whirling Steel, one of my many multihit skills and one usable with any metal weapon, using up all five charges of flame blade in a matter of two seconds.  That got his attention, so he lowered his shoulder and a swirl of energy formed in front of him, some kind of charging attack I’d wager.  And sure enough, he came at me with magical, blazing speed, so fast that it took me by surprise even when I was half-expecting it.  The blow took 31% of my health in a single hit and sent me flying all the way across the bailey.  If I’d had my immovability ability (it was on gear I can’t use for this challenge since it was acquired through grouping), I could have held my ground, but I was instead knocked heavily into the far wall of the bailey, taking even more damage from the impact.  It was bone-jarring, leaving me “stung” and unable to freely move for a couple of seconds, time the boss used to advance on me with its cleaver rai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amn, this boss was </w:t>
      </w:r>
      <w:r>
        <w:rPr>
          <w:rFonts w:cs="Times New Roman" w:ascii="Times New Roman" w:hAnsi="Times New Roman"/>
          <w:i/>
          <w:iCs/>
          <w:sz w:val="20"/>
          <w:szCs w:val="20"/>
        </w:rPr>
        <w:t>no joke</w:t>
      </w:r>
      <w:r>
        <w:rPr>
          <w:rFonts w:cs="Times New Roman" w:ascii="Times New Roman" w:hAnsi="Times New Roman"/>
          <w:sz w:val="20"/>
          <w:szCs w:val="20"/>
        </w:rPr>
        <w:t>!  I haven’t been hit that hard by a single attack since the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anaged to roll out of the way at the last second, recalled my swords to my hands, then crossed them as I came in from the flank.  I activated Jolt and channeled it as an active skill, causing arcs of electricity to dance around my body, then I lunged in and used Blade Dance, introducing the boss to my heavy hitting attack, which was death by a thousand cuts rather than a single crushing blow.  The boss’ health bar visibly went down as I went all out on it, hitting it dozens of times in just a few seconds and stacking Jolt damage on top of it, the blades blurring in my vision as they moved faster than the eye could track, even my own eyes, leaving behind silvery flashes as they sliced into the boss’s left flank, leg, and arm.  I ended Blade Dance in midair, turned, channeled Jolt as a sustained skill, rotated as I brought my leg up and over, then hit him dead in the face with the top of my ankle and shin, hitting him with one of my unarmed skills, Flying Ox Kick.  The name of the skill implied what it does, a single massive blow delivered from the air that deals damage and knocks my target back, driving the undead ogre back, his feet sliding across the stones of the bailey until he impacted the same wall I’d hit, allowing me to land safe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ule number one of going airborne:  you are at the mercy of gravity, unable to change your direction, so if you leave your feet you’d </w:t>
      </w:r>
      <w:r>
        <w:rPr>
          <w:rFonts w:cs="Times New Roman" w:ascii="Times New Roman" w:hAnsi="Times New Roman"/>
          <w:i/>
          <w:iCs/>
          <w:sz w:val="20"/>
          <w:szCs w:val="20"/>
        </w:rPr>
        <w:t>damn</w:t>
      </w:r>
      <w:r>
        <w:rPr>
          <w:rFonts w:cs="Times New Roman" w:ascii="Times New Roman" w:hAnsi="Times New Roman"/>
          <w:sz w:val="20"/>
          <w:szCs w:val="20"/>
        </w:rPr>
        <w:t xml:space="preserve"> well make sure you can get them back on the ground without getting your ass kicked.  All those fancy viddies of leaping martial artists was done purely for the entertainment, in the real world you </w:t>
      </w:r>
      <w:r>
        <w:rPr>
          <w:rFonts w:cs="Times New Roman" w:ascii="Times New Roman" w:hAnsi="Times New Roman"/>
          <w:i/>
          <w:iCs/>
          <w:sz w:val="20"/>
          <w:szCs w:val="20"/>
        </w:rPr>
        <w:t>never</w:t>
      </w:r>
      <w:r>
        <w:rPr>
          <w:rFonts w:cs="Times New Roman" w:ascii="Times New Roman" w:hAnsi="Times New Roman"/>
          <w:sz w:val="20"/>
          <w:szCs w:val="20"/>
        </w:rPr>
        <w:t xml:space="preserve"> leave your feet unless you have an overwhelming advantage and a plan for how you get back on the ground alive.  You didn’t even take one foot off the ground unless you were sure you could get it back on the ground without it costing you dearly, since you restrict your mobility when on one foot.  So, when I ended Blade Dance up in the air, I had Flying Ox Kick as my plan to make space so I could get back on the ground without the Houndmaster planting his axe in my skull for my flourishing flair.  It worked, letting me land in a kneeling crouch as the Houndmaster was the one being slammed into the wall of the baile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sequence cost me 70% of my mana, but it had been worth it.  The Houndmaster had taken enough damage to begin the first phase of its mechanics.  He pulled the horn hanging from his chest up to his lips and then blew it, which caused one of the gates along the walls so start opening with the clacking sound of ratchets and pulleys. The main mechanic of the boss had started, a dangerous add I had to deal with as well as the boss.  In a group, the group would split so some of them took on the add while the rest held the boss, but I didn’t have that luxury.  Luck was with me that it was the furthest gate that opened, so I turned and rushed the skeletal hound that bounded out of the cell with surprising speed, dropping my Soulblades and calling the tetsubo to my hand—this was what it was for, the adds—moving much faster and more fluidly than most skeletal undead.  The major threat of this and all the other adds was the dangerous stacking debuff that it could inflict with a bite, so these things had to die as fast as humanly possible to minimize that threat.  I had Cure Disease and also consumables to clear the debuff if I was having trouble getting the spell off while being pounded by the Houndmaster, but I didn’t have many due to how hard they were for Lucilia to make, so I had to use them sparingly…and wouldn’t be using any until I made a serious attempt to beat the boss.  Besides, I </w:t>
      </w:r>
      <w:r>
        <w:rPr>
          <w:rFonts w:cs="Times New Roman" w:ascii="Times New Roman" w:hAnsi="Times New Roman"/>
          <w:i/>
          <w:iCs/>
          <w:sz w:val="20"/>
          <w:szCs w:val="20"/>
        </w:rPr>
        <w:t>wanted</w:t>
      </w:r>
      <w:r>
        <w:rPr>
          <w:rFonts w:cs="Times New Roman" w:ascii="Times New Roman" w:hAnsi="Times New Roman"/>
          <w:sz w:val="20"/>
          <w:szCs w:val="20"/>
        </w:rPr>
        <w:t xml:space="preserve"> to take the debuff a few times in these test fights to get an idea of how much damage per tick they did and how debilitating the stat decreases would be on me.  This was also part of the learning process, which included testing how I could perform while debuffed.  So, when I met the undead hound, I more or less allowed it to bite me, minimizing the initial damage by taking the bite on my forearm, but it did inflict the debu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now, </w:t>
      </w:r>
      <w:r>
        <w:rPr>
          <w:rFonts w:cs="Times New Roman" w:ascii="Times New Roman" w:hAnsi="Times New Roman"/>
          <w:i/>
          <w:iCs/>
          <w:sz w:val="20"/>
          <w:szCs w:val="20"/>
        </w:rPr>
        <w:t>bad idea</w:t>
      </w:r>
      <w:r>
        <w:rPr>
          <w:rFonts w:cs="Times New Roman" w:ascii="Times New Roman" w:hAnsi="Times New Roman"/>
          <w:sz w:val="20"/>
          <w:szCs w:val="20"/>
        </w:rPr>
        <w:t>.  I felt a wave of weakness and nausea sweep through me and my vision got a little hazy as the poison from the hound’s rotted teeth got into my bloodstream and spread through me.  I didn’t expect this kind of an effect!  It was nearly a struggle to move and think as I kicked the hound off me and turned on it focusing through the haze to hit it with Skullshatter, my strongest single bludgeoning attack, to see if I could bring it down in one hit.  Not even close, it only took 35% of its health.  I realized through the haze that it would take a Jolt-boosted Blade Dance using my maces—Blade Dance, despite its name, could be used with any one-handed weapon, I just had to have one in each hand to be able to perform the attack sequence that maintained the buff—to kill one of them fast, maintaining it until the add was down, and I’d have to do it with the Houndmaster breathing down my neck.  I’d equipped the tetsubo thinking it would let me kill the skeletal hounds fastest, but I was wrong, so I’d be using the maces from here out.  So long as I didn’t have to hold it for so long that the next add came in while Blade Dance was on cooldown, it just might work.  If the adds came in based on the Houndmaster’s health, I could manipulate just when the adds came in by controlling how much damage I did to the boss between add phases.  I could stall to reset cooldowns between adds, allowing me to nuke them hard when they did come 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ould be a possible solution.  Blade Dance the adds to burn them down fast, which I could test on a future attempt.  I wanted to gather a little more information and test some other tactics before I resorted to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debuff was </w:t>
      </w:r>
      <w:r>
        <w:rPr>
          <w:rFonts w:cs="Times New Roman" w:ascii="Times New Roman" w:hAnsi="Times New Roman"/>
          <w:i/>
          <w:iCs/>
          <w:sz w:val="20"/>
          <w:szCs w:val="20"/>
        </w:rPr>
        <w:t>brutal</w:t>
      </w:r>
      <w:r>
        <w:rPr>
          <w:rFonts w:cs="Times New Roman" w:ascii="Times New Roman" w:hAnsi="Times New Roman"/>
          <w:sz w:val="20"/>
          <w:szCs w:val="20"/>
        </w:rPr>
        <w:t xml:space="preserve">.  I had to struggle just to move, focusing all my attention on controlling my body, which slowed my movements and degraded my usual precision.  That meant I took hits I could have avoided otherwise, from both the add and the Houndmaster, and I was worn down to just 4% health in barely twenty seconds.  Holy crap, and this was just </w:t>
      </w:r>
      <w:r>
        <w:rPr>
          <w:rFonts w:cs="Times New Roman" w:ascii="Times New Roman" w:hAnsi="Times New Roman"/>
          <w:i/>
          <w:iCs/>
          <w:sz w:val="20"/>
          <w:szCs w:val="20"/>
        </w:rPr>
        <w:t>one stack</w:t>
      </w:r>
      <w:r>
        <w:rPr>
          <w:rFonts w:cs="Times New Roman" w:ascii="Times New Roman" w:hAnsi="Times New Roman"/>
          <w:sz w:val="20"/>
          <w:szCs w:val="20"/>
        </w:rPr>
        <w:t xml:space="preserve"> of the debuff?  I’d be crippled with two stac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ecided I was in too much of a disadvantage to learn any more, so I allowed myself to die, sheathing my swords before going down.  The Houndmaster finished me off, and after my senses blacked out, I found myself in the graveyard, which wasn’t very far from the scion that brought me here.  The safe zone effect of the graveyard protected me from the heat and lack of oxygen, which would let me at least buff up as best I could before leaving the sanctuary effect.  This was one reason why it was </w:t>
      </w:r>
      <w:r>
        <w:rPr>
          <w:rFonts w:cs="Times New Roman" w:ascii="Times New Roman" w:hAnsi="Times New Roman"/>
          <w:i/>
          <w:iCs/>
          <w:sz w:val="20"/>
          <w:szCs w:val="20"/>
        </w:rPr>
        <w:t>dangerous</w:t>
      </w:r>
      <w:r>
        <w:rPr>
          <w:rFonts w:cs="Times New Roman" w:ascii="Times New Roman" w:hAnsi="Times New Roman"/>
          <w:sz w:val="20"/>
          <w:szCs w:val="20"/>
        </w:rPr>
        <w:t xml:space="preserve"> to die deep in the Underdark, because if you had no way to protect yourself from the environment, you’d die as soon as you left it.  That could get you trapped in a death loop, where your only recourse would be to beseech the graveyard guardian to relocate you to the graveyard for your race’s faction, the main graveyard in your starting city.  You didn’t have that option unless you died three times from non-combat damage or environmental effects without getting into combat, which caused you to return to the graveyard in a ghostly state rather than reincarnate.  That allowed you to interact with the guardian spirit, who would send your spirit to your “home” graveyard in faction territory and have you reincarnate there.  That was the last-ditch resort, because when you did that, you were inflicted with a very nasty debuff that lasted a full game day called Weakened Soul.  The effect of your soul being sent to another graveyard caused your reincarnated body to have all your stats reduced to 1% of normal on reincarnation and they would remain that way for ten hours, and afterward you would regain 5% of your full stats every hour until your stats were restored.  Until your stats started to increase, you were incapable of combat and were as weak as a kitten, barely able to so much as walk, let alone a weapon.  That was the price of being relocated back to faction territory, being effectively debilitated for a game day for your trouble.  Most people who had to do that just logged out, since the timer would run if you were logged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I didn’t have issue thanks to Emelda and her generosity.  I cast my Summon Corpse spell, which caused my prior body to appear at my feet, then went about getting my gear back.  Once my old body was fully looted, it vanished in a puff of magical motes, so it was now a matter of getting back to the instance…meaning dodging the undead patrols once again.  I managed to get back in one piece, and after scaling the wall, I returned to where I left Evie.  She’d dismissed herself as I instructed, so I resummoned her, then we talked about what she saw and what I saw, then started theorizing on the best counterpl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en I did it aga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again and again and again.  Each time I got a little further, each time I got a better understanding of what the boss did and how to best counter it.  It got complicated because we found out that each add had more health and hit harder than the previous one, meaning that it took more and more effort to kill the adds.  We also figured out that the adds were </w:t>
      </w:r>
      <w:r>
        <w:rPr>
          <w:rFonts w:cs="Times New Roman" w:ascii="Times New Roman" w:hAnsi="Times New Roman"/>
          <w:i/>
          <w:iCs/>
          <w:sz w:val="20"/>
          <w:szCs w:val="20"/>
        </w:rPr>
        <w:t>time</w:t>
      </w:r>
      <w:r>
        <w:rPr>
          <w:rFonts w:cs="Times New Roman" w:ascii="Times New Roman" w:hAnsi="Times New Roman"/>
          <w:sz w:val="20"/>
          <w:szCs w:val="20"/>
        </w:rPr>
        <w:t xml:space="preserve"> based, not health based, meaning I could avoid the nasty adds by killing the boss faster…but </w:t>
      </w:r>
      <w:r>
        <w:rPr>
          <w:rFonts w:cs="Times New Roman" w:ascii="Times New Roman" w:hAnsi="Times New Roman"/>
          <w:i/>
          <w:iCs/>
          <w:sz w:val="20"/>
          <w:szCs w:val="20"/>
        </w:rPr>
        <w:t>faster</w:t>
      </w:r>
      <w:r>
        <w:rPr>
          <w:rFonts w:cs="Times New Roman" w:ascii="Times New Roman" w:hAnsi="Times New Roman"/>
          <w:sz w:val="20"/>
          <w:szCs w:val="20"/>
        </w:rPr>
        <w:t xml:space="preserve"> is not really a thing when you solo.  The final two adds were more or less punishment for failing to kill the boss in a reasonable amount of time, almost like an enrage timer present in many raid bosses (enrage timers were countdown timers that caused the boss to instantly wiped the entire raid if the timer counted down to zero, and were present in most raid bosses to prevent a raid from stacking dozens of healers and outlasting the boss using overhealing).  This posed a major problem for me, since enrage timer mechanics were not common in dungeon boss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fter several hours of attempts, none of them serious attempts to kill the boss because I couldn’t formulate what I felt was a viable strategy worth burning expensive consumables, we decided to call it.  We returned to the townhouse and had a very long strategy session.  And I have to admit, I was </w:t>
      </w:r>
      <w:r>
        <w:rPr>
          <w:rFonts w:cs="Times New Roman" w:ascii="Times New Roman" w:hAnsi="Times New Roman"/>
          <w:i/>
          <w:iCs/>
          <w:sz w:val="20"/>
          <w:szCs w:val="20"/>
        </w:rPr>
        <w:t>very</w:t>
      </w:r>
      <w:r>
        <w:rPr>
          <w:rFonts w:cs="Times New Roman" w:ascii="Times New Roman" w:hAnsi="Times New Roman"/>
          <w:sz w:val="20"/>
          <w:szCs w:val="20"/>
        </w:rPr>
        <w:t xml:space="preserve"> surprised by how analytical Evie was.  Her governing AI was intelligent, but it was also very, well, </w:t>
      </w:r>
      <w:r>
        <w:rPr>
          <w:rFonts w:cs="Times New Roman" w:ascii="Times New Roman" w:hAnsi="Times New Roman"/>
          <w:i/>
          <w:iCs/>
          <w:sz w:val="20"/>
          <w:szCs w:val="20"/>
        </w:rPr>
        <w:t>tactical</w:t>
      </w:r>
      <w:r>
        <w:rPr>
          <w:rFonts w:cs="Times New Roman" w:ascii="Times New Roman" w:hAnsi="Times New Roman"/>
          <w:sz w:val="20"/>
          <w:szCs w:val="20"/>
        </w:rPr>
        <w:t xml:space="preserve"> in how she thought.  Her input in the discussion was insightful and helpful as we discussed how I was going to handle the adds, and how each add being stronger and more powerful was a major probl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simple truth was, it </w:t>
      </w:r>
      <w:r>
        <w:rPr>
          <w:rFonts w:cs="Times New Roman" w:ascii="Times New Roman" w:hAnsi="Times New Roman"/>
          <w:i/>
          <w:iCs/>
          <w:sz w:val="20"/>
          <w:szCs w:val="20"/>
        </w:rPr>
        <w:t>was</w:t>
      </w:r>
      <w:r>
        <w:rPr>
          <w:rFonts w:cs="Times New Roman" w:ascii="Times New Roman" w:hAnsi="Times New Roman"/>
          <w:sz w:val="20"/>
          <w:szCs w:val="20"/>
        </w:rPr>
        <w:t xml:space="preserve"> a major problem.  Me effectively being on a timer because of the increasingly more powerful adds meant I was put in the dilemma of having to kill the boss fast, but being unable to do so because I was doing this solo.  Me and Evie discussed it for nearly two hours, bouncing ideas off each other in how I could deal with the adds, but nothing really came across to me as it would work.  There were things I was going to try, but wasn’t sure how effective they were going to b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the first of many days of failure.  Every day, it was the same.  I would plow into the dungeon, reach the Houndmaster, then I would try the strategies me and Evie devised, or strategies suggested by chat, but to no avail.  The simple fact was, the timer imposed on my by the adds getting stronger and stronger had me stonewalled.  All of our strategies failed, and after nearly a week of failure, I pulled back completely for a couple of days research possible alternatives.  The problem, simply, was the adds.  I had to find some way to kill or deal with the adds, but attempts to use crowd control on them or block the gates or entrances so they couldn’t get out of their pens had failed.  No spell I tried to cast on the bars to keep them closed worked, and the one time I tried to physically block a pen, the Houndmaster destroyed the barricade by charging it.  I could handle the first three adds without much issue, but the next three were increasingly problematic, and the seventh was the killer.  I hadn’t lived to see the eighth and final add, so I had no idea how bad it was.  A week didn’t concern me very much, I’d worked for over a month to kill an overworld boss a couple of times, but it really seemed to annoy Evie…and that made this a good learning experience for her on the reality that sometimes a challenging goal required a lot of failure before you finally succee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problem was complicated, and finding the solution was going to require some cleverness.  What I needed here was some way to get the adds out of the fight, but undead were notoriously hard to hit with crowd control abilities, or CC in gamer speak.  They’re immune to sleep, stun, and paralysis, as well as non-physical snares, roots and holds.  The reason for that was non-physical CC like that was either Necromancy or specifically designed to affect living targets in how those spells and abilities work.  Undead were vulnerable to Necromancy, but </w:t>
      </w:r>
      <w:r>
        <w:rPr>
          <w:rFonts w:cs="Times New Roman" w:ascii="Times New Roman" w:hAnsi="Times New Roman"/>
          <w:i/>
          <w:iCs/>
          <w:sz w:val="20"/>
          <w:szCs w:val="20"/>
        </w:rPr>
        <w:t>were</w:t>
      </w:r>
      <w:r>
        <w:rPr>
          <w:rFonts w:cs="Times New Roman" w:ascii="Times New Roman" w:hAnsi="Times New Roman"/>
          <w:sz w:val="20"/>
          <w:szCs w:val="20"/>
        </w:rPr>
        <w:t xml:space="preserve"> immune to Necromancy spells specifically intended to affect living targets.  So, Hold Monster, a form of CC that kept them from moving, doesn’t work on undead, but Earth Shackle, a </w:t>
      </w:r>
      <w:r>
        <w:rPr>
          <w:rFonts w:cs="Times New Roman" w:ascii="Times New Roman" w:hAnsi="Times New Roman"/>
          <w:i/>
          <w:iCs/>
          <w:sz w:val="20"/>
          <w:szCs w:val="20"/>
        </w:rPr>
        <w:t>physical</w:t>
      </w:r>
      <w:r>
        <w:rPr>
          <w:rFonts w:cs="Times New Roman" w:ascii="Times New Roman" w:hAnsi="Times New Roman"/>
          <w:sz w:val="20"/>
          <w:szCs w:val="20"/>
        </w:rPr>
        <w:t xml:space="preserve"> spell that pinned a target in place by stone hands that rose up from the ground and grabbed their legs, would work...or would usually work if not for the Houndmaster intervening whenever I tried to CC one of the adds.  I tried Grasping Vines, a physical snare, and Earth Shackle, a physical root, but the Houndmaster broke the roots to release the hound, which more or less removed trying to root or snare the add from the equation.  There are Necromancy CC spells specifically designed to affect undead, like Spirit Lock, but the hounds are immune to them by design, which means that the boss encounter was designed to force players to deal with the adds instead of CC them.  Add to that the fact that the undead are technically tamed monsters, it meant that they were under the complete control of the Houndmaster, so they can’t be dominated or controlled by Necromancy spells that affect undead that 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en, a random text comment on a stream caught my attention, and it made me realize I was thinking in far too general terms.  The biggest problem was the debuff the adds could inflict, which they delivered through a bite.  They could rake with their feet, but their primary source of damage </w:t>
      </w:r>
      <w:r>
        <w:rPr>
          <w:rFonts w:cs="Times New Roman" w:ascii="Times New Roman" w:hAnsi="Times New Roman"/>
          <w:i/>
          <w:iCs/>
          <w:sz w:val="20"/>
          <w:szCs w:val="20"/>
        </w:rPr>
        <w:t>and</w:t>
      </w:r>
      <w:r>
        <w:rPr>
          <w:rFonts w:cs="Times New Roman" w:ascii="Times New Roman" w:hAnsi="Times New Roman"/>
          <w:sz w:val="20"/>
          <w:szCs w:val="20"/>
        </w:rPr>
        <w:t xml:space="preserve"> the debuff came from the bit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e </w:t>
      </w:r>
      <w:r>
        <w:rPr>
          <w:rFonts w:cs="Times New Roman" w:ascii="Times New Roman" w:hAnsi="Times New Roman"/>
          <w:i/>
          <w:iCs/>
          <w:sz w:val="20"/>
          <w:szCs w:val="20"/>
        </w:rPr>
        <w:t>bite</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comment was simple:  muzzles.  Muzzle the adds.  No bite, no debuff.  And if the Houndmaster tried to take the muzzle off, take that opportunity to deal burst damage to it.  If I could find a way to “chain muzzle” the first add, I could use the distraction of the Houndmaster trying to unmuzzle his minion to deal major damage to it while it didn’t hit back, and that may cut down the time to where I could kill it before the sixth add came ou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at had </w:t>
      </w:r>
      <w:r>
        <w:rPr>
          <w:rFonts w:cs="Times New Roman" w:ascii="Times New Roman" w:hAnsi="Times New Roman"/>
          <w:i/>
          <w:iCs/>
          <w:sz w:val="20"/>
          <w:szCs w:val="20"/>
        </w:rPr>
        <w:t>potential</w:t>
      </w:r>
      <w:r>
        <w:rPr>
          <w:rFonts w:cs="Times New Roman" w:ascii="Times New Roman" w:hAnsi="Times New Roman"/>
          <w:sz w:val="20"/>
          <w:szCs w:val="20"/>
        </w:rPr>
        <w:t>.  A lot of potential!  That sent me straight to Lucilia after logging back in in the next morning before I started streaming, descending down into her shop.  “Lucy!” I called, getting her attentio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w:t>
      </w:r>
      <w:r>
        <w:rPr>
          <w:rFonts w:cs="Times New Roman" w:ascii="Times New Roman" w:hAnsi="Times New Roman"/>
          <w:i/>
          <w:iCs/>
          <w:sz w:val="20"/>
          <w:szCs w:val="20"/>
        </w:rPr>
        <w:t>will</w:t>
      </w:r>
      <w:r>
        <w:rPr>
          <w:rFonts w:cs="Times New Roman" w:ascii="Times New Roman" w:hAnsi="Times New Roman"/>
          <w:sz w:val="20"/>
          <w:szCs w:val="20"/>
        </w:rPr>
        <w:t xml:space="preserve"> make you stop calling me that,” she called from her private abode up in the upper level, which was connected to the main shop area by a web ram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help me here, and I promise not to do it for a month,” I told her.  “I need a consumable that acts similar to the web bomb I showed you, including me being able to throw it so I hit my target from a distance,” I told her.  “But the thing is, the webs this charm makes have to be strong enough to seal shut the mouth of an undead skeletal hound.  Those things have undead strength, so the webbing has to be both super-sticky so it wraps around the skull and jaw and holds fast, and has to be nigh unbreakable.  It’s absolutely critical that I keep the undead monster from biting me, and muzzling it seems to be my best option.  If you can make an enchanting equivalent to a web bomb, I can do it from a dist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make something like that, in fact,” she replied immediately.  “I got curious after you showed me that mechanical contraption and started experimenting on reproducing its effect with a char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utstanding!” I said brightly.  “How strong can you make the webb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nbreakable, but the price of that will be the effect not lasting long.  Maybe three minutes,” she replied.  “It would also have a very small area of effect, meaning your aim must be perfect to hit the ja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make that work,” I assured her.  “How fast can you make them?  I’d need…uh…maybe thirty for a serious attempt to kill the boss monster I’m hun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rty, that would take me several days.  I can make two or three a day,” she replied.  “To warn you, Xen, they will be very expens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ince when has that concerned me,” I said easily.  “Lucilia, can you make me three of them?  I can use them to test their viability, see if they’ll do what I need them to do.  If they will, I’ll be placing an order for thirty of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have them ready by tomorrow afternoon,” she answered.  “I have the materials, so you can pay when you pick them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my beautiful Arachnaut maiden, are a lifesaver,” I told her with a grand smile.  “Will you marry me?”  She put her hands on her “hips,” where her humanoid torso met her spider body, and gave me a withering, affronted look that made me burst out laughing.  “Should I run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ould be wise,” she replied in a frosty to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ll be back tomorrow afternoon,” I promised as I backed up, then turned and ran away like a naughty child, no doubt amusing her to no end.  She secretly enjoyed my immature shenanigans, which was half the reason I did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lifted my mood.  If Lucilia’s charm did what I needed it to do, I had a good feeling about this plan.  If the Houndmaster ignored his minion, it would do minimal damage and prevent it from inflicting its debuff on me.  If it turned its attention away from me to try to remove the webbing, then I could go ham on it while it wasn’t fighting back, and once it cleared the webs, I could just throw another one, and another one, and another one, keeping the Houndmaster’s attention on helping its minion.  And once the second one came out, I could web that one as well, which meant </w:t>
      </w:r>
      <w:r>
        <w:rPr>
          <w:rFonts w:cs="Times New Roman" w:ascii="Times New Roman" w:hAnsi="Times New Roman"/>
          <w:i/>
          <w:iCs/>
          <w:sz w:val="20"/>
          <w:szCs w:val="20"/>
        </w:rPr>
        <w:t>two</w:t>
      </w:r>
      <w:r>
        <w:rPr>
          <w:rFonts w:cs="Times New Roman" w:ascii="Times New Roman" w:hAnsi="Times New Roman"/>
          <w:sz w:val="20"/>
          <w:szCs w:val="20"/>
        </w:rPr>
        <w:t xml:space="preserve"> minions that would distract the boss and give me more time to beat on it with impuni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explained it to Evie when I got back to the shop and enjoyed the breakfast she made for me, which brightened her mood significantly from her funk the last few days.  “I think it would work,” she said brightly.  “If they can’t bite you, they can’t poison you.  And the Houndmaster always runs to help its hounds, so you could use that agains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xactly,” I smiled, pointing at her with my fork.  “I think this is the solution, Eeves.  I’ve tried virtually everything to keep the hounds out of the fight, but this idea means I don’t have to do it.  It just takes away the most dangerous part about them.  They’ll still be there and may pose other threats, but they won’t be able to bite me and hit me with that nasty poison.  Lucilia’s making three of her charms, and I’m going to test the idea once she’s done.  If it works, then we’ll make a serious attempt to kill the Houndmaster once she makes enough for me to muzzle the hounds long enough to kill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t wait!” she said excitedly.  “Another step down the path of me being able to adventure with you,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gave her an earnest smile.  She was </w:t>
      </w:r>
      <w:r>
        <w:rPr>
          <w:rFonts w:cs="Times New Roman" w:ascii="Times New Roman" w:hAnsi="Times New Roman"/>
          <w:i/>
          <w:iCs/>
          <w:sz w:val="20"/>
          <w:szCs w:val="20"/>
        </w:rPr>
        <w:t>seriously</w:t>
      </w:r>
      <w:r>
        <w:rPr>
          <w:rFonts w:cs="Times New Roman" w:ascii="Times New Roman" w:hAnsi="Times New Roman"/>
          <w:sz w:val="20"/>
          <w:szCs w:val="20"/>
        </w:rPr>
        <w:t xml:space="preserve"> eager to go out with me, and had been for a while.  And I have to admit, I was looking forward to it as well.  “Well then, why don’t we go out today and do a little practicing?” I ventured.  “We can’t move forward on the solo challenge until Lucilia makes those charms, so how about we go out on a mat gathering expedition?  Just you and me.  We can start practicing working together on low-power monsters so we can get a feel for each other in real combat.  I can take the opportunity to start grinding a new weapon skill, which will drag out the fights and give us a chance to coordina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oh, what weapon?  Those hook th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y’re called </w:t>
      </w:r>
      <w:r>
        <w:rPr>
          <w:rFonts w:cs="Times New Roman" w:ascii="Times New Roman" w:hAnsi="Times New Roman"/>
          <w:i/>
          <w:iCs/>
          <w:sz w:val="20"/>
          <w:szCs w:val="20"/>
        </w:rPr>
        <w:t>kamas</w:t>
      </w:r>
      <w:r>
        <w:rPr>
          <w:rFonts w:cs="Times New Roman" w:ascii="Times New Roman" w:hAnsi="Times New Roman"/>
          <w:sz w:val="20"/>
          <w:szCs w:val="20"/>
        </w:rPr>
        <w:t xml:space="preserve">, and no, I made those for Alandra,” I answered.  “She wants to master what we call restricted class weapons, which are weapons that require a ton of training to use.  I don’t want to train on anything quite that hardcore, at least yet.  My experience down in the Endless Deep showed me that it’s in my best interest to be proficient with as many weapons as possible,” I explained.  “I have to use maces against the skeletons and swords against the zombies, and so on and so on.  Even though my Solo Challenge will end when I beat a courtyard boss, I’ll always be on the lookout for similar kinds of extremely challenging, well, challenges,” I quipped, which made her giggle.  “And this experience has showed me that I shouldn’t just specialize in a few kinds of weapons.  If I want to be ready for anything, I’d better be able to </w:t>
      </w:r>
      <w:r>
        <w:rPr>
          <w:rFonts w:cs="Times New Roman" w:ascii="Times New Roman" w:hAnsi="Times New Roman"/>
          <w:i/>
          <w:iCs/>
          <w:sz w:val="20"/>
          <w:szCs w:val="20"/>
        </w:rPr>
        <w:t>use</w:t>
      </w:r>
      <w:r>
        <w:rPr>
          <w:rFonts w:cs="Times New Roman" w:ascii="Times New Roman" w:hAnsi="Times New Roman"/>
          <w:sz w:val="20"/>
          <w:szCs w:val="20"/>
        </w:rPr>
        <w:t xml:space="preserve"> anything.  So, I’m going to start skilling up several new weapons.  Today, it’s going to be hand axes and shields, because I’m going to learn the basics of being a main tank.  I’ve even made myself plate armor like tanks like Bullox wear,” I announced.  “I have a bunch of shield skills I’ve gathered during my adventures, which I’ve kept but never officially learned.  I still have the Ancient Skill scrolls in the house inventory,” I chuckled.  “I have some axe skills too, I never learned them because having low skills brings down your—there are certain people out in the world that look at your overall capabilities before offering you quests, and if you have too many skills you never trained, they see you as not diligent and won’t offer them,” I course corrected to remove game jarg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emember you telling me that, that I had to be serious about every skill you taught me,” she noted.  “That an untrained skill is wasted potenti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So, I’m going to buy the skills for new weapons from trainers here in Freeport, take all those Ancient skills I never learned for those weapons and learn them, and raise them.  One or two at a time, until I’ve raised them all to 2,000 minimum.  And I’ll be starting with axes and shield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with me backing you up, you won’t get in over your head,” she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ouldn’t be in much danger because of my Defense skill, but I have a plan for that too.”  I reached into my bag and accessed item storage, then took out a pair of small black glassy orbs.  “Lucilia made these for me after doing a whole lot of research into the matter, and they’re the answer to a different problem that we can use for this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are tho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se are Cursed Orbs, at least kind of,” I answered.  “What they usually do is hinder and weaken a target.  They’re meant to be offensive items you use in combat to weaken enemies, but Lucilia tweaked the recipe a bit to fix them so they reduce your skills to match your target.  That’s why there’s two of them.  They’re paired.  I hold one while I throw the other at a target, then all of my skills are reduced to the target’s skills, and if I have a skill the target doesn’t that skill is reduced to the average of the target’s total skills.  That makes us evenly matched.  When we go do all the dungeons and raids, I don’t want to be so overskilled that I can just wreck the dungeon.  Even if I go in using gear made for that dungeon and using weapons I have only like a rating of one, my other skills are so high that they’ll still make me overpowered.  So, these are going to reduce my skills to match the enemies </w:t>
      </w:r>
      <w:r>
        <w:rPr>
          <w:rFonts w:cs="Times New Roman" w:ascii="Times New Roman" w:hAnsi="Times New Roman"/>
          <w:i/>
          <w:iCs/>
          <w:sz w:val="20"/>
          <w:szCs w:val="20"/>
        </w:rPr>
        <w:t>in</w:t>
      </w:r>
      <w:r>
        <w:rPr>
          <w:rFonts w:cs="Times New Roman" w:ascii="Times New Roman" w:hAnsi="Times New Roman"/>
          <w:sz w:val="20"/>
          <w:szCs w:val="20"/>
        </w:rPr>
        <w:t xml:space="preserve"> the raid or dungeon, which will make it a proper challenge,” I told her.  “So, we’re going to test out the orbs.  I need fire lizard hides, so we’re going to go to the Smoking Mountains.  I’ll go wearing gear with stats more or less on par with the monsters in the area, and I’ll use the orb on one of them to lower my skills to match the targets to make it as close to a fair fight as possible.  Then we hunt the lizards for their hides, making every fight a proper challenge since I won’t be able to just squish them.  In fact, since my axe and shield skills will be one, I’ll be at a disadvantage, which means I’ll be relying on your healing to keep me aliv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won’t let you down!” she said eage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about having fun, Eves, and sometimes you can even have fun when you lose,” I chuckled.  “So, you up for a little chao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ince when does a fairy not like chaos?” she asked impish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wesome.  Let’s get ready to go, then I’ll go down and buy those skills, then we’ll head out,” I announc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felt decidedly weird putting on plate armor, light plate mail commonly used by plate DPS, which gave good Armor Rating but also allowed me freedom of movement.  I also took out the simple steel shield I’d made, a round shield without any embellishments or decorations, something that had no stats and no minimum skill requirement.  It was a starter weapon, but I’d made it, so it was going to be much more durable than the kinds of gear players started with.  I’d also made a one handed axe, with a curved steel head and a spike on the other side, as well as a thrusting spike on top.  The head of the axe was thin, making it light enough to swing around with great control, made of the hardest steel I could make to give it strength and durability.  In reality, I mean in the real world, hand axes had a small, narrow head which reduced weight and allowed them to more easily punch through armor.  Wide headed axes were more a fantasy movie trope than anything else, as were 10 kilogram gigantic swords and axes, so I’d split the difference by making a wide-headed axe with a crescent edge, but made the head narrow and thin to reduce weight and make it more “realistic.”  Besides, a wider head would be more effective against non-armored opponents, like the fire lizards I was going to go hunt for mat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orry to say it, fantasy fans, but those viddies and movies and artist images of a big armored dude with a gigantic-ass sword longer than he was tall and nearly as wide across as his own shoulders was just that, fantasy.  In reality, if you could even pick up something that heavy, its weight would make it completely useless as a weapon.  Using a weapon wasn’t just about strength, it was about </w:t>
      </w:r>
      <w:r>
        <w:rPr>
          <w:rFonts w:cs="Times New Roman" w:ascii="Times New Roman" w:hAnsi="Times New Roman"/>
          <w:i/>
          <w:iCs/>
          <w:sz w:val="20"/>
          <w:szCs w:val="20"/>
        </w:rPr>
        <w:t>control</w:t>
      </w:r>
      <w:r>
        <w:rPr>
          <w:rFonts w:cs="Times New Roman" w:ascii="Times New Roman" w:hAnsi="Times New Roman"/>
          <w:sz w:val="20"/>
          <w:szCs w:val="20"/>
        </w:rPr>
        <w:t xml:space="preserve">, and you can’t control a weapon that weighs that much unless you’re stupid strong, like heavy-G species strong like an Ogravian.  If you swung it, its own weight would pull you off balance or send it driving into the ground, and even if you could stop that, then reversing its momentum would be an extreme act of strength.  Using combat techniques that played into the momentum, where you kept the weapon moving at all times, would be </w:t>
      </w:r>
      <w:r>
        <w:rPr>
          <w:rFonts w:cs="Times New Roman" w:ascii="Times New Roman" w:hAnsi="Times New Roman"/>
          <w:i/>
          <w:iCs/>
          <w:sz w:val="20"/>
          <w:szCs w:val="20"/>
        </w:rPr>
        <w:t xml:space="preserve">technically </w:t>
      </w:r>
      <w:r>
        <w:rPr>
          <w:rFonts w:cs="Times New Roman" w:ascii="Times New Roman" w:hAnsi="Times New Roman"/>
          <w:sz w:val="20"/>
          <w:szCs w:val="20"/>
        </w:rPr>
        <w:t xml:space="preserve">feasible, but even with the weapon already moving, you still had to </w:t>
      </w:r>
      <w:r>
        <w:rPr>
          <w:rFonts w:cs="Times New Roman" w:ascii="Times New Roman" w:hAnsi="Times New Roman"/>
          <w:i/>
          <w:iCs/>
          <w:sz w:val="20"/>
          <w:szCs w:val="20"/>
        </w:rPr>
        <w:t xml:space="preserve">control </w:t>
      </w:r>
      <w:r>
        <w:rPr>
          <w:rFonts w:cs="Times New Roman" w:ascii="Times New Roman" w:hAnsi="Times New Roman"/>
          <w:sz w:val="20"/>
          <w:szCs w:val="20"/>
        </w:rPr>
        <w:t xml:space="preserve">the weapon in order to land a blow and keep yourself from being hit in return.  And if you don’t think I’m right about, then go to the local store, buy yourself an 8.5 kilogram sledgehammer, tie a tennis ball to an elastic string and hang it off a tree branch, set it swinging, then try to hit the ball with the sledgehammer while swinging it like a baseball bat instead of swinging it over your head and downward.  Then, after making that swing, try to stop the weapon and reverse it and hit the tennis ball with a backswing, which in a real world combat situation would be you trying to parry after an attack.  </w:t>
      </w:r>
      <w:r>
        <w:rPr>
          <w:rFonts w:cs="Times New Roman" w:ascii="Times New Roman" w:hAnsi="Times New Roman"/>
          <w:i/>
          <w:iCs/>
          <w:sz w:val="20"/>
          <w:szCs w:val="20"/>
        </w:rPr>
        <w:t>That</w:t>
      </w:r>
      <w:r>
        <w:rPr>
          <w:rFonts w:cs="Times New Roman" w:ascii="Times New Roman" w:hAnsi="Times New Roman"/>
          <w:sz w:val="20"/>
          <w:szCs w:val="20"/>
        </w:rPr>
        <w:t xml:space="preserve"> is the lack of control I’m talking about, and trying to use a weapon like that in the real world would just get you killed.  If you can’t move the weapon like it’s an extension of your own arm, then using that weapon is more of a liability than an advantag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t>
      </w:r>
      <w:r>
        <w:rPr>
          <w:rFonts w:cs="Times New Roman" w:ascii="Times New Roman" w:hAnsi="Times New Roman"/>
          <w:i/>
          <w:iCs/>
          <w:sz w:val="20"/>
          <w:szCs w:val="20"/>
        </w:rPr>
        <w:t>were</w:t>
      </w:r>
      <w:r>
        <w:rPr>
          <w:rFonts w:cs="Times New Roman" w:ascii="Times New Roman" w:hAnsi="Times New Roman"/>
          <w:sz w:val="20"/>
          <w:szCs w:val="20"/>
        </w:rPr>
        <w:t xml:space="preserve"> two handed swords and axes in military history, but about all of them but the Danish Axe have long, thin blades or relatively small heads in the case of axes.  A claymore like the one Mel Gibson used in </w:t>
      </w:r>
      <w:r>
        <w:rPr>
          <w:rFonts w:cs="Times New Roman" w:ascii="Times New Roman" w:hAnsi="Times New Roman"/>
          <w:i/>
          <w:iCs/>
          <w:sz w:val="20"/>
          <w:szCs w:val="20"/>
        </w:rPr>
        <w:t>Braveheart</w:t>
      </w:r>
      <w:r>
        <w:rPr>
          <w:rFonts w:cs="Times New Roman" w:ascii="Times New Roman" w:hAnsi="Times New Roman"/>
          <w:sz w:val="20"/>
          <w:szCs w:val="20"/>
        </w:rPr>
        <w:t xml:space="preserve"> was itself stretching the bounds of practicality.  Only someone like freakin’ Arnold Schwarzenegger in his prime could use a weapon like that in a real combat situation, someone so ridiculously strong that they could control a weapon that heavy.  Real world two handed greatswords and zweihanders had blades only slightly wider than what you’d find on a broadsword, because steel is heavy and weight is your enemy when you have to swing that weight around with precision.  That’s one reason why axes were popular weapons, because only the head was steel, making them lighter than swords and just as dead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ven Danish Axes, known for the large size of their axe heads, bowed to the reality of physics.  They were made to be very thin to reduce weight, making their edges prone to nicking and chipping when the edge was struck, just like a traditional Japanese katana.  </w:t>
      </w:r>
      <w:r>
        <w:rPr>
          <w:rFonts w:cs="Times New Roman" w:ascii="Times New Roman" w:hAnsi="Times New Roman"/>
          <w:i/>
          <w:iCs/>
          <w:sz w:val="20"/>
          <w:szCs w:val="20"/>
        </w:rPr>
        <w:t>Samurai</w:t>
      </w:r>
      <w:r>
        <w:rPr>
          <w:rFonts w:cs="Times New Roman" w:ascii="Times New Roman" w:hAnsi="Times New Roman"/>
          <w:sz w:val="20"/>
          <w:szCs w:val="20"/>
        </w:rPr>
        <w:t xml:space="preserve"> didn’t parry using their katanas with the edge, but with the </w:t>
      </w:r>
      <w:r>
        <w:rPr>
          <w:rFonts w:cs="Times New Roman" w:ascii="Times New Roman" w:hAnsi="Times New Roman"/>
          <w:i/>
          <w:iCs/>
          <w:sz w:val="20"/>
          <w:szCs w:val="20"/>
        </w:rPr>
        <w:t>flat</w:t>
      </w:r>
      <w:r>
        <w:rPr>
          <w:rFonts w:cs="Times New Roman" w:ascii="Times New Roman" w:hAnsi="Times New Roman"/>
          <w:sz w:val="20"/>
          <w:szCs w:val="20"/>
        </w:rPr>
        <w:t xml:space="preserve"> of the blade, because the edge was so brittle that it would chip if they tried to parry.  I’d reproduced that nod to real world physics with my own axe, making a one-handed version of a Danish Axe to serve as my starter weapon, producing an axe that was lighter than the fantasy-based axes, and that lighter weight would give me more finesse and control over the weapon when used in comb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those are things I’ve learned about real weapons because of my interest in fantasy ones, mainly since I do practice with my bakku batons and replica swords with the same length and weight as the Soulblades in the real world.  That time I was mugged convinced me that it was in my best interest to take advantage of the fact that I can use my in-game combat skills in real life and have practiced them.  I learned about weapons in terms of history, about the </w:t>
      </w:r>
      <w:r>
        <w:rPr>
          <w:rFonts w:cs="Times New Roman" w:ascii="Times New Roman" w:hAnsi="Times New Roman"/>
          <w:i/>
          <w:iCs/>
          <w:sz w:val="20"/>
          <w:szCs w:val="20"/>
        </w:rPr>
        <w:t>reality</w:t>
      </w:r>
      <w:r>
        <w:rPr>
          <w:rFonts w:cs="Times New Roman" w:ascii="Times New Roman" w:hAnsi="Times New Roman"/>
          <w:sz w:val="20"/>
          <w:szCs w:val="20"/>
        </w:rPr>
        <w:t xml:space="preserve"> and how it was different from the </w:t>
      </w:r>
      <w:r>
        <w:rPr>
          <w:rFonts w:cs="Times New Roman" w:ascii="Times New Roman" w:hAnsi="Times New Roman"/>
          <w:i/>
          <w:iCs/>
          <w:sz w:val="20"/>
          <w:szCs w:val="20"/>
        </w:rPr>
        <w:t>fantasy</w:t>
      </w:r>
      <w:r>
        <w:rPr>
          <w:rFonts w:cs="Times New Roman" w:ascii="Times New Roman" w:hAnsi="Times New Roman"/>
          <w:sz w:val="20"/>
          <w:szCs w:val="20"/>
        </w:rPr>
        <w:t xml:space="preserve"> presented in games like C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But the fantasy is </w:t>
      </w:r>
      <w:r>
        <w:rPr>
          <w:rFonts w:cs="Times New Roman" w:ascii="Times New Roman" w:hAnsi="Times New Roman"/>
          <w:i/>
          <w:iCs/>
          <w:sz w:val="20"/>
          <w:szCs w:val="20"/>
        </w:rPr>
        <w:t>fun</w:t>
      </w:r>
      <w:r>
        <w:rPr>
          <w:rFonts w:cs="Times New Roman" w:ascii="Times New Roman" w:hAnsi="Times New Roman"/>
          <w:sz w:val="20"/>
          <w:szCs w:val="20"/>
        </w:rPr>
        <w:t>, and that’s what matters most in a game.  My need to introduce a little reality into my fantasy was purely for my own enjoym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ie met me down in the workshop after we prepared, and she almost laughed when she saw me in plate armor.  “Knock it off,” I warned playfully, which made her giggle in earnest.  “I feel as silly as I look, no doubt.  But this is what plate DPS archetypes wear, and I want to learn more about how they do what they do.  I can’t understand what they do better without using the same gear they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ot all the consumables ready,” she said, changing the subject, but she was still grinning a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let’s head down into the city so I can buy axe and shield skills, then we’ll head out to the Smoking Mountai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took only about twenty minutes, and then we were on our way to the Smoking Mountains, using the scion that was there.  Little more than I came out did I see an old friend in the distance, Sinvadra moving along a ridge above the scion with what looked like a hunting party.  I stepped forward with Evie hovering behind me and brought my hands up.  “Hoooo, Sinvadra!” I boomed.  That made the sabax stop, then Sinvadra raised his spear in rep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o is that?” Evie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invadra, a friend of mine.  He’s a sabax, his people live in these mountains.  I’m honestly surprised to see him, usually the sabax steer clear of the area around the sc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arty came down to meet us in a flat area near the scion, and I took Sinvadra’s wrist in the ritual sabax greeting.  “What brings you so far west, Sinvadra?” I asked him in the sabax langu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hunt a special prey so we may prepare a great feast,” he answered.  “The chief grows old, my friend, and has decided to pass on his title to another.  So we must prepare for the holy ceremony of success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o has been chosen to lead in his stea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is eldest son, Sinarik,” he answered, which made my expression…neutral.  “That does not sound like news you wanted to he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ake no offense, Sinvadra, but Sinarik is a little too…excitable to be a good chief, at least right now.  I can only hope that time will make him slow down and consider things before making a decis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ther have that concern too, friend, but I will say that Sinarik has taken the lessons his father has been teaching him to heart.  Yes, he’s young and a bit impetuous, but he is </w:t>
      </w:r>
      <w:r>
        <w:rPr>
          <w:rFonts w:cs="Times New Roman" w:ascii="Times New Roman" w:hAnsi="Times New Roman"/>
          <w:i/>
          <w:iCs/>
          <w:sz w:val="20"/>
          <w:szCs w:val="20"/>
        </w:rPr>
        <w:t>trying</w:t>
      </w:r>
      <w:r>
        <w:rPr>
          <w:rFonts w:cs="Times New Roman" w:ascii="Times New Roman" w:hAnsi="Times New Roman"/>
          <w:sz w:val="20"/>
          <w:szCs w:val="20"/>
        </w:rPr>
        <w:t xml:space="preserve"> to be better, and that matters very muc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good to hear,” I said with relief.  “You just have to get him through the first few months, and he should be fine.  He’s a clever and capable sabax, friend Sinvadra.  With you and the other elders advising him, you can guide him as he matures into the kind of chief that will make his father proud of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ope s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being rude.  Sinvadra, may I introduce Evie, a fairy that has bonded to me, so we are companions.  Evie, this is Sinvadra, elder of his tribe and their First Hun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a pleasure to meet you, Sinvadra,” Evie said in fluent sabax.  Evie knew </w:t>
      </w:r>
      <w:r>
        <w:rPr>
          <w:rFonts w:cs="Times New Roman" w:ascii="Times New Roman" w:hAnsi="Times New Roman"/>
          <w:i/>
          <w:iCs/>
          <w:sz w:val="20"/>
          <w:szCs w:val="20"/>
        </w:rPr>
        <w:t>every</w:t>
      </w:r>
      <w:r>
        <w:rPr>
          <w:rFonts w:cs="Times New Roman" w:ascii="Times New Roman" w:hAnsi="Times New Roman"/>
          <w:sz w:val="20"/>
          <w:szCs w:val="20"/>
        </w:rPr>
        <w:t xml:space="preserve"> skill I had that she could learn, and that included my many language skil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ou have chosen a great man to serve as your master, Evie,” Sinvadra said solemn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fully agree,” she said with a smile.  “Xen isn’t just my master, he’s also my frie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smiled and nodded his head to her.  “What brings you to our lands,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also here to hunt.  I need fire lizard hides for my leatherwork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ly?  Then we can make a deal, friend,” he said.  “We also need fire lizards, but for their meat.  So, you hunt what you can and bring your kills to the village.  We will trade you hides we harvest from our kills for your meat.  That way you get more hides and we get additional fire lizard meat for our fea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fair bargain, my friend,” I agreed.  “It benefits us both, and that is the best kind of barga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n we will see you at the village when your hunt is complete, my friend,” h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ill be some hours from now, I’m certain your party will finish well before I do,” I told him easily.  “As you can see from this equipment, I’m trying something new, so I won’t be as fast as I usually a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raining?” he asked, and I no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using the need for hides as an opportunity to learn how to use a new weapon,” I affirmed, patting the axe hanging from my belt.  “And I decided to learn more about how wearing metal armor affects my fighting ability.  So here I am, wearing all this unusual gear, so I can expand my horizons and lear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lways a fruitful pursuit,” Sinvadra no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also here to train.  This is our first combat expedition together, now that Xen has trained me in the magic I need to know,” Evie added eagerly.  “We’re going to learn how to work together in batt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very wise thing to do,” he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ie’s going to keep me alive,” I chuckled.  “She’s learned healing spells, so this session is about her learning how to use them in real world condit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gain, wise,” Sinvadra nodded.  “I hope you have also taught her attack spel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s he did.  When he doesn’t need my healing, I’ll be casting damage spells,” she affirm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xcellent,” Sinvadra said.  “Our own </w:t>
      </w:r>
      <w:r>
        <w:rPr>
          <w:rFonts w:cs="Times New Roman" w:ascii="Times New Roman" w:hAnsi="Times New Roman"/>
          <w:i/>
          <w:iCs/>
          <w:sz w:val="20"/>
          <w:szCs w:val="20"/>
        </w:rPr>
        <w:t>shaman</w:t>
      </w:r>
      <w:r>
        <w:rPr>
          <w:rFonts w:cs="Times New Roman" w:ascii="Times New Roman" w:hAnsi="Times New Roman"/>
          <w:sz w:val="20"/>
          <w:szCs w:val="20"/>
        </w:rPr>
        <w:t xml:space="preserve"> know how to both heal and harm, because magic is versatile and those who use it are rare, so they must serve in any role needed by the villag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spent too much time among your people to make such a basic mistake, my friend.  You taught me as much as I taught you,” I chuck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parted ways, Sinvadra’s group going south as I went west.  Fire lizards had a range that covered more or less the entire western side of the Smoking Mountains, and their territories always had one of the many geyser pools in them.  Fire lizards would bathe and drink from the boiling water pools from geothermal vents, so the best place to hunt them was near the geyser fields and geothermal springs on the west side of the range.  Fire lizards themselves were like smaller versions of Dimetrodons, four-legged lizards with large sails on their backs, and as their name implied, they could use a fire-based magical ability that let them produce flame, more or less setting magical fire to their own skin as a defense mechanism against attackers.  That made them a bit tricky to fight, especially since the average adult stood nearly a meter and a half tall and was around four meters long from nose to tail.  They were heavily built animals, like alligators, so they were also physically resilient on top of being pretty big.  I’d only need to kill four to get enough hide I needed to make the leather, but I was going to put in a stock of it because it was a fairly common material even in very high-skill recipes, and also because fire lizard leather could be substituted in for regular leather to give the finished product high fire resistance.  Fire lizard leather didn’t burn and protected what was behind it from the flames and heat, so it was a </w:t>
      </w:r>
      <w:r>
        <w:rPr>
          <w:rFonts w:cs="Times New Roman" w:ascii="Times New Roman" w:hAnsi="Times New Roman"/>
          <w:i/>
          <w:iCs/>
          <w:sz w:val="20"/>
          <w:szCs w:val="20"/>
        </w:rPr>
        <w:t>very</w:t>
      </w:r>
      <w:r>
        <w:rPr>
          <w:rFonts w:cs="Times New Roman" w:ascii="Times New Roman" w:hAnsi="Times New Roman"/>
          <w:sz w:val="20"/>
          <w:szCs w:val="20"/>
        </w:rPr>
        <w:t xml:space="preserve"> popular material to use in leather armor.  Fire lizard leather armor was popular and always sold w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invadra’s group would probably have to kill about forty to get enough meat for their feast, since there was a surprisingly small amount of edible meat on a fire lizard.  A lot of their mass was bone and inedible fibrous tissue, so only about one quarter of a lizard’s weight would harvest edible meat.  The fibrous tissue could be used for stock to make broths, as well as serving as a kind of sinew they could use for string or ties, so at least it wasn’t completely unusable.  So, my goal was to kill ten, which would supplement their feast nicely and really give me a good stock of fire lizard hides for future projects once I traded the meat for hides at the villag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Yes, transporting around ten four meter long lizards would be a logistical challenge, but I had just the tool for the job.  There was a discipline of Ancient Magic that both Emelda and Jason had discovered called </w:t>
      </w:r>
      <w:r>
        <w:rPr>
          <w:rFonts w:cs="Times New Roman" w:ascii="Times New Roman" w:hAnsi="Times New Roman"/>
          <w:i/>
          <w:iCs/>
          <w:sz w:val="20"/>
          <w:szCs w:val="20"/>
        </w:rPr>
        <w:t>space magic</w:t>
      </w:r>
      <w:r>
        <w:rPr>
          <w:rFonts w:cs="Times New Roman" w:ascii="Times New Roman" w:hAnsi="Times New Roman"/>
          <w:sz w:val="20"/>
          <w:szCs w:val="20"/>
        </w:rPr>
        <w:t xml:space="preserve">, which was related to Translocation, but one of the things this magic did was create extra-dimensional spaces.  There were a few spells of Evocation and Translocation capable of creating extra-dimensional space, but this discipline of Ancient Magic went way beyond current magic.  Emelda had researched several spells of space magic, but the real shining star in it was Jason.  The special spells he’d researched using his Legendary skill were the highest order versions of the spells Emelda had discovered, and he’d made copies of every spell he’d discovered for both me and Emelda.  These were very special spells, nearly unique spells, because </w:t>
      </w:r>
      <w:r>
        <w:rPr>
          <w:rFonts w:cs="Times New Roman" w:ascii="Times New Roman" w:hAnsi="Times New Roman"/>
          <w:i/>
          <w:iCs/>
          <w:sz w:val="20"/>
          <w:szCs w:val="20"/>
        </w:rPr>
        <w:t>only</w:t>
      </w:r>
      <w:r>
        <w:rPr>
          <w:rFonts w:cs="Times New Roman" w:ascii="Times New Roman" w:hAnsi="Times New Roman"/>
          <w:sz w:val="20"/>
          <w:szCs w:val="20"/>
        </w:rPr>
        <w:t xml:space="preserve"> Jason could create them.  The spells couldn’t be scribed by anyone else.  Jason didn’t sell these special spells on Methrian because someone else had the Legendary skill here, he didn’t want to raise any eyebrows by selling spells that nobody else but the guy that had it, a mage Archetype in the Dark Riders, could make.  So, those were spells that we didn’t advertise that we had, and I didn’t use any of them the guy here didn’t sell in the marketplace in streams or in viddies.  I had to conceal the fact that I had spells I otherwise shouldn’t have, and that’s not always easy when a good quarter of my playtime was done streaming, thus viewable to the general publi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one of them was going to be useful here.  It was called Dimensional Pocket, and it was a spell version of a voidspace bag, just a </w:t>
      </w:r>
      <w:r>
        <w:rPr>
          <w:rFonts w:cs="Times New Roman" w:ascii="Times New Roman" w:hAnsi="Times New Roman"/>
          <w:i/>
          <w:iCs/>
          <w:sz w:val="20"/>
          <w:szCs w:val="20"/>
        </w:rPr>
        <w:t>really, really big one</w:t>
      </w:r>
      <w:r>
        <w:rPr>
          <w:rFonts w:cs="Times New Roman" w:ascii="Times New Roman" w:hAnsi="Times New Roman"/>
          <w:sz w:val="20"/>
          <w:szCs w:val="20"/>
        </w:rPr>
        <w:t xml:space="preserve">.  What made it so useful was that the spell was permanent, the space it accessed was the same space over and over, and only I could access it.  One of the nifty features about the spell was that what I put in that space was suspended in time.  So, any animal carcass I put in there would be in the same condition when I removed it, so nothing placed in it could rot or decay, and anything placed in it that had a temporary buff had the timer suspend while in the pocket.  Living things could even be put in it, or go in it, but they became locked in a timeless state the moment they did, so they couldn’t do anything in there.  However, when I stick my hand in there, or even go in there, time works normally.  The space was 125 cubic meters, a space five meters by five meters by five meters, which by itself wasn’t large enough to hold ten fire lizards, but that was what the Shrink spell was for.  I’d shrink the carcasses and put them in there, and shrunk down I could fit like fifty of them in there.  Usually that wouldn’t be an option, but the unique aspect of the space suspending time meant that any item placed in it with a spell cast on it with a duration had the countdown timer of that spell </w:t>
      </w:r>
      <w:r>
        <w:rPr>
          <w:rFonts w:cs="Times New Roman" w:ascii="Times New Roman" w:hAnsi="Times New Roman"/>
          <w:i/>
          <w:iCs/>
          <w:sz w:val="20"/>
          <w:szCs w:val="20"/>
        </w:rPr>
        <w:t>stop</w:t>
      </w:r>
      <w:r>
        <w:rPr>
          <w:rFonts w:cs="Times New Roman" w:ascii="Times New Roman" w:hAnsi="Times New Roman"/>
          <w:sz w:val="20"/>
          <w:szCs w:val="20"/>
        </w:rPr>
        <w:t xml:space="preserve"> while it was within the space.  So, I could cast a temporary spell on an item, put it in the space, and the spell would stay in effect until the item was remov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eriously, there are all kinds of super cool spells in Ancient Magic, and Jason spent a lot of his playtime skilling up his Legendary skill so he could research new spel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 Armed with that information, it was time to go do some practice, farm some mats, and have fun with my first real adventure with Evie.  She’d been so looking forward to doing something like this, and I honestly felt a bit of a jerk for not doing this sooner.  This didn’t interfere with the Solo Challenge, it gave her a chance to see real world conditions, and it would help her build confidence for when things were for real.  And that was going to matter…probably very soon, if I got lucky with the drops in the Endless Deep.</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One thing was for sure.  If we did get lucky with the coin on the first try, we’d be going for the Angel’s Tear as soon as I could organize a group with my friends to go tackle the dungeon that held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25:00Z</dcterms:created>
  <dc:creator>James Galloway</dc:creator>
  <dc:description/>
  <cp:keywords/>
  <dc:language>en-US</dc:language>
  <cp:lastModifiedBy>James Galloway</cp:lastModifiedBy>
  <dcterms:modified xsi:type="dcterms:W3CDTF">2024-12-15T01:07:00Z</dcterms:modified>
  <cp:revision>51</cp:revision>
  <dc:subject/>
  <dc:title/>
</cp:coreProperties>
</file>