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Chapter 20</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kay, the Undine were just </w:t>
      </w:r>
      <w:r>
        <w:rPr>
          <w:rFonts w:cs="Times New Roman" w:ascii="Times New Roman" w:hAnsi="Times New Roman"/>
          <w:i/>
          <w:iCs/>
          <w:sz w:val="20"/>
          <w:szCs w:val="20"/>
        </w:rPr>
        <w:t>freakin’ awesome</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ecause Sano had to work, she wasn’t able to log on right when the new content unlocked, and I avoided it on purpose because we all three wanted to do it together.  Rita had also rolled an Undine on her alt slot, and she too avoided the new character.  But like me, she was on bright and early at 7:00am our time for the content unlock on our mains, mainly to see what this new campaign was all about.  The new campaign was for all players, not just Champions, and what it did was pair factions on Arcavia with hosting factions on Kanlavia in a long campaign involving fully breaking the Kanlon as a threat to the continent.  The Golden Lion was allied to the Golden Sun faction on Kanlavia (no surprise there), and we were allowed to move through each other’s territory freely, without fear of being attacked.  All five factions on Arcavia had an allied faction on Kanlavia; the Whispering Leaves and the Silver Blade, the Moonshadow and the Tears of Sekme (the aquatic races were the reason there), the Amber Shire and the Iron Gears, and the Covenant and the Howling Moon.  It was the same up on Netherim, with light side factions allying to dark side factions to continue their campaign against the Salamanders to prevent them from re-establishing themselves on the planet.  Up there, it was the Black Fangs and the Stone Axes, the Bloody Skulls and the Steel Fists, the Boiling Blood and the Ashen Nomads, the Dark Sun and the Hidden Sea, and the Burning Sands and the Burning Spears.  While most of those alliances made little geographical sense except for two, our own and the Dark Sun/Hidden Sea alliances (us because of the naval trade routes and the other because they were on either side of the tunnel connecting the light and dark sides of Netherim), those alliances were made because of the scions that existed in their territories leading to their allies’ territories…just with one big exception, the fact that the scion in the sun elf capital was in Moonshadow territory.  But that was just </w:t>
      </w:r>
      <w:r>
        <w:rPr>
          <w:rFonts w:cs="Times New Roman" w:ascii="Times New Roman" w:hAnsi="Times New Roman"/>
          <w:i/>
          <w:iCs/>
          <w:sz w:val="20"/>
          <w:szCs w:val="20"/>
        </w:rPr>
        <w:t>one</w:t>
      </w:r>
      <w:r>
        <w:rPr>
          <w:rFonts w:cs="Times New Roman" w:ascii="Times New Roman" w:hAnsi="Times New Roman"/>
          <w:sz w:val="20"/>
          <w:szCs w:val="20"/>
        </w:rPr>
        <w:t xml:space="preserve"> scion.  There were other formerly dead scions in our faction territory that opened predominantly in Golden Sun territory, with a whole bunch running between mountain dwarf and Isir territory.  Not every scion only connected to their allies’ territory in all the factions, but most did, and that formed the basis of the alliances between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on day one, the new content was open and both old and new factions had lots of things to do.  Literally overnight, NPCs from the four races of the Golden Sun moved into Freeport and the other faction capitals, and they brought along with them merchants and trainers which offered new wares, new spells, and even </w:t>
      </w:r>
      <w:r>
        <w:rPr>
          <w:rFonts w:cs="Times New Roman" w:ascii="Times New Roman" w:hAnsi="Times New Roman"/>
          <w:i/>
          <w:iCs/>
          <w:sz w:val="20"/>
          <w:szCs w:val="20"/>
        </w:rPr>
        <w:t>new skills</w:t>
      </w:r>
      <w:r>
        <w:rPr>
          <w:rFonts w:cs="Times New Roman" w:ascii="Times New Roman" w:hAnsi="Times New Roman"/>
          <w:sz w:val="20"/>
          <w:szCs w:val="20"/>
        </w:rPr>
        <w:t>.  New weapon skills, new combat skills, new survival skills, new quality of life skills, new utility skills, even three new crafting skills!  I didn’t think it was possible for them to add in new crafting skills, but they’d done it!  They’d added Pottery, Glassmaking, and Tinkering to the game.  Pottery and glassmaking were both fairly specific kinds of crafting skill that wouldn’t have too much in-game impact, but I did like that they were offering new, purely aesthetic pursuits within the game.  Who knows, maybe a player would be selling decorative vases, fine china, crystal glassware, and glass sculptures for big gold very so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no plans to take up either tradeskill, since I’m not very artistic, but I was very happy to see them added for the people that would have lots of fun pursuing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inkering, however, was very different, and even the most cursory glance showed me that it was </w:t>
      </w:r>
      <w:r>
        <w:rPr>
          <w:rFonts w:cs="Times New Roman" w:ascii="Times New Roman" w:hAnsi="Times New Roman"/>
          <w:i/>
          <w:iCs/>
          <w:sz w:val="20"/>
          <w:szCs w:val="20"/>
        </w:rPr>
        <w:t>game-changing</w:t>
      </w:r>
      <w:r>
        <w:rPr>
          <w:rFonts w:cs="Times New Roman" w:ascii="Times New Roman" w:hAnsi="Times New Roman"/>
          <w:sz w:val="20"/>
          <w:szCs w:val="20"/>
        </w:rPr>
        <w:t xml:space="preserve">.  It was a kind of steampunk-level mechanical engineering, one brought into the game by the Iron Gears faction.  Tinkering allowed people to build and repair “clockwork” mechanical devices and the components used in them, mechanical contraptions filled with gears and springs and various bits and bobs that were powered either by steam or by magical batteries called mana cells.  And from what I saw from it, people could build purely aesthetic contraptions like clocks, items that had quality of life value, utility items useful out in the field, and also </w:t>
      </w:r>
      <w:r>
        <w:rPr>
          <w:rFonts w:cs="Times New Roman" w:ascii="Times New Roman" w:hAnsi="Times New Roman"/>
          <w:i/>
          <w:iCs/>
          <w:sz w:val="20"/>
          <w:szCs w:val="20"/>
        </w:rPr>
        <w:t>weapons</w:t>
      </w:r>
      <w:r>
        <w:rPr>
          <w:rFonts w:cs="Times New Roman" w:ascii="Times New Roman" w:hAnsi="Times New Roman"/>
          <w:sz w:val="20"/>
          <w:szCs w:val="20"/>
        </w:rPr>
        <w:t xml:space="preserve">.  It included </w:t>
      </w:r>
      <w:r>
        <w:rPr>
          <w:rFonts w:cs="Times New Roman" w:ascii="Times New Roman" w:hAnsi="Times New Roman"/>
          <w:i/>
          <w:iCs/>
          <w:sz w:val="20"/>
          <w:szCs w:val="20"/>
        </w:rPr>
        <w:t>guns and explosives</w:t>
      </w:r>
      <w:r>
        <w:rPr>
          <w:rFonts w:cs="Times New Roman" w:ascii="Times New Roman" w:hAnsi="Times New Roman"/>
          <w:sz w:val="20"/>
          <w:szCs w:val="20"/>
        </w:rPr>
        <w:t xml:space="preserve">, guns powered by compressed air or magical propulsion instead of gunpowder and unstable compounds created by Alchemy that Tinkers fashioned into explosive devices like hand grenades.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HAND GRENADES</w:t>
      </w:r>
      <w:r>
        <w:rPr>
          <w:rFonts w:cs="Times New Roman" w:ascii="Times New Roman" w:hAnsi="Times New Roman"/>
          <w:sz w:val="20"/>
          <w:szCs w:val="20"/>
        </w:rPr>
        <w:t>.  In CO!  Hand freakin’ grenad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y’d brought guns and explosives into CO.  Dear God, did the entire paradigm in this game just change, and it changed overnigh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h, and yes, I got the skill.  </w:t>
      </w:r>
      <w:r>
        <w:rPr>
          <w:rFonts w:cs="Times New Roman" w:ascii="Times New Roman" w:hAnsi="Times New Roman"/>
          <w:i/>
          <w:iCs/>
          <w:sz w:val="20"/>
          <w:szCs w:val="20"/>
        </w:rPr>
        <w:t>IMMEDIATELY</w:t>
      </w:r>
      <w:r>
        <w:rPr>
          <w:rFonts w:cs="Times New Roman" w:ascii="Times New Roman" w:hAnsi="Times New Roman"/>
          <w:sz w:val="20"/>
          <w:szCs w:val="20"/>
        </w:rPr>
        <w:t xml:space="preserve">.  It was just too damn useful, it looked just way too damn fun, for me </w:t>
      </w:r>
      <w:r>
        <w:rPr>
          <w:rFonts w:cs="Times New Roman" w:ascii="Times New Roman" w:hAnsi="Times New Roman"/>
          <w:i/>
          <w:iCs/>
          <w:sz w:val="20"/>
          <w:szCs w:val="20"/>
        </w:rPr>
        <w:t>not</w:t>
      </w:r>
      <w:r>
        <w:rPr>
          <w:rFonts w:cs="Times New Roman" w:ascii="Times New Roman" w:hAnsi="Times New Roman"/>
          <w:sz w:val="20"/>
          <w:szCs w:val="20"/>
        </w:rPr>
        <w:t xml:space="preserve"> to get it.   There were so many things you could make with it, from cuckoo clocks to little doll-sized clockwork automatons that moved around on their own to the weapons and various other utility items, like collapsible glider wings or binoculars or taser-style batons that were like cattle prods.  Plus, since I intended to pursue Alchemy, this would give me something new to do with it.  Alchemy and Tinkering were very interconnected, one couldn’t practice Tinkering without either also pursuing Alchemy or having access to a good Alchemist, mainly because Alchemy was required to make many of its components, including the mana cells that powered Alchemical devices.  So, Tinkers couldn’t even power their devices without an Alchemist helping them.  It suddenly made Alchemy </w:t>
      </w:r>
      <w:r>
        <w:rPr>
          <w:rFonts w:cs="Times New Roman" w:ascii="Times New Roman" w:hAnsi="Times New Roman"/>
          <w:i/>
          <w:iCs/>
          <w:sz w:val="20"/>
          <w:szCs w:val="20"/>
        </w:rPr>
        <w:t>matter</w:t>
      </w:r>
      <w:r>
        <w:rPr>
          <w:rFonts w:cs="Times New Roman" w:ascii="Times New Roman" w:hAnsi="Times New Roman"/>
          <w:sz w:val="20"/>
          <w:szCs w:val="20"/>
        </w:rPr>
        <w:t>, and I was glad I already intended to pursue it serious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spent most of my morning exploring these new options in Freeport and learning about Tinkering so I could start gathering the tools and equipment I’d need to do it, then I had to go to telepathy practice with Ilki and martial arts practice, so I was gone most of the early afternoon.  I got home more or less just when Sano did, and we bugged Rita to log off of Emelda and we all logged in on our Undin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w:t>
      </w:r>
      <w:r>
        <w:rPr>
          <w:rFonts w:cs="Times New Roman" w:ascii="Times New Roman" w:hAnsi="Times New Roman"/>
          <w:i/>
          <w:iCs/>
          <w:sz w:val="20"/>
          <w:szCs w:val="20"/>
        </w:rPr>
        <w:t>holy cow</w:t>
      </w:r>
      <w:r>
        <w:rPr>
          <w:rFonts w:cs="Times New Roman" w:ascii="Times New Roman" w:hAnsi="Times New Roman"/>
          <w:sz w:val="20"/>
          <w:szCs w:val="20"/>
        </w:rPr>
        <w:t xml:space="preserve">, even their starting city is just sick!  The Undine are a race of water spirits but with physical bodies (but one of their racials allowed them to take a water form while in the water), they’re the magical race on their faction, and the starter city was completely a construction of magic.  Everything was made out of solid water, not ice, but water locked into static forms that bent to the touch but wouldn’t let you go through it, and the whole thing was sitting on a platform about a hundred meters above the ocean, connected to it by slender columns of water along the platform’s edges!  One of the Undine’s big racials was that they were like water benders from the </w:t>
      </w:r>
      <w:r>
        <w:rPr>
          <w:rFonts w:cs="Times New Roman" w:ascii="Times New Roman" w:hAnsi="Times New Roman"/>
          <w:i/>
          <w:iCs/>
          <w:sz w:val="20"/>
          <w:szCs w:val="20"/>
        </w:rPr>
        <w:t>Avatar</w:t>
      </w:r>
      <w:r>
        <w:rPr>
          <w:rFonts w:cs="Times New Roman" w:ascii="Times New Roman" w:hAnsi="Times New Roman"/>
          <w:sz w:val="20"/>
          <w:szCs w:val="20"/>
        </w:rPr>
        <w:t xml:space="preserve"> cartoon, they could control and manipulate water, and these solid constructions of water were the ultimate expression of that racial ability.  So, if anyone ever wanted to play a water bender in an MMO game, here were the Undine to grant them that wis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have experience flying using magic, but it was a skill for the Undine just like it was for us, so I was sputtering and wavering along with all the other brand new players with my skill 82 in flight as the three of us explored the starting city.  And there were </w:t>
      </w:r>
      <w:r>
        <w:rPr>
          <w:rFonts w:cs="Times New Roman" w:ascii="Times New Roman" w:hAnsi="Times New Roman"/>
          <w:i/>
          <w:iCs/>
          <w:sz w:val="20"/>
          <w:szCs w:val="20"/>
        </w:rPr>
        <w:t>a lot</w:t>
      </w:r>
      <w:r>
        <w:rPr>
          <w:rFonts w:cs="Times New Roman" w:ascii="Times New Roman" w:hAnsi="Times New Roman"/>
          <w:sz w:val="20"/>
          <w:szCs w:val="20"/>
        </w:rPr>
        <w:t xml:space="preserve"> of other starting players, so many that there were crowds around the most important sites, like the basic skill and spell trainers and the first quest givers.  I suspected that the Undine would be massively popular, and boy was I ever right judging by the crowds.  But barely half the people around us were from our server, I’d bet.  Just like with the Grand Crusade, Methrian finished the expansion unlocking campaign first, so we were the first server in the entire game to unlock the new content.  So, a whole lot of these players around us were from other servers, who had rolled a toon over here to check out the new races before they became available on their own serv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melda laughed when her flying failed on her and she flopped to the solid water “ground,” the water bending to absorb the impact and keep her from hurting herself, then she sat there and laughed some more.  “I feel so gimped,” she complained.  “This is the first time I’ve ever </w:t>
      </w:r>
      <w:r>
        <w:rPr>
          <w:rFonts w:cs="Times New Roman" w:ascii="Times New Roman" w:hAnsi="Times New Roman"/>
          <w:i/>
          <w:iCs/>
          <w:sz w:val="20"/>
          <w:szCs w:val="20"/>
        </w:rPr>
        <w:t>not</w:t>
      </w:r>
      <w:r>
        <w:rPr>
          <w:rFonts w:cs="Times New Roman" w:ascii="Times New Roman" w:hAnsi="Times New Roman"/>
          <w:sz w:val="20"/>
          <w:szCs w:val="20"/>
        </w:rPr>
        <w:t xml:space="preserve"> been Emelda in this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pretty wild having different racials.  And not having a tail,” Savar laughed.  “But I do like the way we look.  It’s almost Shi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iased!” Emelda accused.  She collected herself off the watery ground, took on a look of concentration, then slowly rose up into the air again.  “At least Undine are strong casters, so I’ll feel just fine when we start our first quests out in the starter area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we get that far.  We may not even make it out of the city,” I chuckled.  “This place has so much to see, and it’s not like we’re serious about th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m sure there are already people out there grinding,” Savar laughed.  “If they wanna be the Champion of the Undine, they’re gonna have a </w:t>
      </w:r>
      <w:r>
        <w:rPr>
          <w:rFonts w:cs="Times New Roman" w:ascii="Times New Roman" w:hAnsi="Times New Roman"/>
          <w:i/>
          <w:iCs/>
          <w:sz w:val="20"/>
          <w:szCs w:val="20"/>
        </w:rPr>
        <w:t>lot</w:t>
      </w:r>
      <w:r>
        <w:rPr>
          <w:rFonts w:cs="Times New Roman" w:ascii="Times New Roman" w:hAnsi="Times New Roman"/>
          <w:sz w:val="20"/>
          <w:szCs w:val="20"/>
        </w:rPr>
        <w:t xml:space="preserve"> of competition.  Every minute may matt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t’s been open for like ten hours, the serious people are probably already venturing into the darkdeep,” I mused.  That was a higher skill area deep under the ocean, infested with Sahaugin.  Just like the Nazetar, the Sahaugin were the main enemies of the Undine…which made it make even more sense that their two factions were alli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ey, I had to work!” she said, looking at me accusing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id I say anyth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know what you were thinking!” she retorted, which made Emelda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ft, I was having way too much fun with Tinkering, at least up til I had to go to training,” I replied.  “I got all the tools and some of the equipment for it, and even started making the components with the equipment I have, a bunch of little gears and springs.  I set it up my workshop in my house in Freeport, since I set up my Alchemy lab there.  The two go hand in hand, so it’s best to have the workshop right there where the lab 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level it up?” Emelda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l the way to 147,” I nodded.  “Lone Wolf works on tradeskills too, so I got a skillup with every single action,” I added with a grin.  “Every single little gear and spring I made was at least one skill up.  For one, I got three, since it had multiple step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pirit’s love, you’re gonna break the game because of Lone Wolf,” Savar laughed.  “How high is it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2,496,” I replied.  “So that’s a twenty five-ish percent increase to the base chance to skill up.  And when your skill is under 1,000, that’s like </w:t>
      </w:r>
      <w:r>
        <w:rPr>
          <w:rFonts w:cs="Times New Roman" w:ascii="Times New Roman" w:hAnsi="Times New Roman"/>
          <w:i/>
          <w:iCs/>
          <w:sz w:val="20"/>
          <w:szCs w:val="20"/>
        </w:rPr>
        <w:t>guaranteed</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most at a threshold.  Ever get a child skill off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pe, and don’t think it has any,” I answered.  “I have like the highest skill of everyone that has it, so there’s no way to k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you would, since you went like two years without ever once being in a group,” Savar chuckled.  “I think I could do with getting that, for the tradeskills if nothing else.  Since you almost always practice those alone, it’ll always be usefu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ll, you know how to get it, and given it’s </w:t>
      </w:r>
      <w:r>
        <w:rPr>
          <w:rFonts w:cs="Times New Roman" w:ascii="Times New Roman" w:hAnsi="Times New Roman"/>
          <w:i/>
          <w:iCs/>
          <w:sz w:val="20"/>
          <w:szCs w:val="20"/>
        </w:rPr>
        <w:t>you</w:t>
      </w:r>
      <w:r>
        <w:rPr>
          <w:rFonts w:cs="Times New Roman" w:ascii="Times New Roman" w:hAnsi="Times New Roman"/>
          <w:sz w:val="20"/>
          <w:szCs w:val="20"/>
        </w:rPr>
        <w:t>, you’re not gonna have any problems taking down overworld boss monsters solo,” I told her easily.  “So you can always try to farm it in your spare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everyone in the city was an Undine, however.  Much to our surprise, we saw a lone Nazetar, a player, on the watery streets below as we looked for the spell merchant NPC.  The player was Tarvon!  I awkwardly lowered myself down to get in front of him.  “Tarvon!  What are you doing over 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o are you?” he asked.  “With the new slots, there’s no way to easily te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Xen,” I answered, maybe a little </w:t>
      </w:r>
      <w:r>
        <w:rPr>
          <w:rFonts w:cs="Times New Roman" w:ascii="Times New Roman" w:hAnsi="Times New Roman"/>
          <w:i/>
          <w:iCs/>
          <w:sz w:val="20"/>
          <w:szCs w:val="20"/>
        </w:rPr>
        <w:t>too</w:t>
      </w:r>
      <w:r>
        <w:rPr>
          <w:rFonts w:cs="Times New Roman" w:ascii="Times New Roman" w:hAnsi="Times New Roman"/>
          <w:sz w:val="20"/>
          <w:szCs w:val="20"/>
        </w:rPr>
        <w:t xml:space="preserve"> loudly.  “I decided to use our second slot to check out the Undin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h, hey Xen.  I got a quest to come here,” he answered.  “I brought a bunch of intel on Sahaugin activity in Arcavia for the Undine Council, now I’m just looking around. This city is just too damn cool.  So, these two have to be Savar and Emelda,” he said l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uilty,” Savar laughed brightly.  “We’re getting too predictable,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I see Xen with two lovely ladies, I know who those ladies are,” he said smoothly, smiling a bit.  “So what are the Undine lik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retty fun so far, even if I do keep failing flying and falling on my butt,” Emelda admitted with a laugh.  “Xen makes it look so eas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had a lot more practice,” I said easily.  “I’ve been able to fly since unlocking Djinn form, so I’ve been doing this a while.  Even if I’m not able to go all that fast now,” I had to laugh.  “My flying skill on this toon is like 90.  I feel like I’m doing the pickpocket waddle.  You fill your second slot y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 rolled a Velgar,” he replied.  “I’ve nearly punched myself in the face three times alread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ose are the really big ogre-like ones with four arms, right?” Savar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ah, and believe me, learning how to use those other two arms is </w:t>
      </w:r>
      <w:r>
        <w:rPr>
          <w:rFonts w:cs="Times New Roman" w:ascii="Times New Roman" w:hAnsi="Times New Roman"/>
          <w:i/>
          <w:iCs/>
          <w:sz w:val="20"/>
          <w:szCs w:val="20"/>
        </w:rPr>
        <w:t>way</w:t>
      </w:r>
      <w:r>
        <w:rPr>
          <w:rFonts w:cs="Times New Roman" w:ascii="Times New Roman" w:hAnsi="Times New Roman"/>
          <w:sz w:val="20"/>
          <w:szCs w:val="20"/>
        </w:rPr>
        <w:t xml:space="preserve"> hard,” he laughed.  “I always loved Goro from the Mortal Kombat games, and now there’s a Goro in CO.  I couldn’t resi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lad you’re having fun.  I more or less got forced to roll Undine,” I told him.  “Two against one is never fai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y now, I rolled Undine because you did!” Emelda protested playful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guess it was one against two, then,” Tarvon said, giving Savar a look that made her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just a big bully,” she said shamelessly.  “Besides, not like they’re complaining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t’s a pretty fun race.  It’s gonna be way popular,” I had to agre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peaking of the new toys, lemme finish this so I can get back to playing around,” Tarvon said.  “What I get for logging over from Goroto after getting a message I had mail.  Turns out it was message from the Queen’s General to run this errand,” he sigh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h cool, mail warnings go to the other toon?” Emelda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as well as a few others,” he nodded.  “So, see you guys lat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 hurried off to the edge of the platform and dove off confidently, splashing into the water a hundred meters below, heading for a scion we found out was under the starter city that connected to one underwater within Nazetar territory, and we went back to doing all those things that day one newbies do; get lost a lot looking for NPCs, explore, and gawk at the beauty of the starting city around us.  None of us cheated with money or anything, so we had the same starting resources as everyone else, which meant that we had to think carefully about the skills and spells we wanted to buy to begin the starter quests.  I only had enough money to buy five spells or skills, with enough money left over to buy a single weapon.  All races started with starting clothes that acted like your starter armor, which all had Armor Rating of 1 for four slots, so that was your starting armor.  The Undine began the game with access to healing spells, so that made them even more powerful and versatile in the starting game.  In every faction, only one race began the game with access to healing magic, meaning they had access to train the Invocation school and the NPC spell merchants in their starting city sold healing spells…but that didn’t necessarily mean that a player could learn and use healing magic immediately.  The weakest healing spell had a minimum Invocation skill of 150 to cast, so the player had to buy Invocation and then level it up using the starter spells to get it high enough to be able to use Soothing Word, the very first healing spell.  The “magical” race on every faction had the spells and Invocation trainers needed to use healing spells, players just had to do a little work to get t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wasn’t just the three of us for long.  About ten minutes later, we got a message from Mrima that she and the cubs were looking for us.  They’d also rolled Undines.  So, we formed a group and had tons of fun exploring the city all over again together as we showed the others what we’d learned so far, chatting in party chat about things both in and out of game.  We then, </w:t>
      </w:r>
      <w:r>
        <w:rPr>
          <w:rFonts w:cs="Times New Roman" w:ascii="Times New Roman" w:hAnsi="Times New Roman"/>
          <w:i/>
          <w:iCs/>
          <w:sz w:val="20"/>
          <w:szCs w:val="20"/>
        </w:rPr>
        <w:t>finally</w:t>
      </w:r>
      <w:r>
        <w:rPr>
          <w:rFonts w:cs="Times New Roman" w:ascii="Times New Roman" w:hAnsi="Times New Roman"/>
          <w:sz w:val="20"/>
          <w:szCs w:val="20"/>
        </w:rPr>
        <w:t>, started playing the game as we bought skills and spells and then picked up the very first starter quests, which were designed around learning how to use our racials and being introduced to the very basics of how the game worked.  Undine were a magical race, but in this game any race could do anything, you just had to grind it out.  Xen is a magic swordsman and my Djinn form is a caster, so I wanted to try something different for this alt character, but not something so involved I’d have to commit major amounts of time to it.  We were going to use these alt characters purely for fun, for goofing around, and none of us wanted to have to commit to a grind.  So, I bought the skills for Axes and Shields, both of which I’ve never used on Xen, to begin my new intended career as a plate mail wearing “heavy warrior” archetype.  While virtually everyone else would have major penalties for using slashing weapons underwater, the Undine do not, which was something of a shared racial ability between both the Undine and the Nazatar.  Since the Undine were corporeal water spirits, the water did not hinder them in any way, including reducing the damage I’d deal out using an axe while underwater.  The Nazatar have a similar racial, but it’s a skill that they have to grind up that removes the damage penalty imposed on slashing and bludgeoning weapons while using them underwater.  I’m not sure if the other aquatic races have a similar racial, but I’d bet they do.  Rita went caster—naturally—Sano also went caster, Mralla bought Invocation to ultimately unlock healer spells, and Mrima and Mrijin went melee DPS for their initial skill buy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oor Rita.  No fire spells could be used underwater, so she’d have to use something el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fter buying our starting weapons and spells, we hit the water below and started the quests.  We were just six out of </w:t>
      </w:r>
      <w:r>
        <w:rPr>
          <w:rFonts w:cs="Times New Roman" w:ascii="Times New Roman" w:hAnsi="Times New Roman"/>
          <w:i/>
          <w:iCs/>
          <w:sz w:val="20"/>
          <w:szCs w:val="20"/>
        </w:rPr>
        <w:t>hundreds</w:t>
      </w:r>
      <w:r>
        <w:rPr>
          <w:rFonts w:cs="Times New Roman" w:ascii="Times New Roman" w:hAnsi="Times New Roman"/>
          <w:sz w:val="20"/>
          <w:szCs w:val="20"/>
        </w:rPr>
        <w:t xml:space="preserve"> of Undine newbies milling around in the shallow water and along the beach of the nearby island, so when we had to do the “kill 4 of those critters and bring me bits of them as proof of your valor,” we had a little bit of a problem finding critters to murder to do the quest.  So, we just kinda wandered around goofing off while trying to find critters to murder, which was probably way more fun than the actual critter murdering.  We joked around, we chatted, we nearly died when we wandered into a higher skill area inland on the island, then Mralla did die when she flew too high and flying failed on her, and she died to fall damage when she hit the sandy beach.  In all, it took us nearly three hours just to do the initial starter quests due to the sheer number of people doing the same quests, graduating from the true newbie area to the slightly less newbie area just inland of the beach on the island, moving from fighting in the water and along the beach to fighting on land.  So, while we didn’t get far from a progression point of view, we did have a delightful evening just hanging out and having fu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hey, this is a game.  That’s what it’s supposed to be.  It doesn’t matter how far we did or didn’t get, as long as we had fun doing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pPr>
      <w:r>
        <w:rPr>
          <w:rFonts w:cs="Times New Roman" w:ascii="Times New Roman" w:hAnsi="Times New Roman"/>
          <w:sz w:val="20"/>
          <w:szCs w:val="20"/>
        </w:rPr>
        <w:tab/>
        <w:t>This was the final step.</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 had everything else.  Over the last month, the Champions had meticulously and systematically gathered every single other item required for opening the Elemental Planes.  At first, we were only going to focus on the drops needed to open one plane at a time, but the major roadblocks of the Shadow Halls and the dungeon drops from the courtyard dungeons had changed those plans.  Since we were stuck behind those walls anyway, we went ahead and farmed everything we possibly could as we prepared for the final drop grin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Last week, we finished all of it but the raid.  There were nine drops we needed out of the courtyard dungeons, and we farmed all of them with our main dungeon grinding group as everyone else geared up as much as possible for the raid, the Shadow Halls.  That raid wasn’t in the courtyard, it was the first raid on Citadel, but the problem was most of the guildies weren’t ready for it gearwise.  So we’d delayed going in twice as everyone tried to farm gear that would let them do more than just die instantly whenever a monster gave them harsh looks.  The forty Champions would be technically overgeared for it due to our Raiment sets, but everyone else would either be just barely geared or undergeared, and the 40 of us didn’t cover for everyone el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Unlike dungeons, raids do </w:t>
      </w:r>
      <w:r>
        <w:rPr>
          <w:rFonts w:cs="Times New Roman" w:ascii="Times New Roman" w:hAnsi="Times New Roman"/>
          <w:i/>
          <w:iCs/>
          <w:sz w:val="20"/>
          <w:szCs w:val="20"/>
        </w:rPr>
        <w:t>not</w:t>
      </w:r>
      <w:r>
        <w:rPr>
          <w:rFonts w:cs="Times New Roman" w:ascii="Times New Roman" w:hAnsi="Times New Roman"/>
          <w:sz w:val="20"/>
          <w:szCs w:val="20"/>
        </w:rPr>
        <w:t xml:space="preserve"> scale to the skill average and gear levels of those entering, and it only </w:t>
      </w:r>
      <w:r>
        <w:rPr>
          <w:rFonts w:cs="Times New Roman" w:ascii="Times New Roman" w:hAnsi="Times New Roman"/>
          <w:i/>
          <w:iCs/>
          <w:sz w:val="20"/>
          <w:szCs w:val="20"/>
        </w:rPr>
        <w:t>begins</w:t>
      </w:r>
      <w:r>
        <w:rPr>
          <w:rFonts w:cs="Times New Roman" w:ascii="Times New Roman" w:hAnsi="Times New Roman"/>
          <w:sz w:val="20"/>
          <w:szCs w:val="20"/>
        </w:rPr>
        <w:t xml:space="preserve"> to scale from the number of people in the raid depending on what kind of raid it is.  There were raids that required anywhere from 25 to 150 players, separated in tiers that increased by 25 players per tier.  So, if you weren’t going into a raid with the minimum recommended players, then you were going in at a disadvantage…which was why it was a </w:t>
      </w:r>
      <w:r>
        <w:rPr>
          <w:rFonts w:cs="Times New Roman" w:ascii="Times New Roman" w:hAnsi="Times New Roman"/>
          <w:i/>
          <w:iCs/>
          <w:sz w:val="20"/>
          <w:szCs w:val="20"/>
        </w:rPr>
        <w:t>raid</w:t>
      </w:r>
      <w:r>
        <w:rPr>
          <w:rFonts w:cs="Times New Roman" w:ascii="Times New Roman" w:hAnsi="Times New Roman"/>
          <w:sz w:val="20"/>
          <w:szCs w:val="20"/>
        </w:rPr>
        <w:t xml:space="preserve"> and not just elaborate group content.  Because of the large number of people required to do higher tier raids, most guilds formed alliances with other guilds to clear them, as not many guilds on Methrian had enough raid-ready players to clear a raid with a high player requirement.  And no guild on the server had 150 raid-ready players, so the top four guilds were currently entered into a guild alliance to clear those kinds of rai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Raids also have a static range of difficulty, from Normal to Brutal difficulty, with each tier having a its own recommended skill and gear levels to clear it.  Because they were static based on its recommended number of raiders, you could make them easier with more people, but that ran into the problem of the fact that each boss only dropped one piece of loot per 25 players on the average (one drop in a 25 man raid and six in a 150 man raid), so the more people you took the longer it took to gear them up using drops from the raid.  Because of that, there was a balance between manpower and efficiency depending on the raid’s tier level, given raids had a minimum of eight bosses in them, with raids being able to be reset and run again every two week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had to do this raid on Normal difficulty, because the first time you do a raid, it is Normal difficulty by default.  You have to clear the raid on a tier to unlock the next tier difficulty, but higher tiers don’t drop better loot.  What higher tiers do is have a progressively higher chance to drop bonus pieces of loot, and the trash has a higher chance to drop random drop loot and tradeskill mats.  But the main reason guilds did them was because they had an increased chance to drop the unique non-gear items on the raid’s loot tables, including magically summoned mounts, pets, toys, rare tradeskill recipes for non-gear crafts, house decorations, non-combat spells that were primarily illusions, very rare tradeskill mats, and items like unique garments or armor pieces meant to be purely cosmetic.  Those kinds of items were known as </w:t>
      </w:r>
      <w:r>
        <w:rPr>
          <w:rFonts w:cs="Times New Roman" w:ascii="Times New Roman" w:hAnsi="Times New Roman"/>
          <w:i/>
          <w:iCs/>
          <w:sz w:val="20"/>
          <w:szCs w:val="20"/>
        </w:rPr>
        <w:t xml:space="preserve">vanity items </w:t>
      </w:r>
      <w:r>
        <w:rPr>
          <w:rFonts w:cs="Times New Roman" w:ascii="Times New Roman" w:hAnsi="Times New Roman"/>
          <w:sz w:val="20"/>
          <w:szCs w:val="20"/>
        </w:rPr>
        <w:t xml:space="preserve">in the game, which served no in-game purpose other than to look cool.  Vanity items </w:t>
      </w:r>
      <w:r>
        <w:rPr>
          <w:rFonts w:cs="Times New Roman" w:ascii="Times New Roman" w:hAnsi="Times New Roman"/>
          <w:i/>
          <w:iCs/>
          <w:sz w:val="20"/>
          <w:szCs w:val="20"/>
        </w:rPr>
        <w:t>would</w:t>
      </w:r>
      <w:r>
        <w:rPr>
          <w:rFonts w:cs="Times New Roman" w:ascii="Times New Roman" w:hAnsi="Times New Roman"/>
          <w:sz w:val="20"/>
          <w:szCs w:val="20"/>
        </w:rPr>
        <w:t xml:space="preserve"> drop in Normal mode, they were just ridiculously, stupid rare.  I think it’s like anywhere from statistically ludicrous to 1% to drop in Normal, with Brutal having ten times the chance.  Inside the courtyard, the higher difficulty raids did have a higher chance to drop specific loot, and that was jewelry with stats on it, so guilds had a material reason to try higher difficulties in the courtyard raids.  Everywhere else, guilds did the harder raids purely for the non-gear swag unattainable anywhere else, some of which sold for </w:t>
      </w:r>
      <w:r>
        <w:rPr>
          <w:rFonts w:cs="Times New Roman" w:ascii="Times New Roman" w:hAnsi="Times New Roman"/>
          <w:i/>
          <w:iCs/>
          <w:sz w:val="20"/>
          <w:szCs w:val="20"/>
        </w:rPr>
        <w:t>insane</w:t>
      </w:r>
      <w:r>
        <w:rPr>
          <w:rFonts w:cs="Times New Roman" w:ascii="Times New Roman" w:hAnsi="Times New Roman"/>
          <w:sz w:val="20"/>
          <w:szCs w:val="20"/>
        </w:rPr>
        <w:t xml:space="preserve"> amounts of gold in the player markets due to their rarity and how cool some of them were.  So, harder difficulties did drop a little more loot on the average, but were mainly run for vanity, or for selling the vanity drops for go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were going in as a bloody </w:t>
      </w:r>
      <w:r>
        <w:rPr>
          <w:rFonts w:cs="Times New Roman" w:ascii="Times New Roman" w:hAnsi="Times New Roman"/>
          <w:i/>
          <w:iCs/>
          <w:sz w:val="20"/>
          <w:szCs w:val="20"/>
        </w:rPr>
        <w:t>army</w:t>
      </w:r>
      <w:r>
        <w:rPr>
          <w:rFonts w:cs="Times New Roman" w:ascii="Times New Roman" w:hAnsi="Times New Roman"/>
          <w:sz w:val="20"/>
          <w:szCs w:val="20"/>
        </w:rPr>
        <w:t>.  The Shadow Halls was a 125 player raid and the maximum raid size was 500, so we had enough room in our raid to take literally anyone who was willing to take on the raid.  The raid had no entrance restrictions, not even an attunement, so skill 1 newbs could theoretically enter the raid.  We did put in a gear level requirement to keep from getting swarmed by mid-game players, and 262 people had managed to meet our imposed requirements and had gathered in Citadel City to take on the raid.  Included in that were the other three mortal anchors, the three holders of the other Legendary skills, who would all have a role in the ritual to unlock the planes and thus were considered part of this, and were invited along on the raid without having to meet the minimum requirements.  Further, it had been agreed in advance that each of them would be able to lay claim on one piece of loot, and the remaining loot would be rolled on openly by the rest of the raid.  That was their bonus reward for being so intricately involved in this, because all three of them had had to all but eschew all regular game play to grind out their Gift skill to 2,000, which was the minimum needed to conduct their respective ritual and open their plane.  So, in payment for them spending weeks doing nothing but working on their Gift skills, they were being guaranteed one piece of loot out of the raid they could u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greeing to that stipulation was one of the conditions of joining the raid, so everyone here already understood the loot rul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s would be the first real raid for me.  I’ve entered a few of the very first 25 man raids, since they don’t scale, mainly just to test myself against them, so I have a basic idea of how they work.  Raids were much larger, longer, harder, and grander versions of dungeons, with a minimum of eight bosses and quite a bit of trash monsters between them.  Usually it took a raid party many hours to clear a raid, over the course of days sometimes, but our sheer numbers was going to cut down that time for us.  We had six hours budgeted for this raid, and if it ran over, we’d come back tomorrow afternoon my time and complete it.  It would help that this raid only had eight raid bosses, the minimum number of bosses that would be in a raid, so with luck we could use our sheer numbers to rampage through the trash monsters and then bring down the bosses.  We knew that there were gonna be a lot of deaths, but in a way, that was part of our strategy.  There was going to be a </w:t>
      </w:r>
      <w:r>
        <w:rPr>
          <w:rFonts w:cs="Times New Roman" w:ascii="Times New Roman" w:hAnsi="Times New Roman"/>
          <w:i/>
          <w:iCs/>
          <w:sz w:val="20"/>
          <w:szCs w:val="20"/>
        </w:rPr>
        <w:t>whole</w:t>
      </w:r>
      <w:r>
        <w:rPr>
          <w:rFonts w:cs="Times New Roman" w:ascii="Times New Roman" w:hAnsi="Times New Roman"/>
          <w:sz w:val="20"/>
          <w:szCs w:val="20"/>
        </w:rPr>
        <w:t xml:space="preserve"> lot of resurrecting going on for this r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t least we’d had about a week to play around in the new content.  I’d spent that week returning to my roots, having not grouped with anyone on Xen the entire week, working on my new tradeskill.  In just a week, I’d raised Tinkering to 1,187, but had also raised Alchemy to 1,620.  I could now make simple clockwork devices with Tinkering, and had constructed two weapons, both pneumatic rifles.  That was like a pellet gun, but the rounds they fired did about the same damage as a bow and arrow with the same minimum skill requirement.  It was easier to carry ammo for it, but its rounds couldn’t be reclaimed, so they were one use.  It also had a little less range than a bow, but that was these models.  The rifles that used pure mana to propel rounds had more range than a bow and had a much higher damage rating than the pneumatic guns I could make, but those took a lot higher skill to craft and had a slower average rate of fire than a bow, which was the balancer for them.  I could also make some interesting stuff like automatic lockpicks, clockwork automatons, which were little toys the size of a doll capable of moving, and several kinds of grenades, from explosive grenades to “flash bang” concussion grenades that could stun to gas bombs that could poison to smoke bombs that would obscure vision to shock grenades that electrified the impact area (highly useful against mechanical targets) to glue grenades, which sent out globs of highly sticky and very tough glue that either glued targets to the ground or severely hindered their movement.  The tradeskill was proving to be </w:t>
      </w:r>
      <w:r>
        <w:rPr>
          <w:rFonts w:cs="Times New Roman" w:ascii="Times New Roman" w:hAnsi="Times New Roman"/>
          <w:i/>
          <w:iCs/>
          <w:sz w:val="20"/>
          <w:szCs w:val="20"/>
        </w:rPr>
        <w:t>extremely</w:t>
      </w:r>
      <w:r>
        <w:rPr>
          <w:rFonts w:cs="Times New Roman" w:ascii="Times New Roman" w:hAnsi="Times New Roman"/>
          <w:sz w:val="20"/>
          <w:szCs w:val="20"/>
        </w:rPr>
        <w:t xml:space="preserve"> versatile, and I did not in any way regret deciding to level it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Leveling Tinkering also required leveling Alchemy, and on that side of things, I was quite happy with my progress.  I could now make Grade V Mana Cells, which were required to power items I couldn’t even make yet with Tinkering, but I’d learned some of the insanely cool concoctions and potions that Spymaster Merria had made for me, which was what got me interested in Alchemy in the first place.  I could make my own versions of the volatile fire bombs she made for us to burn out Kanlon shipyards, I could make my own healing potions that were worth the effort (but not yet as powerful as Merria’s), I could make mana restoration draughts, I could make antidotes and other potions that cleared harmful status effects, I could make potions that granted buffs to the user, I could make powerful acids that let me destroy locks or chains holding things down, and I’d just gotten Alchemy high enough to make a Philosopher’s Stone, which would allow me to transmute much larger amounts of materials per transmutation attempt and unlocked a new tier of transmutes that required the stone to perform them.  Spymaster Merria taught me some of those recipes herself, having come over to my Alchemy lab the other day and spending a few hours teaching me about Alchem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Merria.  From what Rahne said, Seido’s wife was named Merra.  Did Cyvanne name the NPC after her?  Entirely possib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for the last week, I’d been completely devoted to working on tradeskills.  I had two streams scheduled during that time, and to my surprise, people actually tuned in and watched me making tiny gears and mixing beakers of bubbling liquids as I more or less just chatted with the viewers.  I did reveal my future plans for streaming now that the majority of the Champion’s content was done, which would be me returning fully to my roots as a solo player.  I was going to complete my maps of Arca and fully explore the continent, I was going to start working on soloing on Citadel with the goal of being able to take down an overworld boss monster in the courtyard, and then I was going to go to Netherim and complete my maps of the light side.  I’d mix in other projects with that, from working on tradeskills to grinding out getting Touched by the Djinn to 3,000 to see if it had another child skill to going on forays into the Elemental Planes to explore—carefully!—once they were opened.  Once I finished my maps of Arcavia and the light side, I’d begin exploring Kanlavia and the dark side, continuing my quest to have the most detailed maps possible for the entire game wor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ile everyone else worked on clearing the Citadel and moving on to the Elemental Planes, I’d be going back to the “old world” and finishing my work there.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no idea how the viewers were going to deal with that change in content.  I fully expected my number of viewers to go down now that all the exciting stuff was over, and I was okay with that.  I don’t do this for vanity or even for money.  I do it because it helps me deal with my social anxiety in the real world, and I have a lot of fun making viddies and doing streams, letting people peek into the world of Xen, giving them the chance to come along with me as I push myself to the limit in the Solo Challen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things were going to settle down after all of this was over and I’d be going back to being mostly solo.  Oh, I’d group with Emelda and Savar here and there for more crazy shenanigans, I may group with my other friends among the Champions from time to time if they needed my help, but I wanted to get back on track with the Solo Challenge and keep pushing those boundaries, see just how far I could go by myself.  Any grouping I did would be only with my close friends, and it would never benefit me directly, it would only be to help them, be it with a quest, or gathering something hard to get, or just being a body to help fill out a group to do a dungeon.  I’d keep track of the XP I earned from it and suicide it away, I’d not roll on any gear (but mats and crystals were on the table since I can buy those with gold), and I’d give away the gold I got from things like that by using it to craft items I’d give away to random newbies in the starter areas.  I’d pay it forward while also adhering to my “gain nothing” rule when it came to grouping with other Champions…with just one slight caveat when it came to tradeskill mats and skill crystal drops.  Those were the only things I was allowed to “gain” from any grouping endeavo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n the short term, I had one major goal, Augmentation.  I wanted to get it to 2,500 as fast as possible in order to accelerate the badass-ification of my Soulblades, which I needed in order to attempt to solo in the courtyard.  That goal would also go hand in hand with my work in other tradeskills.  I’d be spending the vast majority of my playtime over the next couple of months completely devoted to raising my crafting, since I needed items to feed to Augmentation and it was the most economical from both a time investment and financial perspective to craft them.  I had the additional objectives of trying to get my “big three” tradeskills of Blacksmithing, Tailoring, and Leatherworking to 2,500 as well, so I could craft gear that was equivalent to midtier Citadel raid gear with the eye of crafting pieces equivalent to my Raiment that I could use to plug holes as I upgraded, focusing on </w:t>
      </w:r>
      <w:r>
        <w:rPr>
          <w:rFonts w:cs="Times New Roman" w:ascii="Times New Roman" w:hAnsi="Times New Roman"/>
          <w:i/>
          <w:iCs/>
          <w:sz w:val="20"/>
          <w:szCs w:val="20"/>
        </w:rPr>
        <w:t>abilities</w:t>
      </w:r>
      <w:r>
        <w:rPr>
          <w:rFonts w:cs="Times New Roman" w:ascii="Times New Roman" w:hAnsi="Times New Roman"/>
          <w:sz w:val="20"/>
          <w:szCs w:val="20"/>
        </w:rPr>
        <w:t xml:space="preserve"> over </w:t>
      </w:r>
      <w:r>
        <w:rPr>
          <w:rFonts w:cs="Times New Roman" w:ascii="Times New Roman" w:hAnsi="Times New Roman"/>
          <w:i/>
          <w:iCs/>
          <w:sz w:val="20"/>
          <w:szCs w:val="20"/>
        </w:rPr>
        <w:t>stats</w:t>
      </w:r>
      <w:r>
        <w:rPr>
          <w:rFonts w:cs="Times New Roman" w:ascii="Times New Roman" w:hAnsi="Times New Roman"/>
          <w:sz w:val="20"/>
          <w:szCs w:val="20"/>
        </w:rPr>
        <w:t>.  It was possible to get any ability that appeared on gear through crafting, but the chance to get an ability was bloody rare even when you used all the tricks possible to get one.  I needed equivalent pieces with duplicate abilities so I had gearing options if I got upgrades, and I could get those through crafting.  But, I would also be working on Tinkering and Alchemy, because Tinkering was just so damn fun and you had to raise Alchemy in tandem with it to make Tinkering worth it.  My goal there was to hit 2,000 on both of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ve said it before, and I’ll say it again.  In this game, crafting is a powerful, viable alternate path to raiding and dungeon delving, because you can craft gear equal to gear you get from them if your skill is high enough.  It’s also worth it for </w:t>
      </w:r>
      <w:r>
        <w:rPr>
          <w:rFonts w:cs="Times New Roman" w:ascii="Times New Roman" w:hAnsi="Times New Roman"/>
          <w:i/>
          <w:iCs/>
          <w:sz w:val="20"/>
          <w:szCs w:val="20"/>
        </w:rPr>
        <w:t>everyone</w:t>
      </w:r>
      <w:r>
        <w:rPr>
          <w:rFonts w:cs="Times New Roman" w:ascii="Times New Roman" w:hAnsi="Times New Roman"/>
          <w:sz w:val="20"/>
          <w:szCs w:val="20"/>
        </w:rPr>
        <w:t xml:space="preserve"> to pursue crafting, even raiders and dungeon crawlers, because it gives you options and options are always good.  It just takes time to raise the skills and gather the mats, and in the case of cutting edge gear, getting your hands on very rare mats, which often takes money.  That’s why I see the Sahm as the most stupidly OP race they’ve put in this game, because all their racials make it much easier for them to take that path and craft gear for themselves that’s equal to or better than anything they can get out of a dungeon or r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re was quite a crowd in the plaza by the scion as we prepared to move out, which would be about a half-hour march across the grassy plains to reach the entrance to the Shadow Halls.  It was a large tower a dozen or kilometers from the city, easily visible from the city.  It had sixteen floors, with a boss on every other floor and everything between them filled with large numbers of trash monsters, who were all primarily either undead or otherworldly, like aetheric aberrations like those in the Aetherial Rift or demons.  All eight bosses were demons as well, and the lore of it was that the Shadow Halls was one of the last strongholds of the demons on Citadel after the big war they had with the Arkons that ravaged much of the moonlet.  Sadly I wasn’t in my usual group among the champions, I was instead in a group with Felik, Savar, four of their guildies from Pactum who were all healers, and the three other mortal anchors.  None of them had any raiding experience or had gear for this, so we were going to be carrying them (and me for that matter) through this, putting us all in the same group with one of the raid leaders and a healer corps meant that they’d be right there to get orders and be easy to chain resurrect.  All three of them looked very nervous, and seeing a Saberak and Utaku standing side by side made me a bit amused.  The two “saber toothed cat” races on Netherim got the Touched skills, which seemed almost unfair in a weird way.  The smaller, faster, more agile Saberak got Touched by the Efreet, and the bigger, slower, tougher, more powerful Utaku got Touched by the Dao, which did kind of make sense from one perspective.  The Utaku </w:t>
      </w:r>
      <w:r>
        <w:rPr>
          <w:rFonts w:cs="Times New Roman" w:ascii="Times New Roman" w:hAnsi="Times New Roman"/>
          <w:i/>
          <w:iCs/>
          <w:sz w:val="20"/>
          <w:szCs w:val="20"/>
        </w:rPr>
        <w:t>looked</w:t>
      </w:r>
      <w:r>
        <w:rPr>
          <w:rFonts w:cs="Times New Roman" w:ascii="Times New Roman" w:hAnsi="Times New Roman"/>
          <w:sz w:val="20"/>
          <w:szCs w:val="20"/>
        </w:rPr>
        <w:t xml:space="preserve"> like they had more in common with the earth than the Saberak, and since most Saberak had red, yellow, or orange fur with black stripes, and were the faster and more lithe of the two races, they seemed more relatable to fire than their larger cousin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hope I don’t screw this up,” the Utaku anchor said.  He was named Sallager, and was wearing plate armor and carrying a mace and a shie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ll be fine,” Felik told him reassuringly, his wings shifting a little bit as he looked back to them.  “Just remember that it’s okay to die, but it’s also okay to try to avoid not dying as much as possib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just have fun, guys,” I told them.  “You’re not gonna wipe the raid if you mess up.  With this many people just one person isn’t gonna change the outcome of a fight if they make a mistake.  So just enjoy the experie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ll, to be honest, it makes it even more nerve wracking to be grouped with </w:t>
      </w:r>
      <w:r>
        <w:rPr>
          <w:rFonts w:cs="Times New Roman" w:ascii="Times New Roman" w:hAnsi="Times New Roman"/>
          <w:i/>
          <w:iCs/>
          <w:sz w:val="20"/>
          <w:szCs w:val="20"/>
        </w:rPr>
        <w:t>you</w:t>
      </w:r>
      <w:r>
        <w:rPr>
          <w:rFonts w:cs="Times New Roman" w:ascii="Times New Roman" w:hAnsi="Times New Roman"/>
          <w:sz w:val="20"/>
          <w:szCs w:val="20"/>
        </w:rPr>
        <w:t>, Xen,” the Selkie anchor laughed, a willowy, short Selkie named Serisse, dressed in leather armor and with daggers sheathed at her waist, a true rogue archetype even down to the weapons.  “Not everyday us regular players get grouped with a famous streamer, knowing that everyone watching the stream is gonna watch us screw up.”</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m nowhere near famous,” I said modes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you’re famous on the server,” she repli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e that as it may, how famous I may or may not be doesn’t change the fact that I’m just a player, just like you,” I said, then nearly chuckled when I realized that I was starting to sound like </w:t>
      </w:r>
      <w:r>
        <w:rPr>
          <w:rFonts w:cs="Times New Roman" w:ascii="Times New Roman" w:hAnsi="Times New Roman"/>
          <w:i/>
          <w:iCs/>
          <w:sz w:val="20"/>
          <w:szCs w:val="20"/>
        </w:rPr>
        <w:t>Jason</w:t>
      </w:r>
      <w:r>
        <w:rPr>
          <w:rFonts w:cs="Times New Roman" w:ascii="Times New Roman" w:hAnsi="Times New Roman"/>
          <w:sz w:val="20"/>
          <w:szCs w:val="20"/>
        </w:rPr>
        <w:t>.  “And I’ve never done a raid either, so I’m gonna be just as clueless and confused as you guys.  Felik put me in his group to babysit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elik laughed brightly.  “Yeah, once you get the hang of it, Xen, you’re not gonna need any babysitting,” he grinned toothily from his Drakkin maw.  “Besides, guys, if you’re gonna fail, fail with style.  That way it looks cooler,” he said to the other anchors, giving them an impish look…or the best he could on his reptilian fa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ve done that more times on my streams than I want to admit,” I said dryly, which made the others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yway, time to get serious, guys,” Felik called.  “Check over the consumables you’re bringing to make sure you have everything with you that you want and it’s somewhere you can get at it easily.  Consumables check!” Felik called over raid chat.  I did that, making sure I had everything I wanted in my bag, then swapped to Djinn form to make sure that bag was also properly stocked.  The other three did the same, taking their genie forms, since I’d had private chats with them about their genie forms and gave them tips on how to optimize them, including that they could have different bags holding different consumables so they didn’t have to get them out through the item men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 also a pretty cool chance to see the other genie races all together.  The Dao were big, wide, bulky people with dusky brown skin, thick limbs, strong features, and just oozing strength and resilience.  The Marid were the shortest of the four, slim and willowy and elegant, with greenish-blue skin not far from the Undine.  The Efreet were surprisingly muscular but still lithe and agile-looking genies with red skin, and unlike the others, they were the only ones with additional body parts, being horns that grew from their heads.  All the other genies were fully humanoid, but the Efreet were slightly different in that one small, cosmetic way.  The Dao anchor Sallager was the tallest of us, then me, then the Efreet anchor Grimclaw, then the Marid anchor Serisse…but that was relative, since Serisse was a touch over two meters tall and thus considerably taller on the average compared to huma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Like my own skill, the other three Touched skills had multiple child skills that made them very strong and fun to have, based on their elements. Some were more toys than anything, some were useful in combat, and some had real value either as utility or quality of life, like the Conjure skill.  Three of us had Conjure, with only Grimclaw lacking it, but what we conjured permanently was different from race to race.  I could only conjure permanent cloth, leather, wood, food, and water.  Sallager could only conjure permanent minerals, be them metal or stone, mineral oils, bone, food, and water.  Serisse could only conjure permanent water, food, ice, any kind of organic component of a living thing from bone to horn to teeth, and any living creature lighter than thirty kilograms that had blood, effectively creating them out of magic itself and breathing life into them, something that only she could do.  None of the rest of us had the ability to conjure living creatures, which was probably why her permanent conjuring was much more limited than ours, limited strictly to water, living things, and parts of living things.  And while Grimclaw had no conjuring, he had the skill to take raw materials and change them into purified forms if that involved heat, fire, or melting.  So, he could take raw iron ore and smelt it into purified iron without a forge, he could take a piece of coal and turn it into a diamond, and so on.  So, there was a bit of overlap with the conjuring skills, but the one thing they all shared was that we could use them to make tons of money on the player markets.  And for Grimclaw, his Purified By Flame ability gave him the ability to produce valuable items as well, just in a different wa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But the one curious distinction between me and the others was that their abilities did center around controlling or shaping their element, where I had no Djinn abilities that directly affected the air itself, only lightning.  Because of that, I had the suspicion that the 3,000 child skill would involve the air in some way, since it was very strange that the air genies had no powers revolving around…the air.  Hell, even for Gift of the Djinn, the only air-based power we had was Wind Breath, and that was a toy, not a viable utility abilit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Five minutes later, we were on the move.  It almost looked like an army on the march, just without the organization as we moved out in clusters of groups in the direction of the tower we could see in the distance.  Everyone was in high spirits, and I spent most of that march bantering with the other anchors, trying to keep them from getting overly anxious.  It didn’t take us long at all to reach the tower, and once we were there, Felik advanced and activated the raid.  The four guild leaders of the top guilds had decided that Felik would lead this raid, which they did through the scientific and deliberate methodology known as rolling for it…though I’m not sure winning that roll was actually a good thing, since Felik was dealing with a whole lot of complete raid newbies in this giant army.  He’d be herding cats for a good deal of this raid.  With the raid activated, the portal into the instance where the raid would take place was opened, and Felik deliberately pulled out his crossbow as he addressed us via raid chat.  “Alright, people, it’s time.  Tanks and plate wearers enter first with polearmers, healers and ranged DPS behind them.  Virtually every raid has a greeting party of monsters that attacks as soon as you enter the instance.  What we’re about to do is known as the break in, where we secure the area around the portal and give the others the chance to get in safely.  So be ready to fight the minute you enter the portal,” he warned.  “The first group in is known as the phalanx.  Experienced raiders, you’re gonna form the phalanx, let the new people see how it’s done,” he added.  “Bullox, lead it 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problems, mate,” he replied, stepping forward.  “Alright, tankers, up here!  Phalanx on me!” he boomed as he raised his axe and waved it in the air.  “Healers and ranged fall in behind the wedge!”  In a very short time, around thirty plate-wearing players formed up to either side of Bullox, all of them using shields.  Healers, casters, polearm users, and ranged attackers then formed up within the wedge behind them, which took on the appearance of a formation you may have seen on a battlefield two thousand years ago.  I took Djinn form and pulled out my bow, intent on seeing this break in maneuver first hand and doing my part by supporting it with my bow as we fought our way into the instance.  “Alright, we’re formed up!” Bullox boomed, then started banging his axe on the face of his shield.  “Tempo, tempo, tempo!” he called, then the other tanks started doing the same, until everyone was banging their shields in rhythm.  I wasn’t sure what they were doing, until they started moving forward, taking a step forward with each clash of their weapons on their shields, which I saw was meant to keep them in tight formation by causing them to march in perfect unis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amn clev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with that, we marched into the portal.  And like Felik said, as soon as Bullox stepped across it, there was a tolling bell going off in the tower ahead of us, and monsters that were milling around the entry courtyard immediately started moving to attack.  The formation got fully through and advanced a good fifteen paces in before the first monsters reached us, a swarm of skeletons wearing rotting armor and carrying rusted, pitted weapons, and that was when we went to work.  The phalanx held the attention of the monsters, letting them crash against their shields as the polearm users attacked them from behind the tanks and the other ranged started going after them.  I did as well, putting my bow away and switching to using combat spells.  That was because skeletons took like almost damage from arrows and greatly reduced damage from swords, which were the only weapons I used in Djinn form.  Axes hit them for more damage than swords but still had a penalty, and bludgeoning weapons hit them for full damage, which was a great example of why it was smart to be proficient in more than one class of weapon.  Since my bow was effectively useless against skeletons, and my swords wouldn’t have much better luck, I switched to magic, which would deal full damage to them.  As we took the brunt of the initial assault, more and more raid members poured in behind us, coming in as groups of plate wearers and tanks with support healers and DPS behind them, anchoring to the edge of the phalanx and helping it advance forward, systematically pushing the monsters back and giving others room to come in behind us.  I saw Sallager come in and take up a place with Felik beside him, who was using a big mace instead of his crossbow, and the other anchors stayed behind the phalanx and helped as best they could.  Serisse was a rogue archetype so she couldn’t do all that much, but Grimclaw used a poleaxe, which was a polearm that had a hammer head on one side, an axe head on the other, and with a thrusting spike on the top, so it could be used as a bludgeoning weapon…it could be used as any type of damaging weapon, for that matter.  So, he was more than effective fighting at range from behind the phalanx.</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ur numbers started tilting the balance as more and more and more people filed in, and soon we had the trash monsters outnumbered.  They started going down in windrows as the phalanx advanced, overwhelmed by relentless attacks by superior numbers, but judging from the player corpses the rear liners had to step over or stop to rez, the trash monsters were giving back as good as they were getting.  That was because most of our lines were filled with undergeared players, so they were being taken out after just three or four hits from the skelet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this was our strategy, a time honored tactic of throwing massive waves of disposable troops at a force known affectionately as </w:t>
      </w:r>
      <w:r>
        <w:rPr>
          <w:rFonts w:cs="Times New Roman" w:ascii="Times New Roman" w:hAnsi="Times New Roman"/>
          <w:i/>
          <w:iCs/>
          <w:sz w:val="20"/>
          <w:szCs w:val="20"/>
        </w:rPr>
        <w:t>zerging</w:t>
      </w:r>
      <w:r>
        <w:rPr>
          <w:rFonts w:cs="Times New Roman" w:ascii="Times New Roman" w:hAnsi="Times New Roman"/>
          <w:sz w:val="20"/>
          <w:szCs w:val="20"/>
        </w:rPr>
        <w:t xml:space="preserve">.  The tactic got its name from a civilization in the game </w:t>
      </w:r>
      <w:r>
        <w:rPr>
          <w:rFonts w:cs="Times New Roman" w:ascii="Times New Roman" w:hAnsi="Times New Roman"/>
          <w:i/>
          <w:iCs/>
          <w:sz w:val="20"/>
          <w:szCs w:val="20"/>
        </w:rPr>
        <w:t>Starcraft</w:t>
      </w:r>
      <w:r>
        <w:rPr>
          <w:rFonts w:cs="Times New Roman" w:ascii="Times New Roman" w:hAnsi="Times New Roman"/>
          <w:sz w:val="20"/>
          <w:szCs w:val="20"/>
        </w:rPr>
        <w:t xml:space="preserve"> called the Zerg, whose entire strategy was based around this tactic.  Attack with hordes of frail, easily killed troops, and damn the casualties.  It worked for the Zerg in </w:t>
      </w:r>
      <w:r>
        <w:rPr>
          <w:rFonts w:cs="Times New Roman" w:ascii="Times New Roman" w:hAnsi="Times New Roman"/>
          <w:i/>
          <w:iCs/>
          <w:sz w:val="20"/>
          <w:szCs w:val="20"/>
        </w:rPr>
        <w:t>Starcraft</w:t>
      </w:r>
      <w:r>
        <w:rPr>
          <w:rFonts w:cs="Times New Roman" w:ascii="Times New Roman" w:hAnsi="Times New Roman"/>
          <w:sz w:val="20"/>
          <w:szCs w:val="20"/>
        </w:rPr>
        <w:t>, and it was working for us so f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ah, now I understand why there are so many plate wearers and shield users in raids.  Not for tanking bosses, but for dealing with the </w:t>
      </w:r>
      <w:r>
        <w:rPr>
          <w:rFonts w:cs="Times New Roman" w:ascii="Times New Roman" w:hAnsi="Times New Roman"/>
          <w:i/>
          <w:iCs/>
          <w:sz w:val="20"/>
          <w:szCs w:val="20"/>
        </w:rPr>
        <w:t>trash</w:t>
      </w:r>
      <w:r>
        <w:rPr>
          <w:rFonts w:cs="Times New Roman" w:ascii="Times New Roman" w:hAnsi="Times New Roman"/>
          <w:sz w:val="20"/>
          <w:szCs w:val="20"/>
        </w:rPr>
        <w:t>.  Not everyone in plate armor and using shields had a tank build, with Braggan being the perfect example, but they were integral for things like this because their plate armor made them “tanky” without being tank buil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ventually, our superior numbers won the first battle of the raid, as we cleared out all the monsters out in the courtyard of the tower and no more surged out from the tower to reinforce them.  That meant that the monsters within would be setting up attack points to take us on when we reached them…which was probably done as a game mechanic more than anything, giving the raid time to recover after every trash fight.  “Alright, break in is done!” Felik called over raid chat.  “Rez and recover, and get ready to enter the tow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nce we were ready, we entered the tower proper.  The entry hall was huge, but it wasn’t large enough for more than 20 players to move through it side by side, so we organized into a front line and support, with everyone else coming up behind.  People would rotate in and out of the front line, either willingly or after getting killed, as we would advance up into the building.  The tower, it turned out, was the large main passageway with side passages branching out from it and rooms with large, elaborate doors.  Most of those rooms were furnished but empty, since their occupants had been alerted.  The main passageway eventually opened up into a large chamber that must take up half of the tower’s floor that was filled with monsters, the first “trash pack” that we’d have to kill in order to advance, again filled primarily with skeletons but with a smattering of otherworldly aberrations.  Because the room was so massive, like a grand ballroom, both sides had room to spread out their lines, so it was a massive clash under elaborate crystal chandeliers, on a stone tile floor that was almost like a massive chessboard.  Our objective was in sight, a grand staircase that we could see through open doors on the far side of the room, that would take us up to the second floor and the first boss of the r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gain, our numbers carried the battle, as we beat down the enemies through sheer attrition, which cleared the way for us to go down the passage and up the stairs.  I returned to human form and moved up with the front line as we went up a staircase that turned and curved along the inward wall, then ultimately opened into a gigantic room that took up the entirety of the floor.  It had fluted columns at regular intervals to hold up the floors above.  At the far end, standing guard at a set of stairs that went up, was a large, burly, muscular onyx-skinned demon with glowing red eyes, wearing ornate plate armor and carrying a big-ass two handed mace.  When we crested the stairs, it took two steps forward and then stopped, its hammer resting lightly on its shoulder, as if it was waiting for us to enga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this is it, people, my first ever raid boss,” I said to the stream viewers.  “From what I read, all the bosses here are named after mythological demons and devils.  This one is named Orcus, and it has like over one hundred known abilities, with ten being chosen off that list for this fight.  Some are random, some are automatically chosen if other abilities are selected, meaning they’re meant to be paired together.  So we have no idea what it can do until we see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Final check!  We engage in one minute!” Felik boom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m honestly terrified,” Serisse fretted, gripping her daggers nervous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h, just have fun,” I told her.  “Like I said, one person’s not gonna win or lose this fight, so do what you can and enjoy yourself while you do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if you die, you die, not like you’re losing anything but time,” Felik added lightly.  “So just have fun and enjoy the moment,” Felik said, then he called out over raid chat, “remember everyone, don’t engage until I call it.  Emelda will use her Phoenix Fire spell at the pull, and it’ll kill anyone that gets caught in the explosion.  Let the main tanks engage to hold the boss’ attention while Emelda casts and then back off so they’re not fried by the spel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ou ready, love?” Savar asked over friend chat, which was conferenced in with Emeld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s I’ll ever be.  I fully expect to die during this fight,” I answered.  “I’ve never fought a raid boss before, so no doubt I’m gonna do something dumb and get myself kil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appens to all of us, Xen,” Emelda chuckled.  “So don’t beat yourself up when it finally happens to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formed up, and then the fight began.  Bullox led in a squad of five main tanks, and they all used Shield Charge nearly in unison, slamming into the legs of the four meter tall demon.  They didn’t even budge it, then they raised their shields and took the retaliating attacks from the demon’s big mace.  They held it as Emelda started to cast, standing with a clear line between her and it, then the tanks fell back in unison just as she finished the spell.  That familiar blue-flamed bird manifested in front of her and then flew into the demon in a streaking trail or motes and embers, and then it exploded, sending a concussion wave of heat back at us.  Bullox was the one to intercept the boss when it tried to chase down Emelda, who immediately retreated back into the throng of players.  Felik raised his crossbow and opened his wings.  “Engage!” he boomed over raid chat as he pulled into the air in a powerful sweep, fired his crossbow at the demon, then dropped back to the floor, using his wings as a “super jump” to get high enough to get a clear shot…which was pretty damn clever, if you ask 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 was almost comical, in a way.  The mass of 262 players rushed the boss and surrounded it, and people were dying almost with every swing of its mace.  The boss his much harder than the trash, so the people that were taking four hits to die to a trash skeleton were being one-shotted by the boss, showing that many of us just were not ready to do this raid.  The Champions and some of the better-geared members of the big four guilds fared much better.  But the comedy ended when the boss used its first ability, a wave of darkness that was a point blank AoE that killed nearly a quarter of the raid’s melee in one fell swoop.  The ability was Necromancy, so I took no damage from it at all as people died on all sides of me as if Death had swept his scythe across the room.  The raid almost froze in shock with so many getting killed, and I saw Kane go down from kill agro after Orcus turned on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ngs started deteriorating in a hurry.  Healers and casters suddenly had to juggle doing multiple rezzes in with their usual duties, and the entire time, the boss kept whittling us down, first by finishing off anyone that was brought into the red by his AoE, before the healers could land heals, then by slamming the head of his mace into the floor and creating a shockwave that knocked everyone back, even me since the knockback had no damage component, which interrupted every single person that was casting a spell when it went off.  That mass spell interruption was </w:t>
      </w:r>
      <w:r>
        <w:rPr>
          <w:rFonts w:cs="Times New Roman" w:ascii="Times New Roman" w:hAnsi="Times New Roman"/>
          <w:i/>
          <w:iCs/>
          <w:sz w:val="20"/>
          <w:szCs w:val="20"/>
        </w:rPr>
        <w:t>devastating</w:t>
      </w:r>
      <w:r>
        <w:rPr>
          <w:rFonts w:cs="Times New Roman" w:ascii="Times New Roman" w:hAnsi="Times New Roman"/>
          <w:sz w:val="20"/>
          <w:szCs w:val="20"/>
        </w:rPr>
        <w:t>, since it caused the head of the demon’s mace to erupt into flame, then it took out Bullox with a flaming charge and follow up sweep of his now-burning mace.  Bullox was our strongest tank, and Orcus took him from 40% health to dead in under a seco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the hell did we just get int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 was getting out of control.  I was knocked to the ground by another knockback, and in the time it took me to get back to my feet, Orcus had again flame charged into the healers and had killed nearly ten of them with a sweeping frontal cone attack from his flaming mace.  He then tried to chase down Savar, who had used Chronoburst and was unloading some massive damage on it, enough to draw agro, chasing after her as she used her Savasa sprint to pull it away from the casters, outrunning it with her insane speed, turning and firing arrows at it even as she led it away,  She ran Orcus to the far side of the room, but was killed after her Sprint ended and she got flame charg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were going to get wiped if we didn’t slow it down and give the healers a chance to get people back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as moving before I even realized I’d made a plan of action.  I reached into my bag and pulled out a consumable, then crushed it in my hand to activate it just before summoning my sword back to me.  I started growing after my Giant’s Charm took effect, going from my usual 195cm up to a good five meters, the size of a stone giant.  I took just four steps forward and then used Sword Blitz as Orcus moved back towards us, slamming into him and driving him into and through one of the columns holding up the ceiling.  Smashed bits of stone followed us as I bulled him all the way into the floor, using my superior size and weight to drive him into the floor like a linebacker taking out a running back. I then rolled over him and onto a foot and knee and tried to stab both my swords into his chest and stomach, but he rolled away before I could connect, causing the tips to drive into the stone floor instead.  He rolled up to his feet just in time to see me hurl a lightning orb at my own feet, dealing a little damage to him and triggering Supercharged, then I lunged forward with my swords crossed and unleashed Blade Dance on him.  Orcus reeled back under my withering assault, my blades coming in at every conceivable angle in such a furious rampage that I was hitting him five or six times a </w:t>
      </w:r>
      <w:r>
        <w:rPr>
          <w:rFonts w:cs="Times New Roman" w:ascii="Times New Roman" w:hAnsi="Times New Roman"/>
          <w:i/>
          <w:iCs/>
          <w:sz w:val="20"/>
          <w:szCs w:val="20"/>
        </w:rPr>
        <w:t>second</w:t>
      </w:r>
      <w:r>
        <w:rPr>
          <w:rFonts w:cs="Times New Roman" w:ascii="Times New Roman" w:hAnsi="Times New Roman"/>
          <w:sz w:val="20"/>
          <w:szCs w:val="20"/>
        </w:rPr>
        <w:t>, arcs of lightning dancing around me and hitting Orcus, the floor, the columns, everything.  I cut completely through a column when my slash went over his stomach and on through the stone, then the electric aura around me faded when I chewed through the entire Supercharged damage in a matter of seconds.  I chained Holy Sword into the Blade Dance for the bonus damage against demons, creating ghostly arcs of white light to trail behind my swords as they moved almost faster than the eye could track, then resorted to Jolt, adding in more and more and more damage, causing him to focus completely and solely on 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Usually I end Blade Dance early to minimize the cooldown and prevent my opponent from seeing the repeating pattern enough to be able to predict it and knock me out of it prematurely, but not this time.  I kept it going, and kept it going, and kept it going, longer than I ever had before, determined to stay in Blade Dance until he either broke the routine, he killed me, or I killed him, because he could do nothing but deal with me so long as I was going off on him with Blade Dance.  I managed to hold it for nearly thirty continuous seconds before Orcus finally managed to break my routine using his shockwave attack, slamming his mace into the floor even as I wailed on him and driving me back, which broke my attack routine and ended Blade Dance.  But I had his </w:t>
      </w:r>
      <w:r>
        <w:rPr>
          <w:rFonts w:cs="Times New Roman" w:ascii="Times New Roman" w:hAnsi="Times New Roman"/>
          <w:i/>
          <w:iCs/>
          <w:sz w:val="20"/>
          <w:szCs w:val="20"/>
        </w:rPr>
        <w:t>undivided</w:t>
      </w:r>
      <w:r>
        <w:rPr>
          <w:rFonts w:cs="Times New Roman" w:ascii="Times New Roman" w:hAnsi="Times New Roman"/>
          <w:sz w:val="20"/>
          <w:szCs w:val="20"/>
        </w:rPr>
        <w:t xml:space="preserve"> attention now, since he didn’t turn and try to attack the rest of the raid.  He came after me, and I met him head-on, pincering his mace between my crossed blades to block, kicking him in the knee in an </w:t>
      </w:r>
      <w:r>
        <w:rPr>
          <w:rFonts w:cs="Times New Roman" w:ascii="Times New Roman" w:hAnsi="Times New Roman"/>
          <w:i/>
          <w:iCs/>
          <w:sz w:val="20"/>
          <w:szCs w:val="20"/>
        </w:rPr>
        <w:t>omi</w:t>
      </w:r>
      <w:r>
        <w:rPr>
          <w:rFonts w:cs="Times New Roman" w:ascii="Times New Roman" w:hAnsi="Times New Roman"/>
          <w:sz w:val="20"/>
          <w:szCs w:val="20"/>
        </w:rPr>
        <w:t xml:space="preserve"> move, moving with the mace and all but pirouetting around him, then hooking him with a sword and hauling him up and over my presented leg and hip, slamming him face first into the floo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was the first time I ever used my real world martial arts training in the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pissed him off.  He somehow managed to hit me with his mace while laying on his side, Immovable saving me from being staggered back, and he managed to get back to his feet and counterattack, sending my health down by nearly half with just three swings of his mace.  I activated Wall of Steel, holding my ground, but I abandoned that and vaulted into the air when the flaming aura around the mace head turned into black fire, and I decided I’d better not get hit by something so obviously apocalyptic.  I only had enough mana to stay airborne maybe three seconds, so I went all the way to the ceiling, avoiding the swipe of the mace, flipped over, kicked off the ceiling, then came right back down at him before he fully recovered from his haymaker of a swing, activated Sword Blitz, then slammed into him so hard I took damage despite having Feather Light, driving him right back to the floor.  This time he rolled with the momentum and kicked me off, something Immovable wouldn’t prevent since it had no damage component, sending me sailing into a column, shattering it as I impacted it and sending more stone debris to the floor as I landed on the floor.  I rolled to the side almost immediately because following up was something that any smart fighter would do, and the way the floor shivered just as I rolled away told me that I just avoided getting my face bashed in by his mace.  I snapped back to my feet as he recovered, lunged, then twisted aside gracefully in a feint as he raised his mace to intercept my leading sword.  The feint caught him off guard, letting me slip to his side and get a clean hit in on him before he could move to parry, but I paid for it when he turned a full circle and caught me dead to rights with his mace, which was now glowing with a reddish aura.  Immovable again prevented me from getting punted, but in this case that may have been the better outcome, since I held my position and that allowed him to follow up.  The second hit took me into the red, giving me kill agro on top of regular agro, but I was hit by a lightning bolt out of nowhere and it triggered Supercharged.  That gave me a spike of mana, and I used it to immediately rise up into the air and back off, pulling back until my back hit a pillar to give the others more time, dropping both of my swords and reaching for an item in my bag.  But this time Orcus was waiting for a move like that.  He used his charge attack once again, this time coming up into the air after me, but I was ready for that.  He probably expected to drive me back since I was in the air, but Immovable kept me in place as I took his charge straight up with glove, relying on Hands of Stone to stop him dead in his aerial tracks by intercepting his macehead, just as my hand came out of the bag holding a small bronze sphere with many small holes drilled into its surface.  I swapped it quickly to my other hand so I could reach back into my ba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urprise, bitch,” I hissed as I drove my thumb into the activator button on the bronze orb, then lobbed it up into the air over us.  It was one of my Tinkering devices, called a web bomb, and when it went off it sent a veritable explosion of streams of sticky white spider-like silk in every direction….and that was mostly him, me, the floor, and the pillar I was pressed up against.  The web bomb did what web bombs are supposed to do, causing the two of us to get stuck fast in the webbing and me to get glued to the pillar behind me.  But more importantly, he was trapped in the air, with his feet off the floor, meaning he had no leverage, and it was going to be awkward for him to extricate himself from my tra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s for me, I could move my arm enough to get my hand into my bag, and I used it to get myself out of my own trap before Orcus managed to kill me.  I barely pulled my hand out holding a crystal and crushed it in my hand, which caused me to go from five meters tall to about ten centimeters tall in the blink of an eye when I used a Shrink Charm, which overwrote the buff that made me a giant.  Since the webs were formed around me as a giant, that left a giant hole that allowed me to get free of the webs and use what mana I had left to fly back and around the pillar, getting out of his line of sight.  The webs wouldn’t hold Orcus long, but they weren’t intended to trap him, they were intended to slow him down, give the raid time to regroup and recover.  And if I could do it without dying, then I’d do my best to pull that off.</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rcus answered my web bomb by making his mace head again burst into flame, which burned away the webbing around his upper body.  Once his arm was free, he used it to burn away the webs holding him off the floor, dropping back down.  Instead of trying to come around the pillar to look for me, he instead smashed it with his mace, sending stone flying in an arc away from him.  But I was already well away from the pillar, in Djinn form, and a dispel charm returned me to normal size, and he cleared the pillar just in time to see me draw back my bow and aim one of Savar’s best arrows right at his face.  I used Imbue Arrow as I loosed it, causing a lightning bolt to form and propel the arrow into his left cheek in the blink of an eye and a brilliant flash of light.  That arrow carried my Supercharged buff, so it hit extra hard, snapping his head back as arcs of electricity danced around him from the lightning bolt.  The arrow failed to penetrate his demonic red skin, but it left a scorch mark behi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d taken all of 1.5% of his health bar since charging him, most of it dealt through Blade Dance.  For doing it completely solo, that was not bad at all.  “You’d better be ready to re-engage, Felik, cause I’m gonna go down as soon as his Charge attack refreshes!” I warned over party chat, turning and bolting away, ducking behind a pillar just as he used a ranged attack, sending a wave of dark energy in my direction.  The pillar protected me from taking damag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re ready, bring him to Bullox!” he replied.  “Bullox, be ready to taunt it off Xen and cover him!” he called over raid c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Kill agro, mate!” Bullox warned.  “Healers have to hit him as he comes in or he won’t change targe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irri, is Seraphim up?”</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ep!  I’ll cast it just as he enters the zone!” she cal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ring it back, Xen!” Felik ord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flew back to the raid, shifting back to human form halfway there and dropping to the floor, then sprinted back to the raid.  Mirri cast her Seraphim spell as I approached Bullox, sending a sudden surge of warmth through me as the initial heal went off, then I was bathed in its golden glow as the heal over time effect manifested.  Bullox taunted the demon when it got into range, then actively covered me using one of his tank skills, getting between me and Orcus and raising his shield in preparatio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While I was playing with Orcus, Felik had reorganized our tactics, and the change was effective.  Instead of zerging Orcus and just getting a whole lot of people killed, the Champions and the other geared players more or less stalled Orcus, holding him as stationary as possible, as everyone else rotated in and out of the fight in short windows, minimizing the chance they’d take damage.  The ranged and casters pulled back to maximum range to further minimize the chance they’d get hit by one of his two point blank AoE attacks, staying close to a pillar because the two attacks we’d seen so far that did have the range to reach them could both be avoided by breaking his line of sight.  Our plan worked for most of his remaining health bar, at least until he hit 20% and his pattern and available abilities changed.  At 20% he called in a wave of adds, swarming in from the passage leading to the stairs up to the next floor, forcing a large segment of the raid to intercept them, and his big mace’s head gained that blackfire aura once again, this time staying permanent.  That was his most dangerous ability, because it inflicted Doom on anyone he hit.  Doom was a short term debuff that, if it managed to tick down without being countered, instantly killed the victim.  Blessing of Light was the only counter to Doom, since Doom couldn’t be dispelled.  Dispelling Doom triggered it, which killed the victim just that much faster…and bosses dispelling their own Doom early to trigger it was a known tactic of many boss monsters.  The gimmick for Orcus was that he paired his Doom with a Necromancy-based raidwide AoE, and that triggered Blessing of Light early, leaving people susceptible to Doom.  That change seriously complicated the fight, making us lose a lot of people, and then at 10% he raised his mace in the air and sent a wave of energy across the room.  The adds we killed </w:t>
      </w:r>
      <w:r>
        <w:rPr>
          <w:rFonts w:cs="Times New Roman" w:ascii="Times New Roman" w:hAnsi="Times New Roman"/>
          <w:i/>
          <w:iCs/>
          <w:sz w:val="20"/>
          <w:szCs w:val="20"/>
        </w:rPr>
        <w:t>and every dead player</w:t>
      </w:r>
      <w:r>
        <w:rPr>
          <w:rFonts w:cs="Times New Roman" w:ascii="Times New Roman" w:hAnsi="Times New Roman"/>
          <w:sz w:val="20"/>
          <w:szCs w:val="20"/>
        </w:rPr>
        <w:t xml:space="preserve"> then rose up from the floor as undead, forcing us to fight the corpses of our own peop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that mistake caused us to wipe.  We’d just left the dead down to focus on killing Orcus, and that gave him a veritable army of dead player corpses to animate as undead and use against us.  We were swarmed by the animated corpses, and Emelda, seeing the inevitability of it, fled towards the entry passage.  Once she was at the edge of the room, her back to the closed door, she shifted to Phoenix form and then just waited for the horde of dead players to reach her and kill her.  That would let her reincarnate outside of Orcus’ agro range, so she could start rezzing the r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there were a whole lot of humbled people congregated in the graveyard just outside Citadel City.  All my and Savar’s heroics fighting Orcus solo had been for naught, because we hadn’t expected him to raise every corpse in the room as an undead minion.  “Well, that was…educational,” I remarked in both party chat and to the view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come to raiding, Xen,” Felik said with light humor.  “Where you have to be willing to wipe fifty times just to kill a boss o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good thing is, we’ve seen it, so now we know what not to do,” Savar said in party chat.  “Next time we won’t just leave the dead down.  It’ll seriously cut into our DPS, but a slow kill is better than no 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up.  Rezzes incoming,” Emelda called over raid chat.  “If you have summon corpse, say so now, I need summoners to pull corpses out of his agro range.  Mirri, rez incoming,” she warn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t took us nearly half an hour to rez everyone and recover, regen mana and rebuff, then we tried again.  Since we’d seen virtually the entire fight already and had a viable strategy, it went </w:t>
      </w:r>
      <w:r>
        <w:rPr>
          <w:rFonts w:cs="Times New Roman" w:ascii="Times New Roman" w:hAnsi="Times New Roman"/>
          <w:i/>
          <w:iCs/>
          <w:sz w:val="20"/>
          <w:szCs w:val="20"/>
        </w:rPr>
        <w:t>much</w:t>
      </w:r>
      <w:r>
        <w:rPr>
          <w:rFonts w:cs="Times New Roman" w:ascii="Times New Roman" w:hAnsi="Times New Roman"/>
          <w:sz w:val="20"/>
          <w:szCs w:val="20"/>
        </w:rPr>
        <w:t xml:space="preserve"> smoother than the first pull.  It took us only about fifteen minutes to wear Orcus down to 10%, and this time, when he animated very corpse in the room, only a handful of them were player corpses.  Further, our people were in position to engage the reanimated demons that we killed during the add phase, keeping them off the heal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ith a final blow from Strongbow, Orcus went down.  His body crashed to the floor and dissolved into a hazy black smoke, and we got an instance message, </w:t>
      </w:r>
      <w:r>
        <w:rPr>
          <w:rFonts w:cs="Times New Roman" w:ascii="Times New Roman" w:hAnsi="Times New Roman"/>
          <w:i/>
          <w:iCs/>
          <w:sz w:val="20"/>
          <w:szCs w:val="20"/>
        </w:rPr>
        <w:t>“Orcus has been slain!”</w:t>
      </w:r>
      <w:r>
        <w:rPr>
          <w:rFonts w:cs="Times New Roman" w:ascii="Times New Roman" w:hAnsi="Times New Roman"/>
          <w:sz w:val="20"/>
          <w:szCs w:val="20"/>
        </w:rPr>
        <w:t xml:space="preserve">  My stream chat blew up, flooding me with congratulation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 did it.  My first ever raid boss kill, and on our second attempt at that!  “Congrats, Xen, you’re a real raider now,” Felik said, almost as if he could read my mi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laugh.  “Yeah, it just took an army to hide behind,” I retorted, which made him gr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Don’t sell yourself short, Xen.  Your quick thinking on the first attempt saved us from wiping,” he said seriously.  “I’ve told you this before, but I should remind you that you are one of the most resourceful players I’ve ever seen.  I would have </w:t>
      </w:r>
      <w:r>
        <w:rPr>
          <w:rFonts w:cs="Times New Roman" w:ascii="Times New Roman" w:hAnsi="Times New Roman"/>
          <w:i/>
          <w:iCs/>
          <w:sz w:val="20"/>
          <w:szCs w:val="20"/>
        </w:rPr>
        <w:t xml:space="preserve">never </w:t>
      </w:r>
      <w:r>
        <w:rPr>
          <w:rFonts w:cs="Times New Roman" w:ascii="Times New Roman" w:hAnsi="Times New Roman"/>
          <w:sz w:val="20"/>
          <w:szCs w:val="20"/>
        </w:rPr>
        <w:t xml:space="preserve">thought of trying to use a web trap on a boss.  You always have some crazy plan, but your crazy plans </w:t>
      </w:r>
      <w:r>
        <w:rPr>
          <w:rFonts w:cs="Times New Roman" w:ascii="Times New Roman" w:hAnsi="Times New Roman"/>
          <w:i/>
          <w:iCs/>
          <w:sz w:val="20"/>
          <w:szCs w:val="20"/>
        </w:rPr>
        <w:t>work</w:t>
      </w:r>
      <w:r>
        <w:rPr>
          <w:rFonts w:cs="Times New Roman" w:ascii="Times New Roman" w:hAnsi="Times New Roman"/>
          <w:sz w:val="20"/>
          <w:szCs w:val="20"/>
        </w:rPr>
        <w:t>.  I’m honestly jealous of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laying solo means he has to think outside the box the rest of us occupy,” Savar told him.  “Believe me, I’ve learned a whole lot of his tricks watching him when we goof aroun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web thing, what was that?” Sallager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inkering.  Web bomb,” I answered, taking one of them out of my bag and showing it to them.  “Takes 1,250 skill to mak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oly hell, dude, the skill’s only been out a week and you already have it that high?” Grimclaw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w you know what I was doing all week,” I told him lightly.  “Oh, and I highly suggest everyone pick up Tinkering.  Some of the gadgets you can make are ridiculously useful, on top of being fun and coo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doubt,” Felik noted.  “I picked up the skill, but now I’m gonna be much more serious about skilling it up.  I had no idea it could make something like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ll, here,” I said, offering it to him.  “Some of the gadgets only require a skill of one to use, and some don’t require any skill at all to use them, only to make them.  This is one of the gadgets that can be used by anyone.  The button is a dial, turning it clockwise extends the time it takes to go off once you activate it, and the timer runs from half a second minimum to three seconds maximum.  You activate it by pressing the button, but the timer doesn’t start ticking down until you </w:t>
      </w:r>
      <w:r>
        <w:rPr>
          <w:rFonts w:cs="Times New Roman" w:ascii="Times New Roman" w:hAnsi="Times New Roman"/>
          <w:i/>
          <w:iCs/>
          <w:sz w:val="20"/>
          <w:szCs w:val="20"/>
        </w:rPr>
        <w:t>let go</w:t>
      </w:r>
      <w:r>
        <w:rPr>
          <w:rFonts w:cs="Times New Roman" w:ascii="Times New Roman" w:hAnsi="Times New Roman"/>
          <w:sz w:val="20"/>
          <w:szCs w:val="20"/>
        </w:rPr>
        <w:t xml:space="preserve"> of the button.  So you can hold the button down and it won’t go off, and the timer won’t start ticking down until you throw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not saying no to this,” Felik laughed, formally accepting my trade request.  “This thing may come in really hand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Give me a couple of those!” Savar deman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ve twelve left, so sure,” I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w hard are those to make?” Sallager asked as I traded a few to Sav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hard, the mats aren’t exotic or anything, but they’re fairly expensive,” I warned.  “They average out to about ninety gold a bomb.”</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inety gold for something that useful?  That’s a bargain!” Sallager said br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p, get to work on that Tinkering and you can make your own,” I told him.  “Until then, here.  One for each of you, just in case,” I said, offering him one of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ude, after the raid, we’re gonna have a talk about Tinkering,” Felik said seriously.  “You’ve clearly done your research.  You can tell me what recipes I should have and where to get them, as well as the most efficient way to skill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 have a viddy coming out about what I’ve learned about it scheduled to release tomorrow,” I chuckled.  “But I don’t mind spoiling it for you, Feli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 laughed.  “So, meet you at your house in Citadel after the r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u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adventure with Orcus showed me what raiding was like.  I’ve watched viddies of others raiding, but it’s both very different and very similar being in the raid myself.  For one, I don’t have the free cam option that you have in viddies, so everything was from my first person perspective, and that really changed things.  For another, raiders had the same mentality I did when it comes to overworld boss monsters.  You have to be willing to fail in order to ultimately succeed, and fail over and over and over and over </w:t>
      </w:r>
      <w:r>
        <w:rPr>
          <w:rFonts w:cs="Times New Roman" w:ascii="Times New Roman" w:hAnsi="Times New Roman"/>
          <w:i/>
          <w:iCs/>
          <w:sz w:val="20"/>
          <w:szCs w:val="20"/>
        </w:rPr>
        <w:t>and over AND OVER</w:t>
      </w:r>
      <w:r>
        <w:rPr>
          <w:rFonts w:cs="Times New Roman" w:ascii="Times New Roman" w:hAnsi="Times New Roman"/>
          <w:sz w:val="20"/>
          <w:szCs w:val="20"/>
        </w:rPr>
        <w:t>.  We got lucky downing Orcus on our second attempt, but the first boss of a raid was usually the easiest, so Felik wasn’t surprised that we managed it given how many people were here.  While Orcus used our numbers against us, those hordes of players translated to pure damage during the fight, and that damage helped us kill him fast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Downing the first boss also gave us confidence, so we ascended the tower to the next floor and felt much less hesitant about engaging the trash in the large, winding passageways on the third floor.  We managed to plow through it quickly and efficiently, though still through zerging since most of us were undergeared for this raid, and that got us to the second boss.  This was a tall, wiry bird-like demon named Nesme, and his floor had nests and platforms that showed that this would be a three dimensional figh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is one’s a flyer, so be ready to deal with aerial attacks,” Felik called over raid chat as we got out first good look at him.  “And lots of adds, from the look of those nes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esme was much more of a good example of raiding than Orcus has been, because we wiped to him six times.  He did indeed fly around, almost constantly, using a ton of ranged attacks, and the nests spawned almost constant adds that kept the melee DPS busy while the casters and ranged attacked the boss.  Nesme had much less health because he could only be attacked at range or by flyers, so the fight was more about controlling the constant adds than it was beating down the bo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finally cracked the code when Felik stationed melee DPS on the platforms, having the casters get them up there with translocation spells, because Nesme would land on those platforms to rest after flying around unleashing ranged attacks on the raid below.  And since he had a lower health pool than Orcus, his health went down at a fair clip when those melee DPS could get at him.  He stationed twenty men on each platform, each one anchored by a main tank and with two healers, and when he was in the air he was attacked by the ranged and the fly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after six wipes and nearly an hour, we took down Nesme, our second boss kill.  We were two hours into our allotted six hours and had only downed two bosses, so it wasn’t looking too good for us to finish the raid in one day.  Our plan of zerging the raid with massive numbers of players wasn’t allowing us to clear it nearly as fast as we hoped.  Felik was already planning on a second day, talking to people to make sure they could make it at the scheduled time tomorrow, which would be my late afternoon.  Given players were from all over the world, it often wasn’t easy to find a time that was convenient for everyone, due to time differences and work schedules.  That was why this was being done on a Friday evening my time, since it was Saturday for everyone on the other side of the date lin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d be finishing this raid from Rita’s villa, since I was heading down there as soon as the raid was over…well, now after I talked to Felik after the r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had four more hours, and we made the most of them.  We managed to get to the third boss after just twenty minutes of trash clearing, and we managed to kill it on our fifth try…but it still took nearly an hour because it was a longer fight.  This demon was a giant rotting pile of putrid flesh called Jubilex, and on top of being, by far, the most disgusting monster I’d ever seen in this game, it had a lot of nasty abilities and tricky mechanics that it took us a while to figure out.  We pressed on quickly after finally bringing it down—and me vowing never to do this raid again so I’d never have to look at it—and found, to our surprise, no trash at all between the third and fourth bosses.  This one was called Glasya, Princess of Hell, and she was a remarkably human-like woman with horns, a whiplike tail that had spines at the end, and wings.  She looked almost suspiciously like the new race in the game, the Busai.</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o all of our shock, this wasn’t a conventional raid fight.  Glasya wasn’t into fighting, crude brawling was far too barbaric for her cultured sensibilities, but she adored games…just games that cost you your life if you lost.  So, the raid was actually a series of macabre minigame style challenges were groups of players had to defeat her minions in twisted versions of real world games, like some kind of cross between gladiatorial combat and backgammon to the death.  If we defeated all ten of her challenges, which would all happen simultaneously, then we won the fight.  And since we came into this raid as a zerg army, our massive numbers worked greatly in our favor for a challenge like this.  The raid was designed for 125 players, and we had more than double that.  And given that the challenges were about playing the games more than fighting the minions, the fact that many of our raiders were undergeared didn’t matter.  That doubly worked in our favo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thanks to our zerg force, we defeated the encounter on our first try!  We had lots of people to assign to games they felt they’d be best at, and that paid off.  Glasya congratulated us for our cleverness and left the room, even giving us a treasure chest of “her old cast-off trinkets” for our trouble.   So not only did we clear it on our first try, the entire encounter only took us about 25 minutes. That left us two hours to advance as far into the raid as we could before we called it for the d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advance we did.  We cleared the trash to the fifth boss, which was a giant four armed demon with a dog-like head named Mammon, and that was our fastest and easiest fight.  He was a bit of a pushover, to be honest, going down on our third try, with each wipe only taking about ten minutes.  So we still had about an hour to try to get to and test out the sixth boss.  It was human-like demon with chalk white skin and red eyes named Mephistopheles, and it became clear quickly that this would be the hardest fight we’d faced thus far.  Every mechanic and ability he had was like a puzzle, where there was a way to reduce or even completely negate damage, but how you did it was a puzzle you had to solve.  It might be not meeting his gaze, or kneeling, or jumping in the air, or being a certain distance from him, every mechanic had a way to cheese it, but how to cheese it was delivered in the form of a cryptic clue that you only had seconds to figure out so you could perform the mechanic.  And it was different for every player, so everyone had their own puzz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eedless to say, we wiped.  A </w:t>
      </w:r>
      <w:r>
        <w:rPr>
          <w:rFonts w:cs="Times New Roman" w:ascii="Times New Roman" w:hAnsi="Times New Roman"/>
          <w:i/>
          <w:iCs/>
          <w:sz w:val="20"/>
          <w:szCs w:val="20"/>
        </w:rPr>
        <w:t>lot</w:t>
      </w:r>
      <w:r>
        <w:rPr>
          <w:rFonts w:cs="Times New Roman" w:ascii="Times New Roman" w:hAnsi="Times New Roman"/>
          <w:sz w:val="20"/>
          <w:szCs w:val="20"/>
        </w:rPr>
        <w:t>.  Fifteen times, with our first attempt wiping after barely a minute into it when 75% of the raid died to the first raidwide, before we understood what was going on, and the demon ate the rest of the raid in a matter of seconds.  We spent nearly twenty minutes discussing it after our fifteenth wipe and compared our clues.  We worked out that there were 20 different clues, so we just had to learn what each one of them meant and perform the mechanic.  Given the number of clues, Felik decided it was best we call it there so everyone had a chance to learn what the clues meant and be much better prepared when we came back tomorrow.  Felik used his raid leader interface to save our progress in the instance, allowing us to enter the portal and teleport right back to the room as if we never left, and then we were all teleported back to the portal as part of the save process, feeling pretty good about ourselves despite Mephistopheles thus far being a comical fail parade.  We’d cleared five bosses, had 17 pieces of loot drop (but no vanity items), and was up to the sixth boss of eight, so we all felt confident we could finish the final three bosses in the six hours we had scheduled for tomorrow.</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All in all, my first every raid had been a success thus far, but what was far more important, I had </w:t>
      </w:r>
      <w:r>
        <w:rPr>
          <w:rFonts w:cs="Times New Roman" w:ascii="Times New Roman" w:hAnsi="Times New Roman"/>
          <w:i/>
          <w:iCs/>
          <w:sz w:val="20"/>
          <w:szCs w:val="20"/>
        </w:rPr>
        <w:t>a blast</w:t>
      </w:r>
      <w:r>
        <w:rPr>
          <w:rFonts w:cs="Times New Roman" w:ascii="Times New Roman" w:hAnsi="Times New Roman"/>
          <w:sz w:val="20"/>
          <w:szCs w:val="20"/>
        </w:rPr>
        <w:t xml:space="preserve"> doing it.  I’d had so much fun!  The fights were challenging, even the trash was a challenge, and I </w:t>
      </w:r>
      <w:r>
        <w:rPr>
          <w:rFonts w:cs="Times New Roman" w:ascii="Times New Roman" w:hAnsi="Times New Roman"/>
          <w:i/>
          <w:iCs/>
          <w:sz w:val="20"/>
          <w:szCs w:val="20"/>
        </w:rPr>
        <w:t>live</w:t>
      </w:r>
      <w:r>
        <w:rPr>
          <w:rFonts w:cs="Times New Roman" w:ascii="Times New Roman" w:hAnsi="Times New Roman"/>
          <w:sz w:val="20"/>
          <w:szCs w:val="20"/>
        </w:rPr>
        <w:t xml:space="preserve"> for challenging when it comes to games!  Now I understood why raiding was so popular in the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elik came to my townhouse afterwards, but so did Sallager and Serisse, because they too were very interested in Tinkering.  Savar and Emelda also came, but that was normal since they logged out from my townhouse when up here, so they listened as I explained what I’d learned so far and showed them some of the things I’d made using Tinkering.  I told Felik where to find the recipes out in neutral territory on Kanlavia beyond the “starter” recipes he could get from the trainers that moved into faction territory on all the factions (I didn’t know where the non-starter recipes were on Netherim), all of which he could access without having to do any rep grind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am </w:t>
      </w:r>
      <w:r>
        <w:rPr>
          <w:rFonts w:cs="Times New Roman" w:ascii="Times New Roman" w:hAnsi="Times New Roman"/>
          <w:i/>
          <w:iCs/>
          <w:sz w:val="20"/>
          <w:szCs w:val="20"/>
        </w:rPr>
        <w:t>so</w:t>
      </w:r>
      <w:r>
        <w:rPr>
          <w:rFonts w:cs="Times New Roman" w:ascii="Times New Roman" w:hAnsi="Times New Roman"/>
          <w:sz w:val="20"/>
          <w:szCs w:val="20"/>
        </w:rPr>
        <w:t xml:space="preserve"> gonna make one of these!” Serisse said, nearly in wonder, leaning over and watching a little clockwork automaton, a tiny doll made of polished brass that resembled a sun elf in a lacy gown, with amethyst gem chips for eyes, dance jerkily around on a tabletop.  “So this will follow you around and do what you s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ll, some do, but not this one.  This one’s called a clockwork dancer, and it’s the first clockwork automaton you can build.  All it does is dance, at least until the battery runs out, anyway.  So playing with it comes at a price,” I answered.  I let it dance a moment more, then ordered it to stop and then turned it off using a button at the base of its neck.  “This one takes 1,000 skill to make.  But the battery that goes in it takes an </w:t>
      </w:r>
      <w:r>
        <w:rPr>
          <w:rFonts w:cs="Times New Roman" w:ascii="Times New Roman" w:hAnsi="Times New Roman"/>
          <w:i/>
          <w:iCs/>
          <w:sz w:val="20"/>
          <w:szCs w:val="20"/>
        </w:rPr>
        <w:t xml:space="preserve">Alchemy </w:t>
      </w:r>
      <w:r>
        <w:rPr>
          <w:rFonts w:cs="Times New Roman" w:ascii="Times New Roman" w:hAnsi="Times New Roman"/>
          <w:sz w:val="20"/>
          <w:szCs w:val="20"/>
        </w:rPr>
        <w:t>skill of 1,000 to make.  You use Tinkering to make the battery casing, but making the aetheric storage compound and putting it into the casing, which completes the battery, takes Alchemy.  So don’t forget to work on your Alchemy or your Tinkering will be all but usele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on’t have that skill either, so I’ll have to raise both,” she stated, looking up at me and then leaning back up.  “So, just look for the Tinkering trainer where the other tradeskill trainers are in Deep Harbo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nodded.  Deep Harbor was the Selkie capital and also its starting city.  “They’ve set up wherever your faction’s tradeskill trainers are, to make them easier for players to find.  The one in Freeport set up in a building that’s not marked, so it took me a while to find him,” I grunted.  “So you may have to look around.  He’ll be there…somew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robably close to the Alchemy trainer,” Sallager said.  “That’s where ours is, like right nextdoo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logging out, Xen,” Emelda cal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Em,” I repli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me too, it was a long day,” Savar added.  “I’m gonna just crash, Em.  I’ll be up on the first ferry tomorr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she repli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that’s right, you go spend weekends at Emelda’s house,” Serisse mused alou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Her house is a lot nicer than my apartment, so I never say no to hanging out.  She has her own pool, that doesn’t have fifty people trying to swim in it, doing spirits know what in there,” she said, which made us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don’t have pools where I live,” Serisse said lightly.  “Not ones outside, anyw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ere’s that?” I asked curious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delaide, Antarctica,” she answered.  “All the pools are indoors because it gets above freezing only during the summ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pirits’ love, don’t ever invite me to your place, Serisse!” Savar laughed.  “Shio </w:t>
      </w:r>
      <w:r>
        <w:rPr>
          <w:rFonts w:cs="Times New Roman" w:ascii="Times New Roman" w:hAnsi="Times New Roman"/>
          <w:i/>
          <w:iCs/>
          <w:sz w:val="20"/>
          <w:szCs w:val="20"/>
        </w:rPr>
        <w:t>do not</w:t>
      </w:r>
      <w:r>
        <w:rPr>
          <w:rFonts w:cs="Times New Roman" w:ascii="Times New Roman" w:hAnsi="Times New Roman"/>
          <w:sz w:val="20"/>
          <w:szCs w:val="20"/>
        </w:rPr>
        <w:t xml:space="preserve"> like the co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you’re one of those mutant hot species,” Serisse grin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ren’t you Terra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ope.  I’m Ubutu,” she answered.  “I decided to try something really </w:t>
      </w:r>
      <w:r>
        <w:rPr>
          <w:rFonts w:cs="Times New Roman" w:ascii="Times New Roman" w:hAnsi="Times New Roman"/>
          <w:i/>
          <w:iCs/>
          <w:sz w:val="20"/>
          <w:szCs w:val="20"/>
        </w:rPr>
        <w:t>not</w:t>
      </w:r>
      <w:r>
        <w:rPr>
          <w:rFonts w:cs="Times New Roman" w:ascii="Times New Roman" w:hAnsi="Times New Roman"/>
          <w:sz w:val="20"/>
          <w:szCs w:val="20"/>
        </w:rPr>
        <w:t xml:space="preserve"> me in the game.  Kinda like how you decided to try a Savasa.”</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oa, I’ve never met an Ubutu!” Savar said.  “I guess Antarctica feels just like home for you!” she added with a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almost feels like we never left Ubu,” she replied l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an Academy stud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but we moved to Terra with the first wave of homesteaders that founded Adelaide, long before I started Academy.  So, we do have a pretty nice house, right on the coast,” she replied modestly.  “For us Ubutu, getting to live by unfrozen ocean is like living in a beachside bungalow on a tropical island for you guys, so we got so, so lucky getting a coastal parcel when we applied for a homestead lo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cool!” Sallager said.  “I always wanted to go see one of the Antarctica cit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Just jump on a ferry,” she told him with a smile.  “We love having tourists, and you’d be surprised at how much stuff there is to do here, even in the dead of winter.  And since it’s still late summer, it almost gets up to just around freezing most days. That’s positively balmy compared to wint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avar laughed brightly.  “That’s not summer, that’s hell!” she decla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rue, winter’s the best time here, when the air’s nice and brisk and the water’s just right for long swims, with lots of floating ice to get up on when you wanna take a break,” she grin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are evil,” Savar teased, which made Serisse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n’t on much longer than the girls.  Felik, Sallager, and Serisse left the townhouse about fifteen minutes later, and the events of the day caught up to me.  I did a few minor chores to prepare for tomorrow, then I logged out to spend time with the furball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Like Sano, I just went to bed after the raid, got up early, and drove down to Rita’s villa in my car with the babies.  We still had something very important to finish in CO, however, so I was right back in the game barely an hour after settling in.  Rita warned the babies that we’d be logged on for a while, making sure they had plenty of toys available to keep themselves entertained while we were busy, and we both logged in before Sano even arrived.  I spent the time before Sano got there and settled in memorizing the 20 clues that told you how to avoid Mephistopheles’ raidwides, even going so far as to pulling out one of my new Tinkering devices that recorded your voice, an in-game audio recorder called the Audio Capture Unit, to record the 20 messages on small metal discs much akin to CDs, just half the size.  The device could record local audio, but it could also be connected to Civnet to download music tracks off the CO Civnet site, songs that were licensed and legally allowed to be used in the game (which would save players from running into copyright issues), and record them on the discs.  I set them up like songs, each one on its own disc, then placed the discs into another machine I’d built using Tinkering to play them back.  That machine I set up to play the discs randomly, with a ten second pause between them.  The Deluxe Musitron 1000 had room for 40 discs and had a lot of playback options.  The device only takes 900 skill to build and anyone can use it…and one of the products I felt was gonna be a hot seller on the player markets, since it worked just like an old school juke box and you’d be able to play discs you make in game, which would be a major boon to the people who practice musical skills inside the game.  They could record their music onto discs using the audio recorder and then give or sell the discs to other play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Deluxe Musitron 2000, which I could make at skill level 1,500, could connect to the Civnet site and stream music directly into the game from the site.  And when I got the skill to 1,750, I could make the Televiewer Mark I, which was the Tinkering version of a viewing crystal.  I was certain there were upgraded version of it in the game (the “Mark I” in the name was a dead giveaway of that), but I hadn’t yet found or seen any recipes for it. y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practiced the clues for a while, then we took a break from that to do some other stuff.  I had to go to Madra Ban and inform Sultan Sadran that we may be finished with the collection quest today, and that he might want to warn the other Sultans and start organizing bringing them into the mortal world for the rituals.  We then took a break for lunch, and after logging back in, I built a dozen new web bombs to restock after giving most of mine away the day before, this time with Felik watching me practice the skill and chatting with me.  As the time for us to go back to the raid neared, I moved my disc player out into the main plaza holding the scion, which was where we were going to form up to finish the raid, and turned it back on.  That way anyone could come over and practice the clues in a very dynamic way much closer to the actual raid conditions.  And as people started gathering for the raid, they took advantage of my device and practiced the clues, plus asked me a bunch of questions about the player unit since it looked nothing like the in-game items you could buy from NPC shops that had real world connectivity, like viewing crystals you could link to your vidlink to watch viddy or even viddy chat with people from within the game.  It was more retro, more steampunk than similar NPC-made items that most players could bu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took one more real world break to stretch, use the bathroom, and play a little with the furballs, then it was time to raid.  I started up my stream as the raid began to assemble, with the same group as yesterday, and once we were all there, we again marched the dozen or so kilometers from the city to the tower that hosted the raid.  When we arrived, Felik put his hand on the stone that governed the raid and activated it, which created the portal we’d use to get inside, but not into the courtyard.  I could see the room holding Mephistopheles through the portal, so we’d return to right where we left off when Felik saved our raid progress yesterday.  We wouldn’t even have to walk through the cleared areas to get back to the raid bo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right, people, we’ve had nearly a whole day to practice the clues,” Felik called over raid chat.  “And thanks to Xen’s clever juke box, we got some great practice in, so we got this.  Just don’t panic, don’t get flustered, and don’t get tunnel vision so bad that you miss the clues.  Consumable check, and be ready to pull in two minutes!” he cal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just like that, we were right back into the raid.  And the day off had made a big difference, because only twelve people died to the first raidwide out of 258 (4 people couldn’t make it form yesterday), which gave the rezzers more than enough time to get them back up before the next raidwide.  So long as too many people didn’t die per raidwide, we were going to be able to do this on the first t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thus do dreams die in the false light of hope, because we wiped at 55%.  But still, 55% on our first attempt was not shabby at all.  He had no other mechanics or abilities, just his clues, because having regular mechanics on top of the puzzles would just be overkill crue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it was a matter of the majority of us managing to correctly do 10 mechanics over the course of the fight, and each time we managed to either get it to 55% or do better.  We wiped to the boss seven times, and then on the eighth try, we goth him.  It cost us an hour, leaving us five hours to clear the trash and kill the final two bosses, the last of which would no doubt take the most time.  The final boss in every raid was always the toughest, both from a pure health/damage perspective and also its abilities and mechanic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cleared the trash to the seventh boss, some kind of demonic version of a minotaur, named Baphomet.  We then did our usual pull…and the </w:t>
      </w:r>
      <w:r>
        <w:rPr>
          <w:rFonts w:cs="Times New Roman" w:ascii="Times New Roman" w:hAnsi="Times New Roman"/>
          <w:i/>
          <w:iCs/>
          <w:sz w:val="20"/>
          <w:szCs w:val="20"/>
        </w:rPr>
        <w:t>entire raid</w:t>
      </w:r>
      <w:r>
        <w:rPr>
          <w:rFonts w:cs="Times New Roman" w:ascii="Times New Roman" w:hAnsi="Times New Roman"/>
          <w:sz w:val="20"/>
          <w:szCs w:val="20"/>
        </w:rPr>
        <w:t xml:space="preserve"> died when Phoenix Fire hit the boss.  It took no damage from the spell at all, but it also reflected the spell’s damage back at us at double the power, and not one of us had the health or MR to survive being nuked by the hardest hitting nuke spell in the game coming back at us at double strengt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so, that was a great start to the fight, Emelda killing us all with a single spe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the funny part?  Emelda got XP for killing us!  She lost it all when she died, but she showed us a playback of her recording showing her XP shooting up after the raid got evaporated, then losing it all when Baphomet killed her.  It would have been even funnier if we all lost a Champion’s point to her, but that didn’t happen.  So, while the game credited her with killing us, it didn’t see it as a solo, unassisted kill, and thus no Champion’s points were lost or award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t took us nearly two hours and a whopping 21 wipes to finally figure it out.  Any spell directly targeted at Baphomet was reflected back at double strength at the entire raid.  Area of effect spells not centered on it didn’t trigger the double strength counterattack, and if that would have been the only aspect of this ability, it would have made it easier.  But there was a second part to it, and that was that damaging spells </w:t>
      </w:r>
      <w:r>
        <w:rPr>
          <w:rFonts w:cs="Times New Roman" w:ascii="Times New Roman" w:hAnsi="Times New Roman"/>
          <w:i/>
          <w:iCs/>
          <w:sz w:val="20"/>
          <w:szCs w:val="20"/>
        </w:rPr>
        <w:t>healed</w:t>
      </w:r>
      <w:r>
        <w:rPr>
          <w:rFonts w:cs="Times New Roman" w:ascii="Times New Roman" w:hAnsi="Times New Roman"/>
          <w:sz w:val="20"/>
          <w:szCs w:val="20"/>
        </w:rPr>
        <w:t xml:space="preserve"> him and healing spells </w:t>
      </w:r>
      <w:r>
        <w:rPr>
          <w:rFonts w:cs="Times New Roman" w:ascii="Times New Roman" w:hAnsi="Times New Roman"/>
          <w:i/>
          <w:iCs/>
          <w:sz w:val="20"/>
          <w:szCs w:val="20"/>
        </w:rPr>
        <w:t xml:space="preserve">damaged </w:t>
      </w:r>
      <w:r>
        <w:rPr>
          <w:rFonts w:cs="Times New Roman" w:ascii="Times New Roman" w:hAnsi="Times New Roman"/>
          <w:sz w:val="20"/>
          <w:szCs w:val="20"/>
        </w:rPr>
        <w:t xml:space="preserve">him.  So, only heal spells could be used on it, but that came with the boon of the spell’s </w:t>
      </w:r>
      <w:r>
        <w:rPr>
          <w:rFonts w:cs="Times New Roman" w:ascii="Times New Roman" w:hAnsi="Times New Roman"/>
          <w:i/>
          <w:iCs/>
          <w:sz w:val="20"/>
          <w:szCs w:val="20"/>
        </w:rPr>
        <w:t>heal</w:t>
      </w:r>
      <w:r>
        <w:rPr>
          <w:rFonts w:cs="Times New Roman" w:ascii="Times New Roman" w:hAnsi="Times New Roman"/>
          <w:sz w:val="20"/>
          <w:szCs w:val="20"/>
        </w:rPr>
        <w:t xml:space="preserve"> being reflected back at us </w:t>
      </w:r>
      <w:r>
        <w:rPr>
          <w:rFonts w:cs="Times New Roman" w:ascii="Times New Roman" w:hAnsi="Times New Roman"/>
          <w:i/>
          <w:iCs/>
          <w:sz w:val="20"/>
          <w:szCs w:val="20"/>
        </w:rPr>
        <w:t>at double strength</w:t>
      </w:r>
      <w:r>
        <w:rPr>
          <w:rFonts w:cs="Times New Roman" w:ascii="Times New Roman" w:hAnsi="Times New Roman"/>
          <w:sz w:val="20"/>
          <w:szCs w:val="20"/>
        </w:rPr>
        <w:t>.  So, a single target heal spell healed the entire raid for double the damage it inflicted on Baphome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we needed that heal, because after we finally figured out the reflect mechanic, once the boss hit 90% health, it began sending out a constant raidwide magic damage wave that hit the Champions for a good half their health and our undergeared people for like 90%, if it didn’t one shot them, and it pulsed every five seconds.  So every healer in the raid had to chain cast heal spells at the boss to both damage it and constantly heal the entire raid, while our DPS casters were relegated to rezzing or suffering the humiliating ignominy of attacking the boss with melee weapons, as damage from melee weapons didn’t trigger the reflec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couldn’t use my swords for this fight, because we found out quickly that any damaging proc on a weapon </w:t>
      </w:r>
      <w:r>
        <w:rPr>
          <w:rFonts w:cs="Times New Roman" w:ascii="Times New Roman" w:hAnsi="Times New Roman"/>
          <w:i/>
          <w:iCs/>
          <w:sz w:val="20"/>
          <w:szCs w:val="20"/>
        </w:rPr>
        <w:t>also</w:t>
      </w:r>
      <w:r>
        <w:rPr>
          <w:rFonts w:cs="Times New Roman" w:ascii="Times New Roman" w:hAnsi="Times New Roman"/>
          <w:sz w:val="20"/>
          <w:szCs w:val="20"/>
        </w:rPr>
        <w:t xml:space="preserve">  triggered the reflect, so every time I got a Lifesteal proc, it hit the entire raid for double the damage </w:t>
      </w:r>
      <w:r>
        <w:rPr>
          <w:rFonts w:cs="Times New Roman" w:ascii="Times New Roman" w:hAnsi="Times New Roman"/>
          <w:i/>
          <w:iCs/>
          <w:sz w:val="20"/>
          <w:szCs w:val="20"/>
        </w:rPr>
        <w:t>and</w:t>
      </w:r>
      <w:r>
        <w:rPr>
          <w:rFonts w:cs="Times New Roman" w:ascii="Times New Roman" w:hAnsi="Times New Roman"/>
          <w:sz w:val="20"/>
          <w:szCs w:val="20"/>
        </w:rPr>
        <w:t xml:space="preserve"> it healed the boss for the damage it inflicted!  So, I switched from swords to the maces, which didn’t have a proc and thus were safe to use on it.  It gave me a chance to get some Mace skillups, since I don’t use them very often.  And for those poor saps that didn’t have a weapon that didn’t have a proc, who didn’t practice basic preparedness of always having options with weapons, they could do nothing but drag corpses out of the battle area so they could be safely rezzed or cast whatever heal spells they may know to do ticky-tack gnat biting damage to Baphom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s little encounter showed me that my lack of preparedness for both human and Djinn forms was an issue I had to address.  In human form, my only really good weapons were my swords, so I needed to either make myself new maces, a new spear, and a new war maul or get loot drops so I had much better reserve weapons for times like this, when I couldn’t use my swords.  For Djinn form, I </w:t>
      </w:r>
      <w:r>
        <w:rPr>
          <w:rFonts w:cs="Times New Roman" w:ascii="Times New Roman" w:hAnsi="Times New Roman"/>
          <w:i/>
          <w:iCs/>
          <w:sz w:val="20"/>
          <w:szCs w:val="20"/>
        </w:rPr>
        <w:t xml:space="preserve">only </w:t>
      </w:r>
      <w:r>
        <w:rPr>
          <w:rFonts w:cs="Times New Roman" w:ascii="Times New Roman" w:hAnsi="Times New Roman"/>
          <w:sz w:val="20"/>
          <w:szCs w:val="20"/>
        </w:rPr>
        <w:t>had swords and a bow, so I needed to make new weapons of a different damaging class as backups if I ever ran into something like an iron golem and I had no choice but to fight it in Djinn form, which would be outright immune or heavily resistant to any magic I may use against it.  Given the form’s height, dual maces would be best, given maces wielded by a Djinn would do more damage than standard weapons due to their size and weight.  In human terms, it would be like dual wielding a pair of two-handed maces instead of regular one-handed mac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making a few new weapons for both human and Djinn forms was added to my to-do list for after we finished this campaign.  Eh, that would be kinda fun, it’s been a while since I’ve done a controlled craft, where I have to make the best weapon possible while keeping the minimum skill requirement low enough for me to use it.  I seriously just needed to make two sets of new versions of my reserve weapons, one set for human form and one set for Djinn form…though I think I’ll forego making a war maul for Djinn form and make something else, something more elegant and fitting for a Djin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 </w:t>
      </w:r>
      <w:r>
        <w:rPr>
          <w:rFonts w:cs="Times New Roman" w:ascii="Times New Roman" w:hAnsi="Times New Roman"/>
          <w:i/>
          <w:iCs/>
          <w:sz w:val="20"/>
          <w:szCs w:val="20"/>
        </w:rPr>
        <w:t>tetsubo</w:t>
      </w:r>
      <w:r>
        <w:rPr>
          <w:rFonts w:cs="Times New Roman" w:ascii="Times New Roman" w:hAnsi="Times New Roman"/>
          <w:sz w:val="20"/>
          <w:szCs w:val="20"/>
        </w:rPr>
        <w:t>.  That would look so wicked in the hands of my Djinn form, but the problem was, my two handed mace skill is pretty low, so I’d have to grind it up.  Tetsubos, which are just really big clubs with iron studs on them, require two handed mace skill to use.  There’s no “club” skill in the game, all club and club-like weapons use the mace skill, where hammers had their own skill due to the fact that you attacked primarily with the head of the hammer.  But, my two handed hammer skill is only 1,290 where my two handed mace skill is 738, so it wasn’t like my mace skill was super far behind my hammer skill.  I could get it up to 1,300 in just a couple of days of grind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ll, I could just make a tetsubo for each form, that would be more fun, and use either the hammer or the tetsubo for those times when I needed a two handed bludgeoning weapon.  Plus, if I had both weapon skills trained, I could use either if I got a loot drop weapon worth keep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fter 24 wipes and nearly three hours, we finally brought Baphomet down.  That majorly cut into out time for the final boss, and put a real deadline on this, since we had no plans to continue the raid past today.  We’d have to organize a completion run, and do it before the two week raid timer expired, which would force us to start over from the beginning.  So finishing this raid today was of paramount importance.  Because of that, Felik stepped it up, moving us out to clear the trash to the final boss quicker than normal, which wasn’t the next floor up, but instead under the tower in a hewn-out labyrinth of passages much akin to a conventional dungeon.  The exit from Baphomet’s room was a teleport device that sent us into the sublevels under the tower.  But luckily, the trash to the final boss wasn’t thick or particularly tough, so we managed to plow through it in about twenty minutes, and we reached a pair of gigantic iron double doors engraved with all kinds of ominous arcane symbols that opened into the lair of the last boss.  Felik opened the doors without going in, and we all looked into a columned gallery like the first boss’ room, and sitting on a throne of bones was the final boss, a robed, very human-like five meter tall demon appropriately named Asmodeus, whose only unhuman features were his glowing red eyes and the slender black horns growing from his temples.  The demon stood up and stepped down from the dais holding his throne, then gave an elegant bow.  “You have reached me, mortals.  I give you the opportunity to prepare yourselves before accepting my challenge.  When ready, step forth unto my audience chamber and be tested.  Steel and spell, skill and courage, bring unto mine gaze all you can muster, so I might weigh the potential of the mortal races and assize your worthine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he’s a polite unholy abomination from hell, I’ll give him that,” Felik grunted, which made me laugh for some odd reason.  “Alright, people.  Check your buffs and consumables, and be ready to engage in three minut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 all ready, but I was curious about something.  This was the first boss that showed any AI personality, which made me curious to see if it was a full-out lore NPC or just some scripted speech he gave when people reached him.  So as the others prepared, I rather boldly strode into the room, which nearly gave Felik a seizure.  “Apologies, Lord Asmodeus,” I called.  “Before the battle begins, might you indulge my curiosity with a ques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 sat back down on his throne, looking quite amused.  “I will hear your query, mort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must pull a map from my scrollcase,” I warned, then did so.  I pulled out a map I’d made of Citadel, then turned it towards him and held it up.  I pointed to a ruin on the far side of the moonlet, not far from the Aetherial Rift.  “I’ve read about the Arkon War, but I’ve found no information at all of this place.  No names, no recorded battles.  The Arkons of Citadel have no information, and their histories are strangely ignorant of the ruin.  Might I ask, Lord Demon, do you know the name of this ruined cit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siwiin, the city we occupied in the time when Demon and Arkon shared Citadel between us, before the war,” he answ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gave him a startled look.  “I had no idea that demons once lived on Citadel,” I blurted.  “It seems the Arkons have purged all mention of that from their historie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y were ever petty and vindictive,” he said smooth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am grateful for your answer, Lord Asmodeus,” I said, bowing to him, then rolling up my map and putting it back in the scrolltube.  “Now, if you will excuse me, I will rejoin the others and return to being your oppon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look forward to seeing your mettle, mortal,” he said easi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that told me that he wasn’t just a raid boss, he was a lore character.  And that also hinted to me that, like Glasya, we don’t kill him in this fight.  If we won, he’d escape somehow.  “Dude, are you </w:t>
      </w:r>
      <w:r>
        <w:rPr>
          <w:rFonts w:cs="Times New Roman" w:ascii="Times New Roman" w:hAnsi="Times New Roman"/>
          <w:i/>
          <w:iCs/>
          <w:sz w:val="20"/>
          <w:szCs w:val="20"/>
        </w:rPr>
        <w:t>nuts</w:t>
      </w:r>
      <w:r>
        <w:rPr>
          <w:rFonts w:cs="Times New Roman" w:ascii="Times New Roman" w:hAnsi="Times New Roman"/>
          <w:sz w:val="20"/>
          <w:szCs w:val="20"/>
        </w:rPr>
        <w:t>?” Felik demanded when I left the room.  “You don’t just walk up to a raid boss and talk to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s not just a raid boss.  He’s a lore character,” I answered calmly.  “That’s what I was testing.  Asking him the question was about finding that out.  That means there’s a good chance we don’t kill him, like Glasya.  I think he’ll escape somehow if we w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demons don’t permanently die if we kill them, so it’s not like we killed the others,” Felik noted.  “Killing a demon just banishes them back to hell for a little whil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rue,” I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Felik’s casual remark turned out to be prophetic for the raid, because it turned out that Asmodeus wasn’t going to fight us himself.  He wanted to test us, so he summoned a series of opponents for us to fight as he sat on his throne and observed.  And one of the first ones we faced was one we already killed, Orcus, but this time he was one of two, some giant demon that looked like skin pulled taut over a giant’s skeleton and all kinds of ugly, whose name was Babau.   Orcus had all the same abilities from before, but he didn’t hit as hard and had less health.  What we didn’t know was Babau, so this first challenge was about managing Orcus’ animate dead ability while we figured out what Babau could do…and it turned out that the two of them had abilities that synergized almost perfectly that made them an absolute pain in the ass.  Babau only had two abilities, and both of them were instant death.  He had Death Gaze and Doom, but he telegraphed them sufficiently that we were able to counteract their effects, at least once we wiped to the pair three times and figured it out.  What killed us the first three times was that Orcus would immediately animate any player who died to Babau’s one shot mechanics, so anyone who died became an enemy, and they could </w:t>
      </w:r>
      <w:r>
        <w:rPr>
          <w:rFonts w:cs="Times New Roman" w:ascii="Times New Roman" w:hAnsi="Times New Roman"/>
          <w:i/>
          <w:iCs/>
          <w:sz w:val="20"/>
          <w:szCs w:val="20"/>
        </w:rPr>
        <w:t>not</w:t>
      </w:r>
      <w:r>
        <w:rPr>
          <w:rFonts w:cs="Times New Roman" w:ascii="Times New Roman" w:hAnsi="Times New Roman"/>
          <w:sz w:val="20"/>
          <w:szCs w:val="20"/>
        </w:rPr>
        <w:t xml:space="preserve"> be resurrected for the rest of the fight, so they were out of it til we wiped or we won.  We finally beat the pair on the fourth try, and then we immediately moved into an complete war, where the challenge was to survive against absolute hordes of small, clawed demons called mephits, which was like a total zerg tactic.  </w:t>
      </w:r>
      <w:r>
        <w:rPr>
          <w:rFonts w:cs="Times New Roman" w:ascii="Times New Roman" w:hAnsi="Times New Roman"/>
          <w:i/>
          <w:iCs/>
          <w:sz w:val="20"/>
          <w:szCs w:val="20"/>
        </w:rPr>
        <w:t>Thousands</w:t>
      </w:r>
      <w:r>
        <w:rPr>
          <w:rFonts w:cs="Times New Roman" w:ascii="Times New Roman" w:hAnsi="Times New Roman"/>
          <w:sz w:val="20"/>
          <w:szCs w:val="20"/>
        </w:rPr>
        <w:t xml:space="preserve"> of them just poured into the room from six different portals spread through the room, and we had to disrupt and close the portals in order to defeat the challenge.  So this challenge was about surviving against teeming masses of easily killed fodder, and it wasn’t easy.  We wiped the first time barely three minutes into the start of the fight, and when we recovered, we found out to our delight that we didn’t have to fight Orcus and Babau again.  So, once we beat a phase of this final challenge, we didn’t have to do it ag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n our second try, we beat the zerg challenge, and for this one our numbers gave us the edge.  It was just bad luck we wiped the first time, I realized, because we didn’t completely understand what we were supposed to do fast enough, and too many mephits managed to pour into the chamber before we got organiz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third challenge was a series of six back to back fights against four powerful demons each, and we managed to clear it on the first try, again because of our sheer numbers.  No one demon was nasty enough to overrun us due to our numbers, so we split into four groups and held each demon in a corner of the room so no one demon’s abilities would affect the other groups, then timed it so they all died as close to the same time as possible because Asmodeus warned us before the phase began that if any one demon died, the next wave of four would engage.  So this fight was about control and coordination to kill the demons at the same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en we beat the wave phase, we were on the final phase, and this one was more of a conventional fight.  We were pitted against Asmodeus’ captain of the guard, a gigantic ogre-looking demon named Bhaal.  It had tons of different damaging abilities, but it also had a pretty nasty gimmick, and that was that you could only use certain types of weapons and certain schools of magic on him at any particular time.  The blade of his axe would glow with a certain color, and that color corresponded to a school of magic.  Using that school damaged him, but using any </w:t>
      </w:r>
      <w:r>
        <w:rPr>
          <w:rFonts w:cs="Times New Roman" w:ascii="Times New Roman" w:hAnsi="Times New Roman"/>
          <w:i/>
          <w:iCs/>
          <w:sz w:val="20"/>
          <w:szCs w:val="20"/>
        </w:rPr>
        <w:t>other</w:t>
      </w:r>
      <w:r>
        <w:rPr>
          <w:rFonts w:cs="Times New Roman" w:ascii="Times New Roman" w:hAnsi="Times New Roman"/>
          <w:sz w:val="20"/>
          <w:szCs w:val="20"/>
        </w:rPr>
        <w:t xml:space="preserve"> school gave him a stacking buff to his damage that escalated out of control very quickly.  We found that out the hard way, in the form of ten wipes to him until we finally figured out how it worked.  As for weapons, you could only use a certain class of weapon on him at any one time, which also coincided with the color of his axe.  That wasn’t bludgeoning slashing piercing, that was sword, axe, mace, and so on.  If you used the wrong weapon, it gave him a stacking buff that increased his Armor Rating, making him harder to damage with any weap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used up almost all of our remaining time on Bhaal.  The problem was, he changed what could hurt him completely randomly, so anyone that didn’t notice the change just stacked buffs on him, and that got him unkillable very quickly.  We spent over an hour just trying to get him under 75%, because you had to pay attention to the current damage class while dodging an array of AoE attacks, a cone attack that paralyzed anyone in the effect, and shieldbreakers that were always aimed at heal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took a short break after our fifteenth wipe for bathroom breaks and snacks, and that rest made a difference.  We did much better afterward, getting him progressively lower and lower as people got used to keeping one eye on the color of his axe.  I again got the chance to use my other weapons, cycling through my spear, warhammer, and maces when those were the right weapons, and backing off and casting spells in Djinn form when I had no weapon that could hurt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worked, and we worked, and we worked, and finally, with just 20 minutes left of our allotted six hours, we finally beat him.  But he didn’t die, he dropped to a knee and became invulnerable, and Asmodeus called him off.  “You have proven the worthiness of the mortal races to stand upon the soil of Citadel,” he declared in an impressed voice, standing up from his throne.  “As a reward for your efforts, I bequeath upon you several trinkets from my vaults.  I will leave you now to attend to other, more pressing business.  Fare well, noble mortals, and know that I am well pleased by your success.”  Asmodeus and Bhaal then vanished in a waver of magic, and a loot chest appeared at the foot of the da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was it.  We’d won.  We beat the raid!  That meant that we could now open the elemental planes!  A thunderous cheer rose up from the raiders when it became clear we’d finished the raid, and Felik advanced on the chest, and then knelt down.  He opened it, and he gave a nearly relieved sigh.  “The final drops are in here,” he declared over raid chat.  “That’s it, people.  We have all the items to unlock the planes.  Putting up the loot list, rolling on it in three minutes.”  There were nine gear items, rare tradeskill mats, two Ancient Skills, a spell, four skill crystals, and a vanity item!  The vanity item was an item called a </w:t>
      </w:r>
      <w:r>
        <w:rPr>
          <w:rFonts w:cs="Times New Roman" w:ascii="Times New Roman" w:hAnsi="Times New Roman"/>
          <w:i/>
          <w:iCs/>
          <w:sz w:val="20"/>
          <w:szCs w:val="20"/>
        </w:rPr>
        <w:t>minion</w:t>
      </w:r>
      <w:r>
        <w:rPr>
          <w:rFonts w:cs="Times New Roman" w:ascii="Times New Roman" w:hAnsi="Times New Roman"/>
          <w:sz w:val="20"/>
          <w:szCs w:val="20"/>
        </w:rPr>
        <w:t>, which was like a little pet that you could summon.  It would follow you around, and there were two classes of them, combat minions and non-combat minions.  Combat minions would help you in battle by fighting with you, but the balancer there was that combat minions could die, and if they did, they reverted to their summon item form and you couldn’t summon them back for an in-game week, which was ten days in Earth time due to the difference in hours in a day.  Non combat minions would perform small tasks for their owner, things like fetch and carry or maybe cleaning something for them, but they couldn’t wander too far from their owner and when you logged out, they were automatically dismis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s minion was a fairy, which was the best of all the assorted minions in the game, so I knew a bit about them.  They were versatile minions that were useful in all aspects of gameplay.  They could cast spells while in combat but couldn’t use melee weapons, do chores around the house, and were the only minions that could be taught tradeskills like a player, which was a </w:t>
      </w:r>
      <w:r>
        <w:rPr>
          <w:rFonts w:cs="Times New Roman" w:ascii="Times New Roman" w:hAnsi="Times New Roman"/>
          <w:i/>
          <w:iCs/>
          <w:sz w:val="20"/>
          <w:szCs w:val="20"/>
        </w:rPr>
        <w:t>really big deal</w:t>
      </w:r>
      <w:r>
        <w:rPr>
          <w:rFonts w:cs="Times New Roman" w:ascii="Times New Roman" w:hAnsi="Times New Roman"/>
          <w:sz w:val="20"/>
          <w:szCs w:val="20"/>
        </w:rPr>
        <w:t xml:space="preserve">.  That was because when they were trained, they gave a bonus to your own crafting by a proportion of their crafting skill by acting as an assistant, and were also capable of making anything within their skill by themselves so long as you provided the mats.  So, you could have a fairy help you with a craft, granting you a bonus to your crafting attempt, or have them craft components you needed for what you were working on, alleviating, you of the need to craft those components yourself.  They could also craft for you while you were </w:t>
      </w:r>
      <w:r>
        <w:rPr>
          <w:rFonts w:cs="Times New Roman" w:ascii="Times New Roman" w:hAnsi="Times New Roman"/>
          <w:i/>
          <w:iCs/>
          <w:sz w:val="20"/>
          <w:szCs w:val="20"/>
        </w:rPr>
        <w:t>logged out</w:t>
      </w:r>
      <w:r>
        <w:rPr>
          <w:rFonts w:cs="Times New Roman" w:ascii="Times New Roman" w:hAnsi="Times New Roman"/>
          <w:sz w:val="20"/>
          <w:szCs w:val="20"/>
        </w:rPr>
        <w:t>,  if you had your own house and a workshop inside it where they could work, and they were the only minions that were capable of staying summoned while you were logged out.  So, you could give a fairy some mats and ask it to craft things for you, and it would work on it while you were logged out.  They were also intelligent NPCs and had defined personalities, so they were capable of complex tasks and didn’t need supervision to complete them.  So, having a fairy was like having a personal servant, a very versatile and useful personal servant, one that could do nearly anything you asked of it…if you taught it the skills it needed in order to perform that tas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airies had stats just like a player that were determined when you first got it, and those stats could be increased as the fairy gained XP from practicing skills, casting spells, and doing tasks for its owner.  Fairies spent their XP to raise their stats, since they couldn’t equip gear, and they spent XP to buy new skills and unlock special abilities that were like racials, of which they had ten options.  You couldn’t get all ten, you could only buy a number depending on the rank of the fairy, so you had to pick which ones you wanted the fairy to know.  Fairies could also spend XP to raise skills they already knew, just like a player.  A fairy started with one empty skill slot that you could fill with any skill that was compatible with them, and it had to earn XP to unlock new skill slots (</w:t>
      </w:r>
      <w:r>
        <w:rPr>
          <w:rFonts w:cs="Times New Roman" w:ascii="Times New Roman" w:hAnsi="Times New Roman"/>
          <w:i/>
          <w:iCs/>
          <w:sz w:val="20"/>
          <w:szCs w:val="20"/>
        </w:rPr>
        <w:t>not</w:t>
      </w:r>
      <w:r>
        <w:rPr>
          <w:rFonts w:cs="Times New Roman" w:ascii="Times New Roman" w:hAnsi="Times New Roman"/>
          <w:sz w:val="20"/>
          <w:szCs w:val="20"/>
        </w:rPr>
        <w:t xml:space="preserve"> buying the skill, you had to buy the ability to </w:t>
      </w:r>
      <w:r>
        <w:rPr>
          <w:rFonts w:cs="Times New Roman" w:ascii="Times New Roman" w:hAnsi="Times New Roman"/>
          <w:i/>
          <w:iCs/>
          <w:sz w:val="20"/>
          <w:szCs w:val="20"/>
        </w:rPr>
        <w:t>learn</w:t>
      </w:r>
      <w:r>
        <w:rPr>
          <w:rFonts w:cs="Times New Roman" w:ascii="Times New Roman" w:hAnsi="Times New Roman"/>
          <w:sz w:val="20"/>
          <w:szCs w:val="20"/>
        </w:rPr>
        <w:t xml:space="preserve"> the skill), buy new skills, crafting recipes, or new spells (unlocking the </w:t>
      </w:r>
      <w:r>
        <w:rPr>
          <w:rFonts w:cs="Times New Roman" w:ascii="Times New Roman" w:hAnsi="Times New Roman"/>
          <w:i/>
          <w:iCs/>
          <w:sz w:val="20"/>
          <w:szCs w:val="20"/>
        </w:rPr>
        <w:t xml:space="preserve">ability </w:t>
      </w:r>
      <w:r>
        <w:rPr>
          <w:rFonts w:cs="Times New Roman" w:ascii="Times New Roman" w:hAnsi="Times New Roman"/>
          <w:sz w:val="20"/>
          <w:szCs w:val="20"/>
        </w:rPr>
        <w:t xml:space="preserve">to learn a new recipe or spell), as well as use XP to learn new skills, recipes, spells, and unlock their racials.  Fairies could only learn spellcasting skills, crafting skills, non-combat utility and quality of life skills, and aesthetic skills (like singing or playing musical instruments), and unlike players, fairies had to use XP to buy any child skill that unlocked from a main skill by reaching a threshold, they didn’t receive child skills automatically, but they didn’t have to buy the skill slot to learn the child skill, so learning child skills took less total XP than learning a new skill.  They could cast spells in combat, but couldn’t use weapons.  More importantly, they couldn’t equip any gear, so fairies could be very frail given their defenses couldn’t be augmented with gear.  The only way to fix that was by spending XP to raise their stats (fairies had additional stats compared to players that reflected the stats that was usually only on gear, like Armor Rating, stun resistance, and resistances to specific magical schools).  Fairies gained XP through combat, by using their skills if they were non-combat skills, and also by successfully completing assigned tasks for their master that didn’t involve using skills, so having a fairy dust a bookshelf awarded it XP when it finished.  Since they only began with one unlocked skill slot and just enough XP to buy a skill to fill that slot, they weren’t all that useful when you first got them.  They were even worse than day one newbies, they could only buy </w:t>
      </w:r>
      <w:r>
        <w:rPr>
          <w:rFonts w:cs="Times New Roman" w:ascii="Times New Roman" w:hAnsi="Times New Roman"/>
          <w:i/>
          <w:iCs/>
          <w:sz w:val="20"/>
          <w:szCs w:val="20"/>
        </w:rPr>
        <w:t>one</w:t>
      </w:r>
      <w:r>
        <w:rPr>
          <w:rFonts w:cs="Times New Roman" w:ascii="Times New Roman" w:hAnsi="Times New Roman"/>
          <w:sz w:val="20"/>
          <w:szCs w:val="20"/>
        </w:rPr>
        <w:t xml:space="preserve"> skill where a player usually had the starting points to buy four or five skills.  But just like players, the longer they had to gain XP to buy and raise their skills, the more effective they became.  The only cap there was on a fairy’s skills was that the fairy couldn’t have a skill that its owner did not (the owner taught his fairy its skills, not an NPC trainer), and could not have a rating in a skill higher than its owner.  So, if you had a crafting skill at 5,000, your fairy could raise that crafting skill up to 5,000 as well…theoretically, anyway.  It was best to use XP to buy new skill slots, recipes, spell slots, and racials, and have the fairy work to raise those acquired skills through using them up until they hit the 1,000 skill threshold.  And unlike its owner, it could do that </w:t>
      </w:r>
      <w:r>
        <w:rPr>
          <w:rFonts w:cs="Times New Roman" w:ascii="Times New Roman" w:hAnsi="Times New Roman"/>
          <w:i/>
          <w:iCs/>
          <w:sz w:val="20"/>
          <w:szCs w:val="20"/>
        </w:rPr>
        <w:t>while you were logged out</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ait.  In the loot window, the crystal to summon the fairy had an icon on it, it was flagged as </w:t>
      </w:r>
      <w:r>
        <w:rPr>
          <w:rFonts w:cs="Times New Roman" w:ascii="Times New Roman" w:hAnsi="Times New Roman"/>
          <w:i/>
          <w:iCs/>
          <w:sz w:val="20"/>
          <w:szCs w:val="20"/>
        </w:rPr>
        <w:t>restricted loot</w:t>
      </w:r>
      <w:r>
        <w:rPr>
          <w:rFonts w:cs="Times New Roman" w:ascii="Times New Roman" w:hAnsi="Times New Roman"/>
          <w:sz w:val="20"/>
          <w:szCs w:val="20"/>
        </w:rPr>
        <w:t>.  That meant that only those who met the requirements to use the item could even see it, so they were the only ones allowed to roll on it.  And for fairy minions, that was a crafting skill, the threshold required depending on the tier of the minion.  Fairies had ten racial abilities, but they couldn’t learn all of them, and they had tier ratings based on how many racials they could learn maximum.  Rank 1 fairies could learn one, Rank 2, could learn two, and so on, and this was something that you couldn’t upgrade or improve.  This crystal was a Rank 7, better than average, meaning it could learn seven of the ten skills, and that meant the requirement to roll on it was higher than if it was a lower rank fairy.  It was entirely possible that nobody in the entire raid qualified to roll on a restricted item, and thus it would be unattainable.  But, since I could see the fairy crystal in the loot window, that meant I was eligible to roll on it.  I highlighted it in the menu, and saw that it required a both a combat skill and a tradeskill to be at 2,250 in order to roll on the item.  And what do you know, my Blacksmithing is 2,263!  I just barely qualifi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kay, who can see the fairy crystal?” I asked over raid cha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 what?” Felik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re’s restricted loot in the chest.  A fairy crystal,” I answered.  “That means you can only see it if you’re eligible to roll on it.  It says you have to have a combat skill and a tradeskill at 2,250 to acquire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that was my shock of the day.  We found out quickly that I was the </w:t>
      </w:r>
      <w:r>
        <w:rPr>
          <w:rFonts w:cs="Times New Roman" w:ascii="Times New Roman" w:hAnsi="Times New Roman"/>
          <w:i/>
          <w:iCs/>
          <w:sz w:val="20"/>
          <w:szCs w:val="20"/>
        </w:rPr>
        <w:t>only one</w:t>
      </w:r>
      <w:r>
        <w:rPr>
          <w:rFonts w:cs="Times New Roman" w:ascii="Times New Roman" w:hAnsi="Times New Roman"/>
          <w:sz w:val="20"/>
          <w:szCs w:val="20"/>
        </w:rPr>
        <w:t xml:space="preserve"> that could see the crystal, and thus, I was the only one that could roll on it!   That stunned me, since Kavak was as much a tradeskill hound as I was, but he hadn’t gotten one to 2,250 ye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So, I could get loot out of this, which was a technical violation of the Solo Challenge…but this wasn’t </w:t>
      </w:r>
      <w:r>
        <w:rPr>
          <w:rFonts w:cs="Times New Roman" w:ascii="Times New Roman" w:hAnsi="Times New Roman"/>
          <w:i/>
          <w:iCs/>
          <w:sz w:val="20"/>
          <w:szCs w:val="20"/>
        </w:rPr>
        <w:t>loot</w:t>
      </w:r>
      <w:r>
        <w:rPr>
          <w:rFonts w:cs="Times New Roman" w:ascii="Times New Roman" w:hAnsi="Times New Roman"/>
          <w:sz w:val="20"/>
          <w:szCs w:val="20"/>
        </w:rPr>
        <w:t xml:space="preserve"> in the conventional sense.  It was a vanity item.  It was a soulbound item, so I couldn’t sell it or give it away, so either I took it or it rotted…and fairies were </w:t>
      </w:r>
      <w:r>
        <w:rPr>
          <w:rFonts w:cs="Times New Roman" w:ascii="Times New Roman" w:hAnsi="Times New Roman"/>
          <w:i/>
          <w:iCs/>
          <w:sz w:val="20"/>
          <w:szCs w:val="20"/>
        </w:rPr>
        <w:t>stupid rare vanity items</w:t>
      </w:r>
      <w:r>
        <w:rPr>
          <w:rFonts w:cs="Times New Roman" w:ascii="Times New Roman" w:hAnsi="Times New Roman"/>
          <w:sz w:val="20"/>
          <w:szCs w:val="20"/>
        </w:rPr>
        <w:t xml:space="preserve">.  All minions were stupid rare, because of how useful they were for their owners, but fairies </w:t>
      </w:r>
      <w:r>
        <w:rPr>
          <w:rFonts w:cs="Times New Roman" w:ascii="Times New Roman" w:hAnsi="Times New Roman"/>
          <w:i/>
          <w:iCs/>
          <w:sz w:val="20"/>
          <w:szCs w:val="20"/>
        </w:rPr>
        <w:t xml:space="preserve">only </w:t>
      </w:r>
      <w:r>
        <w:rPr>
          <w:rFonts w:cs="Times New Roman" w:ascii="Times New Roman" w:hAnsi="Times New Roman"/>
          <w:sz w:val="20"/>
          <w:szCs w:val="20"/>
        </w:rPr>
        <w:t xml:space="preserve">dropped from Citadel raids.  Since this was the first ever Citadel raid we’d cleared on Methrian, it meant that there were no other fairies on the server.  This was the very first, and it would be a </w:t>
      </w:r>
      <w:r>
        <w:rPr>
          <w:rFonts w:cs="Times New Roman" w:ascii="Times New Roman" w:hAnsi="Times New Roman"/>
          <w:i/>
          <w:iCs/>
          <w:sz w:val="20"/>
          <w:szCs w:val="20"/>
        </w:rPr>
        <w:t>crime</w:t>
      </w:r>
      <w:r>
        <w:rPr>
          <w:rFonts w:cs="Times New Roman" w:ascii="Times New Roman" w:hAnsi="Times New Roman"/>
          <w:sz w:val="20"/>
          <w:szCs w:val="20"/>
        </w:rPr>
        <w:t xml:space="preserve"> to just let it rot.  However, I wasn’t sure if this was a violation or not, so I put it to my chat to decide if I was allowed to have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barely took them ten seconds to make it overwhelmingly clear that a vanity item was </w:t>
      </w:r>
      <w:r>
        <w:rPr>
          <w:rFonts w:cs="Times New Roman" w:ascii="Times New Roman" w:hAnsi="Times New Roman"/>
          <w:i/>
          <w:iCs/>
          <w:sz w:val="20"/>
          <w:szCs w:val="20"/>
        </w:rPr>
        <w:t>not</w:t>
      </w:r>
      <w:r>
        <w:rPr>
          <w:rFonts w:cs="Times New Roman" w:ascii="Times New Roman" w:hAnsi="Times New Roman"/>
          <w:sz w:val="20"/>
          <w:szCs w:val="20"/>
        </w:rPr>
        <w:t xml:space="preserve"> a violation of the Solo Challenge, but only so long as I didn’t use it in comb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as a fair restriction.  So, I rolled on the fairy crystal, and since I was the only one that could, I won the roll immediately.  That let me reach into the chest and take the small diamond-like item.  Everyone gathered around as I used it, which caused the diamond to flare with light, rise up over my hand, and then transform into a fairy.  She was only about 60 centimeters tall, a being with pale skin and translucent wings that glowed with a soft, warm golden light.  She wore a simple wrap around her breasts and a skirt that looked to be made of layers of spiderwebs.  She was absolutely adorable, with very short tousled silver hair and glowing blue eyes, the entire eye glowing so there was no visible iris or pupil…which made it a bit hard to tell where she was looking.  She stretched as if just waking up, then looked at me.  “Greetings, Master,” she said in a high pitched voice.  “My name is Evi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Xen.  It’s nice to meet you,” I answered.  I found that I had a new submenu in my character menu that had her name on it, and in that menu I could see her stats and skills, along with their ratings.  She currently had about the same stats that a day one newbie would have, with her agility and intelligence being her highest stats and her strength being absolutely pitiful (no surprise, she was tiny), and she currently had one skill slot that was unfilled.  That meant I could teach her any one compatible skill that I know, be it a crafting skill or a casting skill in one school of magic, and then she would have to raise that skill by using it.  As for magic, she didn’t learn spells from scrolls like players, I taught them to her myself.  So, I had to know the spell myself that I wanted her to know, but I didn’t have to scribe it on a scroll for her to learn it.  I would just “buy” the spell for her in the minion management menu.  She had an XP bar and started with 100 experience points, which she needed to buy her first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o you have a task for me, mast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yet.  I just wanted to summon you and meet you,” I answered.  “I’ll summon you again when I get home, and we’ll teach you your first skill and get you started, hm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ertainly.  I’ll be waiting,” she smiled.  I then dismissed her, which caused her to rise up and then vanish in a puff of glowing motes.  The diamond that summoned her was consumed when I summoned her the first time, so now I could summon and dismiss her through simple w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never seen one of those before in game!” someone said.  “Just in vidd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e either,” I chuck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are you going to do with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radeskills,” I answered.  “Fairies can craft while you’re logged out if you teach them a crafting skill, and if they help you while you’re crafting and they have that crafting skill, they give you a bonus to your skill based on their skill.  So she’s definitely gonna be focused on crafting.  So, the first thing she learns when I get home is tailoring, so she can craft items for me while I’m logged out using mats I can conjure in mass quantities.  That way she can gain XP and make items I can use to skill up Augmentation while I’m logged out.  She won’t learn anything but crafting skills until she has all the ones I have, and after that, I guess I’ll teach her a school of magic.”</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pretty damn clever,” Kavak chuck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so, as we left the raid instance, I found myself with a vanity item, a minion…though minions were actually very useful and were more than just pure vanity items, they just dropped from raids on the vanity items loot table, so they were officially classified as vanity items.  I’d have to make sure to never use her in combat until the Solo Challenge had come to an official end, but when that time came, I could see real use in her both when I’m grouped and when I’m soloing by teaching her Invocation and setting her up as a healer.  You can never go wrong having your own personal pocket heal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ronic, she’d be of use to me in soloing after the Solo Challenge was ov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asn’t the only lucky dog.  Emelda rolled against like 130 other people on the spell and </w:t>
      </w:r>
      <w:r>
        <w:rPr>
          <w:rFonts w:cs="Times New Roman" w:ascii="Times New Roman" w:hAnsi="Times New Roman"/>
          <w:i/>
          <w:iCs/>
          <w:sz w:val="20"/>
          <w:szCs w:val="20"/>
        </w:rPr>
        <w:t>she won it</w:t>
      </w:r>
      <w:r>
        <w:rPr>
          <w:rFonts w:cs="Times New Roman" w:ascii="Times New Roman" w:hAnsi="Times New Roman"/>
          <w:sz w:val="20"/>
          <w:szCs w:val="20"/>
        </w:rPr>
        <w:t>!  It was a Necromancy combat spell called Enervation, which laid down a circular persistent area of effect in a location she chose, and anyone that entered the area, friend or foe, took periodic damage and suffered a penalty to their strength and stamina stats until the spell ended, with one exception.  Undead that entered the effect were healed and had their strength and stamina buffed.  So it was a situational spell, but if anyone could get the most out of it, it was Emeld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avar and Emelda came back with me when I returned to the townhouse, and they got to see me summon the fairy again, which was as simple as willing it.  “It really is just the most adorable little thing,” Savar gushed a little as the fairy hovered in the air in front of me.  “I don’t know much about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read up on them when I was studying tradeskills,” I said, looking at the fairy.  “Evi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 Mast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irst off, don’t call me master, it makes me feel weird.  Address me as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od.  Let’s go over the basic rules,” I began.  “Most importantly, you don’t leave this townhouse unless I tell you to do so.  You may clean the townhouse as you see fit, but you will not move anything or change anything unless it’s obvious that it doesn’t belong there, like a drinking glass laying on the floor.  If you use any tool in the house, you will put it back where you found it when you’re done with it.  You may go up to the garden on the roof, but you’ll stay within the boundaries of the building and fly no higher than five meters over the top of the tree planted up there.  Now that I think of it, you will tend the shrubs and tree on the roof, making sure they’re in good health and are sufficiently watered.  Do you understand these rul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Very good.  These ladies are Emelda and Savar, and they have guest bedrooms in the house.  You will obey any command they give you, except for a command that counters a command I’ve given you or one that would have you leave the house.  You do not leave the house without my explicit permission, no matter what.  Do you understa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understa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y set that rule?” Savar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ecause fairies are notorious for getting lost if you send them to a place that you know but they don’t,” I answered, looking at her.  “They’re not just an extension of you, love, so they don’t just automatically know anything that you know.  They have their own knowledge, their own personalities.  Never send one out into the city by itself unless you’ve taken it to where you want it to go personally before hand.  So to make sure Evie doesn’t get lost, I’ll be the only one allowed to send her outside the house.  That way I’ll know for certain that she knows where she’s go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h.  Got it,” she nod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n the first floor of this building is a shop.  One of your tasks will be to restock the shop’s sale goods when it runs out,” I continued.  “But that’s something I’ll explain in more detail later.  For now, you will not enter the shop area until I have a chance to fully explain your responsibilities t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understand.  Can you show me where this shop 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we need to go down there anyway, the first floor is also where I have my crafting workshop and I want you to see it,” I nodded.  So, the three of us went down to my workshop, and I showed the fairy the door leading to the shop.  “The shop is on the other side of that door.  Don’t open or go through that door for now, until you’re ready to take up your duties in the sho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understa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is area is the workshop where I practice my tradeskills.  It is important that you never take any tool in this room out of this room, because they are very important.  And if you use any tool in here, it’s absolutely vital that you do not damage it and return it to its place when you’re d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understa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lright, let me show you the rest of the house, there are some other important things about the house that you have to know,” I said, then led them up to the second floor.  I showed her the second floor, which was set up as an apartment for my Djinn form, but I had taken some of that space to create a small Alchemy and Tinkering workspace, just a small shop in one of the bedrooms.  I then took her up to the third floor, which held my scribing room and research library, then reiterated how important the rooms on this floor were and how imperative it was for her not to disturb or move anything she found there, even if it looked messy or in need of tidying up.  I then took her up to the top floor and showed her the rooms in my apartment, letting her see where everything was so she knew where it belonged if she had to put it back, and showed her how the viewing crystal worked and the rules for using it, since I didn’t want her to end up becoming a viddy junkie.  I gave her the freedom to use the apartment as if she was a resident, allowing her to watch viddy or get food for herself from the pantry when she was hungry—she </w:t>
      </w:r>
      <w:r>
        <w:rPr>
          <w:rFonts w:cs="Times New Roman" w:ascii="Times New Roman" w:hAnsi="Times New Roman"/>
          <w:i/>
          <w:iCs/>
          <w:sz w:val="20"/>
          <w:szCs w:val="20"/>
        </w:rPr>
        <w:t xml:space="preserve">was </w:t>
      </w:r>
      <w:r>
        <w:rPr>
          <w:rFonts w:cs="Times New Roman" w:ascii="Times New Roman" w:hAnsi="Times New Roman"/>
          <w:sz w:val="20"/>
          <w:szCs w:val="20"/>
        </w:rPr>
        <w:t xml:space="preserve">a living thing in the game and needed to eat and drink—read any books she wanted from my apartment library, you know, just be able to </w:t>
      </w:r>
      <w:r>
        <w:rPr>
          <w:rFonts w:cs="Times New Roman" w:ascii="Times New Roman" w:hAnsi="Times New Roman"/>
          <w:i/>
          <w:iCs/>
          <w:sz w:val="20"/>
          <w:szCs w:val="20"/>
        </w:rPr>
        <w:t>live</w:t>
      </w:r>
      <w:r>
        <w:rPr>
          <w:rFonts w:cs="Times New Roman" w:ascii="Times New Roman" w:hAnsi="Times New Roman"/>
          <w:sz w:val="20"/>
          <w:szCs w:val="20"/>
        </w:rPr>
        <w:t xml:space="preserve"> when she had no assigned tasks to do.  I ended the tour by opening the door to my final unoccupied guest bedroom and made a gesture.  “Evie, this is your room, your private space,” I told her.  “In this room, you may change things and move things the way you want them to be, I only ask that you don’t move the furniture out of the room without my permission, you don’t take anything from anywhere else in the apartment and put it in here without my permission, and you don’t break or damage anything inside.  If you want something for the room, new decorations, furniture, that kind of thing, let me know.  I want you to feel comfortable in this room and feel like it is </w:t>
      </w:r>
      <w:r>
        <w:rPr>
          <w:rFonts w:cs="Times New Roman" w:ascii="Times New Roman" w:hAnsi="Times New Roman"/>
          <w:i/>
          <w:iCs/>
          <w:sz w:val="20"/>
          <w:szCs w:val="20"/>
        </w:rPr>
        <w:t>yours</w:t>
      </w:r>
      <w:r>
        <w:rPr>
          <w:rFonts w:cs="Times New Roman" w:ascii="Times New Roman" w:hAnsi="Times New Roman"/>
          <w:sz w:val="20"/>
          <w:szCs w:val="20"/>
        </w:rPr>
        <w:t>, so don’t be afraid to ask for what you want that would make it feel more like home to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understa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od, that covers the basics.  Now, let’s go back down to the workshop.”  We returned there, and I brought her to the tailoring area.  “Let’s get you started on your first task.  I’m going to teach you your first skill, the crafting skill tailoring.  Are you read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did that through the tab on my character menu. I could teach my fairy any skill that I know without needing an NPC trainer, so I used her 100 XP to buy the Tailoring skill from a menu of available skills.  Tailoring came with ten recipes she could use without having to buy them, so I didn’t have to have her do menial tasks to earn XP to buy new recipes.  When I finalized it, the fairy ghosted forward, put her tiny hands on my temples, then leaned forward and touched her equally tiny forehead to my own.  There was a soft flash of light, then she flitted back and gave me a nod and a smile.  “I have learned Tailoring, Xen,” she announc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xcellent.  My task for you is to make homespun cloth chokers,” I told her.  I conjured a sizable pile of homespun cloth, already divided into narrow strips, a small straw basket of tiny wooden buttons, and sufficient wool thread on a table, then pointed at it.  “There are the materials you’ll need.  You will craft chokers until you run out of these materials.  Make the smallest chokers possible that count as a completed craft to maximize the number of chokers you can make.  Place all of your completed chokers in that basket, we’re going to need them later, they’re a component in a more advanced crafting recipe that I’ll teach you later on.  When you finish, if I’m still here, report back to me.  If I’m not here, then just wait for me to return and do what you think is best, so long as you stay within the rules I have s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 Xen.  Shall I start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  Any tools you may need are right there, and I keep extra tools in those drawers.  You should only need a needle and shears for this task, but if you need other tools, be mindful that most tools here are sized for my hands, so be careful trying to use them.  Later on, when I have the chance, I’ll craft you your own set of tools that are fitted for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understand.  I will begin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three of us watched as she set to the task I gave her, and after watching her set up and begin to make the first choker, I felt comfortable leaving her to it on her own.  She fetched a needle from the rack, pulled out a strip of cloth, then searched for and found a pair of shears small enough for her to use.  She cut the cloth in half to make the smallest choker she could, folded in the edge of the cloth strip, then began stitching the end.  That was done to prevent the cloth from fraying.  After that, she would cut a slit for the button on one end, put in a reinforcing stitch along the borders of the button hole to prevent fraying, and then sew the button onto the other end of the choker, and she’d be done.  She knew how to make the chokers because she was taught the recipe, so I didn’t have to guide her or instruct her in any way.  So, we left her to her task, going back upstairs and sitting on the couch and relaxing a bit before logging out, discussing the raid and chatting with growing excitement about us opening the planes.  We weren’t sure when that would happen, but it would be soon.  Kavak had looted the final drops we needed and by now had certainly put them in the chest so the Sultans could access them, so now the Sultans had everything they needed for the ritual.  It was just a matter of them coming here and performing the rituals, for which they would need their respective mortal anchors.  So, those rituals would happen when the anchors could do them, and that put the entire thing out of our hands.  We’d done our part, and now it was time for the anchors to do thei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quite out of the blue, I’d gotten something very rare and would be extremely handy, a fairy minion.  She would up my crafting game by a significant amount once I got her trained in all my tradeskills and she got her skills up.  I wasn’t the first player on Methrian to get a minion, there are a few of them floating around, but I was the first to get a </w:t>
      </w:r>
      <w:r>
        <w:rPr>
          <w:rFonts w:cs="Times New Roman" w:ascii="Times New Roman" w:hAnsi="Times New Roman"/>
          <w:i/>
          <w:iCs/>
          <w:sz w:val="20"/>
          <w:szCs w:val="20"/>
        </w:rPr>
        <w:t>fairy</w:t>
      </w:r>
      <w:r>
        <w:rPr>
          <w:rFonts w:cs="Times New Roman" w:ascii="Times New Roman" w:hAnsi="Times New Roman"/>
          <w:sz w:val="20"/>
          <w:szCs w:val="20"/>
        </w:rPr>
        <w:t xml:space="preserve"> minion, as they only drop from Citadel raids.  Other minions don’t have the functionality of a fairy minion.  There are combat minions and non-combat minions, but a fairy could be both.  Other minions couldn’t be left alone to do tasks, and couldn’t perform tasks while you’re logged out, but fairies can.  Also, fairies were the only minions in the game—at least as of right now—that could practice tradeskills.  So, I lucked out by getting a very versatile and useful minion, lucking out in that I was the only one that could roll on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ee, it pays to work on your skills.  My diligence had scored me a fairy minion, because I was the only one with skills high enough to qualify to roll on it.  And I could foresee that I was going to be well rewarded for my efforts in gaining a major boost to my crafting, both in terms of quality of the items I made and convenience in having a helper make the little things so I could focus on the big thing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 was going to be awes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21:35:00Z</dcterms:created>
  <dc:creator>James Galloway</dc:creator>
  <dc:description/>
  <cp:keywords/>
  <dc:language>en-US</dc:language>
  <cp:lastModifiedBy>James Galloway</cp:lastModifiedBy>
  <dcterms:modified xsi:type="dcterms:W3CDTF">2024-03-19T01:56:00Z</dcterms:modified>
  <cp:revision>29</cp:revision>
  <dc:subject/>
  <dc:title/>
</cp:coreProperties>
</file>