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Chapter 18</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d never done anything like this befor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had nine guests in my townhouse up on Citadel, which were the other nine members of our dungeon group.  We’d spent the morning doing the individual quests that were part of the attunement quests to allow us to enter the courtyard zone of the Citadel, and with ten of us helping each other, we tore through them in a matter of hours.  They weren’t meant to be very hard, I realized, which meant that the courtyard area wasn’t meant to be some elite area locked away from the general public.  All it required was doing the five quests that led up to this point, and then finishing this final on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is one was the doozy, however, because it required us to clear any three of the 18 dungeons available in the overworld of Citadel, which would drop an item we had to turn in.  There were three that were favored by those who had done this content that were considered the fastest and easiest of the available dungeons, but since none of us had ever done this before, we didn’t want to just do what everyone else does.  We decided that our first dungeon would be the one considered the hardest of the 18 dungeons, known as the Aetherial Rift, which was on the far side of the “moonlet” that was Citadel in the area that was all torn up and ruined from a past war between the Arkons and the Voidspawn.  Our reasoning was very simple; if we could clear the Aetherial Rift, then we could handle any other overworld Citadel dunge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ur group for this excursion was very well balanced, which we felt would give us the greatest chance of success.  Eight of us were damage dealers, or DPS; me, Emelda, Savar, Meldo, Braggan, Hinasa, Alandra, and Kavak.  Bullox was a dedicated main tank, and Mirri was a dedicated healer, which was absolutely necessary for a dungeon.  Main tanks weren’t absolutely necessary for a dungeon (but they did make them much easier), but healers were.  But among the eight damage dealers, we had a lot of flexibility.  Both me and Alandra had a lot of skills meant for tanks, so we could deal with adds or groups.  Meldo was a ranged caster but he had the skills to act as an effective healer, giving us two healers.  Kavak was a “magic swordsman” archetype like me and Alandra that dealt damage up close using his very big, very nasty two handed sword, but had fairly high casting skills in two schools of magic, evocation and necromancy, so he could deal significant spell damage from a distance when necessary.  Braggan used a shield, so he had a lot of shield skills that often were exclusive to main tanks, making him a decent emergency main tank where me and Alandra would serve better as “add tanks.”  And we had a good mix of both melee and ranged damage, including two of the highest DPS ranged damage dealers on the server in Emelda and Savar, giving us options and flexibilit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term “tanking” in CO meant something very different than in other fantasy games.  In just about every other game, one player, the “tank,” was the one that kept the attention of the monsters and took the majority of the damage it dealt.  But monsters and NPCs in CO were far smarter than that, they saw the </w:t>
      </w:r>
      <w:r>
        <w:rPr>
          <w:rFonts w:cs="Times New Roman" w:ascii="Times New Roman" w:hAnsi="Times New Roman"/>
          <w:i/>
          <w:iCs/>
          <w:sz w:val="20"/>
          <w:szCs w:val="20"/>
        </w:rPr>
        <w:t>real</w:t>
      </w:r>
      <w:r>
        <w:rPr>
          <w:rFonts w:cs="Times New Roman" w:ascii="Times New Roman" w:hAnsi="Times New Roman"/>
          <w:sz w:val="20"/>
          <w:szCs w:val="20"/>
        </w:rPr>
        <w:t xml:space="preserve"> threats to them in a group instead of the guy that stood in front of them with a shield smacking them with a butter knife.  They were also known to switch targets seemingly randomly to try to catch other damage dealers off guard and try to kill them before they could react, behavior we called “flash agro.”  In addition to that, monsters would also turn and attack players whose health had dropped from area of effect attacks and try to kill them before they could be healed, known as “low health agro” or “kill agro.”  Monsters could see who was hurt and tried to finish off the injured if they thought they could kill them before they could be healed, which showed the intelligence behind the combat algorithm used in the ga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the concept and mechanics of “tanking,” of intentionally taking hits to keep others from being hit, were very different in this game because of that very different behavior.  Monsters didn’t focus on just one person in CO, and couldn’t even be depended upon to focus on the player dealing the most damage all the time, so tanking in this game was the art of getting in their way and forcing the monster to go through you to get to its intended target, “covering” someone being attacked to help mitigate or reduce the damage they were taking, or helping “peel” an enemy off someone being attacked using crowd control abilities.  They prioritized taking hits from special abilities over autoattacks, since most any player could handle dealing with autoattacks, but few had the defensives or the armor rating to stand up to special abilities for very long. Surviving hits like that was the specialty of a main tank.  Because of that, people who built their skills around tanking had a ton of mobility skills to move around a battlefield quickly, they had protection skills that covered other people from taking damage, mitigation skills that reduced their own damage or the damage of people they were protecting, as well as a bunch of different ways to impair the movement of a target to give its target the chance to get away from it or give them the chance to get between it and its current target.  Main tanks in CO did a lot of damage themselves, but their entire playstyle was built around zooming around a battlefield protecting whoever had gained the attention of the monsters they were fighting, as well as being in proper position to intercept special attacks used by monsters and boss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 also meant that damage dealers in CO had a lot more responsibility than in other games.  Melee damage dealers, or DPS, were the ones that most often had the attention of a boss because they were within reach, so melee DPS like me were the ones most likely to be attacked in a boss fight.  That meant that a melee DPS had to be ready to take hits at any time, since they got “flash” agro the most often.  Most melee DPS had a few defensive skills to fall back upon if they took agro, but not as many as dedicated main tanks.  So in that respect, me and Alandra were something of an anomaly among melee DPS since we both had </w:t>
      </w:r>
      <w:r>
        <w:rPr>
          <w:rFonts w:cs="Times New Roman" w:ascii="Times New Roman" w:hAnsi="Times New Roman"/>
          <w:i/>
          <w:iCs/>
          <w:sz w:val="20"/>
          <w:szCs w:val="20"/>
        </w:rPr>
        <w:t xml:space="preserve">lots </w:t>
      </w:r>
      <w:r>
        <w:rPr>
          <w:rFonts w:cs="Times New Roman" w:ascii="Times New Roman" w:hAnsi="Times New Roman"/>
          <w:sz w:val="20"/>
          <w:szCs w:val="20"/>
        </w:rPr>
        <w:t xml:space="preserve">of defensive skills.  In reality, in this game, all melee DPS were considered tanks, but the responsibility of a DPS was to minimize the amount of time they were targeted, so we were tanks only for so long as we were within range of the boss.  The objective of a battle was to get the boss to target someone </w:t>
      </w:r>
      <w:r>
        <w:rPr>
          <w:rFonts w:cs="Times New Roman" w:ascii="Times New Roman" w:hAnsi="Times New Roman"/>
          <w:i/>
          <w:iCs/>
          <w:sz w:val="20"/>
          <w:szCs w:val="20"/>
        </w:rPr>
        <w:t>out</w:t>
      </w:r>
      <w:r>
        <w:rPr>
          <w:rFonts w:cs="Times New Roman" w:ascii="Times New Roman" w:hAnsi="Times New Roman"/>
          <w:sz w:val="20"/>
          <w:szCs w:val="20"/>
        </w:rPr>
        <w:t xml:space="preserve"> of its reach, which meant it had to travel to reach that player, and a boss that was targeting someone out of range wasn’t dealing damage to anyone most of the time.  That was why, when a melee DPS took agro, they immediately retreated to get out of reach of the boss and a main tank would intervene between them to intercep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Even though I didn’t group when the game first started, I do remember reading and watching viddies on how people tried to use the “main tank” model used in other games, doing their best to keep the boss targeting someone specifically set up to deal with the damage it dealt, but it never worked.  For a main tank to hold a monster’s attention throughout the entire fight, they had to deal more damage than anyone else and also make the boss target them again if it changed targets through flash agro or kill agro, but they couldn’t do that because using defensive skills and abilities and using Taunt caused a </w:t>
      </w:r>
      <w:r>
        <w:rPr>
          <w:rFonts w:cs="Times New Roman" w:ascii="Times New Roman" w:hAnsi="Times New Roman"/>
          <w:i/>
          <w:iCs/>
          <w:sz w:val="20"/>
          <w:szCs w:val="20"/>
        </w:rPr>
        <w:t>loss</w:t>
      </w:r>
      <w:r>
        <w:rPr>
          <w:rFonts w:cs="Times New Roman" w:ascii="Times New Roman" w:hAnsi="Times New Roman"/>
          <w:sz w:val="20"/>
          <w:szCs w:val="20"/>
        </w:rPr>
        <w:t xml:space="preserve"> of overall DPS.  When you use defensives, most often you can’t attack at the same time, or if you can your DPS goes way down because of restrictions caused by the defensive, so defending from attacks means your damage drops and then another DPS can overtake you can “get agro,” or become the target of the boss.  So, the rotating target method was developed by raid and dungeon groups, where melee DPS either surrounded a boss or formed a skirmish line if being behind the boss was a bad idea (many bosses had abilities that dealt damage to those behind them).  That allowed the DPS the boss was attacking to fall back while using a defensive and allow one of the other DPS to take agro, or allow a main tank to intervene and cover the retreating DPS to “soak” the damage the boss was dishing out.  Main tanks are almost always part of that melee group, since they </w:t>
      </w:r>
      <w:r>
        <w:rPr>
          <w:rFonts w:cs="Times New Roman" w:ascii="Times New Roman" w:hAnsi="Times New Roman"/>
          <w:i/>
          <w:iCs/>
          <w:sz w:val="20"/>
          <w:szCs w:val="20"/>
        </w:rPr>
        <w:t>do</w:t>
      </w:r>
      <w:r>
        <w:rPr>
          <w:rFonts w:cs="Times New Roman" w:ascii="Times New Roman" w:hAnsi="Times New Roman"/>
          <w:sz w:val="20"/>
          <w:szCs w:val="20"/>
        </w:rPr>
        <w:t xml:space="preserve"> do a lot of damage when not using defensives, but they also quickly disengage and intervene if the boss goes after someone out of its reach.  The really, really good main tanks, like Bullox, do so much damage that they’re often the one being targeted by the boss just through sheer damage dealt, which makes it really easy for him to deal with incoming damage, since it’s being aimed at </w:t>
      </w:r>
      <w:r>
        <w:rPr>
          <w:rFonts w:cs="Times New Roman" w:ascii="Times New Roman" w:hAnsi="Times New Roman"/>
          <w:i/>
          <w:iCs/>
          <w:sz w:val="20"/>
          <w:szCs w:val="20"/>
        </w:rPr>
        <w:t>him</w:t>
      </w:r>
      <w:r>
        <w:rPr>
          <w:rFonts w:cs="Times New Roman" w:ascii="Times New Roman" w:hAnsi="Times New Roman"/>
          <w:sz w:val="20"/>
          <w:szCs w:val="20"/>
        </w:rPr>
        <w:t>.  Bullox is a master of balancing using his defensives along with offensive skills to still deal damage while also absorbing hits, which extends the time the boss is attacking him and thus protects the raid.  He also excels at knowing exactly where he needs to be the most to intercept enemy attacks and protect other players from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f any main tank archetype could manage to pull off the main tank model used in other games, it would be Bullox…which explained why he was the Champion of his people and considered one of the best damn main tanks on the server.  He deserved that tit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ince any DPS could gain the attention of the monster they were fighting, and might also get “flash agro” or “low health agro,” they had to be very mindful of just how much damage they were doing and be ready to mitigate any attacks that came their way or retreat away from the boss if they were in too much danger.  So being a damage dealer in CO wasn’t just a mindless zerg about seeing how much damage we could do in the shortest time, it was about being smart and mindful about how much damage you were dealing and how much health you had left to manage the monster’s agro to keep it from going after the wrong person at the wrong ti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ecause of a monster’s penchant to change targets, in raids and dungeons, the game balanced the fact that virtually anyone could be the target of the boss by making its “auto attacks,” its basic combat skills, its weakest forms of attack, and something that virtually anyone could handle with a healer keeping them up.  Even cloth-wearing mage archetypes could handle being auto-attacked by bosses for short periods of time, at least if they used their defensive spells to mitigate the damage in tandem with a healer keeping their health up.  The primary damage from most monsters, boss or not, came from its special attacks, and those had a “telegraph” mechanic that warned everyone just who was targeted by it.  There were no “cast bars” in CO, nothing that told you what a monster was doing quite so easily, but often what the boss was </w:t>
      </w:r>
      <w:r>
        <w:rPr>
          <w:rFonts w:cs="Times New Roman" w:ascii="Times New Roman" w:hAnsi="Times New Roman"/>
          <w:i/>
          <w:iCs/>
          <w:sz w:val="20"/>
          <w:szCs w:val="20"/>
        </w:rPr>
        <w:t>doing</w:t>
      </w:r>
      <w:r>
        <w:rPr>
          <w:rFonts w:cs="Times New Roman" w:ascii="Times New Roman" w:hAnsi="Times New Roman"/>
          <w:sz w:val="20"/>
          <w:szCs w:val="20"/>
        </w:rPr>
        <w:t xml:space="preserve"> was the tell about what attack was coming…which wasn’t restricted just to monsters.  Blade Dance had a specific ramp-up motion, me crossing my swords in a very specific and precise move, so anyone that was familiar with my combat style would see that specific movement and would know Blade Dance was about to be used.  A monster that raised its sword and the sword started glowing, yeah, that’s gonna be one of its special abilities.  After seeing what it did, once you saw it make that move again, you knew what was coming.  However, some abilities had no “ramp up” or prep, aptly called </w:t>
      </w:r>
      <w:r>
        <w:rPr>
          <w:rFonts w:cs="Times New Roman" w:ascii="Times New Roman" w:hAnsi="Times New Roman"/>
          <w:i/>
          <w:iCs/>
          <w:sz w:val="20"/>
          <w:szCs w:val="20"/>
        </w:rPr>
        <w:t>instants</w:t>
      </w:r>
      <w:r>
        <w:rPr>
          <w:rFonts w:cs="Times New Roman" w:ascii="Times New Roman" w:hAnsi="Times New Roman"/>
          <w:sz w:val="20"/>
          <w:szCs w:val="20"/>
        </w:rPr>
        <w:t xml:space="preserve">, which were meant to more or less be unavoidable damage that the party had to contend with.  Special abilities could be single target or area of effect, with single target attacks hitting harder, and shieldbreakers being the hardest hitting of them all.  Since you could see who a monster was targeting in a special element of our UI, the current target with an icon over his head, you knew who was being targeted by the ability.  Area of effect attacks could be targeted at a player, which would show as the monster’s target, or could target an area on the ground.  When the monster was targeting no one, then the attack was going to be aimed at a location within the monster’s line of sight, which meant where its </w:t>
      </w:r>
      <w:r>
        <w:rPr>
          <w:rFonts w:cs="Times New Roman" w:ascii="Times New Roman" w:hAnsi="Times New Roman"/>
          <w:i/>
          <w:iCs/>
          <w:sz w:val="20"/>
          <w:szCs w:val="20"/>
        </w:rPr>
        <w:t>eyes</w:t>
      </w:r>
      <w:r>
        <w:rPr>
          <w:rFonts w:cs="Times New Roman" w:ascii="Times New Roman" w:hAnsi="Times New Roman"/>
          <w:sz w:val="20"/>
          <w:szCs w:val="20"/>
        </w:rPr>
        <w:t xml:space="preserve"> were looking, not the direction it was facing.  That gave people the chance to move out of the way or use defensive skills to mitigate the damage.  A general rule of thumb was when a monster dropped target completely, move to where you could no longer see its eyes because a ground-aimed AoE was incoming.  Bosses in particular had other factors at play with its abilities that were called </w:t>
      </w:r>
      <w:r>
        <w:rPr>
          <w:rFonts w:cs="Times New Roman" w:ascii="Times New Roman" w:hAnsi="Times New Roman"/>
          <w:i/>
          <w:iCs/>
          <w:sz w:val="20"/>
          <w:szCs w:val="20"/>
        </w:rPr>
        <w:t>mechanics</w:t>
      </w:r>
      <w:r>
        <w:rPr>
          <w:rFonts w:cs="Times New Roman" w:ascii="Times New Roman" w:hAnsi="Times New Roman"/>
          <w:sz w:val="20"/>
          <w:szCs w:val="20"/>
        </w:rPr>
        <w:t>, which meant that to avoid or reduce the damage from its abilities, you had to do specific things like press a button, use a specific ability or skill, or do something like stand behind a pillar to break line of sight.  Bosses had abilities that could deal massive damage if the players didn’t do the mechanics properly.  A good example of a mechanic is a massive AoE attack the boss could unleash that could be blocked by hiding behind a solid object, called a “line of sight attack.”  The Doom Swoop attack of the Harpy Matriarch from that time me and Emelda fought it, which allowed her to charge whoever she had targeted to instantly close to melee distance, is an example of an ability with a monster mechanic rather than a player mechanic, because it allows her to close the distance on her target instantly and it was something with which players had to be aware when they fought her.  A mechanic could be something that the player does or something the enemy does.  So, being targeted by the boss and taking its melee attacks usually wasn’t the most dangerous thing to have happen in a raid fight, and most healers could easily deal with that incoming damag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ecause monsters couldn’t be depended upon to focus on one player, healers in this game have spells that cast relatively quickly, and they also have a lot of area of effect heals that hit an area or a group…but those could be tricky to use because most healing spells worked on </w:t>
      </w:r>
      <w:r>
        <w:rPr>
          <w:rFonts w:cs="Times New Roman" w:ascii="Times New Roman" w:hAnsi="Times New Roman"/>
          <w:i/>
          <w:iCs/>
          <w:sz w:val="20"/>
          <w:szCs w:val="20"/>
        </w:rPr>
        <w:t>monsters</w:t>
      </w:r>
      <w:r>
        <w:rPr>
          <w:rFonts w:cs="Times New Roman" w:ascii="Times New Roman" w:hAnsi="Times New Roman"/>
          <w:sz w:val="20"/>
          <w:szCs w:val="20"/>
        </w:rPr>
        <w:t xml:space="preserve"> as well.  So any monster in an AoE heal would also be healed.  They also have a lot of instant cast spells and abilities that they can use on people, and also have a variety of spells that create damage absorbing shields that prevent damage instead of healing it.  A good healer knew when to cast higher power, slower casting single target heals and shields and when to use lower power instant cast heals and shields, knew who the monster was going to attack or if was about to switch targets, knew when party members were about to take low health agro and get them out of the danger zone before the monster turned on them, and also knew when to shield and when to heal.  Shields generally cast faster than heals, but since the recipient still had the same hit point total, monsters who had kill agro on them wouldn’t change targe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Really good healers understood the game mechanics so well that they could use them to their advantage, with the most common trick being </w:t>
      </w:r>
      <w:r>
        <w:rPr>
          <w:rFonts w:cs="Times New Roman" w:ascii="Times New Roman" w:hAnsi="Times New Roman"/>
          <w:i/>
          <w:iCs/>
          <w:sz w:val="20"/>
          <w:szCs w:val="20"/>
        </w:rPr>
        <w:t>baiting</w:t>
      </w:r>
      <w:r>
        <w:rPr>
          <w:rFonts w:cs="Times New Roman" w:ascii="Times New Roman" w:hAnsi="Times New Roman"/>
          <w:sz w:val="20"/>
          <w:szCs w:val="20"/>
        </w:rPr>
        <w:t xml:space="preserve">.  Baiting was tricking a monster into attacking a specific person through the low health agro mechanic, and a good healer could keep a party member alive and in low enough health to keep the monster fixated on them, which made the monster much more predictable for the party, or move the monster to a specific place.  There was an art to baiting since monster AI would cause them to turn away from the bait if they felt they couldn’t finish him or her off, so part of the trick was keeping the monster on the bait by making it </w:t>
      </w:r>
      <w:r>
        <w:rPr>
          <w:rFonts w:cs="Times New Roman" w:ascii="Times New Roman" w:hAnsi="Times New Roman"/>
          <w:i/>
          <w:iCs/>
          <w:sz w:val="20"/>
          <w:szCs w:val="20"/>
        </w:rPr>
        <w:t>look</w:t>
      </w:r>
      <w:r>
        <w:rPr>
          <w:rFonts w:cs="Times New Roman" w:ascii="Times New Roman" w:hAnsi="Times New Roman"/>
          <w:sz w:val="20"/>
          <w:szCs w:val="20"/>
        </w:rPr>
        <w:t xml:space="preserve"> like they could kill the bait in the next few seconds.  Good healers were very, very good at using baiting to manage a monster’s agr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n my opinion, the highest skill role in this game was the healer, because of all of those variables and possibilities.  They had to be aware of everything going on, had to pay attention to both the party and the monsters the party was fighting, and had to know how to efficiently manage their mana so they could heal effectively without running out.  Healers managed many different aspects of the game at the same time and had to execute almost flawlessly, else people were going to die, so it was not a role for those who got easily flustered or got overly nervous when the pressure was 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Mirri is a </w:t>
      </w:r>
      <w:r>
        <w:rPr>
          <w:rFonts w:cs="Times New Roman" w:ascii="Times New Roman" w:hAnsi="Times New Roman"/>
          <w:i/>
          <w:iCs/>
          <w:sz w:val="20"/>
          <w:szCs w:val="20"/>
        </w:rPr>
        <w:t>damn good</w:t>
      </w:r>
      <w:r>
        <w:rPr>
          <w:rFonts w:cs="Times New Roman" w:ascii="Times New Roman" w:hAnsi="Times New Roman"/>
          <w:sz w:val="20"/>
          <w:szCs w:val="20"/>
        </w:rPr>
        <w:t xml:space="preserve"> heal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t least that’s how it’s supposed to work.  I’ve never done a dungeon with others, only done Champion quests and one time I went on a farming run with a group, and those are different circumstances.  Dungeon monsters are much more apt to change targets in flash agro and low health agro situations, since this was harder content than killing overworld monsters, so the monsters in here were more challenging both in their stats and their behavior.  So, I was a tad bit anxious about this, given I’d never done it before and I didn’t want to screw up and wipe the group.  I was also streaming this first ever dungeon experience with the permission of the othe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ruth be told, the other Champions kinda like being on my streams.  It let viewers see them and their skills, and has caused a couple of them to start streaming themselves.  Alandra and Braggan now stream regularly, Alandra getting into it after all the attention she got from the duel viddy we did and Braggan doing it to represent the non-human players on Terra.  Braggan did his talking to the viewers in the Strath language, so he was streaming mainly to and for the other Strath on Terra.</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Dungeons also weren’t predictable or scripted.  We couldn’t just look up a guide on the Aetherial Rift because, while the map was the same and the monsters and bosses may have the same names, they acted very differently from group to group.  That was because the game’s AI analyzed the gear and skill builds of the members of a party and tailored the dungeon to the group to provide a challenge, or to allow them to win with strange or unusual build compositions.  The health and damage monsters dealt was based on our gear and skills, not some static template, and the bosses could have very different moves and abilities based on who they were fighting.  A boss had an arsenal of some 50 abilities on the average, but it only used maybe five to seven of them in a dungeon boss fight.  The abilities it had depended entirely on the party it faced, as was the damage those abilities dealt.  That was why main tanks weren’t absolutely necessary in dungeons, and why just stacking healers and winning fights through overhealing didn’t work.  If a group had five main healer build members, then the trash monsters would hit like atomic bombs and the bosses would be doom machines.  Two healers in a ten man group was part of the accepted optimal dungeon group makeup.  If there were any more than that, then dungeon difficulty ramped up because the group had very strong healing.  However, dungeons did have a minimum difficulty level, which meant that someone with no raised skills and in starter gear couldn’t just walk into a dungeon like the Endless Deep in the Underdark, which was designed for people with relatively high average skill ratings and gear level.  The dungeon wouldn’t go below monsters balanced around someone with high-end overworld gear and a 1,250 average skill rating, so said newbie would be annihilated by the very first monster he fought.  The vast majority of dungeons were designed for a minimum of four members of a group, and one of them had to be a healer or they were going to have a very, very rough time of it in there.  If any less than four went in, they faced the same difficulty that the four man group would face, since that was the minimum difficulty of the dungeon.  Dungeons did </w:t>
      </w:r>
      <w:r>
        <w:rPr>
          <w:rFonts w:cs="Times New Roman" w:ascii="Times New Roman" w:hAnsi="Times New Roman"/>
          <w:i/>
          <w:iCs/>
          <w:sz w:val="20"/>
          <w:szCs w:val="20"/>
        </w:rPr>
        <w:t>not</w:t>
      </w:r>
      <w:r>
        <w:rPr>
          <w:rFonts w:cs="Times New Roman" w:ascii="Times New Roman" w:hAnsi="Times New Roman"/>
          <w:sz w:val="20"/>
          <w:szCs w:val="20"/>
        </w:rPr>
        <w:t xml:space="preserve"> have a maximum difficulty level, however.  The very first dungeon someone could do in their home territory would scale up to present a suitable challenge if they walked in there with endgame Citadel gea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o, when I try dungeons solo, I’m taking on content balanced around a minimum of four players and attuned to my gear level and average skill rating.  That’s why they’re so insanely hard to do, and why I can’t just steamroll lower skill rating dungeons.  Solo clearing a dungeon is a </w:t>
      </w:r>
      <w:r>
        <w:rPr>
          <w:rFonts w:cs="Times New Roman" w:ascii="Times New Roman" w:hAnsi="Times New Roman"/>
          <w:i/>
          <w:iCs/>
          <w:sz w:val="20"/>
          <w:szCs w:val="20"/>
        </w:rPr>
        <w:t>major</w:t>
      </w:r>
      <w:r>
        <w:rPr>
          <w:rFonts w:cs="Times New Roman" w:ascii="Times New Roman" w:hAnsi="Times New Roman"/>
          <w:sz w:val="20"/>
          <w:szCs w:val="20"/>
        </w:rPr>
        <w:t xml:space="preserve"> accomplishment.  Just killing a dungeon boss solo is a major accomplishment.  That was why me and Emelda had such an epic fight against the Harpy Matriarch that time we duo’d that dungeon we entered to farm scribing mats for her, because her damage and abilities were tailored to people of our gear and skill ratings, just four of us instead of two of us.  And despite being two men down, we still beat her.  And Emelda got her Legendary skill to boot, making the accomplishment even more memorab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re are ways for people of different gear and skill levels to do dungeons together, however, and that’s through syncing.  When syncing, every member of a group had their gear level and skill ratings lowered to match the lowest member of the group, and then the dungeon was balanced based on that rating.  That let someone like me run a dungeon with a newer player like Mrima or Rahne and still make it a fun challeng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Of the nine here, the one that most of my viewers saw the least often was Kavak.  He was Utaku, which, along with the Saberak, was one of two feline races from Netherim—Utaku and Saberak were actually splinter branches of the same ancestor race, much like the high elves, dark elves, and sylvan elves on Arca.  They looked like hulking, savage, primal bipedal saber-toothed cats, even larger than Jagaara, and were the larger and bulkier of the two Netherim feline PC races.  Saberak were shorter and much leaner, built more for speed than for power.  The reason why they were one of the least played races in the game was because Utaku had a racial that was both an advantage and a hindrance, and that was an extremely fast metabolism.  They had the highest averaged physical base stats in the game, with only like four races having a single higher base physical stat than them, and had double the encumbrance limit and double the endurance rating as other races, which was how much activity one could do before they got tired and started suffering penalties to their physical stats due to exhaustion.  They were also able to ignore the negative effects of both environmental heat and cold when it came to labor and combat, meaning they could fight in the blistering desert heat of Netherim or the icy biting cold of the tundra of northern Arca without penalty.  They could also wear nonmagical metal armor in those extremes without suffering heat stroke or hypothermia, one of the few races that could (magical metal armor often had enchantments that mitigated environmental extremes to allow it to be used in extreme environments).  They could carry more, fight longer, fight in extreme environmental conditions, and perform physical labor twice as long as other races.  But the price for that was that they had a very restrictive diet and they ate and drank three times the amount of any other race.  Utaku could only eat raw meat, and they needed a </w:t>
      </w:r>
      <w:r>
        <w:rPr>
          <w:rFonts w:cs="Times New Roman" w:ascii="Times New Roman" w:hAnsi="Times New Roman"/>
          <w:i/>
          <w:iCs/>
          <w:sz w:val="20"/>
          <w:szCs w:val="20"/>
        </w:rPr>
        <w:t>lot</w:t>
      </w:r>
      <w:r>
        <w:rPr>
          <w:rFonts w:cs="Times New Roman" w:ascii="Times New Roman" w:hAnsi="Times New Roman"/>
          <w:sz w:val="20"/>
          <w:szCs w:val="20"/>
        </w:rPr>
        <w:t xml:space="preserve"> of it…and I think the fact that they eat raw meat kinda grossed a lot of people out a little bit, which made the race less popular.  In game terms, it made it very challenging for Utaku players to stay fed, because they had to carry around raw meat in fairly large quantities and find ways to keep it from rotting or they started suffering physical penalties from hunger and malnutrition.  That was the balance.  So long as they were “well fed,” they had the highest base stat total in the game and had a lot of physical advantages, but they had to stay fed to keep them, and that was not easy due to the sheer amount of a very specific food they had to eat.  A lot of their starter quests revolved around this racial mechanic, of them learning that for an Utaku, their eternal, endless quest was staying fed, of avoiding hunger, and their entire society revolved around hunting the raw meat they needed in large quantities in order to surviv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Kavak didn’t really care about that, since he liked the way Utaku looked when he rolled his character and saw the eating raw meat thing as more of a roleplaying opportunity.  In real life, his name is Amir, he’s Egyptian, and he works for the Academy as a maintenance technician at their campus in Cairo, Egypt.  When something breaks, Amir is sent to go fix it.  So, he has a wide array of technical skills and can fix anything from a broken chair to a malfunctioning classroom holo system.  He indulges his technical skills in game by being a hardcore crafter and tradeskill enthusiast.  I think he has every single tradeskill to at least 1,500, and is the only person I know with Alchemy higher than 800.  People like him are known as </w:t>
      </w:r>
      <w:r>
        <w:rPr>
          <w:rFonts w:cs="Times New Roman" w:ascii="Times New Roman" w:hAnsi="Times New Roman"/>
          <w:i/>
          <w:iCs/>
          <w:sz w:val="20"/>
          <w:szCs w:val="20"/>
        </w:rPr>
        <w:t>omnicrafters</w:t>
      </w:r>
      <w:r>
        <w:rPr>
          <w:rFonts w:cs="Times New Roman" w:ascii="Times New Roman" w:hAnsi="Times New Roman"/>
          <w:sz w:val="20"/>
          <w:szCs w:val="20"/>
        </w:rPr>
        <w:t>, people who actively level all fifteen of the crafting tradeskills.  They were fairly rare, since that meant that they leveled the artistic skills like Painting and Sculpting as well as the ones with game use like blacksmithing.  He most likely also had the gathering skills fairly high as well; herbalism, logging, mining, quarrying (which identified and successfully harvested specific types of stone rather than ores), dressing (the art of butchering and preserving carcasses of prey animals, which included skinning for leather, hides, and furs), and extraction, a skill based on extracting specific substances from the environment, like panning gold from the sand of a riverbank, extracting mythril sand from the rocky dregs of processed mythril ore, or extracting lantern plant oil from the pool of swamp water where the plants grew.  Extraction was a critical gathering skill for both enchanting and alchem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re were two skills that were considered </w:t>
      </w:r>
      <w:r>
        <w:rPr>
          <w:rFonts w:cs="Times New Roman" w:ascii="Times New Roman" w:hAnsi="Times New Roman"/>
          <w:i/>
          <w:iCs/>
          <w:sz w:val="20"/>
          <w:szCs w:val="20"/>
        </w:rPr>
        <w:t>artistic</w:t>
      </w:r>
      <w:r>
        <w:rPr>
          <w:rFonts w:cs="Times New Roman" w:ascii="Times New Roman" w:hAnsi="Times New Roman"/>
          <w:sz w:val="20"/>
          <w:szCs w:val="20"/>
        </w:rPr>
        <w:t xml:space="preserve"> skills, that had little in-game value but were nevertheless tradeskills practiced in the game; Sculpting and Painting.  Sculpting was forming statues out of clay, stone, wood, ice, or metal.  Painting was the painting of portraits and other artistic expressions in oils and watercolors (there was no skill for painting like painting a house).  The only gamewise value they had was that sculptors were needed to create magical objects called </w:t>
      </w:r>
      <w:r>
        <w:rPr>
          <w:rFonts w:cs="Times New Roman" w:ascii="Times New Roman" w:hAnsi="Times New Roman"/>
          <w:i/>
          <w:iCs/>
          <w:sz w:val="20"/>
          <w:szCs w:val="20"/>
        </w:rPr>
        <w:t>golems</w:t>
      </w:r>
      <w:r>
        <w:rPr>
          <w:rFonts w:cs="Times New Roman" w:ascii="Times New Roman" w:hAnsi="Times New Roman"/>
          <w:sz w:val="20"/>
          <w:szCs w:val="20"/>
        </w:rPr>
        <w:t xml:space="preserve">, which were animated statues that served their creators, and painters made most of the artwork people bought for their houses, so it was a purely aesthetic skill.  Despite that, high skill painters made </w:t>
      </w:r>
      <w:r>
        <w:rPr>
          <w:rFonts w:cs="Times New Roman" w:ascii="Times New Roman" w:hAnsi="Times New Roman"/>
          <w:i/>
          <w:iCs/>
          <w:sz w:val="20"/>
          <w:szCs w:val="20"/>
        </w:rPr>
        <w:t>lots</w:t>
      </w:r>
      <w:r>
        <w:rPr>
          <w:rFonts w:cs="Times New Roman" w:ascii="Times New Roman" w:hAnsi="Times New Roman"/>
          <w:sz w:val="20"/>
          <w:szCs w:val="20"/>
        </w:rPr>
        <w:t xml:space="preserve"> of gold, because both players and NPCS loved to buy artwork to put in their houses.  Painting was about the only tradeskill that could be used to make sizable amounts of gold by selling the results to NPCs.  Most NPCs wouldn’t buy tradeskill results for more than their “vendor price,” which was far too low to make it lucrative, but artworks were an entirely different matt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re were players in this game who logged on and </w:t>
      </w:r>
      <w:r>
        <w:rPr>
          <w:rFonts w:cs="Times New Roman" w:ascii="Times New Roman" w:hAnsi="Times New Roman"/>
          <w:i/>
          <w:iCs/>
          <w:sz w:val="20"/>
          <w:szCs w:val="20"/>
        </w:rPr>
        <w:t>only</w:t>
      </w:r>
      <w:r>
        <w:rPr>
          <w:rFonts w:cs="Times New Roman" w:ascii="Times New Roman" w:hAnsi="Times New Roman"/>
          <w:sz w:val="20"/>
          <w:szCs w:val="20"/>
        </w:rPr>
        <w:t xml:space="preserve"> painted.  Once your skill was high enough, you could never leave your studio and make some serious gold by selling your paintings to players and NPCs.  And if that was what made them happy, then I say have at it.  This game is meant to be fun, and if you found it fun to spend all your game time painting portraits, then you should do just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dn’t streamed our doing the quests up to this point because that didn’t seem like it would be very interesting content, but I would be streaming our dungeon run. That was scheduled to start in five minutes, which gave us time to finalize our plans and make sure we had the consumables we wanted to take with us.  Consumables were a vital part of dungeons, really a vital part of virtually any combat-oriented gameplay, and I don’t know a single serious player that doesn’t use them.</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e stream started just as we got up onto the roof of my apartment, and I filled the viewers in on what we were doing as the others summoned their magical mounts and took off.  I took Djinn form and joined them, then we flew off to the west in a loose formation.  “I meant to ask, Xen, did you get that bow you were talking about?” Mirri ask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Yeah, I picked it up yesterday, and it’s a little </w:t>
      </w:r>
      <w:r>
        <w:rPr>
          <w:rFonts w:cs="Times New Roman" w:ascii="Times New Roman" w:hAnsi="Times New Roman"/>
          <w:i/>
          <w:iCs/>
          <w:sz w:val="20"/>
          <w:szCs w:val="20"/>
        </w:rPr>
        <w:t>too</w:t>
      </w:r>
      <w:r>
        <w:rPr>
          <w:rFonts w:cs="Times New Roman" w:ascii="Times New Roman" w:hAnsi="Times New Roman"/>
          <w:sz w:val="20"/>
          <w:szCs w:val="20"/>
        </w:rPr>
        <w:t xml:space="preserve"> good,” I replied.  “It has about the same stat total as a mid-tier piece of Citadel gear, and the NPC that made it got a bonus upgrade on it, a damage rating boost.  The problem is, the bow’s minimum skill rating is 2,000,” I sigh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nd you’re not there yet?” Mirri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My bow skill is 1,956, so I’ve got some work to do before I can use it,” I lamented.  “I’m gonna be doing some skill crystal farming when we finish this, see if I can get lucky and farm enough crystals to equip it.  Until then, it’s gonna sit in my item storage, silently mocking me for my inadequacy.  Oh, and also because of that, I’ll be rolling on any bows that drop as an emergency stopgap to hold me over til I can equip the bow.  That way I have </w:t>
      </w:r>
      <w:r>
        <w:rPr>
          <w:rFonts w:cs="Times New Roman" w:ascii="Times New Roman" w:hAnsi="Times New Roman"/>
          <w:i/>
          <w:iCs/>
          <w:sz w:val="20"/>
          <w:szCs w:val="20"/>
        </w:rPr>
        <w:t>something</w:t>
      </w:r>
      <w:r>
        <w:rPr>
          <w:rFonts w:cs="Times New Roman" w:ascii="Times New Roman" w:hAnsi="Times New Roman"/>
          <w:sz w:val="20"/>
          <w:szCs w:val="20"/>
        </w:rPr>
        <w:t xml:space="preserve"> better than my Spider’s Fa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 worries mate, you and Savar are the only ones that use bows,” Bullox called.  “But I imagine all of us are gonna be rolling on everything, because of Augmenta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know I will,” Emelda, said.  “So everyone be warned.  Unless it’s something that you can immediately use, I’m greed rolling on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still a little miffed you didn’t come to me in the first place, Xen,” Savar huffed.  “I coulda made you a much better bow than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onestly didn’t know you got fletching up to two thousand, or I would have,” I told her honestly.  “Last you mentioned it, you were still at like eighteen hundred.  I didn’t want you to waste your time making a bow that I’d be replacing with a loot drop b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 you two don’t share everything with each other now that you’re dating in real life?” Alandra teased light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sounds like jealousy, Allie,” Savar said in a voice that caused us all to crack up.  “And I raised it so fast cause I used the skill crystals I’ve been hoarding on fletching so I could make enchanted fire diamond arrows, which requires two thousand fletching to make.  I had just enough to get it over two thousan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h, that explains it.” I chuckled.  “I’m afraid I’m sticking with the Djinn-made bow, Savar.  I kinda spent half a million gold on that bow, so I’m gonna use it,” I told he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Half a million from an NPC crafter?  That’s crazy cheap,” Bullox asked in surpri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because Djinn can conjure the mats to make bows,” I told him.  “So they only charge for the actual work.”  I looked over at Savar.  “Tell you what.  When I hit 2,500 in bows, I’ll commission you to make a replacement for the Djinn bow, and you can go absolutely all out.  That way you can prove you’re ten times the fletcher they a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he nearly beamed at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ice save, mate,” Bullox said sly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chatted for the nearly hour flight to the dungeon, which was a literal gigantic gash in the earth of Citadel that went deep, deep down below the surface, which had wisps, vents, and geysers of pure magic erupting from the floor and sides.  You could go down into the rift, but it wouldn’t be the dungeon, since that was instanced content.  When we entered the dungeon, it would send us to a private little slice of the server only we could access and populate the instance with the monsters we’d face.  All dungeons and raids were accessed using a waystone at the entrance of the dungeon, which would activate when the party leader put his or her hand on it.  That would open a portal we’d step through, and then we’d be inside the dungeon.  We could leave the dungeon by leaving through the portal, but we could also leave it by leaving the dungeon’s established map.  Since the dungeon was open air, I could leave the dungeon just by flying up and out of the instanced area.</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is was it.  My first ever real dungeon, that was at my skill level, with a group, something I didn’t think I’d be doing for a long time.  I looked at it as Mirri put her hand on the waystone, which activated the portal, then took a cleansing breath and stepped through behind Bullox and Kava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Aetherial Rift was an open air dungeon whose map was fairly horizontal and somewhat constricting.  It followed a pathway along the bottom of the rift that hemmed us in on both sides, creating a single direction we could go, and our path was blocked by a variety of aether-contaminated monsters that were native to this part of the moonlet.  Since this was a dungeon, those monsters were considerably tougher than the monsters out in the overworld.  The objective of this dungeon was to reach and defeat the final boss, which was the objective of a majority of dungeons…but not all.  Some had other main objectives like hitting a button that shuts down a machine or rescuing an NPC, but the one thing all dungeons had in common was that they had at least four bosses in them, and the final boss was considerably stronger than the ones we’d face trying to get to it.  Dungeons were also filled with trash monsters, and they were worth killing because trash monsters in dungeons had a higher chance to drop any tradeskill mats they may drop, skill crystals in Citadel dungeons, Ancient Skills, and random loot drops than overworld monsters. </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is was the hardest dungeon in the Citadel’s overworld, so we were expecting this to be a war…and that made all of us quite excited to tackle i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e’re all Champions.  We didn’t earn those titles sticking to easy conte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eldo was the group leader, so he was the one that put his hand on the obelisk outside the dungeon that activated it, which would allow us to pass through the portal to enter the dungeon’s instanced area.  “Here we go, people,” I said to my streaming viewers.  “My first ever real dungeon.  Here’s hoping I don’t get us wip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started strong.  We had to fight our way through a gauntlet of corrupted beasts and monsters native to this part of the Citadel, and while all of them hit very hard and some of them had special abilities, Mirri kept all of us nice and healthy as we chewed through them one pack at a time.  There was no way I could solo these monsters, but with this group, some of the best-geared players on the server, we were able to kill the packs at about three minutes per pack we engaged.  We did stop after each pack for a few minutes so Savar and Kavak could skin and butcher the animal-class monsters for their tradeskill materials, which gave us a chance to replenish our mana before moving to the next pack.  Since the path was straight and we could see down into the rift from our vantage point out to the edge of the pale violet gloom from the raw aether that saturated the air, we were able to time our moves to avoid wandering monsters that may draw even more monsters to us through social agro.  We could handle one pack at a time without much issue, but two packs might be too much for us, so we were being carefu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took us nearly twenty minutes to reach the first boss, a giant starhorn stag with aether crystals encrusting its wide rack of antlers, which was also about five times bigger than the average stag.  “This thing drops enchanted starhorn meat that I can use in some major stat food, so we need to fully dress it after we kill it,” Savar said.  “That’s a bonanza of super high skill cooking mats.  Can you use it, Kavak, or is it just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ll split it with ya, Savvy,” Kavak said.  “I’m not high enough to cook the meat, but I can use the bones and leather, and we split the sinew.  Fai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unds fair, if I can keep the antlers. I can use them for fletch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f I can keep the crystals on the antlers.  That’s an Alchemy ingredie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don’t need them, so dea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Listen to them bargaining over things we can sell,” Bullox teas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ure, Bullox, you can share in all of it. Can you harvest it?” Kavak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n hush.”</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just had to laugh.  “Point, game, match,” I quipped as I drew my sword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kay guys, let’s do this,” Meldo said.  “Xen, Bullox, engage first, then back out so Em can nuke it with Phoenix Fire.  Bullox, cover Em when it turns on her, then we surround and wear dow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got it, boss,” Bullox said, shrugging his wide shoulders a bit and raising his shiel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Me and Bullox went in first since we had the highest Defense skills, me using Sword Blitz and Bullox using Shield Charge, and the others hesitated a few seconds before engaging to allow us to establish agro against the giant elk-like animal.  Our job was to hit it hard and fast and make it see us as the most dangerous threats to give Emelda a free shot at casting Phoenix Fire (smarter monsters often turned and attacked a caster if they heard them chanting magical words of power, something we call </w:t>
      </w:r>
      <w:r>
        <w:rPr>
          <w:rFonts w:cs="Times New Roman" w:ascii="Times New Roman" w:hAnsi="Times New Roman"/>
          <w:i/>
          <w:iCs/>
          <w:sz w:val="20"/>
          <w:szCs w:val="20"/>
        </w:rPr>
        <w:t>cast agro</w:t>
      </w:r>
      <w:r>
        <w:rPr>
          <w:rFonts w:cs="Times New Roman" w:ascii="Times New Roman" w:hAnsi="Times New Roman"/>
          <w:sz w:val="20"/>
          <w:szCs w:val="20"/>
        </w:rPr>
        <w:t>), and that’s something that both of us were well suited to do.  I did it with a Jolt-charged Blade Dance and Bullox did it with a shield Ancient Skill called Dragon’s Breath, which caused the face of his shield to “breathe fire” at what was in front of him for a good few seconds, a channeled move that did continuous damage and had a bonus of making anything it hit super, super mad at the user.  We quickly rushed out of the area of effect when Emelda’s Phoenix Fire went off, a fiery bird manifesting over her head and streaking into the boss, where it then exploded, instantly taking 10% of its health in a single attack and causing it to turn on her.  It charged out of that hellstorm right at her, but Bullox was already in position, meeting its antlered charge with his shield and stopping it in its tracks.   He then Taunted it, making it focus on him, and we converged on it and engaged.  It remained focused on Bullox after the taunt, but it would very soon start cycling flash agro, but that gave Mirri a much easier time of it before it started changing targets by healing the best player who could stand up to the damage it dealt.  Bullox was a main tank, his entire skill and gear build was designed for taking or preventing damage, so it was best if the boss attacked hi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battle started smooth, and much to my surprise, it remained smooth throughout the entire fight.  We all took damage from its special abilities the first time it used them, but once we saw them and saw the tells, we were able to avoid a lot of that damage when it used them again.  The melee DPS surrounding the boss worked like a machine, smoothly handling flash agro by moving towards Bullox and letting him intervene, allowing him to cover, and our three ranged DPS expertly hammered the boss using spells or arrows in the gaps between the melee DPS, or firing them over our head given the boss was so big.  The fight demonstrated that all of us were very, very good at the game, and also that we were very good at working together.  That cooperation was pulled off with constant communication, as my viewers heard us in party chat carefully managing our moves and the boss, which told everyone exactly what everyone else was doing or was going to do.  That let Bullox always be right where he needed to be to cover whoever had agro, it let Mirri heal much more efficiently, it let the ranged DPS hit the boss without hitting one of us by accident by getting in their way, it let Meldo call out any dangerous mechanics and allow us to get out of the way once we’d seen all of its abilities and it started repeating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ecause we worked as a well oiled machine, it only took us six minutes to bring down the boss, and we did it without anyone’s health going into kill agro range.  Emelda didn’t even get the chance to get off a second Phoenix Fire, we killed it so fast.  The carcass had no pockets or bags, so a loot chest spawned nearby after it fell to the ground and the </w:t>
      </w:r>
      <w:r>
        <w:rPr>
          <w:rFonts w:cs="Times New Roman" w:ascii="Times New Roman" w:hAnsi="Times New Roman"/>
          <w:i/>
          <w:iCs/>
          <w:sz w:val="20"/>
          <w:szCs w:val="20"/>
        </w:rPr>
        <w:t>dead</w:t>
      </w:r>
      <w:r>
        <w:rPr>
          <w:rFonts w:cs="Times New Roman" w:ascii="Times New Roman" w:hAnsi="Times New Roman"/>
          <w:sz w:val="20"/>
          <w:szCs w:val="20"/>
        </w:rPr>
        <w:t xml:space="preserve"> icon appeared over it.  Meldo went to it as Kavak and Savar pulled out their dressing tools, skinning knives, bone cutters, cleavers, everything they needed to reduce the carcass to usable tradeskill mats.  “Anything good, Meldo?” Mirri asked as she used a mana crystal to regain mana.  Wandering monsters were always an issue in a dungeon, so we weren’t entirely safe just standing around for the time it would take Savar and Kavak to dress the carcas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Nothing but cash and a few tradeskill mats.  No drops,” he said sourly.  “Lame.”  As party leader, Meldo was responsible for carrying the loot, and we were going to split it at the end.  That was our decision, however, there were options so all cash was equally split once loot was claimed and any drops were “rolled on” by all eligible to receive loot.  That was done like rolling dice, but it was a game feature.  Whoever won the roll on an item could claim the item off the boss or out of the chest.  But since we’re friends and all Champions, we trusted Meldo to carry everything for us to split when it was over, even the stuff that would usually bind when it was claimed.  As </w:t>
      </w:r>
      <w:r>
        <w:rPr>
          <w:rFonts w:cs="Times New Roman" w:ascii="Times New Roman" w:hAnsi="Times New Roman"/>
          <w:i/>
          <w:iCs/>
          <w:sz w:val="20"/>
          <w:szCs w:val="20"/>
        </w:rPr>
        <w:t>master looter</w:t>
      </w:r>
      <w:r>
        <w:rPr>
          <w:rFonts w:cs="Times New Roman" w:ascii="Times New Roman" w:hAnsi="Times New Roman"/>
          <w:sz w:val="20"/>
          <w:szCs w:val="20"/>
        </w:rPr>
        <w:t>, Meldo could carry items that would bind without them binding, but only so long as we remained within the dungeo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Neat caveat:  whoever was Master Looter and was carrying items that weren’t formally handed out couldn’t leave the instance, to keep master looters from running off with all the booty.  And since the rest of the party decided when something was claimed or not, it meant he couldn’t leave until we settled who owned what loo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didn’t entirely stop shenanigans, but it did put a big damper on attempts to instigate them. However, there was an old story about a group that had a Legendary skill drop, and the master looter got so mad at his group that they wouldn’t release their claim on the skill and let him have it that he refused to allow them to roll on it, the party refused to release their claims on it, and he refused to put the item back in the chest, which would have caused the game’s loot system to automatically greed roll for all eligible players and mail the skill to the winner.  He was trapped in the instance because of that, and the story said that he spent nearly six months in the instance out of pure spite, refusing to let anyone else have the skill, trying to bribe, extort, or blackmail them into releasing their claim and letting him have the ski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don’t know if that story is true, but I rather doubt it.  Nobody would spend six months sitting in an empty instance, unable to play the game, trying to force other players into giving him a piece of loot.  Especially since </w:t>
      </w:r>
      <w:r>
        <w:rPr>
          <w:rFonts w:cs="Times New Roman" w:ascii="Times New Roman" w:hAnsi="Times New Roman"/>
          <w:i/>
          <w:iCs/>
          <w:sz w:val="20"/>
          <w:szCs w:val="20"/>
        </w:rPr>
        <w:t>they</w:t>
      </w:r>
      <w:r>
        <w:rPr>
          <w:rFonts w:cs="Times New Roman" w:ascii="Times New Roman" w:hAnsi="Times New Roman"/>
          <w:sz w:val="20"/>
          <w:szCs w:val="20"/>
        </w:rPr>
        <w:t xml:space="preserve"> were free to leave the instance, allowing them to go on playing the game as he sat in the instance and could do nothing but wander around an empty map (all unkilled monsters despawn and any loot chests or secret rooms or areas that weren’t opened are sealed when the main boss is killed or the dungeon objective is completed, preventing a party from exploring the dungeon and hunting for secrets or loot after the dungeon is clea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second boss went as smoothly as the first.  It took us about fifteen minutes to reach it, a giant ugly-ass spider thing with aether crystals for eyes, and we engaged it almost immediately.  This one was a bit more mobile, using the webs in the chamber to get out of reach and move around, so our ranged DPS really shined during that fight by applying constant damage on the boss when it was up on the ceiling or high along the walls.  It also had a lot more ranged special abilities, which made the ground-bound group have to do a lot of dodging and dancing around as I used flight to engage it in melee range, then reverted to Djinn form when my mana ran ou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Our luck was much better on the second boss.  Instead of a loot chest spawning, its loot was in a web sac in the webbing of the chamber, and it took a bit for us to find it.  Inside was the usual money, some tradeskill mats, a five point skill crystal, and something that was fairly uncommon; a loot drop </w:t>
      </w:r>
      <w:r>
        <w:rPr>
          <w:rFonts w:cs="Times New Roman" w:ascii="Times New Roman" w:hAnsi="Times New Roman"/>
          <w:i/>
          <w:iCs/>
          <w:sz w:val="20"/>
          <w:szCs w:val="20"/>
        </w:rPr>
        <w:t>tradeskill tool</w:t>
      </w:r>
      <w:r>
        <w:rPr>
          <w:rFonts w:cs="Times New Roman" w:ascii="Times New Roman" w:hAnsi="Times New Roman"/>
          <w:sz w:val="20"/>
          <w:szCs w:val="20"/>
        </w:rPr>
        <w:t>.  Most tradeskill tools had to be made by crafters, so one dropping as loot was unusual.  It was a skinning knife that granted a bonus to the Dressing skill, which meant that it increased the chance to harvest high quality hides, furs, and leathers while using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that came down to Savar against Kavak for the loot roll, since it was an item someone could use.  I wish I could say I was neutral in the matter, but I wasn’t.   So I was very happy when Savar won the roll and got the knif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moved on to the third boss, and still hadn’t run into any real problems or rough patches.  We were still managing to clear the trash packs without too much chaos, though they were getting progressively tougher and tougher, and once we reached the boss, we took a short break so everyone could use the bathroom or get in a little stretching.  I spent that time looking around, hunting for secret walls or doors, which were a common feature in most dungeons.  They often held treasure rooms that often spawned mini-bosses that guarded the treasure, spawned in hordes of trash monsters when entered, or held deadly traps.  Sometimes, they were just empty rooms, almost like a tweak of the group’s nose.  So, finding a secret door wasn’t always risk fre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Braggan was our secret finder, it was one of his racial abilities.  All three playable dwarf races had a much higher chance of finding secret doors than the rest of us, with Underdwarves having the best chanc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The third boss certainly was much rougher than the first two.  It was a huge animated statue, it hit </w:t>
      </w:r>
      <w:r>
        <w:rPr>
          <w:rFonts w:cs="Times New Roman" w:ascii="Times New Roman" w:hAnsi="Times New Roman"/>
          <w:i/>
          <w:iCs/>
          <w:sz w:val="20"/>
          <w:szCs w:val="20"/>
        </w:rPr>
        <w:t>really damn hard</w:t>
      </w:r>
      <w:r>
        <w:rPr>
          <w:rFonts w:cs="Times New Roman" w:ascii="Times New Roman" w:hAnsi="Times New Roman"/>
          <w:sz w:val="20"/>
          <w:szCs w:val="20"/>
        </w:rPr>
        <w:t>, and it just rained down constant AoEs that we couldn’t avoid at first.  Mirri was on her back foot almost immediately, forcing Meldo to stop dealing damage and start helping her heal, and me, Alandra, and Braggan had to help Bullox cover the others from the constant assault of abilities with our defensive skills.  It was just an endless cycle, and three of us very nearly died before we realized that it was a pattern.  It was full room, north, full room, east, full room, south, full room, west.  That let us avoid half the AoEs, only taking damage from the softer-hitting roomwides, and causing us to constantly circle the boss to avoid its rotating AoE attacks.  Once we figured that out, we were able to ramp up our damage and take the pressure off Mirri and Meld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fter that surprising slog, we took a short break to regain mana as Meldo checked the loot, and it was just basic cash and one random loot drop of the same quality that would drop off a trash mob, so that was Augmentation fodder.  And that was oddly unlucky that we didn’t get a dungeon-quality loot off two bosses.  They weren’t guaranteed to drop, but they dropped more than half the ti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got detoured halfway to the final boss, because Braggan spotted a secret door.  We cleared all trash near it and spent a good fifteen minutes figuring out how to open it, then we looked inside.  It was a typical secret room, a square room, but it had three treasure chests sitting against the back wall.   This wasn’t uncommon, those chests could hold loot or they could all be traps, it was entirely rando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eing the cocky players we are, we decided to take on the treasure room.  We entered carefully (they often had traps), and once we reached the chests, we decided to open them all.  The first was trapped, and it exploded in a powerful blast that sent Bullox flying and took nearly three quarters of his health.  Luckily it didn’t destroy the other two chests, so after getting healed back up, Bullox opened the middle one.  It held ten various very rare tradeskill materials exclusive to the Citadel, which made the crafters among us immediately perk up.  That chest was a treasure unto itself!</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dded to the other tradeskill mats we’d gotten as loot drops off the first three bosses, we had a </w:t>
      </w:r>
      <w:r>
        <w:rPr>
          <w:rFonts w:cs="Times New Roman" w:ascii="Times New Roman" w:hAnsi="Times New Roman"/>
          <w:i/>
          <w:iCs/>
          <w:sz w:val="20"/>
          <w:szCs w:val="20"/>
        </w:rPr>
        <w:t>ton</w:t>
      </w:r>
      <w:r>
        <w:rPr>
          <w:rFonts w:cs="Times New Roman" w:ascii="Times New Roman" w:hAnsi="Times New Roman"/>
          <w:sz w:val="20"/>
          <w:szCs w:val="20"/>
        </w:rPr>
        <w:t xml:space="preserve"> of rare Citadel-only tradeskill mats!  Every crafter in the group was walking out of here with multiple ma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final chest was where we got both unlucky and lucky.  A giant animated suit of armor spawned in as soon as Bullox opened the chest, meaning it was a boss trap, and we lost Hinasa in like two seconds as it took him out with a Death Gaze.  Death Gaze was often just unavoidable because it was instant cast and instant death for whoever met the monster’s gaze, but bosses rarely if ever used it more than once.  We were unlucky to lose Hinasa, but lucky that he was the only one that was looking directly at the boss’s visored head when it used the ability.  Death Gaze killed </w:t>
      </w:r>
      <w:r>
        <w:rPr>
          <w:rFonts w:cs="Times New Roman" w:ascii="Times New Roman" w:hAnsi="Times New Roman"/>
          <w:i/>
          <w:iCs/>
          <w:sz w:val="20"/>
          <w:szCs w:val="20"/>
        </w:rPr>
        <w:t>everyone</w:t>
      </w:r>
      <w:r>
        <w:rPr>
          <w:rFonts w:cs="Times New Roman" w:ascii="Times New Roman" w:hAnsi="Times New Roman"/>
          <w:sz w:val="20"/>
          <w:szCs w:val="20"/>
        </w:rPr>
        <w:t xml:space="preserve"> that looked directly at it when it went off.  Hinasa going down put us immediately on rez defense, surrounding the boss and driving it away from Emelda as she used her Resurrection spell to revive the unlucky Jagaara.  Resurrection wasn’t a healer-only spell in CO, but it had a very long cast time and it wiped out the caster’s mana when used, so the usual tactic was to have a mage archetype with a huge mana pool use it instead of a dedicated heal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Death Gaze wasn’t the mini-boss’s only ability, and it gave us a serious fight.  Its weapon had a proc that caused it to deal massive damage when it went off, and it had a frontal AoE that radiated out from its sword, so only the person it was targeting could be directly in front of it.  That meant that every time it changed targets, we had to scramble to get out of its frontal arc or we’d get nailed.  It also had a roomwide AE that hit everything when it swept its giant sword in a circle around it and sent out a wave of dark magic that hit the entire room, which also knocked anyone it hit back a good three meters and afflicted us with a damage over time effect called Bleeding Wounds that took </w:t>
      </w:r>
      <w:r>
        <w:rPr>
          <w:rFonts w:cs="Times New Roman" w:ascii="Times New Roman" w:hAnsi="Times New Roman"/>
          <w:i/>
          <w:iCs/>
          <w:sz w:val="20"/>
          <w:szCs w:val="20"/>
        </w:rPr>
        <w:t>five hundred points</w:t>
      </w:r>
      <w:r>
        <w:rPr>
          <w:rFonts w:cs="Times New Roman" w:ascii="Times New Roman" w:hAnsi="Times New Roman"/>
          <w:sz w:val="20"/>
          <w:szCs w:val="20"/>
        </w:rPr>
        <w:t xml:space="preserve"> of damage per pulse,  pulsed every </w:t>
      </w:r>
      <w:r>
        <w:rPr>
          <w:rFonts w:cs="Times New Roman" w:ascii="Times New Roman" w:hAnsi="Times New Roman"/>
          <w:i/>
          <w:iCs/>
          <w:sz w:val="20"/>
          <w:szCs w:val="20"/>
        </w:rPr>
        <w:t>three</w:t>
      </w:r>
      <w:r>
        <w:rPr>
          <w:rFonts w:cs="Times New Roman" w:ascii="Times New Roman" w:hAnsi="Times New Roman"/>
          <w:sz w:val="20"/>
          <w:szCs w:val="20"/>
        </w:rPr>
        <w:t xml:space="preserve"> seconds, and lasted </w:t>
      </w:r>
      <w:r>
        <w:rPr>
          <w:rFonts w:cs="Times New Roman" w:ascii="Times New Roman" w:hAnsi="Times New Roman"/>
          <w:i/>
          <w:iCs/>
          <w:sz w:val="20"/>
          <w:szCs w:val="20"/>
        </w:rPr>
        <w:t>thirty seconds</w:t>
      </w:r>
      <w:r>
        <w:rPr>
          <w:rFonts w:cs="Times New Roman" w:ascii="Times New Roman" w:hAnsi="Times New Roman"/>
          <w:sz w:val="20"/>
          <w:szCs w:val="20"/>
        </w:rPr>
        <w:t>, and the ass was using it so often that the duration was refreshed before the DoT could expire.  That constant heavy DoT damage added to its AoEs, the fact that it hit like a truck, and added to that knockback making it damn hard to cast any spells, really made the fight a chaotic mess, especially since none of Bullox’s movement impairing skills worked on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t was when Savar took control of the fight and quite literally saved all our butts.  She used her most powerful child skill on the boss, Reverse Time, which caused all the health we lost over the last ten seconds to regenerate like a heal over time on everyone within ten meters of her…both friend </w:t>
      </w:r>
      <w:r>
        <w:rPr>
          <w:rFonts w:cs="Times New Roman" w:ascii="Times New Roman" w:hAnsi="Times New Roman"/>
          <w:i/>
          <w:iCs/>
          <w:sz w:val="20"/>
          <w:szCs w:val="20"/>
        </w:rPr>
        <w:t>and</w:t>
      </w:r>
      <w:r>
        <w:rPr>
          <w:rFonts w:cs="Times New Roman" w:ascii="Times New Roman" w:hAnsi="Times New Roman"/>
          <w:sz w:val="20"/>
          <w:szCs w:val="20"/>
        </w:rPr>
        <w:t xml:space="preserve"> foe.  But that was a small price to pay for saving all our lives.  She then used Time’s Heartbeat, which was an extremely powerful child skill that caused the duration timers on buffs and debuffs and the pulse speed of all “over time” effects within ten meters of her, both heals and damage, to either speed up or slow down as she chose, but </w:t>
      </w:r>
      <w:r>
        <w:rPr>
          <w:rFonts w:cs="Times New Roman" w:ascii="Times New Roman" w:hAnsi="Times New Roman"/>
          <w:i/>
          <w:iCs/>
          <w:sz w:val="20"/>
          <w:szCs w:val="20"/>
        </w:rPr>
        <w:t>also</w:t>
      </w:r>
      <w:r>
        <w:rPr>
          <w:rFonts w:cs="Times New Roman" w:ascii="Times New Roman" w:hAnsi="Times New Roman"/>
          <w:sz w:val="20"/>
          <w:szCs w:val="20"/>
        </w:rPr>
        <w:t xml:space="preserve"> affected mana regeneration, which in this case would slow it down as well.  She chose to slow them down, causing the Bleeding Wounds effects on us to pulse at half speed, at the cost of doubling their durations.  So it did the same damage, just spread out over more time.  The skill also extended the duration of all other buffs and debuffs on us by slowing the countdown timer of them by half while under the effect of Time’s Heartbeat.  That significantly slowed down the damage from Bleeding Wounds, which was what was causing Mirri and Meldo so much trouble keeping our health up.  She then used all of her short-duration damage buffs and hasted herself and used Chronoburst, which created a temporal shadow of herself that mirrored all actions she took for about ten seconds, moving about half a second behind her, which in effect doubled her damage.  Once the temporal shadow manifested, she just absolutely went ham all over it, sending a barrage of arrows at it so fast it looked like a damn machine gun firing arrows instead of bullets.  That let us get back on solid footing, allow Mirri the time to heal us out of the danger zone, and get ourselves reorganized by the time Hinasa was healed up enough to get back into the batt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ve said it before, but I’ll say it again.  Savar’s Legendary skill was, </w:t>
      </w:r>
      <w:r>
        <w:rPr>
          <w:rFonts w:cs="Times New Roman" w:ascii="Times New Roman" w:hAnsi="Times New Roman"/>
          <w:i/>
          <w:iCs/>
          <w:sz w:val="20"/>
          <w:szCs w:val="20"/>
        </w:rPr>
        <w:t>by far</w:t>
      </w:r>
      <w:r>
        <w:rPr>
          <w:rFonts w:cs="Times New Roman" w:ascii="Times New Roman" w:hAnsi="Times New Roman"/>
          <w:sz w:val="20"/>
          <w:szCs w:val="20"/>
        </w:rPr>
        <w:t xml:space="preserve">, the most powerful Legendary skill in the game.  Time’s Heartbeat was borderline stupid overpowered because it manipulated the duration of buff timers, which allowed her to extend the duration of short-term “burst damage” buffs that were meant to allow a player to deal greatly increased damage for short amounts of time.  She could double that damage by using Chronoburst, and then jack up that damage even more using her self haste.  Savar could do </w:t>
      </w:r>
      <w:r>
        <w:rPr>
          <w:rFonts w:cs="Times New Roman" w:ascii="Times New Roman" w:hAnsi="Times New Roman"/>
          <w:i/>
          <w:iCs/>
          <w:sz w:val="20"/>
          <w:szCs w:val="20"/>
        </w:rPr>
        <w:t>insane</w:t>
      </w:r>
      <w:r>
        <w:rPr>
          <w:rFonts w:cs="Times New Roman" w:ascii="Times New Roman" w:hAnsi="Times New Roman"/>
          <w:sz w:val="20"/>
          <w:szCs w:val="20"/>
        </w:rPr>
        <w:t xml:space="preserve"> damage using that skill combo, which was why she was one of the heaviest damage dealers on the entire server, with only Emelda able to compete with her in the sheer amount of damage she could dish out.  But what separated them was what Savar could increase the damage of her entire party by extending </w:t>
      </w:r>
      <w:r>
        <w:rPr>
          <w:rFonts w:cs="Times New Roman" w:ascii="Times New Roman" w:hAnsi="Times New Roman"/>
          <w:i/>
          <w:iCs/>
          <w:sz w:val="20"/>
          <w:szCs w:val="20"/>
        </w:rPr>
        <w:t>their</w:t>
      </w:r>
      <w:r>
        <w:rPr>
          <w:rFonts w:cs="Times New Roman" w:ascii="Times New Roman" w:hAnsi="Times New Roman"/>
          <w:sz w:val="20"/>
          <w:szCs w:val="20"/>
        </w:rPr>
        <w:t xml:space="preserve"> burst buff durations as we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balancer was that both Chronoburst and Time’s Heartbeat had </w:t>
      </w:r>
      <w:r>
        <w:rPr>
          <w:rFonts w:cs="Times New Roman" w:ascii="Times New Roman" w:hAnsi="Times New Roman"/>
          <w:i/>
          <w:iCs/>
          <w:sz w:val="20"/>
          <w:szCs w:val="20"/>
        </w:rPr>
        <w:t>very</w:t>
      </w:r>
      <w:r>
        <w:rPr>
          <w:rFonts w:cs="Times New Roman" w:ascii="Times New Roman" w:hAnsi="Times New Roman"/>
          <w:sz w:val="20"/>
          <w:szCs w:val="20"/>
        </w:rPr>
        <w:t xml:space="preserve"> long cooldown timers, so she could only use Chronoburst once every six minutes and Time’s Heartbeat once every ten minutes…but I had an idea how we could cheese that cooldown timer a little bit which would involve her Spellstealing Supercharged off of me.  Supercharged immediately reduced all cooldown timers by 30 seconds when it took effect, and I’d learned that if it was stolen off me, that effect triggered for whoever did it as if Supercharged had just taken effect.  Add to that the fact that if Supercharged is stolen off me, it does </w:t>
      </w:r>
      <w:r>
        <w:rPr>
          <w:rFonts w:cs="Times New Roman" w:ascii="Times New Roman" w:hAnsi="Times New Roman"/>
          <w:i/>
          <w:sz w:val="20"/>
          <w:szCs w:val="20"/>
        </w:rPr>
        <w:t xml:space="preserve">not </w:t>
      </w:r>
      <w:r>
        <w:rPr>
          <w:rFonts w:cs="Times New Roman" w:ascii="Times New Roman" w:hAnsi="Times New Roman"/>
          <w:iCs/>
          <w:sz w:val="20"/>
          <w:szCs w:val="20"/>
        </w:rPr>
        <w:t>trigger the cooldown timer preventing me from getting the buff again.  So, i</w:t>
      </w:r>
      <w:r>
        <w:rPr>
          <w:rFonts w:cs="Times New Roman" w:ascii="Times New Roman" w:hAnsi="Times New Roman"/>
          <w:sz w:val="20"/>
          <w:szCs w:val="20"/>
        </w:rPr>
        <w:t>f Savar could learn Spellsteal, she could Spellsteal Supercharged off of me repeatedly, and every time she did it, it would reduce the cooldown of Time’s Heartbeat by 30 seconds.  So every two minutes, she could reduce the cooldown by 30 seconds.  If she did it every time I could get Supercharged, that reduced Time’s Heartbeat’s cooldown to 5 minutes.  That was conceivably being able to use it three or maybe even four times in a raid batt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y the end of the fight, both Kavak and Meldo were down, I was going to die in two more pulses of Bleeding Wounds, and both Emelda and Mirri were completely out of mana.  I resorted to a healing potion to not die, one that Spymaster Merria made for me and was damn potent, chugging it down and getting my health out of the danger zone, to where the remaining time on the DoT wouldn’t kill me.  Potions did not share a cooldown with enchanting consumables, so I was able to use it even after using a healing crystal earlier in the figh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ell, that was certainly a fight,” Braggan panted, down on one knee and leaning on his shield, whose edge was set against the floo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ive me a few minutes and I’ll rez,” Emelda said, taking a mana totem out of her satchel, waiting for her combat status to drop so she could use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should have enough mana to rez in a minute,” Mirri call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You saved our asses, Savvy,” Kavak said over party chat, since he was currently dead.  “Well, most of us,” he added cheeki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ruth, if you hadn’t have slowed that dot, it would have killed us all,” Mirri agreed.  “Great job, Sava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ww, thanks guys,” Savar said modest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was a rude awakening,” Hinasa chuckled.  “It was going way too smoothly.  I never expected Death Gaze on a treasure bos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fter we were all rezzed up and got our mana back, Meldo opened the chest that spawned the mini-boss, and we finally got something appropriate for a dungeon of this difficulty…just nothing any of us would use. It was a cloth robe, and the only ones of us that would use it, Emelda and Mirri, had Champion’s Raiment.  So that became augmentation fodd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got back on track, killing the last of the trash packs to reach the dungeon’s final boss, a swirling mass of coherent aether with rocks and debris caught in its tornado-like vortex called the Aetherial Monstrosity.  It was an elemental class monster, which meant that it had no flesh and blood, and thus has special rules about how skills and spells affected it.  Bleeds, poisons, diseases, those kinds of things didn’t work on it, and some spells did reduced or no damage, like cold and Necromancy.  The lifesteal proc of my swords wouldn’t affect this type of monster, because it didn’t have organic life energy to steal.</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took a deep, cleansing breath and drew my swords, causing their reddish-black aura of magic to flicker to life around the blades, the runes etched into the blades glowing with very faint reddish magic.  This would be the toughest boss yet, and a part of me was almost quivering in anticipation at facing something that stro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followed Bullox in with a Sword Blitz when he Shield Charged, and we held it while Emelda started casting Phoenix Fire, which was our fourth time doing it.  We both timed it perfectly, getting away from the boss just as the bird hit it, creating a massive explosion and taking 10% of its health.  Bullox intercepted the boss when it tried to chase her down, but since it was a whirling mass of energy, he couldn’t physically stop it.  It just went right through him and hit Emelda with several rocks caught in its vortex, which took a </w:t>
      </w:r>
      <w:r>
        <w:rPr>
          <w:rFonts w:cs="Times New Roman" w:ascii="Times New Roman" w:hAnsi="Times New Roman"/>
          <w:i/>
          <w:iCs/>
          <w:sz w:val="20"/>
          <w:szCs w:val="20"/>
        </w:rPr>
        <w:t>shocking</w:t>
      </w:r>
      <w:r>
        <w:rPr>
          <w:rFonts w:cs="Times New Roman" w:ascii="Times New Roman" w:hAnsi="Times New Roman"/>
          <w:sz w:val="20"/>
          <w:szCs w:val="20"/>
        </w:rPr>
        <w:t xml:space="preserve"> amount of her health, dropping her well below half.  She used her blink spell to teleport out of its reach, chained that into her personal reverse time spell that restored any damage she took within the last five seconds (that wasn’t just a skill from Time Lord, that was also a rather commonly used spell), then used her shield spell to protect herself if it chased her, but it turned on Bullox when he used Taunt on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set the stage.  It being a mass of swirling energy made fighting it tricky, since we couldn’t use movement impairing effects or physically block it, and its autoattacks hit really, really hard and acted as a knockback, slamming us and driving us meters from our original position, which was an anomaly for a dungeon boss.  It also started using its abilities, and all of them were hard-hitting wide-ranging area of effect attacks.  My health kept going down much faster than usual since Lifesteal wouldn’t work on it, which put me right with everyone else.  Meldo had to stop casting damage spells and back up Mirri with healing, since we couldn’t contain it and keep it focused on just the melee DPS.  Mirri focused on keeping its current target alive while Meldo healed to counteract the roomwide AoE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But, the fact that it only used damage abilities actually made the fight manageable, since it was predictable.  It had no crowd control abilities, no shieldbreakers, no disarms, no silences, no self-buffs, no directional attacks like attacking the rear or flanks, just roomwide damage, roomwide damage, roomwide damage.  We just had to outheal its roomwide damage and beat it down, and that was what we did.  Mirri and Meldo kept all of us up while we systematically wore down the boss, and six minutes after we engaged, it gave a keening cry and dispersed, its rocks falling to the floor.  It was dead, and we wo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e did it.  We beat the hardest dungeon in the Citadel overworld, and that meant we could easily beat two more to get access to the courtyard of the Citadel.</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e treasure boss was harder than this one,” Braggan noted as he slung his axe, but he was grinning broadly through his bear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treasure boss took us by surprise,” Mirri answered him.  “There’s the loot chest, Meld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t it,” he said, bounding over to it on his bare feet.  He opened the chest, then gave a loud, bright laugh.  “Holy crap!”</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 loot window opened in my field of vision to show me what the chest contained.  The quest drop we needed to hand in for the quest, some cash, a few tradeskill materials, a skill crystal, a pair of leather dungeon-quality gloves, a spell scroll…and a glowing skill scro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 Legendary Ski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Daaamn!” Kavak erupted.  “A Legendar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od luck on your rolls, guys, three of us are passing,” Emelda laugh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t’s stupid rare for those to drop in dungeons,” Hinasa blurt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is is the second dungeon one I’ve seen,” I said.  “Em got hers out of a dungeon.”</w:t>
        <w:tab/>
      </w:r>
    </w:p>
    <w:p>
      <w:pPr>
        <w:pStyle w:val="Normal"/>
        <w:tabs>
          <w:tab w:val="clear" w:pos="720"/>
          <w:tab w:val="left" w:pos="360" w:leader="none"/>
        </w:tabs>
        <w:spacing w:lineRule="auto" w:line="240" w:before="0" w:after="0"/>
        <w:rPr/>
      </w:pPr>
      <w:r>
        <w:rPr>
          <w:rFonts w:cs="Times New Roman" w:ascii="Times New Roman" w:hAnsi="Times New Roman"/>
          <w:sz w:val="20"/>
          <w:szCs w:val="20"/>
        </w:rPr>
        <w:tab/>
        <w:t>“So you’re a good luck charm in dungeons, Xen,” Mirri grinned at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ll, Savar got hers off an overworld boss,” I shrugged.  “So she’s the good luck charm, not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You were </w:t>
      </w:r>
      <w:r>
        <w:rPr>
          <w:rFonts w:cs="Times New Roman" w:ascii="Times New Roman" w:hAnsi="Times New Roman"/>
          <w:i/>
          <w:iCs/>
          <w:sz w:val="20"/>
          <w:szCs w:val="20"/>
        </w:rPr>
        <w:t xml:space="preserve">there, </w:t>
      </w:r>
      <w:r>
        <w:rPr>
          <w:rFonts w:cs="Times New Roman" w:ascii="Times New Roman" w:hAnsi="Times New Roman"/>
          <w:sz w:val="20"/>
          <w:szCs w:val="20"/>
        </w:rPr>
        <w:t>Xen,” she protested with a laugh.  “And as I recall, you got yours off an overworld boss monster to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kay, boys and girls, let’s do this.  Good luck to us all, and make in your rolls,” Meldo cal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three of us stood back and let them deal with this good luck.  They all made their rolls, which we couldn’t see, but then it resolved and a winner was selected.  Mirri nearly squealed in delight, betraying to us who won, and she reached into the chest and took the scroll.  “Grats Mirri!” Kavak said graciously.  The others quickly followed suit, showing the camaraderie that existed among us Champions.  Yes, I’m sure the others were a little disappointed they lost the roll, but they wouldn’t let that poison their happiness for Mirri winning.</w:t>
      </w:r>
    </w:p>
    <w:p>
      <w:pPr>
        <w:pStyle w:val="Normal"/>
        <w:tabs>
          <w:tab w:val="clear" w:pos="720"/>
          <w:tab w:val="left" w:pos="360" w:leader="none"/>
        </w:tabs>
        <w:spacing w:lineRule="auto" w:line="240" w:before="0" w:after="0"/>
        <w:rPr/>
      </w:pPr>
      <w:r>
        <w:rPr>
          <w:rFonts w:cs="Times New Roman" w:ascii="Times New Roman" w:hAnsi="Times New Roman"/>
          <w:sz w:val="20"/>
          <w:szCs w:val="20"/>
        </w:rPr>
        <w:tab/>
        <w:t>“Learn it girl, tell us what you got!” Savar orde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he did so, causing the scroll to turn to dust, and she gasped loudly and started literally jumping up and down.  “ARCHANGEL!” she screamed joyous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No </w:t>
      </w:r>
      <w:r>
        <w:rPr>
          <w:rFonts w:cs="Times New Roman" w:ascii="Times New Roman" w:hAnsi="Times New Roman"/>
          <w:i/>
          <w:iCs/>
          <w:sz w:val="20"/>
          <w:szCs w:val="20"/>
        </w:rPr>
        <w:t>WAY</w:t>
      </w:r>
      <w:r>
        <w:rPr>
          <w:rFonts w:cs="Times New Roman" w:ascii="Times New Roman" w:hAnsi="Times New Roman"/>
          <w:sz w:val="20"/>
          <w:szCs w:val="20"/>
        </w:rPr>
        <w:t xml:space="preserve">!” Emelda nearly screamed.  Archangel was a </w:t>
      </w:r>
      <w:r>
        <w:rPr>
          <w:rFonts w:cs="Times New Roman" w:ascii="Times New Roman" w:hAnsi="Times New Roman"/>
          <w:i/>
          <w:iCs/>
          <w:sz w:val="20"/>
          <w:szCs w:val="20"/>
        </w:rPr>
        <w:t>healer</w:t>
      </w:r>
      <w:r>
        <w:rPr>
          <w:rFonts w:cs="Times New Roman" w:ascii="Times New Roman" w:hAnsi="Times New Roman"/>
          <w:sz w:val="20"/>
          <w:szCs w:val="20"/>
        </w:rPr>
        <w:t xml:space="preserve"> oriented Legendary skill, which would empower her heals, making them more potent, cause her healing spells to cost less mana for her to cast, and give her access to two unique spells, Seraphim and Archangel’s Edict.  Seraphim was an extremely powerful raidwide heal that summoned a seraph that hovered at a point Mirri chose.  The seraph cleansed all negative effects off those it healed, gave an instant heal when it initially manifested, then lingered and gave a heal over time to everyone within twenty meters of it that currently had no agro against her, which meant that monsters she was fighting wouldn’t get healed.  Instead, they were </w:t>
      </w:r>
      <w:r>
        <w:rPr>
          <w:rFonts w:cs="Times New Roman" w:ascii="Times New Roman" w:hAnsi="Times New Roman"/>
          <w:i/>
          <w:iCs/>
          <w:sz w:val="20"/>
          <w:szCs w:val="20"/>
        </w:rPr>
        <w:t>harmed</w:t>
      </w:r>
      <w:r>
        <w:rPr>
          <w:rFonts w:cs="Times New Roman" w:ascii="Times New Roman" w:hAnsi="Times New Roman"/>
          <w:sz w:val="20"/>
          <w:szCs w:val="20"/>
        </w:rPr>
        <w:t xml:space="preserve"> by the effect, taking damage both from the manifestation of the seraph and taking constant damage over time from being within the aura effect.  Needless to say, Seraphim was an </w:t>
      </w:r>
      <w:r>
        <w:rPr>
          <w:rFonts w:cs="Times New Roman" w:ascii="Times New Roman" w:hAnsi="Times New Roman"/>
          <w:i/>
          <w:iCs/>
          <w:sz w:val="20"/>
          <w:szCs w:val="20"/>
        </w:rPr>
        <w:t>extremely powerful</w:t>
      </w:r>
      <w:r>
        <w:rPr>
          <w:rFonts w:cs="Times New Roman" w:ascii="Times New Roman" w:hAnsi="Times New Roman"/>
          <w:sz w:val="20"/>
          <w:szCs w:val="20"/>
        </w:rPr>
        <w:t xml:space="preserve"> spe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rchangel’s Edict was a buff spell that allowed her to ignore the healer damage debuff and deal full damage with Invocation spells, but it also caused any damaging Invocation spell she cast to place a debuff on the target that reduced the damage it dealt with all attacks, abilities, and spells, so it had real value to a healer by reducing the amount of healing she had to do.  The debuff only lasted about 20 seconds, so the tactic required her to weave damage spells in with her heal spells regularly, before the debuff faded.  Archangel’s Edict gave Mirri two ways to deal damage despite the healer debuff, since her Champion weapon had Hex.</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re was a surprisingly large number of Invocation spells that dealt damage, both single target and area of effect, so Mirri was going to have a lot of flexibility when she had the opportunity to cast damage spells between her heals.  A lot of them also had secondary effects in addition to dealing damage, a well known aspect of most damaging Invocation spells.  Invocation had the most spells that either stunned or had the secondary effect of stunning, so it was a school that many people raised even if they weren’t healers.  It was a very versatile school, and magic swordsmen who focused only on one or two schools of magic for their damage often chose Invocation as their focused school.  Evocation was the most popular, with Invocation being the second most popula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hat made both spells even more powerful and useful was that, like Insulate, they were </w:t>
      </w:r>
      <w:r>
        <w:rPr>
          <w:rFonts w:cs="Times New Roman" w:ascii="Times New Roman" w:hAnsi="Times New Roman"/>
          <w:i/>
          <w:iCs/>
          <w:sz w:val="20"/>
          <w:szCs w:val="20"/>
        </w:rPr>
        <w:t>not</w:t>
      </w:r>
      <w:r>
        <w:rPr>
          <w:rFonts w:cs="Times New Roman" w:ascii="Times New Roman" w:hAnsi="Times New Roman"/>
          <w:sz w:val="20"/>
          <w:szCs w:val="20"/>
        </w:rPr>
        <w:t xml:space="preserve"> restricted.  Mirri could scribe those spells and sell them to other players…but they both required a Scribing skill of 2,500 to scribe, the same skill requirement needed to cast the spell.  So, I rather doubted that Mirri would be making copies of those spells for a long, long, </w:t>
      </w:r>
      <w:r>
        <w:rPr>
          <w:rFonts w:cs="Times New Roman" w:ascii="Times New Roman" w:hAnsi="Times New Roman"/>
          <w:i/>
          <w:iCs/>
          <w:sz w:val="20"/>
          <w:szCs w:val="20"/>
        </w:rPr>
        <w:t>loooong</w:t>
      </w:r>
      <w:r>
        <w:rPr>
          <w:rFonts w:cs="Times New Roman" w:ascii="Times New Roman" w:hAnsi="Times New Roman"/>
          <w:sz w:val="20"/>
          <w:szCs w:val="20"/>
        </w:rPr>
        <w:t xml:space="preserve"> time.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Legendary skill did have child abilities, but I don’t remember what most of them are.  I only know the basics from the time I researched the skills.  But I do know of one, and it’s the one that those who have the skill love the most; the </w:t>
      </w:r>
      <w:r>
        <w:rPr>
          <w:rFonts w:cs="Times New Roman" w:ascii="Times New Roman" w:hAnsi="Times New Roman"/>
          <w:i/>
          <w:iCs/>
          <w:sz w:val="20"/>
          <w:szCs w:val="20"/>
        </w:rPr>
        <w:t>wings</w:t>
      </w:r>
      <w:r>
        <w:rPr>
          <w:rFonts w:cs="Times New Roman" w:ascii="Times New Roman" w:hAnsi="Times New Roman"/>
          <w:sz w:val="20"/>
          <w:szCs w:val="20"/>
        </w:rPr>
        <w:t xml:space="preserve">.  From now on, whenever Mirri cast an Invocation spell, a pair of ephemeral golden wings made of pure mana would form and linger for several seconds before fading, and one of the child skills made her able to summon those wings on demand and use them to fly.  And unlike all of the rest of us, Mirri would </w:t>
      </w:r>
      <w:r>
        <w:rPr>
          <w:rFonts w:cs="Times New Roman" w:ascii="Times New Roman" w:hAnsi="Times New Roman"/>
          <w:i/>
          <w:iCs/>
          <w:sz w:val="20"/>
          <w:szCs w:val="20"/>
        </w:rPr>
        <w:t>not</w:t>
      </w:r>
      <w:r>
        <w:rPr>
          <w:rFonts w:cs="Times New Roman" w:ascii="Times New Roman" w:hAnsi="Times New Roman"/>
          <w:sz w:val="20"/>
          <w:szCs w:val="20"/>
        </w:rPr>
        <w:t xml:space="preserve"> have any kind of restriction on her ability to fly.  There was no exhaustion timer, no using mana.  Once she unlocked the child skill at 2,000, she would be able to never put her feet on the ground again if she so wished.  That was the main reason why the skill was called Archangel.</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For a dedicated healer, there was no better Legendary skill than Archangel.  I’ve heard that people switch to main healer if they </w:t>
      </w:r>
      <w:r>
        <w:rPr>
          <w:rFonts w:cs="Times New Roman" w:ascii="Times New Roman" w:hAnsi="Times New Roman"/>
          <w:i/>
          <w:iCs/>
          <w:sz w:val="20"/>
          <w:szCs w:val="20"/>
        </w:rPr>
        <w:t>get</w:t>
      </w:r>
      <w:r>
        <w:rPr>
          <w:rFonts w:cs="Times New Roman" w:ascii="Times New Roman" w:hAnsi="Times New Roman"/>
          <w:sz w:val="20"/>
          <w:szCs w:val="20"/>
        </w:rPr>
        <w:t xml:space="preserve"> Archangel, because of sheer power boost to healing spell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glad I lost the roll,” Kavak laughed as he accepted a hug from Mirri.  “You deserve that ski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felt a tiny bit…suspicious.  Emelda gets the perfect skill for her, Savar gets the perfect skill for her, now Mirri gets the perfect skill for her.  It almost felt like Cyvanne </w:t>
      </w:r>
      <w:r>
        <w:rPr>
          <w:rFonts w:cs="Times New Roman" w:ascii="Times New Roman" w:hAnsi="Times New Roman"/>
          <w:i/>
          <w:iCs/>
          <w:sz w:val="20"/>
          <w:szCs w:val="20"/>
        </w:rPr>
        <w:t>was</w:t>
      </w:r>
      <w:r>
        <w:rPr>
          <w:rFonts w:cs="Times New Roman" w:ascii="Times New Roman" w:hAnsi="Times New Roman"/>
          <w:sz w:val="20"/>
          <w:szCs w:val="20"/>
        </w:rPr>
        <w:t xml:space="preserve"> meddling a little bit, cause no way could we all be this lucky.  Or maybe there was a hidden mechanic that weighted what skill you received based on your skill build, but didn’t guarantee that you’d get a skill best suited for your build and playstyle.  That was feasible, and actually made sense, given the way the game analyzed a player’s skill build in other ways, mainly to tailor dungeon difficulty.  It wouldn’t be hard at all for the game to analyze a skill build and weight the roll for a Legendary to make it more likely a compatible skill was award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ither way, that made this run a truly special one, and I was glad that I was streaming it so everyone could see such a lucky event.  Only five—now six—Champions out of forty had a Legendary skill, so Mirri was joining some very elite company.  Outside of the three of us, only the wildling Champion Ikari and the ogre Champion Uggra had Legendary skills, who were both on Netherim factions.  Ikari had a Legendary skill known as Fury of the Beast, which gave her the ability to command animal class monsters to serve as minions and use the special abilities of any animal class animal she had tamed as a companion and was within five meters of her as if they were her own, which made her surprisingly nasty.  It had some child skills that made her very well-rounded, but I didn’t know much about them.  Uggra’s skill was called Lord of Death, and it was somewhat similar to Ikari’s skill in that it gave him skills based on the undead, where hers gave her skills based on animals.  He could animate the dead to turn them into undead minions, was not seen as an enemy by undead monsters and thus wouldn’t be attacked by them unless he attacked them first, was immune to the energy-draining abilities of most undead, and had several Necromancy-based child skills based on the classic abilities of the undead in the lore of several species that he could use to deal damage or defend himself.  His skill was pretty cool, and he hammed it up a little by changing the appearance of his armor to all emo edgelord black spiky steel and with bones and skulls adorning his equipment.  He was also almost always accompanied by his skeleton servant wearing a tattered maid outfit that he’d named Misses Butters for some weird reas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Uggra had a weird sense of humo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had to finish out the loot, but it wasn’t nearly as exciting.  The spell was an Abjuration buff spell called Manaward that only dropped on Citadel that was a stronger form of Magic Resistance buff, so it was an open roll, which went to Meldo.  The skill crystal was a fairly beefy fifteen point one, which Kavak won.  The gloves were usable by Hinasa, so we gave them to him rather than roll on them.</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nd that was it.  We were done.  Meldo split all the money with us, we gave the tradeskill mats to whoever could use them, and we left the dungeon…just with Mirri all but walking on ai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eldo chuckled.  “We were planning on doing the other two, Mirri.  You think you’re up to it, or do you wanna postpo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 I’ll be alright,” she replied giddily.  “We have to finish the attunement quest today.  I’ll play with my new toy when we finis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rest of the dungeon runs were relatively boring by comparison.  We teleported back to Citadel City and went out to the second dungeon, the Amber Ruin, and it too went very smoothly.  The monsters didn’t hit as hard, the bosses weren’t nearly as tough, reflecting the big difference between these lower-skill dungeons and the Aetherial Rift.  We cleared the Amber Ruin in barely an hour, then flew the short distance to our final chosen dungeon, Vestrana.  And again, we managed to roll through it fairly quickly, plowing through the trash and downing the bosses on the first try.  We only had one death in both of the other dungeons, and that was because Alandra got a little cocky and tried to take a shieldbreaker without using her defensives because the boss was nearly dead, gambling we could kill it before the shieldbreaker went off.  Well, she was wro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Out of all the loot we got, I only won one roll, but it was a fairly good one.  I won a twenty point skill crystal off the last boss in Vestrana, which was going to go into Bow skill.  The others got the Legendary skill, two spells, the Flurry Ancient skill that all us melee DPS already had, so the casters and Savar greed rolled on it, which Savar won, and a fairly interesting Ancient Skill that only dropped on the Citadel called Fleeting Feint, which was a fairly rare </w:t>
      </w:r>
      <w:r>
        <w:rPr>
          <w:rFonts w:cs="Times New Roman" w:ascii="Times New Roman" w:hAnsi="Times New Roman"/>
          <w:i/>
          <w:iCs/>
          <w:sz w:val="20"/>
          <w:szCs w:val="20"/>
        </w:rPr>
        <w:t xml:space="preserve">dual use </w:t>
      </w:r>
      <w:r>
        <w:rPr>
          <w:rFonts w:cs="Times New Roman" w:ascii="Times New Roman" w:hAnsi="Times New Roman"/>
          <w:sz w:val="20"/>
          <w:szCs w:val="20"/>
        </w:rPr>
        <w:t>ability, meaning it could either be used on its own or be used in tandem with another skill, which altered or changed the other effect.  For comparison, Jolt is considered the same type of ability, since it can hit for damage by itself or be used to enhance another ability.  When used on its own, it was a damaging ability that did full damage to those using defensive skills, but the skill itself didn’t hit very hard.  When used in tandem with another skill, used as the second active skill, it caused the other active skill or a weapon’s proc to ignore half of the damage reduction used by the target, so one could use both Fleeting Feint and something like Doom Blade to allow a powerful skill to hit through a defensive ability for more damage than usua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Using skills like that was called </w:t>
      </w:r>
      <w:r>
        <w:rPr>
          <w:rFonts w:cs="Times New Roman" w:ascii="Times New Roman" w:hAnsi="Times New Roman"/>
          <w:i/>
          <w:iCs/>
          <w:sz w:val="20"/>
          <w:szCs w:val="20"/>
        </w:rPr>
        <w:t>chaining skills</w:t>
      </w:r>
      <w:r>
        <w:rPr>
          <w:rFonts w:cs="Times New Roman" w:ascii="Times New Roman" w:hAnsi="Times New Roman"/>
          <w:sz w:val="20"/>
          <w:szCs w:val="20"/>
        </w:rPr>
        <w:t xml:space="preserve"> in in-game jarg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ear wise the only usable drop we got were the gloves Hinasa got.  We got eight other dungeon quality loot drops and four random loot drops, but nobody could use them.  So, we rolled on them and the random loot drops to either sell or save until we could drain them with Augmentation, and of course I lost</w:t>
      </w:r>
      <w:r>
        <w:rPr>
          <w:rFonts w:cs="Times New Roman" w:ascii="Times New Roman" w:hAnsi="Times New Roman"/>
          <w:i/>
          <w:iCs/>
          <w:sz w:val="20"/>
          <w:szCs w:val="20"/>
        </w:rPr>
        <w:t xml:space="preserve"> all</w:t>
      </w:r>
      <w:r>
        <w:rPr>
          <w:rFonts w:cs="Times New Roman" w:ascii="Times New Roman" w:hAnsi="Times New Roman"/>
          <w:sz w:val="20"/>
          <w:szCs w:val="20"/>
        </w:rPr>
        <w:t xml:space="preserve"> the rolls.  Emelda, that punk, won four of those drop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hile getting loot was fun, that wasn’t why we ran the dungeons.  After we finished in Vestara, we returned to Citadel City and finished the real objective of our outing by handing in the quest drops to the NPC standing near the giant gates that entered the courtyard zone of the Citadel.  The NPC talked a moment about our accomplishment and how we’d proven ourselves worthy, and then the quest completed.  I received a system message that stated </w:t>
      </w:r>
      <w:r>
        <w:rPr>
          <w:rFonts w:cs="Times New Roman" w:ascii="Times New Roman" w:hAnsi="Times New Roman"/>
          <w:i/>
          <w:iCs/>
          <w:sz w:val="20"/>
          <w:szCs w:val="20"/>
        </w:rPr>
        <w:t>You are now attuned to the courtyard of the Citadel</w:t>
      </w:r>
      <w:r>
        <w:rPr>
          <w:rFonts w:cs="Times New Roman" w:ascii="Times New Roman" w:hAnsi="Times New Roman"/>
          <w:sz w:val="20"/>
          <w:szCs w:val="20"/>
        </w:rPr>
        <w:t>, meaning that we could now enter the mini-zo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wasted no time.  Immediately after finishing the quest, we stepped up to those gigantic doors and ordered the huge statues that flanked them to open the gates.  And since we were attuned, they responded.  One of them reached for the huge ring handle and pulled it open, revealing a truly massive grassy lawn that extended a good ten kilometers up a gentle rise, with the main keep of the Citadel sitting at the top of that hill.  There was a wooded area in the distance to our left, to the north, as we walked in, and there were animals and a few distant shapes moving around out there, proving that this mini-zone had its own monsters to fight.  Interspersed out there were sixteen different dungeons and four raid entrances, and at the main Citadel itself, there were eight dungeons and three raids, the toughest dungeons and raids currently available in the ga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n other servers, groups spent virtually all of their time in this mini-zone, fighting the monsters, running the dungeons, and doing the raids.  And now the first ten players on our little server of Methrian had finally joined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guys, we made it,” Alandra declared.  “The courtyard.  We’re real CO players now.”</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t made most of us chuckle.  “Yeah, those dicks on other servers can’t lord it over us anymore,” Kavak said light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w to get the rest of the Champions and our guilds through the doors,” Emelda said.  “So we’ve still got a lot of work to do.  We can’t open the planes til we get the drops out of the eight dungeons and off the two overworld boss monsters in the courtyar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read up on the dungeons we have to clear, and with our gear, it’s gonna be rough,” Meldo grunted.  “Most of us </w:t>
      </w:r>
      <w:r>
        <w:rPr>
          <w:rFonts w:cs="Times New Roman" w:ascii="Times New Roman" w:hAnsi="Times New Roman"/>
          <w:i/>
          <w:iCs/>
          <w:sz w:val="20"/>
          <w:szCs w:val="20"/>
        </w:rPr>
        <w:t>barely</w:t>
      </w:r>
      <w:r>
        <w:rPr>
          <w:rFonts w:cs="Times New Roman" w:ascii="Times New Roman" w:hAnsi="Times New Roman"/>
          <w:sz w:val="20"/>
          <w:szCs w:val="20"/>
        </w:rPr>
        <w:t xml:space="preserve"> meet the minimum gear level for the first one, and each one in the progression has an even higher minimum.  I think only a few of us have our gear score over the minimum suggested level for the middle dungeons, those of us who have got lucky with Citadel random loot gear drops.  The hardest ones are out of our reach right now.  We need to gear up in the first three before we can take on the final five.  Either that or we advance these new quests enough to get the rest of our Champion’s Raiment, which is right at the minimum level for the final dungeon.  Either o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f it’s not hard, it’s not fun,” I replied to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can tackle the first dungeon in a day or two, once we have some time to prep for it.  And give Mirri a chance to skill up Archangel,” Savar smiled over at her, which made her bea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if she can get that up to a thousand, it’ll really help us clear those dungeons,” Hinasa agreed.  “So it’s in our best interest to give her the time to work on it before we go.”</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e better decide if we focus on this or on the new quests,” Emelda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new quests,” I said immediately.  “Meldo’s right.  If we can complete our Raiment sets, that’ll give us the gear to take on all of the dungeons.  And if we do it, it’ll give </w:t>
      </w:r>
      <w:r>
        <w:rPr>
          <w:rFonts w:cs="Times New Roman" w:ascii="Times New Roman" w:hAnsi="Times New Roman"/>
          <w:i/>
          <w:iCs/>
          <w:sz w:val="20"/>
          <w:szCs w:val="20"/>
        </w:rPr>
        <w:t>all</w:t>
      </w:r>
      <w:r>
        <w:rPr>
          <w:rFonts w:cs="Times New Roman" w:ascii="Times New Roman" w:hAnsi="Times New Roman"/>
          <w:sz w:val="20"/>
          <w:szCs w:val="20"/>
        </w:rPr>
        <w:t xml:space="preserve"> of us the sets, that’ll gear us up way faster than four groups of us trying to farm dungeons for loot drops and relying on luck.  And imagine poor Mirri having to do every single run, since she’s the only dedicated healer among us, and it’ll be a while til your guilds’ healers are geared up enough to take on this content.  She’ll be frazz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Just a little bit,” Mirri agreed with a la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s a point,” Alandra nodded.  “We can pitch that during our next Champion’s meet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t just that.  I think we should arrange it so the ten of us run the eight dungeons for the drops,” Emelda said.  “We’ve proved getting to this point that we work well together, and our group comp is solid for Citadel dungeons.  They should let us focus on preparing for the dungeons while everyone else prepares everyone for the r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y’ll probably go for it,” Braggan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we’re here, so let’s look around a little bit,” Emelda offered.  “Since we just spent all day getting in here, may as well enjoy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m glad we did.  It was almost providence that during our quick walk out to look around and get a lay of the land, we spotted an overworld boss monster (we can’t fly at all within the courtyard, not even my flight skill or the magical flight as either human or Djinn or the natural flight of the Sylphs and Drakkin work in here), we decided to take it on…and it was a damn good thing that Mirri had Archangel, because that thing just </w:t>
      </w:r>
      <w:r>
        <w:rPr>
          <w:rFonts w:cs="Times New Roman" w:ascii="Times New Roman" w:hAnsi="Times New Roman"/>
          <w:i/>
          <w:iCs/>
          <w:sz w:val="20"/>
          <w:szCs w:val="20"/>
        </w:rPr>
        <w:t>mauled</w:t>
      </w:r>
      <w:r>
        <w:rPr>
          <w:rFonts w:cs="Times New Roman" w:ascii="Times New Roman" w:hAnsi="Times New Roman"/>
          <w:sz w:val="20"/>
          <w:szCs w:val="20"/>
        </w:rPr>
        <w:t xml:space="preserve"> us.  We all died within like a minute, forcing Emelda to go phoenix form and hop far enough away to reincarnate without getting proximity agro on the boss (not even she can fly in here), then she rezzed us and we tried aga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agai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nd aga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ll give the others props, they didn’t just give up after the fifth time we wiped to it.  We all just rezzed, got our mana back, then discussed what we’d learned from the wipe and how we could hopefully not die next time.  We threw ourselves at it for well over two hours, but each time we wiped we got its health down more and more, which gave us confidence we could kill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kill it we did, after our 1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ttempt, just with only two of us still alive, me and Savar.  We took a moment and recovered, then I rezzed Mirri and Emelda so they could rez the others.  Once we were all alive again, I opened its satchel to check its loo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w:t>
      </w:r>
      <w:r>
        <w:rPr>
          <w:rFonts w:cs="Times New Roman" w:ascii="Times New Roman" w:hAnsi="Times New Roman"/>
          <w:i/>
          <w:iCs/>
          <w:sz w:val="20"/>
          <w:szCs w:val="20"/>
        </w:rPr>
        <w:t>holy cow</w:t>
      </w:r>
      <w:r>
        <w:rPr>
          <w:rFonts w:cs="Times New Roman" w:ascii="Times New Roman" w:hAnsi="Times New Roman"/>
          <w:sz w:val="20"/>
          <w:szCs w:val="20"/>
        </w:rPr>
        <w:t>, welcome to the courtyard of the Citadel!  A loot drop, an Ancient skill, a twenty point skill crystal, a five point skill crystal, and a spell!  No bloody wonder people farm the courtyard so hard on other serve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loot drop was something specific only to the Citadel’s courtyard area and above, which was a necklace </w:t>
      </w:r>
      <w:r>
        <w:rPr>
          <w:rFonts w:cs="Times New Roman" w:ascii="Times New Roman" w:hAnsi="Times New Roman"/>
          <w:i/>
          <w:iCs/>
          <w:sz w:val="20"/>
          <w:szCs w:val="20"/>
        </w:rPr>
        <w:t>with stats</w:t>
      </w:r>
      <w:r>
        <w:rPr>
          <w:rFonts w:cs="Times New Roman" w:ascii="Times New Roman" w:hAnsi="Times New Roman"/>
          <w:sz w:val="20"/>
          <w:szCs w:val="20"/>
        </w:rPr>
        <w:t xml:space="preserve"> and a special ability.  Nowhere else in the game, either in loot drops in content or by crafting, can you put stats on any jewelry other than a ring.  Enchanted necklaces, enchanted earrings, and enchanted bracelets </w:t>
      </w:r>
      <w:r>
        <w:rPr>
          <w:rFonts w:cs="Times New Roman" w:ascii="Times New Roman" w:hAnsi="Times New Roman"/>
          <w:i/>
          <w:iCs/>
          <w:sz w:val="20"/>
          <w:szCs w:val="20"/>
        </w:rPr>
        <w:t>only</w:t>
      </w:r>
      <w:r>
        <w:rPr>
          <w:rFonts w:cs="Times New Roman" w:ascii="Times New Roman" w:hAnsi="Times New Roman"/>
          <w:sz w:val="20"/>
          <w:szCs w:val="20"/>
        </w:rPr>
        <w:t xml:space="preserve"> dropped from the courtyard of the Citadel and the instances within it, with stats that were much lower than other gear.  But once one had the necklace, two earrings, and two bracers we were allowed to wear, their stats added up to about one piece of comparable gear.  Rings, however, still did not drop here, they were still considered only a crafter-made item (outside of rare exemptions like our Champion rings).  But what made that necklace damn rare was the ability.  It was </w:t>
      </w:r>
      <w:r>
        <w:rPr>
          <w:rFonts w:cs="Times New Roman" w:ascii="Times New Roman" w:hAnsi="Times New Roman"/>
          <w:i/>
          <w:iCs/>
          <w:sz w:val="20"/>
          <w:szCs w:val="20"/>
        </w:rPr>
        <w:t>super</w:t>
      </w:r>
      <w:r>
        <w:rPr>
          <w:rFonts w:cs="Times New Roman" w:ascii="Times New Roman" w:hAnsi="Times New Roman"/>
          <w:sz w:val="20"/>
          <w:szCs w:val="20"/>
        </w:rPr>
        <w:t xml:space="preserve"> rare for a piece of jewelry to have an ability, either a crafted ring or these loot drops from the Citadel.  So, that necklace was a massive upgrade for all of us, since none of us had an enchanted necklace.  The necklace’s stats were oriented for a melee DPS, with strength, agility, and stamina, and it had the special ability Faerune, which I’m fairly sure all of us already have.  But, the necklace having Faerune meant that whoever won it could upgrade that item without losing such a critical ability.  Faerune was nearly mandatory as special abilities wen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hat a haul!” Braggan blurted as the loot window opened for the othe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made the last two hours worth it!” Alandra laugh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Daaamn, a stat necklace!  With an ability!” Hinasa cal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I got something already, I’m not rolling on anything.  I’m not being a loot whore,” Mirri laughed.  “Good luck guy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had to pause a moment.  That was a loot drop.  That was something that I got out of grouping, and it was a direct violation of the Solo Challenge.  Up until now, I had never used anything I didn’t get either on my own or purely through the pursuit of the Grand Crusade, which </w:t>
      </w:r>
      <w:r>
        <w:rPr>
          <w:rFonts w:cs="Times New Roman" w:ascii="Times New Roman" w:hAnsi="Times New Roman"/>
          <w:i/>
          <w:iCs/>
          <w:sz w:val="20"/>
          <w:szCs w:val="20"/>
        </w:rPr>
        <w:t>everyone</w:t>
      </w:r>
      <w:r>
        <w:rPr>
          <w:rFonts w:cs="Times New Roman" w:ascii="Times New Roman" w:hAnsi="Times New Roman"/>
          <w:sz w:val="20"/>
          <w:szCs w:val="20"/>
        </w:rPr>
        <w:t xml:space="preserve"> agreed was a reasonable exception to those rules.  This was not a Champion quest.  This was purely a loot farm with a group, and as such, I shouldn’t roll on any of the drops, as I didn’t earn it myself, </w:t>
      </w:r>
      <w:r>
        <w:rPr>
          <w:rFonts w:cs="Times New Roman" w:ascii="Times New Roman" w:hAnsi="Times New Roman"/>
          <w:i/>
          <w:iCs/>
          <w:sz w:val="20"/>
          <w:szCs w:val="20"/>
        </w:rPr>
        <w:t>by myself</w:t>
      </w:r>
      <w:r>
        <w:rPr>
          <w:rFonts w:cs="Times New Roman" w:ascii="Times New Roman" w:hAnsi="Times New Roman"/>
          <w:sz w:val="20"/>
          <w:szCs w:val="20"/>
        </w:rPr>
        <w:t xml:space="preserve">.  I took a step back and crossed my arms, conflicted by the very real desire to roll on that loot and the fact that it would permanently end the Solo Challenge.  After such a clear rules violation, I wouldn’t even be able to pretend anymore.  It would be over.  I’ve stretched those rules rolling on skill crystals and Augmentation fodder that dropped from groups, but I had very reasonable justification for doing that.  This one, no, this would be clearly breaking the rules.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Did I want it to be over?  Did I want to call it here and now?  The trouble we had with that boss told me I would probably never be able to solo anything in this courtyard, not even the trash.  So, from a practicality standpoint, I could declare the challenge over here and now and not feel like I’d fallen short.  But…no.  That was sophistry.  That was me justifying my greed by saying I couldn’t do it without ever even </w:t>
      </w:r>
      <w:r>
        <w:rPr>
          <w:rFonts w:cs="Times New Roman" w:ascii="Times New Roman" w:hAnsi="Times New Roman"/>
          <w:i/>
          <w:iCs/>
          <w:sz w:val="20"/>
          <w:szCs w:val="20"/>
        </w:rPr>
        <w:t>trying</w:t>
      </w:r>
      <w:r>
        <w:rPr>
          <w:rFonts w:cs="Times New Roman" w:ascii="Times New Roman" w:hAnsi="Times New Roman"/>
          <w:sz w:val="20"/>
          <w:szCs w:val="20"/>
        </w:rPr>
        <w:t xml:space="preserve"> to do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sz w:val="20"/>
          <w:szCs w:val="20"/>
          <w:lang w:val="es-ES"/>
        </w:rPr>
        <w:t xml:space="preserve">No.  </w:t>
      </w:r>
      <w:r>
        <w:rPr>
          <w:rFonts w:cs="Times New Roman" w:ascii="Times New Roman" w:hAnsi="Times New Roman"/>
          <w:sz w:val="20"/>
          <w:szCs w:val="20"/>
        </w:rPr>
        <w:t>No, the Solo Challenge was not over.  Not yet.  Only when I came here on my own and tried to solo in the courtyard and failed, and failed so many times that I could say with complete honesty that it was not possible to progress any further solo, would the challenge be ov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not rolling either,” I declared.  “It violates the rules of the Solo Challenge, and I haven’t abandoned that yet.  So good luck guy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Dude, this is a Champion group,” Braggan protested.  “You said grouping with Champions was allow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ut it’s not a Champion quest,” I countered.  “If that dropped from that boss we killed when we firebombed the shipyard, or even in the dungeons we cleared to attune to the courtyard, yeah, that’s within the rules.  The stuff I rolled for in the dungeons, that’s allowed because that’s tied to the Champion quests to open the planes, and no matter what tradeskill mats and skill crystals are always on the table because I can buy them in player markets with gold.  Since they’re something I can buy with gold, something I can get by myself, I’m allowed to roll on them whenever they drop.  Winning them in loot rolls just means I save gold.  We had to do those dungeons to get the drops to finish the quest, so the loot that dropped in them was legal.  But not this.  This has nothing to do with the Crusade or any other Champion’s quest.  So it’s off limits,” I decla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Okay then, Xen. I think you should get one of the skill crystals to make up for you not being able to roll,” Hinasa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ll agree with that,” Mirri nodded.  “Actually, I say he gets both of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unds fair to me, given he’s giving up the chance to get a stat necklace,” Bullox agre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o, with me out of the rolls, it reduced the participants to eight...actually seven for the necklace, since it wasn’t optimized for a caster, so Emelda passed on it.  Alandra won the necklace, which made her nearly squeal in delight.  I was awarded the skill crystals, and Emelda was awarded the spell since it was a Citadel drop area of effect fire spell she didn’t have called High Pyromancy, so it would do much more damage if she used it.  She could also scribe it to give everyone else copies, though its steep skill requirement of 2,500 meant it would be a while before she coul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Ancient Skill was a Citadel-only drop called Meditation, which gave the user a buff that increased the chance they got natural skillups.  That was like a temporary version of my Lone Wolf that worked all the time, even while grouping.  Every minute spent meditating gave the user six minutes on the buff, so it was something someone could use in the downtime between fights to extend the timer on the buff.  That was a pretty sweet skill, and all eight of them rolled on it, with Hinasa being the lucky dog that won i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nd that was more or less it.  We’d been on for hours, it was getting late, and we were all a little tired and definitely hungry.  So with our first ever takedown of a courtyard boss, we called it a d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what a day it was.  We cleared three dungeons, proving that we could, got into the courtyard, then downed one of the overworld bosses that was in there.  I got 35 points worth of skill crystals which would get me just nine points away from the 2,000 skill I needed in Bows to equip my new one, a good chunk of gold, and after quite a bit of wheeling and dealing with the others, I either won or bought a majority of the dropped tradeskill mats (that chest in the secret room was </w:t>
      </w:r>
      <w:r>
        <w:rPr>
          <w:rFonts w:cs="Times New Roman" w:ascii="Times New Roman" w:hAnsi="Times New Roman"/>
          <w:i/>
          <w:iCs/>
          <w:sz w:val="20"/>
          <w:szCs w:val="20"/>
        </w:rPr>
        <w:t>stuffed</w:t>
      </w:r>
      <w:r>
        <w:rPr>
          <w:rFonts w:cs="Times New Roman" w:ascii="Times New Roman" w:hAnsi="Times New Roman"/>
          <w:sz w:val="20"/>
          <w:szCs w:val="20"/>
        </w:rPr>
        <w:t xml:space="preserve"> with tradeskill mats), including five enchanted celestial mythril ingots, three enchanted Yggdrassil logs, and a spool of enchanted infinity silk thread!  Those items were the next step up from the highest tier of non-Citadel materials, the upgrades to starsteel, black ironwood, and abyss spider silk thread.  They could be used to make gear of equal power to Champion’s Raiment.  Me getting the enchanted versions meant that I could make even more powerful items from them, like courtyard quality gear, and I already had plans for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Not for gear, but for </w:t>
      </w:r>
      <w:r>
        <w:rPr>
          <w:rFonts w:cs="Times New Roman" w:ascii="Times New Roman" w:hAnsi="Times New Roman"/>
          <w:i/>
          <w:iCs/>
          <w:sz w:val="20"/>
          <w:szCs w:val="20"/>
        </w:rPr>
        <w:t>tools</w:t>
      </w:r>
      <w:r>
        <w:rPr>
          <w:rFonts w:cs="Times New Roman" w:ascii="Times New Roman" w:hAnsi="Times New Roman"/>
          <w:sz w:val="20"/>
          <w:szCs w:val="20"/>
        </w:rPr>
        <w:t xml:space="preserve">.  I could make tradeskill tools using those mats that would </w:t>
      </w:r>
      <w:r>
        <w:rPr>
          <w:rFonts w:cs="Times New Roman" w:ascii="Times New Roman" w:hAnsi="Times New Roman"/>
          <w:i/>
          <w:iCs/>
          <w:sz w:val="20"/>
          <w:szCs w:val="20"/>
        </w:rPr>
        <w:t>massively</w:t>
      </w:r>
      <w:r>
        <w:rPr>
          <w:rFonts w:cs="Times New Roman" w:ascii="Times New Roman" w:hAnsi="Times New Roman"/>
          <w:sz w:val="20"/>
          <w:szCs w:val="20"/>
        </w:rPr>
        <w:t xml:space="preserve"> jack up my ability to craft seriously uber-level loot.  Remember, in this game, crafters can make gear that’s equal in quality to what you can get out of raids, it just takes a super, </w:t>
      </w:r>
      <w:r>
        <w:rPr>
          <w:rFonts w:cs="Times New Roman" w:ascii="Times New Roman" w:hAnsi="Times New Roman"/>
          <w:i/>
          <w:iCs/>
          <w:sz w:val="20"/>
          <w:szCs w:val="20"/>
        </w:rPr>
        <w:t xml:space="preserve">super </w:t>
      </w:r>
      <w:r>
        <w:rPr>
          <w:rFonts w:cs="Times New Roman" w:ascii="Times New Roman" w:hAnsi="Times New Roman"/>
          <w:sz w:val="20"/>
          <w:szCs w:val="20"/>
        </w:rPr>
        <w:t>high skill and very expensive and hard to get materials.  With those tools, virtually everything I made would have bonus upgrades and a good half of them would have special abilities, which would make them viable alternatives to raid gear and the primary means I would use to fully gear up Djinn form to optimize special abilities.  I had enough mats to make nine tools; two blacksmithing hammers needed for different types of smithing, an engraving chisel, a shaping file, a scraping knife, shears, a long-bladed general use knife (which I could use for multiple tradeskills), a set of tailor’s needles (the set was considered one item), and an embroidering hoop.  With those powerful enchanted tools, my crafting game would go way, way up, and I could craft some gear for my Djinn form that would rival Citadel loot.  I’d just need the ma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all it cost me was all the gold I earned from the day’s efforts in addition to about a million gold extra and the promise to craft some tools for the others.  I was the only one with a blacksmithing skill high enough to make enchanted celestial mythril tools, so in exchange for their mats, I promised to make them those tools once we had the mat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o, I had something new to do over and above my other current projec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pPr>
      <w:r>
        <w:rPr>
          <w:rFonts w:cs="Times New Roman" w:ascii="Times New Roman" w:hAnsi="Times New Roman"/>
          <w:sz w:val="20"/>
          <w:szCs w:val="20"/>
        </w:rPr>
        <w:tab/>
        <w:t>I have to admit, it’s very different dealing with Jason Karinne when we’re in the ga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know it’s the same person, but seeing the tall black-furred Jagaara made it easy to forget that the man behind it was the Grand Duke of the House of Karinne, an honest to god ruler and one of the major power players in pan-galactic politics.  But in here, he wasn’t that insanely important and powerful political figure, he was just another player…and that’s how he wanted to be treated.  Truth be told, I really, really like Jason.  He’s honest, kind, warm, is easy to talk to, and he’s anything </w:t>
      </w:r>
      <w:r>
        <w:rPr>
          <w:rFonts w:cs="Times New Roman" w:ascii="Times New Roman" w:hAnsi="Times New Roman"/>
          <w:i/>
          <w:iCs/>
          <w:sz w:val="20"/>
          <w:szCs w:val="20"/>
        </w:rPr>
        <w:t>but</w:t>
      </w:r>
      <w:r>
        <w:rPr>
          <w:rFonts w:cs="Times New Roman" w:ascii="Times New Roman" w:hAnsi="Times New Roman"/>
          <w:sz w:val="20"/>
          <w:szCs w:val="20"/>
        </w:rPr>
        <w:t xml:space="preserve"> some elite figure sitting on his throne looking down at the common mortals.  But out in the real world, sometimes it was very hard to separate the man from the job, so it was always in the back of my mind that I wasn’t talking to a man, to Jason, but to the </w:t>
      </w:r>
      <w:r>
        <w:rPr>
          <w:rFonts w:cs="Times New Roman" w:ascii="Times New Roman" w:hAnsi="Times New Roman"/>
          <w:i/>
          <w:iCs/>
          <w:sz w:val="20"/>
          <w:szCs w:val="20"/>
        </w:rPr>
        <w:t>Grand Duke</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He certainly didn’t keep his distance from us, from </w:t>
      </w:r>
      <w:r>
        <w:rPr>
          <w:rFonts w:cs="Times New Roman" w:ascii="Times New Roman" w:hAnsi="Times New Roman"/>
          <w:i/>
          <w:iCs/>
          <w:sz w:val="20"/>
          <w:szCs w:val="20"/>
        </w:rPr>
        <w:t>any</w:t>
      </w:r>
      <w:r>
        <w:rPr>
          <w:rFonts w:cs="Times New Roman" w:ascii="Times New Roman" w:hAnsi="Times New Roman"/>
          <w:sz w:val="20"/>
          <w:szCs w:val="20"/>
        </w:rPr>
        <w:t xml:space="preserve"> of us.  He talked to Mrima like every day, or more to the point, Mrima called </w:t>
      </w:r>
      <w:r>
        <w:rPr>
          <w:rFonts w:cs="Times New Roman" w:ascii="Times New Roman" w:hAnsi="Times New Roman"/>
          <w:i/>
          <w:iCs/>
          <w:sz w:val="20"/>
          <w:szCs w:val="20"/>
        </w:rPr>
        <w:t>him</w:t>
      </w:r>
      <w:r>
        <w:rPr>
          <w:rFonts w:cs="Times New Roman" w:ascii="Times New Roman" w:hAnsi="Times New Roman"/>
          <w:sz w:val="20"/>
          <w:szCs w:val="20"/>
        </w:rPr>
        <w:t xml:space="preserve"> like every day, but that was Mrima just being Mrima.  She was like the ultimate mom, and since Jason was Rahne’s sister, and Rahne was part of her adopted family, that put Jason inside the “adopted child” zone that the rest of us occupied.  He also talked to Rita and Sano, just not nearly as much as he talked to Mrima.  He probably talked to me more than them, but talked to Mrima more than the rest of us.  That was because, like Mrima, he was very involved with those who were involved with Rahne.  I have absolutely no doubt that in his mind, Rahne </w:t>
      </w:r>
      <w:r>
        <w:rPr>
          <w:rFonts w:cs="Times New Roman" w:ascii="Times New Roman" w:hAnsi="Times New Roman"/>
          <w:i/>
          <w:iCs/>
          <w:sz w:val="20"/>
          <w:szCs w:val="20"/>
        </w:rPr>
        <w:t>is</w:t>
      </w:r>
      <w:r>
        <w:rPr>
          <w:rFonts w:cs="Times New Roman" w:ascii="Times New Roman" w:hAnsi="Times New Roman"/>
          <w:sz w:val="20"/>
          <w:szCs w:val="20"/>
        </w:rPr>
        <w:t xml:space="preserve"> his little sister, and he really looks out for her just the way an older brother should.  Since we’re a part of Rahne’s life, that made us part of his lif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is wasn’t the first time Jason—Blackfang has been in my townhouse, but it was his first chance to really look around.  He was looking over a tanning rack as I put the finishing touches on the last tool I made from the mats I got out of our big run a couple of weeks ago, wrapping the handle of my new smithing doming hammer.  It was a tool meant to create smooth and rounded sections of metal, like the curve of a helmet or breastplate, but could also be used to texture metal.  Like a cross pein hammer, another vital blacksmithing tool, it had two heads and each one served a different purpose.  I still needed to make four other hammers to have a full set of enchanted celestial mythril hammers, but the two I’d made so far were by far the most important ones.  The others are for more specific types of smithing, where the cross pein and doming hammers were used for virtually any piece I made.  Those are the two hammers that any serious smith always ensures are his highest quality hamme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really should start doing these tradeskills,” he mused as I finished wrapping the hammer and held it up and admired it.  Just like weapons and gear, tradeskill tools had stats, since strength and agility were necessary stats for blacksmithing.  Serious crafters had entire gear sets built around the stats they needed for the tradeskill they were practicing, but my gear was already centered around the stats needed for blacksmithing, so I didn’t need a smithing set.  You could get bonus upgrades and even abilities when making them.  I’d not had the best luck with the doming hammer, but the cross pein hammer I made, I got </w:t>
      </w:r>
      <w:r>
        <w:rPr>
          <w:rFonts w:cs="Times New Roman" w:ascii="Times New Roman" w:hAnsi="Times New Roman"/>
          <w:i/>
          <w:iCs/>
          <w:sz w:val="20"/>
          <w:szCs w:val="20"/>
        </w:rPr>
        <w:t>the best</w:t>
      </w:r>
      <w:r>
        <w:rPr>
          <w:rFonts w:cs="Times New Roman" w:ascii="Times New Roman" w:hAnsi="Times New Roman"/>
          <w:sz w:val="20"/>
          <w:szCs w:val="20"/>
        </w:rPr>
        <w:t xml:space="preserve"> ability possible on that one.  It was called Guiding Hand, which dramatically reduced the chance I made a mistake while using the hammer.  Guiding Hand is the holy grail of all tradeskill-oriented tool special abilities, the one you want on a tool you’re using the most, so I massively lucked out getting it on the hammer I use the most in smithing.  That increased the quality of the item </w:t>
      </w:r>
      <w:r>
        <w:rPr>
          <w:rFonts w:cs="Times New Roman" w:ascii="Times New Roman" w:hAnsi="Times New Roman"/>
          <w:i/>
          <w:iCs/>
          <w:sz w:val="20"/>
          <w:szCs w:val="20"/>
        </w:rPr>
        <w:t>and</w:t>
      </w:r>
      <w:r>
        <w:rPr>
          <w:rFonts w:cs="Times New Roman" w:ascii="Times New Roman" w:hAnsi="Times New Roman"/>
          <w:sz w:val="20"/>
          <w:szCs w:val="20"/>
        </w:rPr>
        <w:t xml:space="preserve"> reduced the time it took to make it, so that was super win-win.  “I focus on the, you know, magical ones.  Scribing, enchanting, research, that kind of thing.  The only non-magical one I practice is tailor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s a major time investment, but worth it in the long run,” I told him as I admired the hammer a moment more, then put it in its new place on my tool rack.  “Did you ever get Scribing up to where you can scribe Telepor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Finally,” he replied with a chuckle. “Took a few skill crystals to get there, but I got there.  Now I’m making silly amounts of money selling Teleport scroll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ve mine up enough to scribe Teleport, but I haven’t scribed it yet,” I said.  “Emelda more or less has that market cornered.  Seriously, that girl is all but swimming in gold between her tailoring goods and the spells she can scrib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not complaining, she mailed me a copy of Succor last week,” he laughed.  “You know what that spell goes for on Primu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know Em, she can’t stand people not having the spells she considers mandatory,” I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ow’s the Alchemy coming alo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ven’t really started working on it.  Been too busy with other projects,” I answe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yeah, the Kanlavia quests.  How many more do you think there a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think we’re on the last of them,” I answered.  “We’ve burned out three shipyards and have helped the sun elves get a foothold in the waters south of Kanlon.  All of this has been about establishing a safe and permanent trade route between Arcavia and Kanlavia.  But what’s going on over on Netherim is way more interest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ven’t been keeping track of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m chasing the Salamanders underground revealed tunnels through the World Spine, which means access to the dark side of Netherim,” I told him.  The World Spine was a chain of impassable mountains that ran along the entire circumference of Netherim, separating the small planet into two distinct halves, with splintering chains coming off the main range that further blocked off sections of the planet’s land to players, leaving only about one continent-sized area on Netherim accessible to players.  On Arca, the inaccessible lands were separated by water, but on Netherim they were separated by the World Spine and its splinter ranges.  The player-settled side was known as the light side, and the half on the far side of the main range of the World Spine was known as the dark side.  However, players didn’t have access to the entire light side, only about a quarter of it, because of the splinter ranges of the World Spine cordoning off large swaths of geography.  “And what they found over there is exactly like Kanlavia.  Five factions of four races each spread along a large region of accessible land about the size of the player area, and the Netherim Champions are doing quests in cooperation with those new factions.  They’ve gotta be the future player factions.  Arca isn’t the only one getting new player races and faction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not surprised, I doubt they’d only release new factions on one plane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m just glad I won’t have to listen to Sebirk whine about how Netherim is always ignored by the devs,” I said in a voice that made Blackfang laugh.  “From the pics they’ve taken of the land and the new races, it’s </w:t>
      </w:r>
      <w:r>
        <w:rPr>
          <w:rFonts w:cs="Times New Roman" w:ascii="Times New Roman" w:hAnsi="Times New Roman"/>
          <w:i/>
          <w:iCs/>
          <w:sz w:val="20"/>
          <w:szCs w:val="20"/>
        </w:rPr>
        <w:t>way</w:t>
      </w:r>
      <w:r>
        <w:rPr>
          <w:rFonts w:cs="Times New Roman" w:ascii="Times New Roman" w:hAnsi="Times New Roman"/>
          <w:sz w:val="20"/>
          <w:szCs w:val="20"/>
        </w:rPr>
        <w:t xml:space="preserve"> more diverse than the light side of Netherim.  There’s an actual small sea in the new area, what’s left of the ocean that the Salamanders sent to Arca, so with all that water the land is way more ecologically diverse. There are even </w:t>
      </w:r>
      <w:r>
        <w:rPr>
          <w:rFonts w:cs="Times New Roman" w:ascii="Times New Roman" w:hAnsi="Times New Roman"/>
          <w:i/>
          <w:iCs/>
          <w:sz w:val="20"/>
          <w:szCs w:val="20"/>
        </w:rPr>
        <w:t>aquatic</w:t>
      </w:r>
      <w:r>
        <w:rPr>
          <w:rFonts w:cs="Times New Roman" w:ascii="Times New Roman" w:hAnsi="Times New Roman"/>
          <w:sz w:val="20"/>
          <w:szCs w:val="20"/>
        </w:rPr>
        <w:t xml:space="preserve"> races in a faction up there called the Hidden Sea faction, two of them.  One looks like man-sized bipedal frogs called the Frolloks, and the other look like sea elves, called the Suiru.  The Frolloks live in the shallows of the Hidden Sea and the Suiru live in floating villages out in the deep wate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hat, they put more than one pretty race on Netherim?” Blackfang said light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Yeah, the wildlings don’t have the monopoly anymore,” I laughed.  Wildlings were basically just really tall, much more fierce-looking humans, but they had very different racial abilities than us Freeport humans.  They were adapted to life in the harsh sandy wastes of Netherim, and were a popular race not because they were “pretty,” but because their racials made them solid all-around players, with racials useful both in and out of combat.  Wildlings were the magical race of their faction, the Boiling Blood faction, and their racials made them very nasty spellcasters.  They were the only race in the game that were able to cast spells without chanting words of power, but at the cost of it taking twice as long for them to cast a spell.  They instead used </w:t>
      </w:r>
      <w:r>
        <w:rPr>
          <w:rFonts w:cs="Times New Roman" w:ascii="Times New Roman" w:hAnsi="Times New Roman"/>
          <w:i/>
          <w:iCs/>
          <w:sz w:val="20"/>
          <w:szCs w:val="20"/>
        </w:rPr>
        <w:t>somatics</w:t>
      </w:r>
      <w:r>
        <w:rPr>
          <w:rFonts w:cs="Times New Roman" w:ascii="Times New Roman" w:hAnsi="Times New Roman"/>
          <w:sz w:val="20"/>
          <w:szCs w:val="20"/>
        </w:rPr>
        <w:t xml:space="preserve">, specific gestures and signs made with the hands, like a ninja from </w:t>
      </w:r>
      <w:r>
        <w:rPr>
          <w:rFonts w:cs="Times New Roman" w:ascii="Times New Roman" w:hAnsi="Times New Roman"/>
          <w:i/>
          <w:iCs/>
          <w:sz w:val="20"/>
          <w:szCs w:val="20"/>
        </w:rPr>
        <w:t>Naruto</w:t>
      </w:r>
      <w:r>
        <w:rPr>
          <w:rFonts w:cs="Times New Roman" w:ascii="Times New Roman" w:hAnsi="Times New Roman"/>
          <w:sz w:val="20"/>
          <w:szCs w:val="20"/>
        </w:rPr>
        <w:t xml:space="preserve"> making mudras.  So, they had to had their hands free and it was obvious what they were doing, but it came with the huge advantage of being able to cast spells without sound, which allowed them to use magic in stealth and ambush situations.  They also had other, very strong racials tailored to being nomads in the Great Sand Sea, a part of Netherim dominated by sand dunes.  They were really only most effective when in sandy desert environments because those powerful racial abilities were based on operating in a sand desert, so they weren’t all that useful outside of the Great Sand Sea. Outside of one ability, that is.  Wildlings could use their innate magical power to form permanent objects out of sand, turning sand into a special form of smoky gray, obsidian-like glass that could be made as strong as steel.  The glass had another unique property, and that was that it reflected the majority of heat rather than absorbing it.  That allowed wildling glass to be used as a thermal insulator popular as a component of many crafted goods, such as handles for items that would be heated like frying pans or blacksmith’s tongs, and allowed buildings made of the glass to be much cooler in the brutal Netherim heat than buildings made of stone.  They used that ability to create weapons, tools, and even building materials and resources in an environment where the </w:t>
      </w:r>
      <w:r>
        <w:rPr>
          <w:rFonts w:cs="Times New Roman" w:ascii="Times New Roman" w:hAnsi="Times New Roman"/>
          <w:i/>
          <w:iCs/>
          <w:sz w:val="20"/>
          <w:szCs w:val="20"/>
        </w:rPr>
        <w:t>only</w:t>
      </w:r>
      <w:r>
        <w:rPr>
          <w:rFonts w:cs="Times New Roman" w:ascii="Times New Roman" w:hAnsi="Times New Roman"/>
          <w:sz w:val="20"/>
          <w:szCs w:val="20"/>
        </w:rPr>
        <w:t xml:space="preserve"> resources they had were sand and the materials they could harvest from the animals they hunted, like leather and bone.  That special glass replaced virtually all building materials for them, serving as their wood, their stone, and their metal.  The wildling’s only permanent settlement in the Great Sand Sea, which served as the starter area for new wildling players, was a town built entirely of wildling glass.  Creating the glass was also a very fast process, since it was based on magic, allowing a wildling to stick his hand in the sand and pull out the item he wanted to forg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Creating wildling glass was a skill, and it required Sculpting in order to fully realize.  The racial skill Fuse Sand dictated how much glass the wildling could make and the quality of that glass.  A brand new wildling player’s glass would be as brittle as regular glass, and only by raising the skill would they be able to eventually create glass that was as strong as steel.  They also had to rely on their Sculpting skill determined how well the object was shaped and formed, and thus the usefulness of the object they created.  So, every wildling started the game with Fuse Sand and Sculpting, reflecting their education in the craft as they grew up, before becoming an adventur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o yes, a race that could cast spells silently and form valuable objects out of glass that had real value to themselves and other players were a </w:t>
      </w:r>
      <w:r>
        <w:rPr>
          <w:rFonts w:cs="Times New Roman" w:ascii="Times New Roman" w:hAnsi="Times New Roman"/>
          <w:i/>
          <w:iCs/>
          <w:sz w:val="20"/>
          <w:szCs w:val="20"/>
        </w:rPr>
        <w:t>very</w:t>
      </w:r>
      <w:r>
        <w:rPr>
          <w:rFonts w:cs="Times New Roman" w:ascii="Times New Roman" w:hAnsi="Times New Roman"/>
          <w:sz w:val="20"/>
          <w:szCs w:val="20"/>
        </w:rPr>
        <w:t xml:space="preserve"> popular race to play in this game.  Wildlings were the second most played Netherim race, just behind the Drakkin, who were popular for obvious reason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kay, I’m done.  Which did you want to do first?” I asked.  “Madra Ban or boss hunt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adra Ban,” he grinned.  “I just hit two k in tailoring last night, after spending far more money than I wanna admit on skill crystals to power level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d to laugh.  “Yeah, that’s a current phenomenon sweeping Methrian at the moment.  Every single champion that crafts is all but fighting each other over skill crystals that show up in the markets, and the prices are skyrocketing.  People are realizing just how in demand they a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t just here and Primus.  Since you revealed Augmentation, everyone’s farming skill crystals like mad, and they’re going for stupid gold in markets.  I’m honestly shocked Cyvanne didn’t put a skill like that in the game earlier, given how incredibly useful it i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guess it wasn’t a big issue until people started hanging onto obsolete gear because it had a special ability they couldn’t live without,” I mused.  “I’m glad she put it in, it means I’ll never have to give up my sword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 looked at me.  “Yeah, those swords and their unique model are beyond associated with Xen now,” he said.  “From what Cyvanne told me, there are only sixteen champions across every server in the game that chose those swords, so there are only sixteen of them in the entire game.  And only one of you streams, so you’re about the only person anyone sees with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y do look cool, but it’s their abilities I don’t wanna give up,” I told him.  “You don’t understand how absolutely critical the lifesteal proc on my swords are for me.  They’re the reason I can solo Citadel monsters, because they heal me as I fight.  I heal back nearly fifteen percent of my health on the average over the course of a fight because of the proc.  Eventually Vorpal will be useless when monsters have defense ratings over the hard cap, but the proc and the buff to my resistance to Necromancy magic will </w:t>
      </w:r>
      <w:r>
        <w:rPr>
          <w:rFonts w:cs="Times New Roman" w:ascii="Times New Roman" w:hAnsi="Times New Roman"/>
          <w:i/>
          <w:iCs/>
          <w:sz w:val="20"/>
          <w:szCs w:val="20"/>
        </w:rPr>
        <w:t>always</w:t>
      </w:r>
      <w:r>
        <w:rPr>
          <w:rFonts w:cs="Times New Roman" w:ascii="Times New Roman" w:hAnsi="Times New Roman"/>
          <w:sz w:val="20"/>
          <w:szCs w:val="20"/>
        </w:rPr>
        <w:t xml:space="preserve"> be usefu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can see that.  Okay, how does this wor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fter shrinking and bagging him, I carried Blackfang along as I went to Freeport and then passed through the vortex.  I was planning on just carrying him since the weightlessness made using a mage disc impossible, but he surprised the hell out of me by pulling out a small crystal bell and tapping it with his claw.  I suspected what it was, and that suspicion was confirmed when a shimmering magical flash formed to the side of him, and a majestic white Pegasus wearing an ornate saddle and tack appeared within the effect.  Blackfang took hold of its reins and pulled himself into the saddle as I gave him a surprised look.  “Holy hell, dude, I had no idea you had a Pegasus bell!” I blurt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Pegasus bell, the item he used to summon the mount, was widely known as one of the hardest items to get in the game.  What made it hard to get was that it was a quest reward given out by an NPC that was constantly on the move within the Deepfeather Forest in south central Arca, just north of Amber Shire territory, so just finding the NPC was nothing but a wild stroke of luck.  After finding the NPC, the player had one chance and one chance </w:t>
      </w:r>
      <w:r>
        <w:rPr>
          <w:rFonts w:cs="Times New Roman" w:ascii="Times New Roman" w:hAnsi="Times New Roman"/>
          <w:i/>
          <w:iCs/>
          <w:sz w:val="20"/>
          <w:szCs w:val="20"/>
        </w:rPr>
        <w:t>only</w:t>
      </w:r>
      <w:r>
        <w:rPr>
          <w:rFonts w:cs="Times New Roman" w:ascii="Times New Roman" w:hAnsi="Times New Roman"/>
          <w:sz w:val="20"/>
          <w:szCs w:val="20"/>
        </w:rPr>
        <w:t xml:space="preserve"> to complete a scavenger hunt style quest that had very cryptic clues, and also had a very unforgiving time limit.  If the quest was failed, you could never get it again, so you had </w:t>
      </w:r>
      <w:r>
        <w:rPr>
          <w:rFonts w:cs="Times New Roman" w:ascii="Times New Roman" w:hAnsi="Times New Roman"/>
          <w:i/>
          <w:iCs/>
          <w:sz w:val="20"/>
          <w:szCs w:val="20"/>
        </w:rPr>
        <w:t xml:space="preserve">only one chance </w:t>
      </w:r>
      <w:r>
        <w:rPr>
          <w:rFonts w:cs="Times New Roman" w:ascii="Times New Roman" w:hAnsi="Times New Roman"/>
          <w:sz w:val="20"/>
          <w:szCs w:val="20"/>
        </w:rPr>
        <w:t>to get the bell.  To make it worse, the items you had to gather and the clues to find them were never the same for those who tried the quest, making it impossible to look up on a resource site.  The only commonality among them was that all the items could be found within the Deepfeather Forest and were attainable without needing to fly or dig…though one may need to climb trees to reach them.  So, Blackfang had managed to find a nearly impossible to find NPC and then pulled off completing the quest within the time limit, and that was a testament to both his luck and his ability to solve cryptic clues to find the items within the time limit, doing it on his first and only tr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Pegasus summoned by the bell was a flying mount, which were among the most coveted items within the game.  While the Pegasus was a living thing, it was considered a summoned creature and thus could just be resummoned if it was killed.  It appeared saddled, and what was more, it had saddlebags that would store items that the owner could access while the mount was summoned.  Items placed in those saddlebags didn’t disappear when the mount was dismissed, they stayed in the bags, so they could be retrieved by simply summoning the mount and taking them out.  That gave Blackfang additional inventory space beyond his player item inventor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got it a few days ago,” he grinned widely, showing his fangs.  “I stumbled across the quest giver purely by accident.  I was there to find Pegasus down for an enchanting recip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till, man, you solved the clues.  That’s major,” I told him glowingl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nks.  But my flying mount skill is like fifty, so would you mind going really slow and being patient while I hang on for dear life?” he asked, which made me bark out a bright la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ure thing,” I replied, ghosting backwards.  “We’ll be going that way for a while, so you’ll get some skill ups for sur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We were in Madra Ban for about two hours.  Blackfang got Augmentation, and then we flew around—awkwardly—and I showed him the major landmarks in the city.  We talked while I showed him around, and more and more I forgot who he was.  By the time we decided to go hunt down an overworld boss monster, I wasn’t even thinking of him as the Grand Duke.  He was Blackfang, not the person behind the avatar, something I do with just about everyone in the game except for my family; Sano, Rita, Mrima and the cubs, Rahne, and Adam.  Everyone else, they are their avatar, they </w:t>
      </w:r>
      <w:r>
        <w:rPr>
          <w:rFonts w:cs="Times New Roman" w:ascii="Times New Roman" w:hAnsi="Times New Roman"/>
          <w:i/>
          <w:iCs/>
          <w:sz w:val="20"/>
          <w:szCs w:val="20"/>
        </w:rPr>
        <w:t>are</w:t>
      </w:r>
      <w:r>
        <w:rPr>
          <w:rFonts w:cs="Times New Roman" w:ascii="Times New Roman" w:hAnsi="Times New Roman"/>
          <w:sz w:val="20"/>
          <w:szCs w:val="20"/>
        </w:rPr>
        <w:t xml:space="preserve"> the character they play in game, and I don’t really separate them from the people behind them.  I may know the real life names of several other players, people I talk to outside of the game and consider to be friends like Meghan, Hiroshi, Orstedd, Amir, David, Oliver, and Cleo—Alandra, Hinasa, Braggan, Kavak, Meldo, Bullox, and Mirri—but they are their CO characters to me far more than they are the people that control them.  When I think of Meghan, I immediately think of the willowy dark elf, not the surprisingly cute sun bleached blond who is the walking epitome of the California beach girl that goes to the Academy at the USC campus in Los Angeles.  Oliver isn’t the tall, broad-shouldered, dashingly handsome redheaded Brit that owns a pub in Manchester, he’s Bullox, the hulking minotaur-like guy wearing heavy armor and carrying a big-ass shield.  By the time we left Madra Ban, the person I was joking around with was </w:t>
      </w:r>
      <w:r>
        <w:rPr>
          <w:rFonts w:cs="Times New Roman" w:ascii="Times New Roman" w:hAnsi="Times New Roman"/>
          <w:i/>
          <w:iCs/>
          <w:sz w:val="20"/>
          <w:szCs w:val="20"/>
        </w:rPr>
        <w:t>Blackfang</w:t>
      </w:r>
      <w:r>
        <w:rPr>
          <w:rFonts w:cs="Times New Roman" w:ascii="Times New Roman" w:hAnsi="Times New Roman"/>
          <w:sz w:val="20"/>
          <w:szCs w:val="20"/>
        </w:rPr>
        <w:t>, not the Grand Duke Jason Karinne, ruler of the House of Karin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made it much easier for me to treat him like a person and not a political figure by thinking of him as his CO character, even though I fully knew who was behind that avata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Besides, it’s kinda hard to </w:t>
      </w:r>
      <w:r>
        <w:rPr>
          <w:rFonts w:cs="Times New Roman" w:ascii="Times New Roman" w:hAnsi="Times New Roman"/>
          <w:i/>
          <w:iCs/>
          <w:sz w:val="20"/>
          <w:szCs w:val="20"/>
        </w:rPr>
        <w:t>not</w:t>
      </w:r>
      <w:r>
        <w:rPr>
          <w:rFonts w:cs="Times New Roman" w:ascii="Times New Roman" w:hAnsi="Times New Roman"/>
          <w:sz w:val="20"/>
          <w:szCs w:val="20"/>
        </w:rPr>
        <w:t xml:space="preserve"> like Jason Karinne.  There’s just something about him that makes him easy to talk to, puts people at ease.  I’ve seen it in news clips of him, in his televised speeches, in how I’ve seen him talk to other people the times I’ve been there in person.  He’s just…</w:t>
      </w:r>
      <w:r>
        <w:rPr>
          <w:rFonts w:cs="Times New Roman" w:ascii="Times New Roman" w:hAnsi="Times New Roman"/>
          <w:i/>
          <w:iCs/>
          <w:sz w:val="20"/>
          <w:szCs w:val="20"/>
        </w:rPr>
        <w:t>likable</w:t>
      </w:r>
      <w:r>
        <w:rPr>
          <w:rFonts w:cs="Times New Roman" w:ascii="Times New Roman" w:hAnsi="Times New Roman"/>
          <w:sz w:val="20"/>
          <w:szCs w:val="20"/>
        </w:rPr>
        <w:t>.  Everyone likes him.  And it’s almost maddening how easily he can talk to anyone, like he’s everyone’s friend, even people from radically different species.  His best friend is a Grimja, he’s married to a Faey, his main secretary at work is Kizzik, he has a Makati working in his office and one of his most trusted house servants is a Shio.  His magnetism isn’t limited to just humans and Faey.  He’s surrounded himself with people from different species, and all of them like him despite the fact that he’s not one of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t’s it.  That’s what it is about him.  His charisma works on </w:t>
      </w:r>
      <w:r>
        <w:rPr>
          <w:rFonts w:cs="Times New Roman" w:ascii="Times New Roman" w:hAnsi="Times New Roman"/>
          <w:i/>
          <w:iCs/>
          <w:sz w:val="20"/>
          <w:szCs w:val="20"/>
        </w:rPr>
        <w:t>everyone</w:t>
      </w:r>
      <w:r>
        <w:rPr>
          <w:rFonts w:cs="Times New Roman" w:ascii="Times New Roman" w:hAnsi="Times New Roman"/>
          <w:sz w:val="20"/>
          <w:szCs w:val="20"/>
        </w:rPr>
        <w:t>, not just those who are most like him.  And I think a lot of that is because anyone who talks to him feels like he cares about them, that he’s interested in their opinion and listens to them, and that he has compassion for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is such a rare gift.  It’s no wonder he’s such a powerful politician.  A man like that can talk just about anyone into doing what he wants them to do.  I bet he has the entire Confederate Council wrapped around his finger, and half of them don’t even realize that he’s the one pulling their string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ven with me knowing about it, that charisma works on me too.  But then again, I had good reason to like Jason long before I knew who he was and got to know him, because he has honestly and sincerely cared about me as a farm worker long before he came to know me as a pers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explained my methodology for killing overworld boss monsters solo to him in great detail as we flew from Freeport, and then we just chatted about random stuff until we got out into the far northern edge of the Sea of Grass, a hilly prairie with small groves of trees breaking up the grass that ran from the edge of Golden Lion territory into the Redstone Forest to the east, and extended south all the way down into Amber Shire territory and ended at the ocean.  This vast grassland was the route that the Kanlon were trying to take to invade the Golden Lion faction overland from the east as their navy attacked Freeport from the wes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shifted to Djinn form to not run out of mana now that we were far from Freeport, as we flew out into neutral territory.  “Why are we coming all the way out here for a bos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imple.  If you can kill a boss in neutral territory, you can kill any boss in faction territory.  And those are your best chance to get Lone Wolf, since they’re not as tough,” I answered.  “On top of that, the one we’re looking for has an array of different abilities that will train you well for dealing with just about any overworld boss.  It has a point blank AoE, ground-aimed AoEs, a ranged attack, it dispels, and it buffs itself, which you have to dispel or it will eat you.  If you can kill that one solo, you can kill </w:t>
      </w:r>
      <w:r>
        <w:rPr>
          <w:rFonts w:cs="Times New Roman" w:ascii="Times New Roman" w:hAnsi="Times New Roman"/>
          <w:i/>
          <w:iCs/>
          <w:sz w:val="20"/>
          <w:szCs w:val="20"/>
        </w:rPr>
        <w:t>any</w:t>
      </w:r>
      <w:r>
        <w:rPr>
          <w:rFonts w:cs="Times New Roman" w:ascii="Times New Roman" w:hAnsi="Times New Roman"/>
          <w:sz w:val="20"/>
          <w:szCs w:val="20"/>
        </w:rPr>
        <w:t xml:space="preserve"> boss sol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unds like you’ve killed it befo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had to chuckle.  “I’ve killed every overworld boss monster on this side or Arcavia,” I told him lightly, flashing him a quick grin.  “It </w:t>
      </w:r>
      <w:r>
        <w:rPr>
          <w:rFonts w:cs="Times New Roman" w:ascii="Times New Roman" w:hAnsi="Times New Roman"/>
          <w:i/>
          <w:iCs/>
          <w:sz w:val="20"/>
          <w:szCs w:val="20"/>
        </w:rPr>
        <w:t>is</w:t>
      </w:r>
      <w:r>
        <w:rPr>
          <w:rFonts w:cs="Times New Roman" w:ascii="Times New Roman" w:hAnsi="Times New Roman"/>
          <w:sz w:val="20"/>
          <w:szCs w:val="20"/>
        </w:rPr>
        <w:t xml:space="preserve"> my specialty, Blackfa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oo bad you don’t get some kind of special reward for pulling off a feat like that,” he mused.  “There are achievement systems in other games.  Vanguard has a pretty awesome one.  I wonder why Cyvanne never put one in he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iven how big this game is, that’d be like impossible,” I answered.  “You play Vanguar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d better or Cylan would disown me,” he answered.  “It’s also good practice for my job in the KMS.  I’m a rigger,” he declared calmly.  “But it’s a fun game.  Did you play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 while, but when CO came out I kinda never went back,” I answered.  “I heard about that.  There are even news stories about it, how you’re a trained soldier in the KMS and even fought in the wa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up.  I couldn’t stand sitting behind a desk like some helpless moron and let others risk their lives while I did nothing,” he told me.  “So I trained to be a rigger and earned a spot in an exomech company, the Storm Riders.  You’d probably be a pretty nasty rigger, Xen,” he said speculative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 thanks,” I said calmly.  “The last thing you want is a soldier that will have a panic attack the instant things get rea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s fair,” he said.  “Still, I think you’d find piloting a rig to be very interesting.  Maybe even fun,” he said.  “Long as there’s no combat involved, anyway.  I actually enjoy it, at least when I’m not shooting at people for rea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did have fun in Vanguard, it’s just that CO is way more fun,” I mused.  “How did you get involved in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ymone, my </w:t>
      </w:r>
      <w:r>
        <w:rPr>
          <w:rFonts w:cs="Times New Roman" w:ascii="Times New Roman" w:hAnsi="Times New Roman"/>
          <w:i/>
          <w:iCs/>
          <w:sz w:val="20"/>
          <w:szCs w:val="20"/>
        </w:rPr>
        <w:t>amu dozei</w:t>
      </w:r>
      <w:r>
        <w:rPr>
          <w:rFonts w:cs="Times New Roman" w:ascii="Times New Roman" w:hAnsi="Times New Roman"/>
          <w:sz w:val="20"/>
          <w:szCs w:val="20"/>
        </w:rPr>
        <w:t>, decided to become a rigger, and watching her train got me into it,” he answered.  “Rigging was the best thing that happened to her.  She was aimless for a while, had no job and no direction, but when she decided to become a rigger, she found her calling.  It really changed her, and all for the better.  She’s a company commander now, and she works a lot, so I don’t see her as often as I’d like.  She just started an extended deployment, so she’ll be out on duty for the next three month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know how that feels,” I said, a little quietly.  “To feel like you have no purpo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 gave me a long look, but said noth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s up,” I said, changing the subject, pointing.  In the distance there was a bipedal creature called a Troglodyte hunting zovo birds near the edge of a large grove of trees.  This one was much larger than the average trog, which was a reptilian bipedal species that were dumb as a box of rocks but were very fast and strong.  This one was named Zyvyx, and it laid claim to the grove of trees not far from where it was hunting that served as its respawn point.  It came out of its grove to hunt, since the animals actively avoided most groves because they housed predators.  Boss monsters were the only NPCs that actively respawned, breaking the immersion of the game where something that died was </w:t>
      </w:r>
      <w:r>
        <w:rPr>
          <w:rFonts w:cs="Times New Roman" w:ascii="Times New Roman" w:hAnsi="Times New Roman"/>
          <w:i/>
          <w:iCs/>
          <w:sz w:val="20"/>
          <w:szCs w:val="20"/>
        </w:rPr>
        <w:t>dead</w:t>
      </w:r>
      <w:r>
        <w:rPr>
          <w:rFonts w:cs="Times New Roman" w:ascii="Times New Roman" w:hAnsi="Times New Roman"/>
          <w:sz w:val="20"/>
          <w:szCs w:val="20"/>
        </w:rPr>
        <w:t>, and they respawned thinking that they’d never died in the first place.  In their minds, in the fights where they0-= died, they believed they managed to escape before they died, and then managed to retreat back to 909-=their lairs and recover from their injuries.  That gave some of them some interesting breaks with perceived reality, at least the ones that could tal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ut not every NPC that died was gone forever.  Important lore NPCs were a great example of how the game found ways to “respawn” them without doing it as a game mechanic, without them just magically reappearing and everyone acting like it was entirely normal for them to simply reappear, and it did it primarily through the resurrection spell.  Players weren’t the only ones with access to that spell, after all.  Captain Breeg is a great example of how that worked.  Even though he died on one of my missions during the Grand Crusade, just last week, he was once again alive and back on a ship in the Freeport Navy.  How was simple, Admiral Rogers sent an expedition out to find Captain Breeg’s body, return with it, and then resurrect him.  It took the expedition some time, but they did eventually find Breeg’s remains, and he was resurrected by the clerics of the Powers that attended the cathedral in Freeport.  So, Breeg, an important lore character in Freeport, was “respawned” and returned to the game, just using in-game mechanics and a very believable and logical means of pulling it off.</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t is one of the aspects of this game that makes me adore it so much.  They find ways to conceal necessary game mechanics behind lore and in-game processes available to players and NPCs which are then implanted within the </w:t>
      </w:r>
      <w:r>
        <w:rPr>
          <w:rFonts w:cs="Times New Roman" w:ascii="Times New Roman" w:hAnsi="Times New Roman"/>
          <w:i/>
          <w:iCs/>
          <w:sz w:val="20"/>
          <w:szCs w:val="20"/>
        </w:rPr>
        <w:t>story</w:t>
      </w:r>
      <w:r>
        <w:rPr>
          <w:rFonts w:cs="Times New Roman" w:ascii="Times New Roman" w:hAnsi="Times New Roman"/>
          <w:sz w:val="20"/>
          <w:szCs w:val="20"/>
        </w:rPr>
        <w:t xml:space="preserve"> the game was telling to us.  The game needed Captain Breeg, so he was put back in the game.  It was just done in a way that made it </w:t>
      </w:r>
      <w:r>
        <w:rPr>
          <w:rFonts w:cs="Times New Roman" w:ascii="Times New Roman" w:hAnsi="Times New Roman"/>
          <w:i/>
          <w:iCs/>
          <w:sz w:val="20"/>
          <w:szCs w:val="20"/>
        </w:rPr>
        <w:t>make sense</w:t>
      </w:r>
      <w:r>
        <w:rPr>
          <w:rFonts w:cs="Times New Roman" w:ascii="Times New Roman" w:hAnsi="Times New Roman"/>
          <w:sz w:val="20"/>
          <w:szCs w:val="20"/>
        </w:rPr>
        <w:t xml:space="preserve"> for him to be back in the game from a storytelling perspectiv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is game takes the “canon” of its storytelling </w:t>
      </w:r>
      <w:r>
        <w:rPr>
          <w:rFonts w:cs="Times New Roman" w:ascii="Times New Roman" w:hAnsi="Times New Roman"/>
          <w:i/>
          <w:iCs/>
          <w:sz w:val="20"/>
          <w:szCs w:val="20"/>
        </w:rPr>
        <w:t>very</w:t>
      </w:r>
      <w:r>
        <w:rPr>
          <w:rFonts w:cs="Times New Roman" w:ascii="Times New Roman" w:hAnsi="Times New Roman"/>
          <w:sz w:val="20"/>
          <w:szCs w:val="20"/>
        </w:rPr>
        <w:t xml:space="preserve"> serious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landed about half a kilometer from the boss, and Blackfang dismounted and took out the bell.  He rapped it with his claw, and his Pegasus mount wavered and vanished in a flash of magical light.  “Alright, get your consumables organized and prepare your buff spells,” I told him.  “Don’t apply them until just before you engag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t it,” he said, kneeling down and opening up the satchel hanging from a strap that went over his shoulder.  “If I don’t think I can kill it, or I screw up too many times, I’m going to run to try to reset the fight,” he decla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Fine.  I’ll rez you if you die, so don’t worry about that.  I just hope you spent all your X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did,” he chuckled.  “So I won’t be losing anything but ti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unds good.  I’ll be watching from above, that way I don’t pull agro from the bos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t it.  Okay, I’m ready,” he announc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lright then, dropping group and moving to friend chat,” I told him, ascending up into the air and dissolving our part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atched from above for nearly three hours as Blackfang fought Zyvyx over and over again…and died over and over again.  I gave him advice after each fight he lost, pointing out the mistakes he made, and also gave him coaching during the fights, just short call outs to warn him of incoming abilities or reminders to do certain things.  And I gotta admit, he did very well.  He brought Zyvyx under 50% on his first attempt, and he slowly but consistently got him lower and lower with every attempt, showing that he was starting to get the hang of the tactics I use to fight bosses solo.  After three hours, he was getting him under 10% with every try, but just couldn’t quite get him down that last 10%.  It was a demarcation in my time because we weren’t alone after three hours.  Emelda and Savar flew up on their Champion flying mounts and hovered beside me as I observed from the air as Blackfang engaged the troglodyte yet again.  Savar had just got off work, and Emelda had been at her telepathy training session, learning how to use her ability to communicate with animal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How’s he been doing?” Emelda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proving,” I answered.  “He’s getting it under ten percent every time now.  I think he just needs a bit of luck and he’ll pull it off.  How did the lesson go 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Pretty good.  I’m getting the hang of sending to two different species of animal at the same time.  It’s surprisingly hard, because their minds are so differe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ice.  How was work Sava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t bad today.  My video was the lead story in today’s newscas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e watched for about five minutes as Blackfang battled with the troglodyte, but he again didn’t quite pull off killing it.  But this time he got it to 3% before he went down, his best attempt so far.  “Dammit, three percent!” he laughed over friend chat, in both amusement and frustratio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Em and Savar are here, wanna conference in?” I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ure.” I did so.  “Hey girls, good to see you,” he called.  “Where you 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overing over your corpse,” Savar answered lightly.  “You almost killed it, Jas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I just need to hold out like thirty more seconds,” he said with a bit of an audial fret.  “I’m running out of armor charms, so I don’t have many more shots at thi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can give you some, that are probably better than the ones you’re using.  That may hel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don’t wanna do this using things I can’t get on my own,” he said.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ll, you can </w:t>
      </w:r>
      <w:r>
        <w:rPr>
          <w:rFonts w:cs="Times New Roman" w:ascii="Times New Roman" w:hAnsi="Times New Roman"/>
          <w:i/>
          <w:iCs/>
          <w:sz w:val="20"/>
          <w:szCs w:val="20"/>
        </w:rPr>
        <w:t>get</w:t>
      </w:r>
      <w:r>
        <w:rPr>
          <w:rFonts w:cs="Times New Roman" w:ascii="Times New Roman" w:hAnsi="Times New Roman"/>
          <w:sz w:val="20"/>
          <w:szCs w:val="20"/>
        </w:rPr>
        <w:t xml:space="preserve"> these on your own, Blackfang,” I chuckled.  “Just tell me how many you want and I’ll buy them for you.  My supplier won’t have a problem adding more to my usual order.  Since they mirror over to Primus, you can use them on either serv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s true,” he said.  “Alright, I’ll take you up on that, Xen.  How much are they eac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ree hundred gold, but they raise your armor rating by 11% and last for a little over five minut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oly fuck, that much?” he blurt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Lucy is a total badas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d, I so need to work more on my enchanting, the ones I make only buff by 7% for a little over four minutes,” he grunt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t’s not bad, you must have really buffed your enchanting,” Emelda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I’ve been really working on it lately,” he replied.  “I’ve got it up to 1,928.  But God, Lucy must have hers over 2,500 to make charms like tha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he’s the highest skill enchanter on the server, PC or NPC,” I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she makes all of our consumables,” Savar said.  “We’ve been doing the Arachnaut rep quests so we can buy from her without needing to go through Xe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ve done those too, but there’s no Lucilia in Freeport on Primus.  If she’s on the server, she’s set up shop somewhere else.  I did them for the enchanting recipes the Arachnauts sell.  You can’t get them anywhere el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if you have rep, nothing stopping you from meeting the one here,” Emelda reasoned.  “You could buy her consumables yourself.”</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ru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recovered Blackfang’s corpse after Zyvyx wandered away, then I resurrected him, something I can only do in Djinn form.  My human gearset doesn’t have enough mana to cast the spell.  Emelda and Savar joined us as he recovered his mana, kneeling on the ground a good 200 meters from the boss and out of its line of sight.  I traded him a full “buff pack” of Lucilia’s consumables, which would buff his armor rating, magic resistance, mana pool, mana regen, and health regen, the basic staple consumables that anyone that is serious about this game carries in large supplies at all times.  Most of those buffs didn’t stack with the buffs from spells, so they served to replace them in the times when a player couldn’t get those buffs.  But a few of them did, if they were specifically made by the enchanter to stack.  Those were the ones we commonly used, since we could cast those buff spells ourselves.  I still carried some of the unstackable versions, which were stronger buffs </w:t>
      </w:r>
      <w:r>
        <w:rPr>
          <w:rFonts w:cs="Times New Roman" w:ascii="Times New Roman" w:hAnsi="Times New Roman"/>
          <w:i/>
          <w:iCs/>
          <w:sz w:val="20"/>
          <w:szCs w:val="20"/>
        </w:rPr>
        <w:t xml:space="preserve">because </w:t>
      </w:r>
      <w:r>
        <w:rPr>
          <w:rFonts w:cs="Times New Roman" w:ascii="Times New Roman" w:hAnsi="Times New Roman"/>
          <w:sz w:val="20"/>
          <w:szCs w:val="20"/>
        </w:rPr>
        <w:t>they wouldn’t stack, because using a buff charm was faster or may be more viable than trying to recast a buff while in combat when your butt may be relying on getting that buff back before you got annihilated.  Emelda traded him a few of her bonus spell damage charms, which were short term “burst” consumables used to further increase damage during a burst sequence, which was using the highest damage spells possible during the duration of the buff.  Emelda popped one of those just before casting a sequence of spells that would end with Phoenix Fire, since they only lasted about thirty seconds.  Blackfang would be best served popping one just as he pulled, since he was a mage archetype and he wanted to hit as hard as possible in the time he could free cast before Zyvyx could reach him and start attacking him.</w:t>
      </w:r>
    </w:p>
    <w:p>
      <w:pPr>
        <w:pStyle w:val="Normal"/>
        <w:tabs>
          <w:tab w:val="clear" w:pos="720"/>
          <w:tab w:val="left" w:pos="360" w:leader="none"/>
        </w:tabs>
        <w:spacing w:lineRule="auto" w:line="240" w:before="0" w:after="0"/>
        <w:rPr/>
      </w:pPr>
      <w:r>
        <w:rPr>
          <w:rFonts w:cs="Times New Roman" w:ascii="Times New Roman" w:hAnsi="Times New Roman"/>
          <w:sz w:val="20"/>
          <w:szCs w:val="20"/>
        </w:rPr>
        <w:tab/>
        <w:t>Once he was ready, we again took the air so we were well out of the way and watched.  Zyvyx, whom he had attacked multiple times over the last few hours, was on high alert, scanning the grassy hilltops around him looking for Blackfang, and the moment he saw him crest the hill, the troglodyte immediate rushed to the attack.  Blackfang used that to his advantage, popping the burst charm and pounding the boss with spells as it charged, with the very first one being a snare spell that slowed him down.  Once it was within melee range, he drew his sword and fought it toe to toe even as he chanted the words for a cascade of spells, stopping his sword swings and casting whenever he was in a position to get the spell off without the boss having too many chances of trying to disrupt the cast, which was an advanced tactic that showed he was a very skilled playe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The increased quality of buffs showed in the fight.  When Zyvyx hit 40% health, Blackfang was still above 50%, which was the highest it had been thus far.  He was dispelling the trog’s damage up self buff whenever it took hold, but then, in a surprise to me, he used </w:t>
      </w:r>
      <w:r>
        <w:rPr>
          <w:rFonts w:cs="Times New Roman" w:ascii="Times New Roman" w:hAnsi="Times New Roman"/>
          <w:i/>
          <w:iCs/>
          <w:sz w:val="20"/>
          <w:szCs w:val="20"/>
        </w:rPr>
        <w:t>spellsteal</w:t>
      </w:r>
      <w:r>
        <w:rPr>
          <w:rFonts w:cs="Times New Roman" w:ascii="Times New Roman" w:hAnsi="Times New Roman"/>
          <w:sz w:val="20"/>
          <w:szCs w:val="20"/>
        </w:rPr>
        <w:t xml:space="preserve"> on it and took the buff for himself, stopped casting, and just went after it with his sword.  It was the first time he tried that approach, and boy did it work.  Zyvyx was put back on his heels by the sudden onslaught of skilled slashes and thrusts, now boosted by a damage buff, which showed that Blackfang was a highly skilled fighter in melee combat…his rigger training.  He was using his real-world combat training against the troglodyt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think he’s gonna do it!” Savar said in growing excitement when Zyvyx hit 10%, Blackfang was still at 12%, and he kicked the trog back and used another of Emelda’s spell damage charms.  He then started casting a spell, using the kick-off to buy himself time to get the spell off without getting interrupted.  The spell took effect, causing thorny vines to erupt from the ground and wrap around the trog’s feet, pinning him in place.  Blackfang then used the blink spell to get distance from the boss, turned, then cast again, this time a fire spell from the flames that appeared around his hands.  He made a motion with both hands as the spell completed, just as the boss broke free of the grasping vines, calling down a column of fire from the heavens and immolating the boss in a pillar of flam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Flame Strike, one of Aggrum’s favorite spell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t was a trick I’ve seen him use before in these fights, but this time it really hit hard…he must have gotten a crit on the damage.  That tactic, called root blinking, was a staple tactic of many a mage archetype, so he wasn’t doing anything innovative. Immobilize the target, blink away, cast a high damage spell while it was tied up and unable to reach you to try to interrupt your cast.  The boss retaliated with one of its special abilities, raising its stone club, which started to glow, and slamming it into the ground, which sent a line of force along the ground that tore up the grass and sent dirt flying into the air, right at him.  He danced to the side deftly even as he started another spell, then thrust his hand at the boss, sending a cascade of sharp ice projectiles at it.  They pounded into the boss’ scaly hide as it charged towards him, taking it down to 2% healt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lmost the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trog used Sword Blitz to close the distance, staggering the Jagaara back, then smashed him with the club, taking him down to 4%.  He used reverse time to undo that damage, one of Emelda’s staple defense spells, taking him back up to 12%, dodged the club, then hit him with a melee skill, Blade Sting, which attempted to disarm an opponent.  The skill worked, causing his sword to strike the trog’s wrist and make him open his hand, dropping his club.  Now the trog had to waste precious time getting his weapon bac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ice use of melee skills mixed in with his cast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trog got his club back in a quick, smooth move, but that move gave the Jagaara the time he needed.  He cast a quick spell that I hadn’t yet heard him use.  A shimmering glow appeared around his sword, then he parried the trog’s club, causing the aura to intensify.  He then turned a full circle and slashed with that glowing sword, hitting the trog high on the side, just under the armpit, and that caused an explosion of magic that sent it flying a good two meters.  I’ve never seen that spell before…what was it?  Whatever it was, it took the trog down to 0.6% health.  One more good hit would do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lackfang didn’t rush in for the kill, which often got people killed because they got too eager.  He instead stepped back and chanted the words I knew so well, the Magic Missile spell, then thrust his open palms at the trog as he got off the ground.  Seven missiles fired from his palms and streaked from him, then unerringly pounded into the trog one after another.  Seven missiles?  That meant he had an Evocation skill above 2,100.  Not ba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And seven was exactly what it took.  The boss’ health hit 0% when the last missile struck, and the trog staggered back and fell to the ground, the </w:t>
      </w:r>
      <w:r>
        <w:rPr>
          <w:rFonts w:cs="Times New Roman" w:ascii="Times New Roman" w:hAnsi="Times New Roman"/>
          <w:i/>
          <w:iCs/>
          <w:sz w:val="20"/>
          <w:szCs w:val="20"/>
        </w:rPr>
        <w:t>Dead</w:t>
      </w:r>
      <w:r>
        <w:rPr>
          <w:rFonts w:cs="Times New Roman" w:ascii="Times New Roman" w:hAnsi="Times New Roman"/>
          <w:sz w:val="20"/>
          <w:szCs w:val="20"/>
        </w:rPr>
        <w:t xml:space="preserve"> icon appearing over i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He did it!  He killed an overworld boss monster solo!</w:t>
      </w:r>
    </w:p>
    <w:p>
      <w:pPr>
        <w:pStyle w:val="Normal"/>
        <w:tabs>
          <w:tab w:val="clear" w:pos="720"/>
          <w:tab w:val="left" w:pos="360" w:leader="none"/>
        </w:tabs>
        <w:spacing w:lineRule="auto" w:line="240" w:before="0" w:after="0"/>
        <w:rPr/>
      </w:pPr>
      <w:r>
        <w:rPr>
          <w:rFonts w:cs="Times New Roman" w:ascii="Times New Roman" w:hAnsi="Times New Roman"/>
          <w:sz w:val="20"/>
          <w:szCs w:val="20"/>
        </w:rPr>
        <w:tab/>
        <w:t>But then something weird happened.  The body of the trog was covered by a sudden shadow that started to expand around it.  Blackfang staggered back when he saw that, then we all looked up to see this fiery meteor rampage down from the heavens, looking to be falling right at the body.  Blackfang turned and ran, but it was too late.  The meteor crashed down from the heavens and landed right on the corpse of the overworld boss!  There was an intense explosion that swallowed the fleeing Jagaara in the blink of an eye, raging out and up, and then the shockwave hit the three of us and drove us up higher into the air, nearly knocking Emelda off the magic carpet construct that served as her mount’s appearan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hat the hell was that?” I blurted in surprise after the loud sound of the explosion roared over us. </w:t>
      </w:r>
    </w:p>
    <w:p>
      <w:pPr>
        <w:pStyle w:val="Normal"/>
        <w:tabs>
          <w:tab w:val="clear" w:pos="720"/>
          <w:tab w:val="left" w:pos="360" w:leader="none"/>
        </w:tabs>
        <w:spacing w:lineRule="auto" w:line="240" w:before="0" w:after="0"/>
        <w:rPr/>
      </w:pPr>
      <w:r>
        <w:rPr>
          <w:rFonts w:cs="Times New Roman" w:ascii="Times New Roman" w:hAnsi="Times New Roman"/>
          <w:sz w:val="20"/>
          <w:szCs w:val="20"/>
        </w:rPr>
        <w:tab/>
        <w:t>“Look!” Savar said, pointing.  Where the trog was, there was now a huge crater, easily some ten meters across and three meters deep, and Blackfang was nowhere to be see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lackfang!  Where are you?  What happened?” I asked over our conferenced friend c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at the graveyard!” he said, his voice angry.  “That was Cyvanne!  Bitch, I know you did that!” he rag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Before any of us could say anything or respond, there was a bright, joyful silvery laugh coming from behind us.  I turned to look and saw the high elf in the lacy dress hovering in midair, her hands behind her back, and looking unrepentantly naughty.  I gave her a look, then spluttered out a sudden, helpless laugh.  She did say she messed with Jason in game, and this was proof of it!  The floating elf lowered to the ground and waved her hand, and Blackfang’s body simply appeared laying on the groun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ho’s that?  What’s going on?” Emelda asked as Savar started to laugh.</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t, Em, is Cyvanne.  Lead dev for CO,” I answer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Ohhh, </w:t>
      </w:r>
      <w:r>
        <w:rPr>
          <w:rFonts w:cs="Times New Roman" w:ascii="Times New Roman" w:hAnsi="Times New Roman"/>
          <w:i/>
          <w:iCs/>
          <w:sz w:val="20"/>
          <w:szCs w:val="20"/>
        </w:rPr>
        <w:t>that’s</w:t>
      </w:r>
      <w:r>
        <w:rPr>
          <w:rFonts w:cs="Times New Roman" w:ascii="Times New Roman" w:hAnsi="Times New Roman"/>
          <w:sz w:val="20"/>
          <w:szCs w:val="20"/>
        </w:rPr>
        <w:t xml:space="preserve"> Cyvanne?  I love her avatar!” she gush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e descended as Blackfang’s body stirred, then he sat up and glared at the elf standing over him.  “Hi Jason,” she said in a playful voic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You petty bitch!  I manage to pull off killing a boss solo and you </w:t>
      </w:r>
      <w:r>
        <w:rPr>
          <w:rFonts w:cs="Times New Roman" w:ascii="Times New Roman" w:hAnsi="Times New Roman"/>
          <w:i/>
          <w:iCs/>
          <w:sz w:val="20"/>
          <w:szCs w:val="20"/>
        </w:rPr>
        <w:t>nuke me</w:t>
      </w:r>
      <w:r>
        <w:rPr>
          <w:rFonts w:cs="Times New Roman" w:ascii="Times New Roman" w:hAnsi="Times New Roman"/>
          <w:sz w:val="20"/>
          <w:szCs w:val="20"/>
        </w:rPr>
        <w:t>?” he protested, which just made her la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told you I’d celebrate your accomplishment.  I just didn’t say </w:t>
      </w:r>
      <w:r>
        <w:rPr>
          <w:rFonts w:cs="Times New Roman" w:ascii="Times New Roman" w:hAnsi="Times New Roman"/>
          <w:i/>
          <w:iCs/>
          <w:sz w:val="20"/>
          <w:szCs w:val="20"/>
        </w:rPr>
        <w:t>how</w:t>
      </w:r>
      <w:r>
        <w:rPr>
          <w:rFonts w:cs="Times New Roman" w:ascii="Times New Roman" w:hAnsi="Times New Roman"/>
          <w:sz w:val="20"/>
          <w:szCs w:val="20"/>
        </w:rPr>
        <w:t>,” she replied cheeki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irl, I’m gonna beat you when I log ou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please, Jason, stop whining,” she grinned.  “If anything, I should be the mad one he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really?” he asked in voice absolutely oozing barbed sarcasm.</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he motioned, causing a treasure chest to appear.  “This is the loot off the boss.  Let me say right now that I did not in any way meddle.  This was pure RNG,” she decla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 He stood up and glared at her, but he did go over and knelt down in front of the chest, then opened it.  Curious, I ghosted over and looked in over his head, and I just had to laugh.  Inside was a pair of mail gloves, some cash, a roll of spell scroll vellum…and a </w:t>
      </w:r>
      <w:r>
        <w:rPr>
          <w:rFonts w:cs="Times New Roman" w:ascii="Times New Roman" w:hAnsi="Times New Roman"/>
          <w:i/>
          <w:iCs/>
          <w:sz w:val="20"/>
          <w:szCs w:val="20"/>
        </w:rPr>
        <w:t>glowing scroll</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No way!” Savar gasped when she landed and looked inside.  “A </w:t>
      </w:r>
      <w:r>
        <w:rPr>
          <w:rFonts w:cs="Times New Roman" w:ascii="Times New Roman" w:hAnsi="Times New Roman"/>
          <w:i/>
          <w:iCs/>
          <w:sz w:val="20"/>
          <w:szCs w:val="20"/>
        </w:rPr>
        <w:t>Legendary skill</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Yeah, you think I’d give you something like </w:t>
      </w:r>
      <w:r>
        <w:rPr>
          <w:rFonts w:cs="Times New Roman" w:ascii="Times New Roman" w:hAnsi="Times New Roman"/>
          <w:i/>
          <w:iCs/>
          <w:sz w:val="20"/>
          <w:szCs w:val="20"/>
        </w:rPr>
        <w:t>that</w:t>
      </w:r>
      <w:r>
        <w:rPr>
          <w:rFonts w:cs="Times New Roman" w:ascii="Times New Roman" w:hAnsi="Times New Roman"/>
          <w:sz w:val="20"/>
          <w:szCs w:val="20"/>
        </w:rPr>
        <w:t xml:space="preserve"> if I had a choice, Jason?” Cyvanne said lightly.  “That was pure RNG.  This is twice in a takir you’ve had ridiculously good luck, and I think I may have to do something about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lackfang glared at her suspiciously, then reached into the chest and picked up the scroll…looking like he half expected it to explode.  He finally opened it, then looked…puzzled.  “I’ve never heard of this ski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 is it?  What did you get?” Emelda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cho of the Ancient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 nearly gasped, then laughed loudly.  “Holy crap, Jason!  That skill is </w:t>
      </w:r>
      <w:r>
        <w:rPr>
          <w:rFonts w:cs="Times New Roman" w:ascii="Times New Roman" w:hAnsi="Times New Roman"/>
          <w:i/>
          <w:iCs/>
          <w:sz w:val="20"/>
          <w:szCs w:val="20"/>
        </w:rPr>
        <w:t>incredible</w:t>
      </w:r>
      <w:r>
        <w:rPr>
          <w:rFonts w:cs="Times New Roman" w:ascii="Times New Roman" w:hAnsi="Times New Roman"/>
          <w:sz w:val="20"/>
          <w:szCs w:val="20"/>
        </w:rPr>
        <w:t>!” I blurt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 is it?  What does it d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can research and use Ancient Magic, which players can’t get any other way,” I told him.  “And some of those spells are damn powerful.  It also allows you to use some of the contraptions and command the golems the Ancients left behind, as well as ultimately be able to repair them or build new versions of them for yourself,” I told him.  “You can also use the scions the way the Ancients did once you level up the skill, which is like having the Rod of Scion Mastery.  You can make scions link together so you can travel to scions not connected to the scion you’re using.  And right off the bat, as soon as you learn it, you gain the ability to speak and read all six of the ancient languages.  You initially skill it up by researching the ancients.  The more you learn about them and what they left behind, the higher the skill gets.  Once you gain the child skills, using any of them can also skill up the main ski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Can I scribe the ancient spell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Yes, you can, but the spells themselves are restricted,” I answered.  “Nobody else can scribe the spells, not even if they’ve learned it from one of your scrolls.  You are the </w:t>
      </w:r>
      <w:r>
        <w:rPr>
          <w:rFonts w:cs="Times New Roman" w:ascii="Times New Roman" w:hAnsi="Times New Roman"/>
          <w:i/>
          <w:iCs/>
          <w:sz w:val="20"/>
          <w:szCs w:val="20"/>
        </w:rPr>
        <w:t>only</w:t>
      </w:r>
      <w:r>
        <w:rPr>
          <w:rFonts w:cs="Times New Roman" w:ascii="Times New Roman" w:hAnsi="Times New Roman"/>
          <w:sz w:val="20"/>
          <w:szCs w:val="20"/>
        </w:rPr>
        <w:t xml:space="preserve"> one that can scribe Ancient magic.  So you have a complete stranglehold on the marke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get dibs!” Emelda called loudly.  “I gave you all those spells, Jason, now you get to return the favo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lackfang laughed.  “I think that’s eminently fair,” he smiled at her.  He looked back to the scroll, then it crumbled to dust.  He then paused a moment, then gave Cyvanne a quizzical look.  “Why is the skill not o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means you already know things about the Ancients that qualifies as skillups,” she answered calmly.  “It doesn’t go up point by point, it goes up in blocks of points based on the things you’ve learned, up until you earn the first child skill.  After that, it raises based on the use of the child skill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has a child skill.  Research Ancient Magic, skill o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t means you’re already there and don’t have to do the research portion,” she smiled.  “Congratulations, Jason, you can start researching Ancient magic and scribe the spells you discover.  But you </w:t>
      </w:r>
      <w:r>
        <w:rPr>
          <w:rFonts w:cs="Times New Roman" w:ascii="Times New Roman" w:hAnsi="Times New Roman"/>
          <w:i/>
          <w:iCs/>
          <w:sz w:val="20"/>
          <w:szCs w:val="20"/>
        </w:rPr>
        <w:t>will</w:t>
      </w:r>
      <w:r>
        <w:rPr>
          <w:rFonts w:cs="Times New Roman" w:ascii="Times New Roman" w:hAnsi="Times New Roman"/>
          <w:sz w:val="20"/>
          <w:szCs w:val="20"/>
        </w:rPr>
        <w:t xml:space="preserve"> need to find research books on ancient magic to use as your reference material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have some of those, I can give them to you,” Emelda offer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No Em, he needs the books the Ancients wrote, which are harder to find,” she correct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ve those too,” Emelda said easily.  “The ones flagged as research materials written in the magical glyphs we see on Ancient devices, righ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Yup, those are it,” Cyvanne nodd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ve got like nearly a hundred of them, they take up a whole bookshelf in my research library.  I collected them thinking they were for some branch of research I’d unlock as I raised the ski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You have </w:t>
      </w:r>
      <w:r>
        <w:rPr>
          <w:rFonts w:cs="Times New Roman" w:ascii="Times New Roman" w:hAnsi="Times New Roman"/>
          <w:i/>
          <w:iCs/>
          <w:sz w:val="20"/>
          <w:szCs w:val="20"/>
        </w:rPr>
        <w:t xml:space="preserve">all </w:t>
      </w:r>
      <w:r>
        <w:rPr>
          <w:rFonts w:cs="Times New Roman" w:ascii="Times New Roman" w:hAnsi="Times New Roman"/>
          <w:sz w:val="20"/>
          <w:szCs w:val="20"/>
        </w:rPr>
        <w:t>of them,” Cyvanne mused.  “Damn, girl, you’re thoro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melda smiled at her.  “So, Jason, I’ll give you the books, but I get a copy of every spell you get out of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Deal,” he replied immediately.  “I’ll have to take them back to my research library, which is on Primu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s fine, I can’t really use them anyw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will eventually, but not to research the spells Jason can get out of them,” Cyvanne said absently.  “There’s a branch of research that you’ll be able to unlock in the elemental planes that will use those books, a parallel form of Ancient magic that has its own block of spells.  Those Ancient spells are the ones that anyone can learn how to Scribe, where the ones Jason can learn are unique to his skill.  We just put them in the game very early on to give people time to find and collect them, just the way you did.  Tell you what, Jason, since I pranked you, I’ll be nice and make up for it.  I’ll make a copy of every book Emelda has in her library and put them in yours, that way you’re not taking Emelda’s books off the server.  It must have taken her like a year to find and collect all those books.  That way it just saves Em the inconvenience of tracking you down and getting the books back when she needs them, given you don’t log on for long stretches at a ti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unds good to me,” Blackfang nodded.  “And I think you just revealed a little more of the expansion you intended to, Cyvan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he laughed.  “I need to do more of that. There are still so many spells players haven’t found using Research, it’s clear we made the entire system way too cryptic and clunky.  There’s a complete skill overhaul coming to make it much easier to identify spells that can be found using research and give players clues on how to find them, as well as make the process of researching spells faster and less boring.”</w:t>
      </w:r>
    </w:p>
    <w:p>
      <w:pPr>
        <w:pStyle w:val="Normal"/>
        <w:tabs>
          <w:tab w:val="clear" w:pos="720"/>
          <w:tab w:val="left" w:pos="360" w:leader="none"/>
        </w:tabs>
        <w:spacing w:lineRule="auto" w:line="240" w:before="0" w:after="0"/>
        <w:rPr/>
      </w:pPr>
      <w:r>
        <w:rPr>
          <w:rFonts w:cs="Times New Roman" w:ascii="Times New Roman" w:hAnsi="Times New Roman"/>
          <w:sz w:val="20"/>
          <w:szCs w:val="20"/>
        </w:rPr>
        <w:tab/>
        <w:t>“You took my advice,” Blackfang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Just this one time, if only because I agreed with it,” she winked at him.</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ait, since Legendary skills are unique on each server, does that mean there will be two people with it on Primus?” Savar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currently counts the skill as awarded on both servers, but I’ll have to do a little tweak to the game code and push out a hotfix to change that, flag the skill as awarded on Primus but not on Methrian and ignore the fact that two people have the skill on this server.  Jason’s status shouldn’t rob someone on this server of the chance to get that skill,” she mused, mainly to herself.  “If the skill is flagged as owned, it won’t drop again.  Or it wouldn’t have two seconds ago.  I already fixed the issue and hotfixed the server,” she grinn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How would you take them off the server anyway?  Do you transfer back and forth?” Emelda asked hi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 I’d just put them in a voidspace bag, and when I log on over on Primus, they’ll be in my inventory.  So when I take them out, they’re removed from my inventory here.  Both servers use the same game info for me, so changes to my status on one server updates to the other when I log in over the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That’s pretty clever,” she nodded.  “So the Primus you won’t log in wherever the Methrian you logs ou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 shook his head.  “That’s the only way the two Blackfangs are separate,” he answered.  “My toon on Primus is logged out in my hou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let me say congratulations, Jason,” Savar told him.  “Welcome to the Legendary skills club!”</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 had to laugh.  “Not a club I ever expected to join, but it feels good to be in it,” he said with a foolish smile on his muzzle.  “At least I got one that’s useful for more than comb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ll in all, a pretty good day,” I said.  “You got Augmentation, killed your first overworld boss monster solo, and got a Legendary skill.  Add that to the Pegasus bell, and you’re starting to get pretty aweso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ait wait wait, you got a </w:t>
      </w:r>
      <w:r>
        <w:rPr>
          <w:rFonts w:cs="Times New Roman" w:ascii="Times New Roman" w:hAnsi="Times New Roman"/>
          <w:i/>
          <w:iCs/>
          <w:sz w:val="20"/>
          <w:szCs w:val="20"/>
        </w:rPr>
        <w:t>Pegasus bell</w:t>
      </w:r>
      <w:r>
        <w:rPr>
          <w:rFonts w:cs="Times New Roman" w:ascii="Times New Roman" w:hAnsi="Times New Roman"/>
          <w:sz w:val="20"/>
          <w:szCs w:val="20"/>
        </w:rPr>
        <w:t>?” Emelda gasped.  “I tried for months to find the NPC to attempt the ques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found it completely by accident,” he answered modestly.  “Then got lucky with the ques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Look at you, getting as elite in here as you are out in the real world!” Savar said, which made him laugh rueful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please, don’t start with that.  I come here to forget about out there,” he told her.  “It’s half the reason I’m into simsense games.  The other half is because they’re fun.  Yeah, and Savar, I’m Blackfang in here,” he reminded lightly.  “I got outed in Vanguard, I’d rather not have that happen agai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Oh.  Sorry,” she said, then she laughed.  “But she did it too,” she added, pointing at Cyvann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can kick her butt without getting in trouble, yours not so much,” he replied, which made us laugh and Cyvanne give him a cool loo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really?” she asked challengingly.  “The little user thinks he can take down the GM, does h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said without getting </w:t>
      </w:r>
      <w:r>
        <w:rPr>
          <w:rFonts w:cs="Times New Roman" w:ascii="Times New Roman" w:hAnsi="Times New Roman"/>
          <w:i/>
          <w:iCs/>
          <w:sz w:val="20"/>
          <w:szCs w:val="20"/>
        </w:rPr>
        <w:t>in</w:t>
      </w:r>
      <w:r>
        <w:rPr>
          <w:rFonts w:cs="Times New Roman" w:ascii="Times New Roman" w:hAnsi="Times New Roman"/>
          <w:sz w:val="20"/>
          <w:szCs w:val="20"/>
        </w:rPr>
        <w:t xml:space="preserve"> trouble, not that it wouldn’t </w:t>
      </w:r>
      <w:r>
        <w:rPr>
          <w:rFonts w:cs="Times New Roman" w:ascii="Times New Roman" w:hAnsi="Times New Roman"/>
          <w:i/>
          <w:iCs/>
          <w:sz w:val="20"/>
          <w:szCs w:val="20"/>
        </w:rPr>
        <w:t>be</w:t>
      </w:r>
      <w:r>
        <w:rPr>
          <w:rFonts w:cs="Times New Roman" w:ascii="Times New Roman" w:hAnsi="Times New Roman"/>
          <w:sz w:val="20"/>
          <w:szCs w:val="20"/>
        </w:rPr>
        <w:t xml:space="preserve"> trouble,” he said.  “And I’m not stupid enough to take you on in here, girl.  I’ll just get you back home.  I could always put another picture on the wall of messy object lesson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No, no, no, god no, no,” she said quickly, which made us look at her and him la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kay, explain what that mean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Jason keeps pictures of everyone he’s pranked on the wall in his home workshop,” she told us.  “Always taken to inflict maximum embarrassment if they’re ever seen by the general public.  It’s his extortion wall.  And trust me, guys, there are some real doozies up on that wall.”</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never took you as a practical joker, Blackfang,” Emelda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y’re not practical jokes, they’re object lessons reminding people that deep down, I’m a shallow, petty, ruthless, vindictive little ass that will make your life hell if you annoy me,” he said in a voice that made all of us explode in laughter.  “I just mete out my retribution in the form of pranks, that’s all.  It sure beats having people whipped in the public square.  My way is </w:t>
      </w:r>
      <w:r>
        <w:rPr>
          <w:rFonts w:cs="Times New Roman" w:ascii="Times New Roman" w:hAnsi="Times New Roman"/>
          <w:i/>
          <w:iCs/>
          <w:sz w:val="20"/>
          <w:szCs w:val="20"/>
        </w:rPr>
        <w:t>way</w:t>
      </w:r>
      <w:r>
        <w:rPr>
          <w:rFonts w:cs="Times New Roman" w:ascii="Times New Roman" w:hAnsi="Times New Roman"/>
          <w:sz w:val="20"/>
          <w:szCs w:val="20"/>
        </w:rPr>
        <w:t xml:space="preserve"> more humiliat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d no idea you did stuff like that,” Emelda laugh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re’s lots you don’t know about me, Em,” he replied.  “The image people have of me is nowhere near the real m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think I’m going to enjoy learning who the real you is,” she said with a smi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e careful what you wish for,” Cyvanne said in a sing-song voice behind her, which made us la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called it there, mainly because Jason’s wife had decided he’d spent enough time playing the game and needed to log out.  In all, I really had fun today.  It was a lot more fun hanging out with Jason than I expected, because he’s just such a cool guy and was so easy to talk to.  He really does just seem to be a regular guy, just super smart and funny, and time just seems to fly by when we’re doing stuff.  It made me wonder what it would be like to hang out with him in the real world…but then again, I don’t act anywhere near the same in the real world, so to him, it would be like hanging out with an entirely different person.  It made me wonder if he’d like the real me, since I’m so differe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real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that me is very different from who I was just a few months ago.  Becoming a Generation has changed me far more than just in giving me telepathy.  It caused me to look outside my routine, outside myself, and see new possibilities.  Because of it, I’ve become friends with my neighbors, I’ve come to be good friends with my advanced telepathy instructor Ilki.  I’ve expanded my horizons, but also, I’m still the same person I used to be at the same time.  I still avoid people whenever possible, feel very uncomfortable in crowds, and would likely have a panic attack if too much attention was placed on me.  But that itself was progress compared to just a year ago, when I hid in my apartment any time I wasn’t at work and actively avoided everyone.  I could admit, though, that a year ago was much worse than ten years ago.  Back then, before I got the job at 2M, I wouldn’t leave my apartment or room unless literal starvation drove me out, when I was surviving on the universal basic income provided to all citizens.  I was just…afraid of everyone.  Of everything.  The anxiety I felt being out of my apartment, out of my safe space, was literally crippling.  It was years before I even attempted to work a job, part of my attempt to conquer my fear, and that didn’t go well.  I’d rarely last more than a few days.  But I did keep trying, and after literal years of trying, I eventually got to where I could handle being out among people long enough to work a shift.  That led me to that training program, and ultimately to the database management job at 2M.</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t showed that I wasn’t the person I once was…but I still had a long way to go.  I may never get there, the scars in me may just too deep, but so long as I try, that’s all that matt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21:37:00Z</dcterms:created>
  <dc:creator>James Galloway</dc:creator>
  <dc:description/>
  <cp:keywords/>
  <dc:language>en-US</dc:language>
  <cp:lastModifiedBy>James Galloway</cp:lastModifiedBy>
  <dcterms:modified xsi:type="dcterms:W3CDTF">2024-02-11T00:16:00Z</dcterms:modified>
  <cp:revision>52</cp:revision>
  <dc:subject/>
  <dc:title/>
</cp:coreProperties>
</file>