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Chapter 17</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n’t sure if I liked this being famous stu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ah, I do content creation in Civnet and I stream, but I don’t really do it to be famous.  I do it because I like it, and in a way, it’s one of the ways I try to overcome my social anxiety.  I find it much easier to engage with people when it’s not face to face, when I have the layer of protection of the game, of having that comfortable distance between me and others.  Like that, I can talk to people, I can deal with people.  It’s in person that I have issues.  An odd distinction, I know, but it’s been there for a while.  In game, I can relax, I can act…well, act more </w:t>
      </w:r>
      <w:r>
        <w:rPr>
          <w:rFonts w:cs="Times New Roman" w:ascii="Times New Roman" w:hAnsi="Times New Roman"/>
          <w:i/>
          <w:iCs/>
          <w:sz w:val="20"/>
          <w:szCs w:val="20"/>
        </w:rPr>
        <w:t>normal</w:t>
      </w:r>
      <w:r>
        <w:rPr>
          <w:rFonts w:cs="Times New Roman" w:ascii="Times New Roman" w:hAnsi="Times New Roman"/>
          <w:sz w:val="20"/>
          <w:szCs w:val="20"/>
        </w:rPr>
        <w:t xml:space="preserve"> than I can in the real world.  In the real world, I’m a quiet, shy, awkward person who never knows what to say and is afraid to look people in the ey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So, I don’t really feel famous because I do all of this in a game.  Hell, nobody’s ever seen my face.  And despite that, people are acting like I am.  People wave to me when I’m at scions.  They ask to take selfies with me using the in-game picture feature when they come across me in Freeport or Citadel City.   People completely buy out both my shops, to the point where I have a hard time keeping them stocked, and they’re doing it just to have something from my shop!  And today, after we came back from Kanlavia because we have a </w:t>
      </w:r>
      <w:r>
        <w:rPr>
          <w:rFonts w:cs="Times New Roman" w:ascii="Times New Roman" w:hAnsi="Times New Roman"/>
          <w:i/>
          <w:iCs/>
          <w:sz w:val="20"/>
          <w:szCs w:val="20"/>
        </w:rPr>
        <w:t>hurry up and wait</w:t>
      </w:r>
      <w:r>
        <w:rPr>
          <w:rFonts w:cs="Times New Roman" w:ascii="Times New Roman" w:hAnsi="Times New Roman"/>
          <w:sz w:val="20"/>
          <w:szCs w:val="20"/>
        </w:rPr>
        <w:t xml:space="preserve"> quest, there was a small crowd of people at the scion in Citadel City that greeted the eight of us, I dunno, like we’re heroes or someth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s just, just…</w:t>
      </w:r>
      <w:r>
        <w:rPr>
          <w:rFonts w:cs="Times New Roman" w:ascii="Times New Roman" w:hAnsi="Times New Roman"/>
          <w:i/>
          <w:iCs/>
          <w:sz w:val="20"/>
          <w:szCs w:val="20"/>
        </w:rPr>
        <w:t>bizarre</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honestly never thought that I’d get so well known.  I thought I’d do viddies because I always loved watching other people’s viddies, do streams that nobody would ever really watch to help me conquer my social anxiety, and that would be the end of it.  Then people started watching, but I never really felt famous.  Even when I had like ten million people watching the first time I went to Madra Ban, that didn’t feel like people would </w:t>
      </w:r>
      <w:r>
        <w:rPr>
          <w:rFonts w:cs="Times New Roman" w:ascii="Times New Roman" w:hAnsi="Times New Roman"/>
          <w:i/>
          <w:iCs/>
          <w:sz w:val="20"/>
          <w:szCs w:val="20"/>
        </w:rPr>
        <w:t>know</w:t>
      </w:r>
      <w:r>
        <w:rPr>
          <w:rFonts w:cs="Times New Roman" w:ascii="Times New Roman" w:hAnsi="Times New Roman"/>
          <w:sz w:val="20"/>
          <w:szCs w:val="20"/>
        </w:rPr>
        <w:t xml:space="preserve"> who I was, they were just flocking to the stream because I was doing unavailable cont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I had to admit it to myself, I had gained some modicum of fame on the server.  Everyone knew who I was, knew my name, knew where my shops were.  Some of them even knew things about me personally from watching the streams, little things that I’ve revealed while chatting with stream viewers like the names of my pets, that I own a skimmer and travel a lot outside the game, even that me and Savar were a couple outside the game, things that I really thought nobody would even care to remember.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the guy with crippling social anxiety is suddenly famous.  Like this isn’t a recipe for disast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 back in my townhouse on Citadel, waiting for Cyvanne to arrive.  She sent me a message not long after I logged on and arranged a time to meet me, and since she knew from her admin privileges our quests over in Kanlavia were at a standstill, she knew I’d return home.  After all, I’d been over there for days and my shops were stripped completely bare, so I needed to restock both of them.  I had some archery stuff made by Savar to put out, some tailoring goods from Emelda—she was selling in my shops in Citadel and Freeport in addition to her own—and I still had a good amount of the enchanting supplies Lucilia had made for me to sell for her.  That reminded me, I had a pretty big amount of gold to give to her, her profits from the last couple of week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Lucilia made a </w:t>
      </w:r>
      <w:r>
        <w:rPr>
          <w:rFonts w:cs="Times New Roman" w:ascii="Times New Roman" w:hAnsi="Times New Roman"/>
          <w:i/>
          <w:iCs/>
          <w:sz w:val="20"/>
          <w:szCs w:val="20"/>
        </w:rPr>
        <w:t>killing</w:t>
      </w:r>
      <w:r>
        <w:rPr>
          <w:rFonts w:cs="Times New Roman" w:ascii="Times New Roman" w:hAnsi="Times New Roman"/>
          <w:sz w:val="20"/>
          <w:szCs w:val="20"/>
        </w:rPr>
        <w:t xml:space="preserve"> selling her wares in my shop, and me doing it for her let her stay in the shadows, where she preferred to be.  And the best part was, she supplied my regular consumables at cost as part of our deal of me selling her stuff in my shop.  Exotic stuff she charged extra for, since those challenged her skill, but my basics, my healing and mana consumables, shrink charms, invis charms, growth charms, items that granted temp buffs and whatnot, those she sold to me for what it cost her to make them.  She made tons of profit from the sales and I got some of the best damn consumables on Methrian at cos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had about everything pulled from the house’s item storage when I was startled nearly out of my wits when a high elf wearing a gossamer dress of frilly white lace just </w:t>
      </w:r>
      <w:r>
        <w:rPr>
          <w:rFonts w:cs="Times New Roman" w:ascii="Times New Roman" w:hAnsi="Times New Roman"/>
          <w:i/>
          <w:iCs/>
          <w:sz w:val="20"/>
          <w:szCs w:val="20"/>
        </w:rPr>
        <w:t>appeared</w:t>
      </w:r>
      <w:r>
        <w:rPr>
          <w:rFonts w:cs="Times New Roman" w:ascii="Times New Roman" w:hAnsi="Times New Roman"/>
          <w:sz w:val="20"/>
          <w:szCs w:val="20"/>
        </w:rPr>
        <w:t xml:space="preserve"> in front of me, like barely ten centimeters from my face.  She laughed when I staggered back, putting her hands behind her back and giving me a coy smile.  High elf…this had to be Cyvanne.  She said that this was the first character ever created in CO, but it didn’t look, well, any different from other characters.  Her avatar had platinum blond hair, glittering blue eyes, and was radiantly lovely.  She also wasn’t wearing shoes, which seemed…I don’t know, it made her seem more child-like with that layered lacy dress.  “You scared me half to death!” I accused as she continued to laugh.</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rry, I had to do it,” she grinned, the voice the same as Cyvanne’s.  Our voices usually don’t change in game unless you set it up during character creation that your avatar would have a different voice than your own, so it was definitely her.  She turned and looked around, her hands still behind her back.  “I like how you decorated,” she decla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nks,” I answered.  “So, what did you want to discuss with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mething of an idea I’ve had, but I wanted some feedback from a real player, not my devs,” she answered.  “No doubt they’ll bitch about all the extra work it’s gonna cause, so they won’t exactly be objective about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had to chuckle.  “It sounds omino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ot really.  Here,” she said, taking a hand out and waving it, and a holo appeared in front of us.  It read </w:t>
      </w:r>
      <w:r>
        <w:rPr>
          <w:rFonts w:cs="Times New Roman" w:ascii="Times New Roman" w:hAnsi="Times New Roman"/>
          <w:i/>
          <w:iCs/>
          <w:sz w:val="20"/>
          <w:szCs w:val="20"/>
        </w:rPr>
        <w:t>Tournament of Champions</w:t>
      </w:r>
      <w:r>
        <w:rPr>
          <w:rFonts w:cs="Times New Roman" w:ascii="Times New Roman" w:hAnsi="Times New Roman"/>
          <w:sz w:val="20"/>
          <w:szCs w:val="20"/>
        </w:rPr>
        <w:t xml:space="preserve"> at the top, and showed a huge arena with what looked like two teams of players fighting a team duel.  “I don’t want the Champion title to become just an empty status symbol after all the quests are done.  I want it to mean something, to be so valuable that Champions will protect it and others will try to take it,” she said honestly.  “So, I had this idea of creating Champions-only tournaments within the game where champions of different servers squared off against each other.  As a champion, what would you think of something like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d be awesome,” I blurted immediately.  “That would be like pro-level CO, where everyone competing is a total bada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glad you had the same impression I did,” she smiled brightly.  “I don’t really have any details outside of a very basic concept yet.  I was thinking of a combat tournament, with two divisions, solo and groups.  I was also thinking of some kind of dungeon or raid challenge, like the champions on one server taking on a custom raid boss and whoever kills it the fastest wi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ould be tricky, since it would depend on what kind of builds the champions of a server have.  The only dedicated healer champion here is Mirri, so she’d be way stressed out trying to heal a fight like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mm, that’s true,” she mused, tapping her chin with a fingertip.  “Maybe a dungeon challenge instead.  Those can be more easily tuned based on group composi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ould be cool too, even if it’s not really my thing,” I said.  “It’d be fun to watch, and really test a group’s ability to work toget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y other idea was something of a tournament of random minigames, something far less serious.  Just a chance for champions of different servers to hang out together and have fun.  They’d be in teams, and teams would earn points from the minigames.  Would you do something like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kind of minigam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hing hardcore.  Things meant to be fun and different.  Like maybe a race up a mountain with boulders rolling down, or an obstacle course with silly traps.  Nothing combat related outside of maybe throwing snowballs at each other.  You know, give you guys a chance to let your hair down and just have fun while entertaining the spectato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d go for something like that.  Not everything needs to be intense,” I told her.  “But you’d have to even out everyone’s abilities.  Someone like me could cheese an obstacle cour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goes without saying,” she grinned.  “Everyone would be on stat and ability templates, since not all servers are at the same level progression wise.  Everyone would stand on an equal field.  Some of that would have to be applied to the combat tournaments too.  You’d be just a </w:t>
      </w:r>
      <w:r>
        <w:rPr>
          <w:rFonts w:cs="Times New Roman" w:ascii="Times New Roman" w:hAnsi="Times New Roman"/>
          <w:i/>
          <w:iCs/>
          <w:sz w:val="20"/>
          <w:szCs w:val="20"/>
        </w:rPr>
        <w:t>little</w:t>
      </w:r>
      <w:r>
        <w:rPr>
          <w:rFonts w:cs="Times New Roman" w:ascii="Times New Roman" w:hAnsi="Times New Roman"/>
          <w:sz w:val="20"/>
          <w:szCs w:val="20"/>
        </w:rPr>
        <w:t xml:space="preserve"> overpowered in a PvP tournament.  I’d have to disable all Legendary skills at the minimum, they’re too imbalancing in that kind of conten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d be fair, especially since mine synergizes with Gift of the Djinn in ways that make me stupid OP,” I admit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know, but we don’t tune for individuals, so enjoy your OP-ness until it starts unbalancing the game as a whole,” she winked.  “And it’s not just you.  Imagine Savar in an unrestricted one on one duel tournament.  She’d be completely invincible because of Time Lord,” she noted.  “If she landed her slow on you, it’d be over, period.  She wouldn’t even need to use her haste or her other child skills.  Nobody could beat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glad someone understands that Time Lord is by far the most powerful Legendary skill in the game,” I said seriously.  “It may not be as flashy as the others, but game wise, it’s borderline broken.  Savar can kill anything she can slow, and most of the time they can’t do a single point of damage to her in return.  Even without the slow, the way she uses the child skills, haste, borrowed time, time’s heartbeat, chronoburst…it’s like art.  She’s just amaz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gave me a fleeting smile.  Since she was from Karis and was close to the Grand Duke, no doubt she knew that me and Savar were in a relationship.  “Yeah, I’d debated nerfing it, but I worked around that to bring it back into line without touching player abilities,” she admitted.  “Because it can unbalance overall game mechanics.  So I just made sure that anything that could be unbalancing is immune to being slowed.  That stops both Time Lord’s slow and several mages cycling Slow Time on a boss mob from making a boss trivial.  I don’t like nerfing players, it fosters bad feelings with the player base.  So I nerf them indirectly by changing game mechanics in ways that bring the OP abilities back in line without making players feel like I’m punishing them or singling them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noticed that,” I told her.  “Direct nerfs are rare in C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nly when it’s the only way to fix it,” she nodded.  “Besides, I don’t mind a little bit of OP, as long as how you do it is a clever use of game mechanics,” she grinned over at me.  “I reward cleverne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noticed that too,” I had to chuckle.  “Do you see how things can be used like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can see potential, possibilities, but I don’t sit down and analyze everything.  That would take a lot of the dynamic aspect out of the game.  So yes, I’m often pleasantly surprised when players come up with clever ways to use abilities and spells to pull off crazy stunts.  You’re a great example,” she told me.  “I hadn’t considered anyone using Jolt as an active channeled skill to add burst onto multihit moves, even though its was flagged to be allowed to occupy an active skill slot to keep it from being spammed OS.”  </w:t>
      </w:r>
      <w:r>
        <w:rPr>
          <w:rFonts w:cs="Times New Roman" w:ascii="Times New Roman" w:hAnsi="Times New Roman"/>
          <w:i/>
          <w:iCs/>
          <w:sz w:val="20"/>
          <w:szCs w:val="20"/>
        </w:rPr>
        <w:t xml:space="preserve">OS </w:t>
      </w:r>
      <w:r>
        <w:rPr>
          <w:rFonts w:cs="Times New Roman" w:ascii="Times New Roman" w:hAnsi="Times New Roman"/>
          <w:sz w:val="20"/>
          <w:szCs w:val="20"/>
        </w:rPr>
        <w:t xml:space="preserve">was CO slang for </w:t>
      </w:r>
      <w:r>
        <w:rPr>
          <w:rFonts w:cs="Times New Roman" w:ascii="Times New Roman" w:hAnsi="Times New Roman"/>
          <w:i/>
          <w:iCs/>
          <w:sz w:val="20"/>
          <w:szCs w:val="20"/>
        </w:rPr>
        <w:t>outside skillslot</w:t>
      </w:r>
      <w:r>
        <w:rPr>
          <w:rFonts w:cs="Times New Roman" w:ascii="Times New Roman" w:hAnsi="Times New Roman"/>
          <w:sz w:val="20"/>
          <w:szCs w:val="20"/>
        </w:rPr>
        <w:t>,/ which were skills and abilities that could be used outside of the two active skill slots.  Many racials, for example, were flagged OS, but Jolt was not.  It was flagged AS, Active Skill, so it occupied a skill slot when used.  OS skills and abilities were fairly rare and considered very powerful because they could be used in addition to the two active skills.  “You pushed the boundary with Jolt, even created a brand new tactic all human players are now us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was so sure you’d nerf that,” I laugh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ah, but I did have to tune Jolt’s damage curve to tone it way down at higher skill levels to keep it from getting OP,” she told me.  “Storm Lord and mana pools allowing Jolt to be used for way longer than we expected were making it do way too much damage at endgame levels, but thankfully, few players have their skills high enough for them to be affected.  You’re probably about the only human player with the skills high enough for you to noti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fair,” I told her.  “Let me guess, Discharge is a result of that tun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nitially Discharge was only meant to be usable within Supercharged, but we changed it to give human players a reliable casting interrupt outside of Supercharged.  We’re adding in new ways to interrupt casting, new spells, adding stun components to existing abilities, and this is just the first you’ve seen so far,” she answered.  “Casters are starting to take over at the higher skill levels of PvP on our test server because few players have reliable interrupts to stop someone with a 3,000 casting skill from completing the spell.  So, you’re gonna see quite a few changes to spells and abilities on top of new ones with the new content that fixes that.  The stun component of Discharge is just one of them that’s already been added in.  We did further tune down Jolt’s damage to take into account the DPS Discharge will add back i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uh.  I hadn’t considered that.  And it doesn’t unbalance PvE because most bosses are immune to stuns,” I mu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she nodded.  “Anyway, let me go over some of my ideas, get some feedback.”</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We spent nearly half an hour sitting at my table discussing her ideas, and I liked them.  She wanted to give the Champions something new to do, but she also wanted to make sure that the title itself was something that a player would treasure or covet, depending on if they had it or not.  She came across to me like she wanted a little drama or chaos around the title…which wasn’t a bad thing.  Believe it or not, I </w:t>
      </w:r>
      <w:r>
        <w:rPr>
          <w:rFonts w:cs="Times New Roman" w:ascii="Times New Roman" w:hAnsi="Times New Roman"/>
          <w:i/>
          <w:iCs/>
          <w:sz w:val="20"/>
          <w:szCs w:val="20"/>
        </w:rPr>
        <w:t>like</w:t>
      </w:r>
      <w:r>
        <w:rPr>
          <w:rFonts w:cs="Times New Roman" w:ascii="Times New Roman" w:hAnsi="Times New Roman"/>
          <w:sz w:val="20"/>
          <w:szCs w:val="20"/>
        </w:rPr>
        <w:t xml:space="preserve"> the idea that the title can be lost.  It does make me value it, value it greatly, and actively work to keep it.  It makes me continue to grow, develop, get stronger, because I have no doubt there are other human players on the server hungry to take it from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I also like one aspect of it that doesn’t depend on me having the title, and that’s the Hall of Glory.  Only those with the ring can get in, so even if I lose the title, I will always have access to it.  That has nothing to do with the title, that is a special reward for those of us who completed the Grand Crusade.  I like the hall because of the fully equipped tradeskill complex on the second floor, letting me practice any tradeskill I want and have every tool needed to do it without having to set up my own workspace.  I do my blacksmithing, leatherworking, and tailoring at home, but I use the Hall of Glory for the others that I’ve been working to skill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what tradeskill do I want to level up the most?  Alchemy.  I had </w:t>
      </w:r>
      <w:r>
        <w:rPr>
          <w:rFonts w:cs="Times New Roman" w:ascii="Times New Roman" w:hAnsi="Times New Roman"/>
          <w:i/>
          <w:iCs/>
          <w:sz w:val="20"/>
          <w:szCs w:val="20"/>
        </w:rPr>
        <w:t>no idea</w:t>
      </w:r>
      <w:r>
        <w:rPr>
          <w:rFonts w:cs="Times New Roman" w:ascii="Times New Roman" w:hAnsi="Times New Roman"/>
          <w:sz w:val="20"/>
          <w:szCs w:val="20"/>
        </w:rPr>
        <w:t xml:space="preserve"> it could make some of the things I’ve seen Spymaster Merria make, and not to brag or anything, but I know this game pretty damn well.  Alchemy is something of the red-headed stepchild of the tradeskills, most players consider it a cheap knock-off of enchanting, with a narrower focus of only making potions and compounds that the modern world would associate more with chemistry than anything else.  It’s used mostly for transmuting, which is changing something into something else, and the only way that we can get certain tradeskill materials…but you can get all of them that matter with an alchemy skill of like 750, so very few people ever seriously level it up after getting there.  It’s probably the least popular tradeskill in the game, because most of the things it makes at lower skill level are either useless or less effective than equivalent enchanting consumables, plus it’s an absolute pain in the ass to skill up because of the mats you need to practice it.  It shares some mats with enchanting, mainly exotic parts of magical monsters, but it also requires some damn obscure materials you have to mine or buy from herbalist or mining NPCs that are either rare or expensive unless you go out and gather them yourself.  And you’re gonna go to some way, </w:t>
      </w:r>
      <w:r>
        <w:rPr>
          <w:rFonts w:cs="Times New Roman" w:ascii="Times New Roman" w:hAnsi="Times New Roman"/>
          <w:i/>
          <w:iCs/>
          <w:sz w:val="20"/>
          <w:szCs w:val="20"/>
        </w:rPr>
        <w:t xml:space="preserve">way </w:t>
      </w:r>
      <w:r>
        <w:rPr>
          <w:rFonts w:cs="Times New Roman" w:ascii="Times New Roman" w:hAnsi="Times New Roman"/>
          <w:sz w:val="20"/>
          <w:szCs w:val="20"/>
        </w:rPr>
        <w:t>out of the way places to get those herbs and mined resources, including into the Underdark if you need mining mats, which is something that most people who are just trying to grind the skill aren’t going to want to do because of the time investment.  Any expedition into the Underdark to get most anything is going to take at least a week in real time unless you know where a scion is down there that’s close to what you want to mine.  Players more or less stop grinding the skill once they get access to the silver mythril transmute at 750, which is required to make starsteel.  Potions aren’t as popular as enchanting consumables, but Merria has opened my eyes to some of its more versatile applications.  I have Lucilia to supply me consumables I could never make, but if I can raise alchemy, I’d be able to make some of the surprisingly useful potions and compounds I’ve seen Merria make or use to complement Lucilia’s creati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were there long enough for us to get caught.  Savar came out of her guest bedroom and gave a bit of a start, then put her hands on her hips with an amused look on her muzzle.  “Why are you talking to yourself, Xen?” she asked lightly.  “Are you practicing a conversa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gave her a look, then remembered that Cyvanne is a GM, Game Master, and they can be invisible to players.  But she alleviated the need for me to explain, judging from Savar’s expression and turning her eyes to where she was sitting.  “Savar,” Cyvanne said with a smile and a nod.  “I’m Cyvann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he’s a GM,” I told Sava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what did you do this time to get in trouble with the GMs, love?” she asked playful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yvanne laughed.  “Nothing overly naughty.  I’m doing a survey with random champions on various servers, and Xen was selected for Methrian,” she explained.  “We’re just about done, so I won’t be cutting into your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What ab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etting player feedback on some potential future content, that’s all,” Cyvanne answered.  “If he tells you anything about it, please keep it quiet.  We haven’t even decided if we’re adding it in y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Then I won’t even ask,” Savar said as she reached us, sitting down beside me.  I almost impulsively reached out and took her hand, holding the back of it.  She responded by bringing her tail around and wrapping it around my opposite side, wiggling the tip against my upper stomach playfully.  “And here I thought you were about to be hauled off to GM jail,” she said teasing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h please, how could I ever cheat and get away with it,” I challeng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yvanne stood up.  “Thank you for answering our questions and your feedback, Xen,” she said in a clear voice.  “And please remember, this subject is confidential for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understand.  I hope it helps,” I told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has,” she smiled, then she simply vanish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that was abrupt.  Guess GMs don’t have to cast spells,” Savar noted, the leaned over and licked my cheek with her rough cat tongue.  That made me flinch a bit and laugh.  “Look at you, cozying up with the GMs.  As if you weren’t OP enough,” she tea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am so glad I’m not streaming right now,” I replied.  “How was work?”</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leh,” she replied.  “I spent all day putting together fluff pieces.  Boring,” she complai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re you guys done with your ques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we’re in wait mode, same as you, but Mirri’s group hasn’t finished theirs yet.  So the quests all have to be interconnected, like they were in the Grand Crusade.  I think we’ll get called back for the next quest once they finish.  Have any new bandages come off y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ne on my leg,” I answered.  “And the scar’s g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that’s absolute proof that it’s working,” she said with a smile on her muzzle.  “Did Rahne tell you?  They’re going to come to Rita’s for Christmas dinner,” she told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wesome,” I blurted.  “I wasn’t sure they were going to make it, since time is flipped with Karis right now.  Dinner on Christmas here will be like three in the morning for them.  You staying over or going ho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taying over,” she answered.  “Any holiday is best celebrated on the beach.   I just hope it’s as warm there as it has been here.  It’s just coming into summertime here in Sao Paul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don’t have much of a winter here in Jacksonvil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ame here.  That’s why so many Shio live here.  It gets a little chilly in July, but the summers here make up for that.  What I wouldn’t give to be transferred north, like to Brasilia.  That’s where the weather’s real nice,” she nearly pur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guess it’s a good thing I like warm weather,” I mu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better,” she said teasingly, poking me in the side.  “You’re dating a Shio now, silly boy, and if you want to keep dating one, you’ll make sure your apartment isn’t an icebox next time I come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y now, I don’t keep the apartment co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old is relative,” she win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o you have everything arranged for Christma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but I need a favor from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ve too many gifts to easily fit in my car.  Can you come pick me up in the skimmer and tow my car?  That way I can just drive home without burdening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n, but you’ll have to put anything you don’t want me to see in your car, and you’ll also have to let me load the gifts in the skimmer myself.  Your gifts will be in the cargo hold, and a couple aren’t wrapped,” I warn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ll wrap them, lazy boy,” she tea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y’re not the kinds of shapes that make wrapping them easy,” I hedged.  “Actually, I’ll just stop over at Rita’s and unload them before I come get you, that way you don’t have to worry about it.  But I do understand your predicament.  I have a ton of gifts too.  You guys, Mrima and the cubs, Rahne, Adam, Sean, that’s a lot of presen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now imagine trying to fit them all in my compact hoverc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laugh.  “True enough,” I noted.  “Rita has it easiest, since we’re coming to her house.  Rahne and Adam have their own skimmer, so they shouldn’t have any problems bringing their presen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about Mrima and the cub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bringing them too, so I’ll be hauling down their gifts,” I answered.  “I’ll drop them off at Rita’s on my way to get you, since it’s literally on the 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oor baby, being forced to be a taxi driv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on’t mind,” I shrugged.  “Besides, Mri is making a lot more money now, and she said she’s interested in buying a hovercar and getting a class three, with an eye on eventually getting a skimmer.  The cubs can get a class three for silly cheap through the Academy, and if she buys a hovercar they can all share it.  She’ll just have to learn how to drive it, and felt just going for her class three was the best option.  So, I won’t be hauling her around for long.  She’ll be able to drive down to Rita’s on her ow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s smart, but then again, it’s Mrima,” Sano said with a light chuckle.  “Seeing how you can just go anywhere in the entire galaxy whenever you please is seriously cool.  I’m almost jealous.  And if I get one, you’ll let me borrow your skimmer,” she grin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using our relationship already.  So greedy,” I accused, which made her laugh.</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can’t afford a skimmer like yours, mooching is my only option,” she grinn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Emelda came out of her bedroom and came over to us.  “Hey guys, you ready to come over for Christmas?” she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just finished ironing out the details,” I said.  “You got the food you wan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ll be delivered tomorrow.  I’m so glad that Amazon started their planetary same day delivery service,” she said with a smile.  “Nobody would deliver here before, but they will.  They’ll even deliver food and other perishables.  I order in the morning and it’s usually here by two.  I bought a Platinum Prime membership just for access to the servi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y’re based up in Orbital Three, so just about anywhere on the planet isn’t very far for them.  Pretty damn clever if you ask me,” I noted.  “Amazon bought out nearly half the station to turn it into a giant warehouse, and on top of that, they have access to that huge shopping district up there, so they can get a lot of it right there on the station if they don’t have it in the warehous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Don’t people live in that station?” Savar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Orbital Three and Orbital Four have residential sections,” I nodded.  “All the Orbitals have housing, but it’s usually only for the workers.  Those two have apartments and condos for the public, but that’s not why Orbital Three has that gigantic shopping district.  Orbital Three is the primary passenger spaceport, so there’s a whole lot of people that go through there as a transfer point to get to other parts of the Confederation.  The concourse is so they can shop without coming down to the planet, so they don’t have to leave the station.  There will be more people living up in orbit soon, they’re building that giant luxury residential orbital station, all luxury units with a bunch of rich people amenities in the station.  The damn thing’s even gonna have a golf course.  A golf course in an orbital station, that’s just…silly.  Orbital living for rich snobs, talk about the ultimate gated community,” I mu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unno, it would be kinda nice to be able to look out the window and see a planet,” Emelda said.  “But then again, they wouldn’t have much of a beach there.  Anyway, we doing anything today or just messing arou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ve to work on leveling up Discharge, so it’s just a mindless grind day for me,” I told her.  “I have a stream scheduled for tonight because I thought we’d still be over in Kanlavia, but with us back here, I’m not sure I’ll be on very long.  I don’t really have much of anything to do.  Speaking of streaming, my stream chat did a great job helping me analyze the new skills I got so I can use them effective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metimes that almost seems like cheating,” Emelda laughed.  “A few days ago my chat helped me with a quest.  It’s like we’re playing a collaborative game anymo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know.  When we got back from Kanlavia, there was like a group of people at the scion that welcomed us, like some kind of cheer section,” I said with a grunt.  “I tell you girls, I’m not entirely sure I like how…famous we’ve all gotten.  It just feels so weir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Just giving you your due, love,” Savar smiled.  “Besides, don’t forget that it’s that fame that keeps you from having to use your stipend mone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just weird,” I repeated.  “I  mean, I enjoy watching vids and some streams too, but it just seems odd that people are acting like I’m some kind of movie sta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ou</w:t>
      </w:r>
      <w:r>
        <w:rPr>
          <w:rFonts w:cs="Times New Roman" w:ascii="Times New Roman" w:hAnsi="Times New Roman"/>
          <w:i/>
          <w:iCs/>
          <w:sz w:val="20"/>
          <w:szCs w:val="20"/>
        </w:rPr>
        <w:t xml:space="preserve"> are</w:t>
      </w:r>
      <w:r>
        <w:rPr>
          <w:rFonts w:cs="Times New Roman" w:ascii="Times New Roman" w:hAnsi="Times New Roman"/>
          <w:sz w:val="20"/>
          <w:szCs w:val="20"/>
        </w:rPr>
        <w:t>, at least to them,” Emelda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laugh wryly.  “Yeah, a movie star that would have a panic attack if they met him in real lif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Just enjoy it, Xen,” Emelda smi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as about to say something, but the vidlink routed a message in for me.  It was from Rook, warning me that the bionoids had just been shipped and would be here in about two hours.  He was sending them on a KMS ship scheduled to come to Terra anyway, so they were going to carry them here and deliver them for him.  And that reminded me about his offer…which would more or less ruin my own gift to Sano, given I bought her a bionoid.  So, I had to get her something else, and would probably take Rooks’ advice and give her the bionoid mainly to keep at my house so she could merge over whenever she wanted.  The one Rook could make her would be far better than the one I bought, so that was the one she’d be best using for other stuff.  “That reminds me, girls, I didn’t tell you about yesterday yet.”  I related my merge over to Karis to them, then told them about Rook’s offer.  “He said he could build them for free because you’d be testing some experimental systems for him, and you get to keep them after the testing is finished.  I’d heavily suggest you take him up on it,” I told them.  “The two bionoids he made for me are just incredible.  He made one of me, and the other is </w:t>
      </w:r>
      <w:r>
        <w:rPr>
          <w:rFonts w:cs="Times New Roman" w:ascii="Times New Roman" w:hAnsi="Times New Roman"/>
          <w:i/>
          <w:iCs/>
          <w:sz w:val="20"/>
          <w:szCs w:val="20"/>
        </w:rPr>
        <w:t>Xen</w:t>
      </w:r>
      <w:r>
        <w:rPr>
          <w:rFonts w:cs="Times New Roman" w:ascii="Times New Roman" w:hAnsi="Times New Roman"/>
          <w:sz w:val="20"/>
          <w:szCs w:val="20"/>
        </w:rPr>
        <w:t>,” I stressed.  “And I mean it’s absolutely perfect.  The appearance, the gear, he even got my Soulblades right and managed to put holo emitters in them to mimic their magic aur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y would he make a bionoid of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guess I can tell you.  I met the lead dev for CO while I was there.  It’s a </w:t>
      </w:r>
      <w:r>
        <w:rPr>
          <w:rFonts w:cs="Times New Roman" w:ascii="Times New Roman" w:hAnsi="Times New Roman"/>
          <w:i/>
          <w:iCs/>
          <w:sz w:val="20"/>
          <w:szCs w:val="20"/>
        </w:rPr>
        <w:t>CBIM</w:t>
      </w:r>
      <w:r>
        <w:rPr>
          <w:rFonts w:cs="Times New Roman" w:ascii="Times New Roman" w:hAnsi="Times New Roman"/>
          <w:sz w:val="20"/>
          <w:szCs w:val="20"/>
        </w:rPr>
        <w:t>,” I told them, which made both of them gasp a little.  “She used her connections with Rook to have him make the Xen bionoid as a Christmas present.  They’re both living computers, so they know each ot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no idea!” Emelda blurted.  “A CBIM created C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nodded.  “She created the software studio that built the game,” I told her.  “So she asked Rook to build me a free bionoid and call it testing,” I said in a voice that made both of them giggle a little.  “And he’s offered to build both of you girls bionoids of your ow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think I’d like a Savar bionoid.  That would be cool,” Savar smi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 wonder if we can talk him into building two for me,” Emelda said.  “One for me and one of Emelda.  I could do live question and answer streams using the bionoid, so people wouldn’t see the real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an idea,” Savar nodded.  “But I just think it would be fun to be Savar in the real world.  It’s so different from the real me, though I’d probably die of embarrassment walking around out in the real world wearing Savar’s gear.  I’d need a leather tunic or something, or at least a bra or wrap.”</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s not illegal on Terra,” Emelda noted light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Yeah, I don’t see </w:t>
      </w:r>
      <w:r>
        <w:rPr>
          <w:rFonts w:cs="Times New Roman" w:ascii="Times New Roman" w:hAnsi="Times New Roman"/>
          <w:i/>
          <w:iCs/>
          <w:sz w:val="20"/>
          <w:szCs w:val="20"/>
        </w:rPr>
        <w:t>you</w:t>
      </w:r>
      <w:r>
        <w:rPr>
          <w:rFonts w:cs="Times New Roman" w:ascii="Times New Roman" w:hAnsi="Times New Roman"/>
          <w:sz w:val="20"/>
          <w:szCs w:val="20"/>
        </w:rPr>
        <w:t xml:space="preserve"> going topless on the beach, Em,” she retor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re not talking about me here, Savar,” she countered.  “Besides, they’re covered in fur.  It’s like you’re wearing something any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avar nearly crossed her arms over her exposed furry breasts, then gave me a look and laughed rueful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o me a favor and don’t bandy that about,” I added.  “I think Cyvanne likes to keep her involvement with CO a secr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doubt,” Emelda nodded.  “What was she like?  Was she like Cybi?”</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 lot…younger than Cybi,” I answered.  “In how she acts, I mean.  But yeah, you’d never know she’s a computer just by talking to her.  She seems entirely normal, just like Cybi.  And Rook too for that matter.  I did get the impression that she’s a bit of a mischief maker, though,” I had to chuckle.  “And has a sense of humor.”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hing wrong with that,” Savar said.  “Me and Mikki were well known to get into all kinds of trouble when we were kids.  Besides, it proves beyond doubt that they’re really alive.  Computers don’t have a sense of humor, but people d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ince it was a down day for us, I started the stream with the warning that I didn’t really have anything to do and spent an hour just talking with viewers as I started working on leveling Discharge.  But after an hour, I got roped into something of a misadventure and got talked into going with Emelda, Savar, Bullox, and Mirri into monster hunting around the Citadel for skill crystals.  With both a main tank to handle any adds that may pop up and a main healer, that let us do some real damage in some ruins to the south of the city.  And I have to admit, I both had fun and had a profitable evening.  We had a whopping three skill crystals drop due to the sheer number of monsters we killed, and we decided to split them one each for those that didn’t get other stuff and roll on the loot order to decide who got which crystal.  I rolled second for the size of the crystals, getting a ten point crystal.  And those points were going to go straight into Scribing, getting me closer and closer to being able to scribe Teleport and Insulat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got two other interesting things, neither of which I won, which gave each of us a drop from our lucrative expedition.  We got an Ancient Skill that was a rare one exclusive to Citadel that was meant for main tanks, so it immediately went to Bullox.  It was a shield skill called Aegis of Mercy, and what it did was reduce the damage of magical area of effect attacks for everyone within a five meter radius when the skill was channeled.  Additionally, it triggered a heal over time only for Bullox whose power was based on the skill rating and the number of people that had been protected by the skill when the area of effect damage was mitigated.  The power of that heal also increased, stacking with every damage over time effect the skill mitigated.  The more people Bullox covered with the skill, the stronger the heal over time it triggered.  The more AoEs that hit Bullox, the stronger the heal over time became because it added more healing power to the existing HoT.  So in raids where a cascade of AoEs went out in a short time, it would stack a substantial heal over time on Bullox if he could protect a goodly number of raid members, and that would keep him alive without the healers having to focus on him.  That was an </w:t>
      </w:r>
      <w:r>
        <w:rPr>
          <w:rFonts w:cs="Times New Roman" w:ascii="Times New Roman" w:hAnsi="Times New Roman"/>
          <w:i/>
          <w:iCs/>
          <w:sz w:val="20"/>
          <w:szCs w:val="20"/>
        </w:rPr>
        <w:t xml:space="preserve">extremely powerful </w:t>
      </w:r>
      <w:r>
        <w:rPr>
          <w:rFonts w:cs="Times New Roman" w:ascii="Times New Roman" w:hAnsi="Times New Roman"/>
          <w:sz w:val="20"/>
          <w:szCs w:val="20"/>
        </w:rPr>
        <w:t xml:space="preserve">skill, certainly one deserving of being an exclusive skill drop on the Citadel.  The other thing we got was a spell, which was </w:t>
      </w:r>
      <w:r>
        <w:rPr>
          <w:rFonts w:cs="Times New Roman" w:ascii="Times New Roman" w:hAnsi="Times New Roman"/>
          <w:i/>
          <w:iCs/>
          <w:sz w:val="20"/>
          <w:szCs w:val="20"/>
        </w:rPr>
        <w:t>damn rare</w:t>
      </w:r>
      <w:r>
        <w:rPr>
          <w:rFonts w:cs="Times New Roman" w:ascii="Times New Roman" w:hAnsi="Times New Roman"/>
          <w:sz w:val="20"/>
          <w:szCs w:val="20"/>
        </w:rPr>
        <w:t xml:space="preserve"> for one to drop off non-boss mobs, and it was a spell meant for main healers.  So it immediately went to Mirri.  It was called Temperance, and it was a buff based on Invocation rather than Abjuration, so it was meant to be used by main healers.  Temperance was a combo hit point and armor rating buff, increasing the maximum hit point total and armor rating of everyone that received the buff.  What made it powerful was that Temperance stacked with other similar buffs if they were Abjuration magic, where most buff spells did </w:t>
      </w:r>
      <w:r>
        <w:rPr>
          <w:rFonts w:cs="Times New Roman" w:ascii="Times New Roman" w:hAnsi="Times New Roman"/>
          <w:i/>
          <w:iCs/>
          <w:sz w:val="20"/>
          <w:szCs w:val="20"/>
        </w:rPr>
        <w:t xml:space="preserve">not </w:t>
      </w:r>
      <w:r>
        <w:rPr>
          <w:rFonts w:cs="Times New Roman" w:ascii="Times New Roman" w:hAnsi="Times New Roman"/>
          <w:sz w:val="20"/>
          <w:szCs w:val="20"/>
        </w:rPr>
        <w:t>stack.  Usually, whichever buff had the strongest effect was the only one that worked, but Temperance stacked with any Abjuration buff that did the same thing.  It required an intimidating minimum Invocation skill of 2,500 to cast, which only a main healer would really hav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en we finished up, however, I came to something of a realization as I prepared to log off.  I had more or less been ignoring the rules of my Solo Challenge.  I was almost always grouped with someone here lately, and tonight I ran with a group to farm things of value, something I wouldn’t have done just two months ago.  I justified it to myself by saying it was an all Champion group and thus Champion content, but the honest truth was, it was a violation of the Solo Challenge’s rul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needed to fix that.  I got where I am by doing everything solo.  I needed to return to my roots and start working on soloing content on Citadel, now that I was geared up enough to handle single low-level monsters.  I needed to work my way up to where I could solo the stuff that drops good stuff.  I didn’t have to ignore my friends among the Champions, I honestly had too much fun to stop grouping, but I also needed to honor who and what I am and re-establish my solo-nes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with these new abilities, I had the feeling that I could handle dealing with low and mid-level open world monsters in the Citadel.  Maybe even complete some quests to raise my reputation with the four NPC factions that existed in the city.  It was how I started, it was who I was, who I am in game, and I needed to get back to it…if only so I can see how far I can go sol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pPr>
      <w:r>
        <w:rPr>
          <w:rFonts w:cs="Times New Roman" w:ascii="Times New Roman" w:hAnsi="Times New Roman"/>
          <w:sz w:val="20"/>
          <w:szCs w:val="20"/>
        </w:rPr>
        <w:tab/>
        <w:t>I was up super-early on Christmas because I had the most to do, but I didn’t mi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as up in Norfolk at daybreak to pick up Mrima and the cubs, then I dropped them and the gifts off at Rita’s villa and flew down to Sao Paulo to pick up Sano.  She loaded some gifts in my skimmer and kept some in her car, which I hooked up to tow and we headed back to the villa.  We got there around eleven to find that they’d fully settled in, bringing in presents to Rita’s huge living room that had a three meter tall tree decorated with silver tinsel and glass and crystal ornaments.  Rita had put the tree up since the last time I was here, so I was a bit honestly surprised to see it.  It was big, and it was </w:t>
      </w:r>
      <w:r>
        <w:rPr>
          <w:rFonts w:cs="Times New Roman" w:ascii="Times New Roman" w:hAnsi="Times New Roman"/>
          <w:i/>
          <w:iCs/>
          <w:sz w:val="20"/>
          <w:szCs w:val="20"/>
        </w:rPr>
        <w:t>gorgeous</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t xml:space="preserve">Once we were all there, we just hung out and chatted for a while, catching up since the last time we’d been together for a villa weekend, waiting for Rahne and her family to arrive.  We’d agreed to do the gifts once they were there, so our gift opening would be in the afternoon rather than the morning.  They didn’t make us wait long, arriving with Sean just after noon.  We met them out on the pad behind the villa, and I accepted a warm hug from Rahne as she came out of the skimmer.  </w:t>
      </w:r>
      <w:r>
        <w:rPr>
          <w:rFonts w:cs="Times New Roman" w:ascii="Times New Roman" w:hAnsi="Times New Roman"/>
          <w:i/>
          <w:iCs/>
          <w:sz w:val="20"/>
          <w:szCs w:val="20"/>
        </w:rPr>
        <w:t>[You guys are here early!]</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We didn’t want to keep you waiting,]</w:t>
      </w:r>
      <w:r>
        <w:rPr>
          <w:rFonts w:cs="Times New Roman" w:ascii="Times New Roman" w:hAnsi="Times New Roman"/>
          <w:sz w:val="20"/>
          <w:szCs w:val="20"/>
        </w:rPr>
        <w:t xml:space="preserve"> she smiled.  </w:t>
      </w:r>
      <w:r>
        <w:rPr>
          <w:rFonts w:cs="Times New Roman" w:ascii="Times New Roman" w:hAnsi="Times New Roman"/>
          <w:i/>
          <w:iCs/>
          <w:sz w:val="20"/>
          <w:szCs w:val="20"/>
        </w:rPr>
        <w:t>[Besides, Sean was too excited to take a na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 xml:space="preserve">[You woke </w:t>
      </w:r>
      <w:r>
        <w:rPr>
          <w:rFonts w:cs="Times New Roman" w:ascii="Times New Roman" w:hAnsi="Times New Roman"/>
          <w:sz w:val="20"/>
          <w:szCs w:val="20"/>
        </w:rPr>
        <w:t>me</w:t>
      </w:r>
      <w:r>
        <w:rPr>
          <w:rFonts w:cs="Times New Roman" w:ascii="Times New Roman" w:hAnsi="Times New Roman"/>
          <w:i/>
          <w:iCs/>
          <w:sz w:val="20"/>
          <w:szCs w:val="20"/>
        </w:rPr>
        <w:t xml:space="preserve"> up, mom!]</w:t>
      </w:r>
      <w:r>
        <w:rPr>
          <w:rFonts w:cs="Times New Roman" w:ascii="Times New Roman" w:hAnsi="Times New Roman"/>
          <w:sz w:val="20"/>
          <w:szCs w:val="20"/>
        </w:rPr>
        <w:t xml:space="preserve"> he protested.  Sean was already expressed at the young age of nine, which I’d learned was an indicator of his strength.  Then again, his mother was a complete powerhouse of a telepath, so that was no surprise.  I’d learned since getting involved with Rahne that she was actually one of the strongest telepaths on Karis, but she kept a very low profile and allowed others to shine in the spotlight.  As an original Generation, she was already extremely powerful, but even among her peers she was considered one of the strongest among them.  But she always kept the true extent of her power to herself, not wanting the attention or the responsibilities that came with it.  She was a banker, she was happy being a banker, and she wanted to be nothing other than a banker.  And Jason allowed her to be a bank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Yes, you were asleep, three hours after I told you to get some sleep, since we’d be up all night our time,]</w:t>
      </w:r>
      <w:r>
        <w:rPr>
          <w:rFonts w:cs="Times New Roman" w:ascii="Times New Roman" w:hAnsi="Times New Roman"/>
          <w:sz w:val="20"/>
          <w:szCs w:val="20"/>
        </w:rPr>
        <w:t xml:space="preserve"> she chided.  </w:t>
      </w:r>
      <w:r>
        <w:rPr>
          <w:rFonts w:cs="Times New Roman" w:ascii="Times New Roman" w:hAnsi="Times New Roman"/>
          <w:i/>
          <w:iCs/>
          <w:sz w:val="20"/>
          <w:szCs w:val="20"/>
        </w:rPr>
        <w:t>[Now, let’s get the gifts unloaded so we can start opening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didn’t take long at all, given three of us were high order telekinetics.  Me and Mrima more or less just grabbed everything in their skimmer’s hold and brought it along with us, then set it in the living room to add to the already giant pile of stuff.  The really big stuff that couldn’t be wrapped was being held in other rooms, each person keeping it in a different room to keep it a surpri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jarring for me, I realized as I sat there and watched Sean, Mralla, and Mrijin get a little too enthusiastic with the unwrapping.  It was the first time since before I was put on the farm that I got to sit down and have an actual Christmas, and the feeling was…powerful.  I think Rita felt the same way, I could see it on her face as we sat there and either opened gifts or watched the others open theirs, got to enjoy their elation at what they got.  It had been so long since I’d done anything…like a family.  With a family.  My parents died while I was on the farm, and I was an only child, so when they released us from the farms, I was alone.  And I’d been alone up until now, up until I found Rita and Sano, Mrima, Mrijin, and Mralla, Rahne and Adam and their son Sea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nearly got too much for me, and I had to feign needing to go to the bathroom to take a short walk on Rita’s private beach to sort out all these sudden emotions.  I’d never thought I’d be here again, thought I’d spend the rest of my life in my tiny efficiency, hiding from the world and trying to forget it existed by throwing myself into games.  I’d been a hermit, a willing hermit, burned by the world and afraid to be burned again.  But then I started CO and I met people.  People who matter to me.  People I care about.  Friends.  </w:t>
      </w:r>
      <w:r>
        <w:rPr>
          <w:rFonts w:cs="Times New Roman" w:ascii="Times New Roman" w:hAnsi="Times New Roman"/>
          <w:i/>
          <w:iCs/>
          <w:sz w:val="20"/>
          <w:szCs w:val="20"/>
        </w:rPr>
        <w:t>Family</w:t>
      </w:r>
      <w:r>
        <w:rPr>
          <w:rFonts w:cs="Times New Roman" w:ascii="Times New Roman" w:hAnsi="Times New Roman"/>
          <w:sz w:val="20"/>
          <w:szCs w:val="20"/>
        </w:rPr>
        <w:t>.  Rita and Rahne were like my sisters, Sano the woman I loved but didn’t deserve, Adam was like a scholarly older brother, the cubs and Sean like the cousins I never had.  I’d forgotten what it was like to have a family, be in a family, and it had overloaded my simple brain to suddenly remember once again.  I’d given up on the world, given up on ever feeling like I belonged again, and here I was in this odd, exotic little family, one created and forged not by blood or ancestry, but by something as simple as a game and the consequences of playing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felt…strange.  Scary.  Wonderful.  It made me feel both powerful and vulnerable at the same time.  And for a scarred, battered recluse like me, it was nearly too much to handle all at onc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t xml:space="preserve">It didn’t take Sano long at all to come find me.  I was sitting on the steps of the deck, and I felt her hand gently slide on my shoulder.  She sat down beside me and put her head on my shoulder, and I almost automatically put my arm around her.  </w:t>
      </w:r>
      <w:r>
        <w:rPr>
          <w:rFonts w:cs="Times New Roman" w:ascii="Times New Roman" w:hAnsi="Times New Roman"/>
          <w:i/>
          <w:iCs/>
          <w:sz w:val="20"/>
          <w:szCs w:val="20"/>
        </w:rPr>
        <w:t>[Feeling better?]</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Just overwhelmed by the moment.  It’s been so long since…you know.]</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Rita had a little bit of a breakdown,]</w:t>
      </w:r>
      <w:r>
        <w:rPr>
          <w:rFonts w:cs="Times New Roman" w:ascii="Times New Roman" w:hAnsi="Times New Roman"/>
          <w:sz w:val="20"/>
          <w:szCs w:val="20"/>
        </w:rPr>
        <w:t xml:space="preserve"> she told me.  </w:t>
      </w:r>
      <w:r>
        <w:rPr>
          <w:rFonts w:cs="Times New Roman" w:ascii="Times New Roman" w:hAnsi="Times New Roman"/>
          <w:i/>
          <w:iCs/>
          <w:sz w:val="20"/>
          <w:szCs w:val="20"/>
        </w:rPr>
        <w:t>[It didn’t dawn on us that this meant so much to you and her until she started to cry.  We often forget that what you two went through makes you very different from the rest of us, my love.  We often forget that both of you have had no one in your lives since the farms, and that suddenly having people in them again is nearly traumatic to you.]</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It’s the first Christmas we’ve both had with others, since the farms.  We’ve been alone for so long we don’t remember what it’s like to have family,]</w:t>
      </w:r>
      <w:r>
        <w:rPr>
          <w:rFonts w:cs="Times New Roman" w:ascii="Times New Roman" w:hAnsi="Times New Roman"/>
          <w:sz w:val="20"/>
          <w:szCs w:val="20"/>
        </w:rPr>
        <w:t xml:space="preserve"> I told her.  </w:t>
      </w:r>
      <w:r>
        <w:rPr>
          <w:rFonts w:cs="Times New Roman" w:ascii="Times New Roman" w:hAnsi="Times New Roman"/>
          <w:i/>
          <w:iCs/>
          <w:sz w:val="20"/>
          <w:szCs w:val="20"/>
        </w:rPr>
        <w:t>[And we never believed we’d have one again, either of us.  It can actually be a little scary.]</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 can understand,]</w:t>
      </w:r>
      <w:r>
        <w:rPr>
          <w:rFonts w:cs="Times New Roman" w:ascii="Times New Roman" w:hAnsi="Times New Roman"/>
          <w:sz w:val="20"/>
          <w:szCs w:val="20"/>
        </w:rPr>
        <w:t xml:space="preserve"> she said, taking my hand in both of hers.  </w:t>
      </w:r>
      <w:r>
        <w:rPr>
          <w:rFonts w:cs="Times New Roman" w:ascii="Times New Roman" w:hAnsi="Times New Roman"/>
          <w:i/>
          <w:iCs/>
          <w:sz w:val="20"/>
          <w:szCs w:val="20"/>
        </w:rPr>
        <w:t>[You’ve spent so long protecting yourself from the outside, it can be frightening to let those walls down.]</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Exactly.  I hope the others aren’t mad at 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They understand too,]</w:t>
      </w:r>
      <w:r>
        <w:rPr>
          <w:rFonts w:cs="Times New Roman" w:ascii="Times New Roman" w:hAnsi="Times New Roman"/>
          <w:sz w:val="20"/>
          <w:szCs w:val="20"/>
        </w:rPr>
        <w:t xml:space="preserve"> she assured me.</w:t>
      </w:r>
      <w:r>
        <w:rPr>
          <w:rFonts w:cs="Times New Roman" w:ascii="Times New Roman" w:hAnsi="Times New Roman"/>
          <w:i/>
          <w:iCs/>
          <w:sz w:val="20"/>
          <w:szCs w:val="20"/>
        </w:rPr>
        <w:t xml:space="preserve">   [Take all the time you need, love.  We’ll wait for you.  We will always wait for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felt decidedly awkward when I returned with Sano to the living room about twenty minutes later, but the others didn’t say anything about it…though Mrima did make a point of sitting beside me on the couch and almost constantly putting her tiny hand on my leg or side as a constant reminder that she was there…there for me if I needed her.  Rita sat on my other side, and the two of us drew strength from each other as we navigated these long-buried set of feeling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wasn’t that we were unhappy.  It was that we didn’t know how to process the happiness we were feel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eventually, mercifully, I started enjoying myself again, concentrating on the moment, especially when I brought out the big gifts.  The grav scooters for the cubs so they’d have an easier time getting around on campus, one for Mrima as well so she could more easily navigate a world not built for her, Sano’s bionoid that I bought on Karis, a deluxe helper unit like Stanley and Arturo (Rita’s helper unit) for Sano since she didn’t have one, and the hoverboard I’d bought for Sean, which was like a levitating skateboard.  They were popular on Karis, and on quite a few other planets to boot, among kids and enthusiasts.  What made hoverboards different from other grav equipment was that they didn’t fly.  It hovered a set distance above the ground and didn’t have any kind of propulsion in it, so it was very much like a skateboard in that regard.  The entire point of the board was to enjoy moving along the ground, or doing tricks based on that fact.  Some boards did have a flight mode, but Rahne told me not to get one of those, since on Karis one had to be at least ten years old and pass a training course to use flight-capable conveyanc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ano certainly came out of this holiday like a bandit, because Rita was the one to reveal her real gift, something that the four of us bought for her (though Mrima mainly contributed moral support and her researching skills, given she’s on a tight budget).  We bought her a new hovercar, a </w:t>
      </w:r>
      <w:r>
        <w:rPr>
          <w:rFonts w:cs="Times New Roman" w:ascii="Times New Roman" w:hAnsi="Times New Roman"/>
          <w:i/>
          <w:iCs/>
          <w:sz w:val="20"/>
          <w:szCs w:val="20"/>
        </w:rPr>
        <w:t>nice</w:t>
      </w:r>
      <w:r>
        <w:rPr>
          <w:rFonts w:cs="Times New Roman" w:ascii="Times New Roman" w:hAnsi="Times New Roman"/>
          <w:sz w:val="20"/>
          <w:szCs w:val="20"/>
        </w:rPr>
        <w:t xml:space="preserve"> one, a Lexus Skytour E6, which was a “compact” luxury hovercar.  It had all the bells and whistles one would expect for a luxury hovercar, from an in-car helper unit to a kickass onboard computer capable of just about anything, autonomous autopilot, a pressurized cabin and vector navigation mode that would let the car leave the atmosphere and get to the orbital stations (which would require her to get a Class Three to use, and a feature not available on cheaper hovercar models), all the way down to heated seats.  The only thing it couldn’t do was go through Stargates, but that was because of the laws, not because it wasn’t theoretically capable.  Hovercars were not allowed to use Stargates, only skimmer class vehicles or larger, a law as old as Stargates themselves to prevent traffic congestion at the gates.  It was smaller than average for luxury models, but still very much a luxury hovercar.  It was actually a fairly popular model precisely because of its smaller size, which made it an ideal hovercar for people who lived in apartment buildings and condos, people with assigned parking rather than a private pad.  Its size was why we chose it, since it would fit in Sano’s parking spot at her apartment.  And we were very careful to make sure it would, to the point where I measured her spot one day while waiting for her to get home from work, picking her up for a date.  To say Sano was bowled over by her gift was a massive understatement, since the car landed on the pad beside the skimmers as Rita showed a holo of the outside camera when it came time to reveal the gift.</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Guys, guys, this is too much!]</w:t>
      </w:r>
      <w:r>
        <w:rPr>
          <w:rFonts w:cs="Times New Roman" w:ascii="Times New Roman" w:hAnsi="Times New Roman"/>
          <w:sz w:val="20"/>
          <w:szCs w:val="20"/>
        </w:rPr>
        <w:t xml:space="preserve"> she protested, nearly in tears as she watched the car land on the holo.</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You’ve suffered with your terrible used car for too long!]</w:t>
      </w:r>
      <w:r>
        <w:rPr>
          <w:rFonts w:cs="Times New Roman" w:ascii="Times New Roman" w:hAnsi="Times New Roman"/>
          <w:sz w:val="20"/>
          <w:szCs w:val="20"/>
        </w:rPr>
        <w:t xml:space="preserve"> Rita countered.  </w:t>
      </w:r>
      <w:r>
        <w:rPr>
          <w:rFonts w:cs="Times New Roman" w:ascii="Times New Roman" w:hAnsi="Times New Roman"/>
          <w:i/>
          <w:iCs/>
          <w:sz w:val="20"/>
          <w:szCs w:val="20"/>
        </w:rPr>
        <w:t>[This is from all of us, Sano, not just me.  All of us chipped in to buy this for you.  Merry Christmas!]</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hat use is having money if you don’t spend it on the people you care about, Sano?]</w:t>
      </w:r>
      <w:r>
        <w:rPr>
          <w:rFonts w:cs="Times New Roman" w:ascii="Times New Roman" w:hAnsi="Times New Roman"/>
          <w:sz w:val="20"/>
          <w:szCs w:val="20"/>
        </w:rPr>
        <w:t xml:space="preserve"> Adam told her with a warm smile.  </w:t>
      </w:r>
      <w:r>
        <w:rPr>
          <w:rFonts w:cs="Times New Roman" w:ascii="Times New Roman" w:hAnsi="Times New Roman"/>
          <w:i/>
          <w:iCs/>
          <w:sz w:val="20"/>
          <w:szCs w:val="20"/>
        </w:rPr>
        <w:t>[You need a new hovercar, and it’s Christmas.  It was the perfect tim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And you can pay it forward by giving your old hovercar to the cubs, that way they have something they can use for errands,]</w:t>
      </w:r>
      <w:r>
        <w:rPr>
          <w:rFonts w:cs="Times New Roman" w:ascii="Times New Roman" w:hAnsi="Times New Roman"/>
          <w:sz w:val="20"/>
          <w:szCs w:val="20"/>
        </w:rPr>
        <w:t xml:space="preserve"> Mrima added.  </w:t>
      </w:r>
      <w:r>
        <w:rPr>
          <w:rFonts w:cs="Times New Roman" w:ascii="Times New Roman" w:hAnsi="Times New Roman"/>
          <w:i/>
          <w:iCs/>
          <w:sz w:val="20"/>
          <w:szCs w:val="20"/>
        </w:rPr>
        <w:t>[They don’t need anything fancy for just puttering around tow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Of course I will!]</w:t>
      </w:r>
      <w:r>
        <w:rPr>
          <w:rFonts w:cs="Times New Roman" w:ascii="Times New Roman" w:hAnsi="Times New Roman"/>
          <w:sz w:val="20"/>
          <w:szCs w:val="20"/>
        </w:rPr>
        <w:t xml:space="preserve"> Sano replied, her thought nearly disjointed from surprise and gle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And as for you, Mri, don’t you worry.  Once you get your license, we have a hovercar for you,]</w:t>
      </w:r>
      <w:r>
        <w:rPr>
          <w:rFonts w:cs="Times New Roman" w:ascii="Times New Roman" w:hAnsi="Times New Roman"/>
          <w:sz w:val="20"/>
          <w:szCs w:val="20"/>
        </w:rPr>
        <w:t xml:space="preserve"> Rahne said, touching her interface.  A hologram of a hovercar appeared.  </w:t>
      </w:r>
      <w:r>
        <w:rPr>
          <w:rFonts w:cs="Times New Roman" w:ascii="Times New Roman" w:hAnsi="Times New Roman"/>
          <w:i/>
          <w:iCs/>
          <w:sz w:val="20"/>
          <w:szCs w:val="20"/>
        </w:rPr>
        <w:t>[Merry Christmas!]</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hat is this?]</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A KT Runabout II, a hovercar built by a house corporation.  We got this one for house use, it was going to replace the hovercar used by a Makati that works in Jason’s office, but it’s sat on the pad at the White House since we got it.  Brall upgraded to a skimmer instead for the cargo space, so this car was just kinda forgotten.  I convinced Jason to give it to me, so I’m giving it to you.  It was made specifically for someone your size to drive it, but it can easily carry us giants, so you can carry passengers without trouble.  So now you have motivation to get that Class One, Mri,]</w:t>
      </w:r>
      <w:r>
        <w:rPr>
          <w:rFonts w:cs="Times New Roman" w:ascii="Times New Roman" w:hAnsi="Times New Roman"/>
          <w:sz w:val="20"/>
          <w:szCs w:val="20"/>
        </w:rPr>
        <w:t xml:space="preserve"> she grinned impishly.  </w:t>
      </w:r>
      <w:r>
        <w:rPr>
          <w:rFonts w:cs="Times New Roman" w:ascii="Times New Roman" w:hAnsi="Times New Roman"/>
          <w:i/>
          <w:iCs/>
          <w:sz w:val="20"/>
          <w:szCs w:val="20"/>
        </w:rPr>
        <w:t>[It’s still sitting on a landing pad at the White House, and I’ll have it sent to you as soon as you arrange parking for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Rahne, that’s too much!]</w:t>
      </w:r>
      <w:r>
        <w:rPr>
          <w:rFonts w:cs="Times New Roman" w:ascii="Times New Roman" w:hAnsi="Times New Roman"/>
          <w:sz w:val="20"/>
          <w:szCs w:val="20"/>
        </w:rPr>
        <w:t xml:space="preserve"> Mrima protes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f it wasn’t too much for Sano, it’s not too much for you,]</w:t>
      </w:r>
      <w:r>
        <w:rPr>
          <w:rFonts w:cs="Times New Roman" w:ascii="Times New Roman" w:hAnsi="Times New Roman"/>
          <w:sz w:val="20"/>
          <w:szCs w:val="20"/>
        </w:rPr>
        <w:t xml:space="preserve"> Adam grinned at h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It gets worse, Mri dear. This was bought for a high-level executive within the House government, so it’s every bit as much a luxury hovercar as Sano’s,]</w:t>
      </w:r>
      <w:r>
        <w:rPr>
          <w:rFonts w:cs="Times New Roman" w:ascii="Times New Roman" w:hAnsi="Times New Roman"/>
          <w:sz w:val="20"/>
          <w:szCs w:val="20"/>
        </w:rPr>
        <w:t xml:space="preserve"> Rahne winked.  </w:t>
      </w:r>
      <w:r>
        <w:rPr>
          <w:rFonts w:cs="Times New Roman" w:ascii="Times New Roman" w:hAnsi="Times New Roman"/>
          <w:i/>
          <w:iCs/>
          <w:sz w:val="20"/>
          <w:szCs w:val="20"/>
        </w:rPr>
        <w:t>[I’d much rather see you get use out of it than have it sit on a pad collecting dus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Are you sure you won’t get in trou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Of course not, Jason knows I’m giving it to you,]</w:t>
      </w:r>
      <w:r>
        <w:rPr>
          <w:rFonts w:cs="Times New Roman" w:ascii="Times New Roman" w:hAnsi="Times New Roman"/>
          <w:sz w:val="20"/>
          <w:szCs w:val="20"/>
        </w:rPr>
        <w:t xml:space="preserve"> she replied.  </w:t>
      </w:r>
      <w:r>
        <w:rPr>
          <w:rFonts w:cs="Times New Roman" w:ascii="Times New Roman" w:hAnsi="Times New Roman"/>
          <w:i/>
          <w:iCs/>
          <w:sz w:val="20"/>
          <w:szCs w:val="20"/>
        </w:rPr>
        <w:t>[Even if he didn’t, you think he’d actually punish me for giving it to you?]</w:t>
      </w:r>
      <w:r>
        <w:rPr>
          <w:rFonts w:cs="Times New Roman" w:ascii="Times New Roman" w:hAnsi="Times New Roman"/>
          <w:sz w:val="20"/>
          <w:szCs w:val="20"/>
        </w:rPr>
        <w:t xml:space="preserve"> she added lightly.</w:t>
      </w:r>
      <w:r>
        <w:rPr>
          <w:rFonts w:cs="Times New Roman" w:ascii="Times New Roman" w:hAnsi="Times New Roman"/>
          <w:i/>
          <w:iCs/>
          <w:sz w:val="20"/>
          <w:szCs w:val="20"/>
        </w:rPr>
        <w:t xml:space="preserve">  [I’m very much the spoiled little princess in my family, Mri dear.  I can get away with almost any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made just about all of us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y own gifts weren’t quite so outlandish, but I couldn’t complain.  I got some nice gifts that I could use, including a few for the fur babies (who were tearing around the house with Tuki), from my friends here and some Rahne brought from Karis for us, mainly from Jason.  But I did get one gift that I didn’t expect, from a source I equally didn’t expect.  I got a present from some people named Maya and Vell, which Rahne informed me was Sami’s mother and father.  It was an odd little uncut, rough crystal formation sitting in a bowl made of a silvery metal that was soft and pliable to the touch, but always returned to its shape if bent.  It was actually rather pretty, since the crystal caught the light and refracted rainbow colors.  </w:t>
      </w:r>
      <w:r>
        <w:rPr>
          <w:rFonts w:cs="Times New Roman" w:ascii="Times New Roman" w:hAnsi="Times New Roman"/>
          <w:i/>
          <w:iCs/>
          <w:sz w:val="20"/>
          <w:szCs w:val="20"/>
        </w:rPr>
        <w:t>[I have no idea what this is, but it’s pretty,]</w:t>
      </w:r>
      <w:r>
        <w:rPr>
          <w:rFonts w:cs="Times New Roman" w:ascii="Times New Roman" w:hAnsi="Times New Roman"/>
          <w:sz w:val="20"/>
          <w:szCs w:val="20"/>
        </w:rPr>
        <w:t xml:space="preserve"> I not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That is an Urumi singing crystal,]</w:t>
      </w:r>
      <w:r>
        <w:rPr>
          <w:rFonts w:cs="Times New Roman" w:ascii="Times New Roman" w:hAnsi="Times New Roman"/>
          <w:sz w:val="20"/>
          <w:szCs w:val="20"/>
        </w:rPr>
        <w:t xml:space="preserve"> Adam told me.  </w:t>
      </w:r>
      <w:r>
        <w:rPr>
          <w:rFonts w:cs="Times New Roman" w:ascii="Times New Roman" w:hAnsi="Times New Roman"/>
          <w:i/>
          <w:iCs/>
          <w:sz w:val="20"/>
          <w:szCs w:val="20"/>
        </w:rPr>
        <w:t>[If you put water in the bowl, the crystal resonates with the trimetal bowl when its exposed to direct sunlight and makes a very music-like sound that’s very soothing and calms the mind.  They’re actually fairly expensive, so this isn’t just a random knick-knack gif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rimetal is one of the Urumi’s most popular exports,]</w:t>
      </w:r>
      <w:r>
        <w:rPr>
          <w:rFonts w:cs="Times New Roman" w:ascii="Times New Roman" w:hAnsi="Times New Roman"/>
          <w:sz w:val="20"/>
          <w:szCs w:val="20"/>
        </w:rPr>
        <w:t xml:space="preserve"> Rahne added.  </w:t>
      </w:r>
      <w:r>
        <w:rPr>
          <w:rFonts w:cs="Times New Roman" w:ascii="Times New Roman" w:hAnsi="Times New Roman"/>
          <w:i/>
          <w:iCs/>
          <w:sz w:val="20"/>
          <w:szCs w:val="20"/>
        </w:rPr>
        <w:t>[They’re the only ones that can really do trimetal products ri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 xml:space="preserve">[There’s a note in the box.  </w:t>
      </w:r>
      <w:r>
        <w:rPr>
          <w:rFonts w:cs="Times New Roman" w:ascii="Times New Roman" w:hAnsi="Times New Roman"/>
          <w:sz w:val="20"/>
          <w:szCs w:val="20"/>
        </w:rPr>
        <w:t>Thank you for all the joy you’ve brought our daughter with your viddies and streams.  This is a small token of our appreciation for making her so happy.</w:t>
      </w:r>
      <w:r>
        <w:rPr>
          <w:rFonts w:cs="Times New Roman" w:ascii="Times New Roman" w:hAnsi="Times New Roman"/>
          <w:i/>
          <w:iCs/>
          <w:sz w:val="20"/>
          <w:szCs w:val="20"/>
        </w:rPr>
        <w:t xml:space="preserve">  Aww, that’s so sweet,]</w:t>
      </w:r>
      <w:r>
        <w:rPr>
          <w:rFonts w:cs="Times New Roman" w:ascii="Times New Roman" w:hAnsi="Times New Roman"/>
          <w:sz w:val="20"/>
          <w:szCs w:val="20"/>
        </w:rPr>
        <w:t xml:space="preserve"> I nearly gushed.  </w:t>
      </w:r>
      <w:r>
        <w:rPr>
          <w:rFonts w:cs="Times New Roman" w:ascii="Times New Roman" w:hAnsi="Times New Roman"/>
          <w:i/>
          <w:iCs/>
          <w:sz w:val="20"/>
          <w:szCs w:val="20"/>
        </w:rPr>
        <w:t>[I know just where I’m going to put this.  On the shelf by the big window in the living room.  That gets direct sunlight in the morning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ita’s vidlink beeped with an incoming call, and she put a finger to her interface.  She then put up a holo, which showed Jason Karinne, sitting in his office.  “Hey guys, sorry again I couldn’t come in person, but it’s the day after Christmas over here, so I’m back at work,” he said with a sour face.  “Merry Christma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erry Christmas to you too, cousin,” Rahne smi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sn’t it like three in the morning over there?” I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wo, but this isn’t a job with regular work hours,” he answered.  “I have an extremely important meeting in a few minutes with someone offworld, and this was the best time that worked for both of us.  One of the pitfalls of intergalactic meetings is nobody has the same number of hours in their day,” he grunted.  “Rahne brought most of my gifts, but I have one more for you guys.  Tomorrow, you’re all going to be delivered new interfaces and new vidlinks,” he said.  “These are prototypes, and what I want all of you to do is use them and tell us how they perform.  What makes them special is they have a new technology in them called resonance,” he explained.  “Resonance is a new kind of system that allows computers to hear and use standard telepath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made Mrima and the cubs gas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be releasing this technology to the general public in early January, but since the Karinnes have had it for a little while, we’re already producing prototype systems that integrate resonance, and one of our biggest products will be interfaces and vidlinks.  So, you guys are going to get some of these prototype integrated interfaces and vidlinks we’ve produced, and I want you guys to really, </w:t>
      </w:r>
      <w:r>
        <w:rPr>
          <w:rFonts w:cs="Times New Roman" w:ascii="Times New Roman" w:hAnsi="Times New Roman"/>
          <w:i/>
          <w:iCs/>
          <w:sz w:val="20"/>
          <w:szCs w:val="20"/>
        </w:rPr>
        <w:t>really</w:t>
      </w:r>
      <w:r>
        <w:rPr>
          <w:rFonts w:cs="Times New Roman" w:ascii="Times New Roman" w:hAnsi="Times New Roman"/>
          <w:sz w:val="20"/>
          <w:szCs w:val="20"/>
        </w:rPr>
        <w:t xml:space="preserve"> put them through their paces,” he said.  “Since three of you are pro-level gamers, I don’t think you’ll have much trouble making these vidlinks work.  Mrima, Mralla, Mrijin, I want you to focus on testing out the interfaces.  I want you to really work them out, guys, and make sure you use the resonance system as much as you can and see if you can find any problems.  I’ll send you a comm number you can use to report any bugs or issues you discover.  These are hardcore, top of the line, ultimate death machine units, guys,” he smiled.  “These are the most powerful units that we can produce using Confederation standard tech, which represents a general technology curve upgrade because lower-tier moleculartronic systems can’t handle these new resonance units.  And the best part is, once the testing is complete, you get to </w:t>
      </w:r>
      <w:r>
        <w:rPr>
          <w:rFonts w:cs="Times New Roman" w:ascii="Times New Roman" w:hAnsi="Times New Roman"/>
          <w:i/>
          <w:iCs/>
          <w:sz w:val="20"/>
          <w:szCs w:val="20"/>
        </w:rPr>
        <w:t>keep</w:t>
      </w:r>
      <w:r>
        <w:rPr>
          <w:rFonts w:cs="Times New Roman" w:ascii="Times New Roman" w:hAnsi="Times New Roman"/>
          <w:sz w:val="20"/>
          <w:szCs w:val="20"/>
        </w:rPr>
        <w:t xml:space="preserve"> the units that you test.  That’s standard Karinne procedure.  So don’t be afraid to customize the hell out of them, since that also helps test them ou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 prototype loophole,” I had to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ey, it’s how we write off giving personal gifts to people,” Jason grinned.  “But you </w:t>
      </w:r>
      <w:r>
        <w:rPr>
          <w:rFonts w:cs="Times New Roman" w:ascii="Times New Roman" w:hAnsi="Times New Roman"/>
          <w:i/>
          <w:iCs/>
          <w:sz w:val="20"/>
          <w:szCs w:val="20"/>
        </w:rPr>
        <w:t>will</w:t>
      </w:r>
      <w:r>
        <w:rPr>
          <w:rFonts w:cs="Times New Roman" w:ascii="Times New Roman" w:hAnsi="Times New Roman"/>
          <w:sz w:val="20"/>
          <w:szCs w:val="20"/>
        </w:rPr>
        <w:t xml:space="preserve"> be helping us out, guys.  I’m serious about that.  I want you to use them, use them as much as you can, and report back to us and tell us how they performed.  Since you’ll be using them with Confederation Civnet and not ours, your feedback is going to be very important.  You’ll be testing them in the environment where they’re meant to be used, and we can’t do that easily her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s a very gracious gift, Jason, thank you so much,” Mrima sai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ll be worth it just for the interface, the ones we bought aren’t exactly top line,” Mralla ad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the interface you’re gonna get is probably more powerful than the vidlink in your dorm room, Mralla,” Jason told her.  “They can run CO by themselves, but without the third gen rig, the simsense will feel tinny.  Not even we can miniaturize the rig to fit it into an interface,” he chuckled.  “I’ll arrange it with the Academy so your vidlinks get swapped out, and make it clear to them that they’re your personal vidlinks that go with you when you move out.  So make sure you back up your vidlinks when you get home in the morn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will.  And Jason, thank you so much for giving me the hovercar,” Mrima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nk Rahne for that, I honestly forgot we bought it,” he laughed.  “We got it for someone that works in my office, but it didn’t have the cargo space he needed, so he got a KMS skimmer instead.  So it’s been sitting where we parked it for, God, like three months.  It’s specifically made to be driven by smaller species, so it should be perfect for you, Mrima.  Brall is Makati, so he’s not much taller than you.”  He glanced to the side, and one of those insectoid Kizzik walked into view, something that we rarely if ever see here on Terra.  It was holding a handpanel, which it then set on the desk in front of the Grand Duke.  “Alright, that’s all the free time I have, so I gotta go, guys.  My meeting’s about to start.  Merry Christmas again, guys, and I’ll talk to you later.  Chirk, did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just like that, his holo winked out, cutting him off mid-sentence.  So </w:t>
      </w:r>
      <w:r>
        <w:rPr>
          <w:rFonts w:cs="Times New Roman" w:ascii="Times New Roman" w:hAnsi="Times New Roman"/>
          <w:i/>
          <w:iCs/>
          <w:sz w:val="20"/>
          <w:szCs w:val="20"/>
        </w:rPr>
        <w:t>that</w:t>
      </w:r>
      <w:r>
        <w:rPr>
          <w:rFonts w:cs="Times New Roman" w:ascii="Times New Roman" w:hAnsi="Times New Roman"/>
          <w:sz w:val="20"/>
          <w:szCs w:val="20"/>
        </w:rPr>
        <w:t xml:space="preserve"> was Chirk.  I’d never seen her before, but I’d talked to her audio only twi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our Christmas was…momentous, in many ways.  But it certainly wasn’t over, since that was just the gifts.  We were all staying overnight, so we had all day to spend together, enjoy a Christmas dinner, just be together, hang out together, and play with our new toys.  It was my chance to get to known Sean a lot better, and hang out with Mrijin and Mralla somewhere other than in game.  Sean was a typical Karis kid in that he was expressed, he was heavily into education (education is the </w:t>
      </w:r>
      <w:r>
        <w:rPr>
          <w:rFonts w:cs="Times New Roman" w:ascii="Times New Roman" w:hAnsi="Times New Roman"/>
          <w:i/>
          <w:iCs/>
          <w:sz w:val="20"/>
          <w:szCs w:val="20"/>
        </w:rPr>
        <w:t>most important thing</w:t>
      </w:r>
      <w:r>
        <w:rPr>
          <w:rFonts w:cs="Times New Roman" w:ascii="Times New Roman" w:hAnsi="Times New Roman"/>
          <w:sz w:val="20"/>
          <w:szCs w:val="20"/>
        </w:rPr>
        <w:t xml:space="preserve"> in Karis society, like in Korea), and he was smart as a whip, just like his parents.  He was more into building things than playing games, and was already expressing interest in becoming an engineer like Rook.  Rahne and Adam were indulging that, since several of his gifts were based on building things…like the Karis version of lego blocks, which had powered components that he could put together to do different things.  We had a pretty fun couple of hours as the helper units cooked (including Sano’s gift unit, which had already downloaded all the recipes both Arturo and Stanley had), me, Mrijin, Mralla, and Sean playing with his new builder set and making a bit of a mess on the coffee table.  The cubs really hit it off with Sean because they were in school for plasma systems, which was a technical fie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we did get one final surprise.  Just after dinner was done, a delivery service showed up and unloaded five plascrete crates, one of the huge.  The huge one was addressed to me, the other two to Sano and Rita, so we gathered around them out on the pad as I opened mine fir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was the Djinn bionoid Rook talked about!  It was in a wide cubic storage locker, the front door made of glass—no, it was laying down, the door was the top, the storage locker was horizontal.  That made sense since it would be too tall to fit in the garage if it was standing upright.  It was dressed in the outfit I use in game, but had a replica of the bow Savar made for me in a storage slot on the side.  A holo popped up from an emitter at the top edge, showing Rook’s chrome face.  </w:t>
      </w:r>
      <w:r>
        <w:rPr>
          <w:rFonts w:cs="Times New Roman" w:ascii="Times New Roman" w:hAnsi="Times New Roman"/>
          <w:i/>
          <w:iCs/>
          <w:sz w:val="20"/>
          <w:szCs w:val="20"/>
        </w:rPr>
        <w:t>“I finished these this afternoon, and decided to send them to you before Christmas was over on Terra.  I hope you all enjoy them.”</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He made a bionoid of your Djinn form!]</w:t>
      </w:r>
      <w:r>
        <w:rPr>
          <w:rFonts w:cs="Times New Roman" w:ascii="Times New Roman" w:hAnsi="Times New Roman"/>
          <w:sz w:val="20"/>
          <w:szCs w:val="20"/>
        </w:rPr>
        <w:t xml:space="preserve"> Adam laugh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He said he wanted to try it out because it would be unique,]</w:t>
      </w:r>
      <w:r>
        <w:rPr>
          <w:rFonts w:cs="Times New Roman" w:ascii="Times New Roman" w:hAnsi="Times New Roman"/>
          <w:sz w:val="20"/>
          <w:szCs w:val="20"/>
        </w:rPr>
        <w:t xml:space="preserve"> I told him.  </w:t>
      </w:r>
      <w:r>
        <w:rPr>
          <w:rFonts w:cs="Times New Roman" w:ascii="Times New Roman" w:hAnsi="Times New Roman"/>
          <w:i/>
          <w:iCs/>
          <w:sz w:val="20"/>
          <w:szCs w:val="20"/>
        </w:rPr>
        <w:t>[Something about it being smaller than some race and bigger than some other.  I’m not sure how often I’m gonna use it, since it’ll attract a whole lot of atten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Rook just loves designing and building new bionoid models, Jason.  No doubt he got carried away,]</w:t>
      </w:r>
      <w:r>
        <w:rPr>
          <w:rFonts w:cs="Times New Roman" w:ascii="Times New Roman" w:hAnsi="Times New Roman"/>
          <w:sz w:val="20"/>
          <w:szCs w:val="20"/>
        </w:rPr>
        <w:t xml:space="preserve"> Rahne grinned at me.  </w:t>
      </w:r>
      <w:r>
        <w:rPr>
          <w:rFonts w:cs="Times New Roman" w:ascii="Times New Roman" w:hAnsi="Times New Roman"/>
          <w:i/>
          <w:iCs/>
          <w:sz w:val="20"/>
          <w:szCs w:val="20"/>
        </w:rPr>
        <w:t>[Besides, I’m sure you’ll have fun with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other crates had to be bionoids, and I was right.  Rook had made bionoids of Sano and Rita, but had also made bionoids of Savar and Emelda, completely faithful to their gear and their accessories, and Savar’s bionoid even had her fur spot pattern dead-on perfect.  Sano had to laugh a bit ruefully at seeing her gear was a perfect replica, which left her furry breasts bare…and Rook had even paid great attention to detail with Savar’s unfurred nipples.</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Guess you’ll be making your own bra,]</w:t>
      </w:r>
      <w:r>
        <w:rPr>
          <w:rFonts w:cs="Times New Roman" w:ascii="Times New Roman" w:hAnsi="Times New Roman"/>
          <w:sz w:val="20"/>
          <w:szCs w:val="20"/>
        </w:rPr>
        <w:t xml:space="preserve"> Rita teased, which earned her a wha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was a little weird merging to a bionoid that was so tall, but in another way, it was just like the game.  After merging, I almost instinctively engaged the grav pods in the bionoid and pulled my feet off the ground, because it felt </w:t>
      </w:r>
      <w:r>
        <w:rPr>
          <w:rFonts w:cs="Times New Roman" w:ascii="Times New Roman" w:hAnsi="Times New Roman"/>
          <w:i/>
          <w:iCs/>
          <w:sz w:val="20"/>
          <w:szCs w:val="20"/>
        </w:rPr>
        <w:t>wrong</w:t>
      </w:r>
      <w:r>
        <w:rPr>
          <w:rFonts w:cs="Times New Roman" w:ascii="Times New Roman" w:hAnsi="Times New Roman"/>
          <w:sz w:val="20"/>
          <w:szCs w:val="20"/>
        </w:rPr>
        <w:t xml:space="preserve"> to be standing while in Djinn form.  The bionoid was equipped out the ass like the others he made for me, with most of the same additional features and systems, though this one couldn’t eat or drink.  That did kind of make sense to me, since I wouldn’t be using this one the way I would the Xen bionoid.  I also found out that while Xen’s swords were ornamental, the Djinn form’s bow was </w:t>
      </w:r>
      <w:r>
        <w:rPr>
          <w:rFonts w:cs="Times New Roman" w:ascii="Times New Roman" w:hAnsi="Times New Roman"/>
          <w:i/>
          <w:iCs/>
          <w:sz w:val="20"/>
          <w:szCs w:val="20"/>
        </w:rPr>
        <w:t>real</w:t>
      </w:r>
      <w:r>
        <w:rPr>
          <w:rFonts w:cs="Times New Roman" w:ascii="Times New Roman" w:hAnsi="Times New Roman"/>
          <w:sz w:val="20"/>
          <w:szCs w:val="20"/>
        </w:rPr>
        <w:t>.  It had real pull when I drew it, and when I released the bowstring I could tell just from the feel that if it had an arrow nocked, it would have gone a good 200 met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t wasn’t like I was going to accidentally shoot someone with an arrow.</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t xml:space="preserve">The bionoids for Sano and Rita were like mine.  They had one of them and one of their CO character, and they were top line models with all the same upgrades and extras, including resonance units.  That gave Sano two bioinoids, since I bought her one for Christmas.  </w:t>
      </w:r>
      <w:r>
        <w:rPr>
          <w:rFonts w:cs="Times New Roman" w:ascii="Times New Roman" w:hAnsi="Times New Roman"/>
          <w:i/>
          <w:iCs/>
          <w:sz w:val="20"/>
          <w:szCs w:val="20"/>
        </w:rPr>
        <w:t>[Well, love, I think I’ll be putting one of these bionoids in your garage, that way I can merge to it and visit in person whenever I want,]</w:t>
      </w:r>
      <w:r>
        <w:rPr>
          <w:rFonts w:cs="Times New Roman" w:ascii="Times New Roman" w:hAnsi="Times New Roman"/>
          <w:sz w:val="20"/>
          <w:szCs w:val="20"/>
        </w:rPr>
        <w:t xml:space="preserve"> she told me with a smile as she looked down at the bionoid Rook made of her.  </w:t>
      </w:r>
      <w:r>
        <w:rPr>
          <w:rFonts w:cs="Times New Roman" w:ascii="Times New Roman" w:hAnsi="Times New Roman"/>
          <w:i/>
          <w:iCs/>
          <w:sz w:val="20"/>
          <w:szCs w:val="20"/>
        </w:rPr>
        <w:t>[And I’ll have the other one to use down at home.  I think I’ll send this one with you, since it’s the better model.  I want the best to be with you.  I can use the one you got me at home.  It’ll be nice to just merge to the bionoid and go to the store rather than having to get dressed and look presentable.  It’ll always be ready to go, and I can stay in my comfy home jammies and not embarrass myself being seen wearing them in public.]</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That’s pretty clever,]</w:t>
      </w:r>
      <w:r>
        <w:rPr>
          <w:rFonts w:cs="Times New Roman" w:ascii="Times New Roman" w:hAnsi="Times New Roman"/>
          <w:sz w:val="20"/>
          <w:szCs w:val="20"/>
        </w:rPr>
        <w:t xml:space="preserve"> Rita laughed aloud.  </w:t>
      </w:r>
      <w:r>
        <w:rPr>
          <w:rFonts w:cs="Times New Roman" w:ascii="Times New Roman" w:hAnsi="Times New Roman"/>
          <w:i/>
          <w:iCs/>
          <w:sz w:val="20"/>
          <w:szCs w:val="20"/>
        </w:rPr>
        <w:t>[I never thought of tha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As long as you find it useful, that’s all that matters to me,]</w:t>
      </w:r>
      <w:r>
        <w:rPr>
          <w:rFonts w:cs="Times New Roman" w:ascii="Times New Roman" w:hAnsi="Times New Roman"/>
          <w:sz w:val="20"/>
          <w:szCs w:val="20"/>
        </w:rPr>
        <w:t xml:space="preserve"> I told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Anything you give me will always be useful, love,]</w:t>
      </w:r>
      <w:r>
        <w:rPr>
          <w:rFonts w:cs="Times New Roman" w:ascii="Times New Roman" w:hAnsi="Times New Roman"/>
          <w:sz w:val="20"/>
          <w:szCs w:val="20"/>
        </w:rPr>
        <w:t xml:space="preserve"> she answered with a gentle, loving look.</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was all that mattered to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his vidlink was just </w:t>
      </w:r>
      <w:r>
        <w:rPr>
          <w:rFonts w:cs="Times New Roman" w:ascii="Times New Roman" w:hAnsi="Times New Roman"/>
          <w:i/>
          <w:iCs/>
          <w:sz w:val="20"/>
          <w:szCs w:val="20"/>
        </w:rPr>
        <w:t>nuts</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d received shipment of it about an hour after getting home from Rita’s villa, and it took me a bit to install it.  Jason had done his homework and sent one with the same physical dimensions as the one I had, which was integrated into the entertainment console built on one side of my living room wall.  But it also came with stand-alone modular case that was meant to be generic, which meant I could take the old vidlink and put it in the case, then put it in my bedroom or somewhere else and use it as a dedicated computer.  I intended to do just that, since that vidlink still was going to be useful to me.  Vidlinks could be linked together so I could use the features of either from either, and that too was something I was going to do.  That would let me use both but still keep them somewhat separa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ost households only had one vidlink, which served the entire family living there using terminals in other rooms that were connected to the main vidlink.  But there were some households that had more than one vidlink for a variety of reasons, and in that situation the vidlinks were arranged with a “master” vidlink and “slave” vidlinks that connected to it.  I would set my two vidlinks up like that, with the new vidlink serving as the master vidlink and the old one connected to it, which would allow me to use either vidlink from anywhere in the hou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ould have to, I realized after I got the vidlink up and running.  It didn’t have a hardcoded ID, which meant that it had no ID tag people could use to call or message me.  It was instead what we call a </w:t>
      </w:r>
      <w:r>
        <w:rPr>
          <w:rFonts w:cs="Times New Roman" w:ascii="Times New Roman" w:hAnsi="Times New Roman"/>
          <w:i/>
          <w:iCs/>
          <w:sz w:val="20"/>
          <w:szCs w:val="20"/>
        </w:rPr>
        <w:t>clone unit</w:t>
      </w:r>
      <w:r>
        <w:rPr>
          <w:rFonts w:cs="Times New Roman" w:ascii="Times New Roman" w:hAnsi="Times New Roman"/>
          <w:sz w:val="20"/>
          <w:szCs w:val="20"/>
        </w:rPr>
        <w:t xml:space="preserve">, meaning it had no ID of its own but could inherit the unique ID tag of another unit without transferring any hardware into it.  It was a fairly recent innovation allowing a unit to inherit the ID tag of an existing unit, which was usually a unique ID code embedded in the hardware of the device, to allow someone to keep their ID numbers while changing hardware. The new vidlink would </w:t>
      </w:r>
      <w:r>
        <w:rPr>
          <w:rFonts w:cs="Times New Roman" w:ascii="Times New Roman" w:hAnsi="Times New Roman"/>
          <w:i/>
          <w:iCs/>
          <w:sz w:val="20"/>
          <w:szCs w:val="20"/>
        </w:rPr>
        <w:t>become</w:t>
      </w:r>
      <w:r>
        <w:rPr>
          <w:rFonts w:cs="Times New Roman" w:ascii="Times New Roman" w:hAnsi="Times New Roman"/>
          <w:sz w:val="20"/>
          <w:szCs w:val="20"/>
        </w:rPr>
        <w:t xml:space="preserve"> my old vidlink on Civnet for contact and traffic purposes by taking over its ID tag.  So I wouldn’t have to give the others my new vidlink ID number.  That meant that to use it, I would have to go in and link my old vidlink to this one and have it import my vidlink’s ID tag…which the instruction holo showed me how to do by simply jacking the new vidlink into the old one’s main jackport.  It didn’t even need to be turned on to do it.  Since they’d have the same ID tag they couldn’t be on Civnet at the same time.  But I could set it up so my old vidlink routed through the new one as a slave unit, which meant that only one of them would be using the ID tag over Civn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oh my </w:t>
      </w:r>
      <w:r>
        <w:rPr>
          <w:rFonts w:cs="Times New Roman" w:ascii="Times New Roman" w:hAnsi="Times New Roman"/>
          <w:i/>
          <w:iCs/>
          <w:sz w:val="20"/>
          <w:szCs w:val="20"/>
        </w:rPr>
        <w:t>God</w:t>
      </w:r>
      <w:r>
        <w:rPr>
          <w:rFonts w:cs="Times New Roman" w:ascii="Times New Roman" w:hAnsi="Times New Roman"/>
          <w:sz w:val="20"/>
          <w:szCs w:val="20"/>
        </w:rPr>
        <w:t xml:space="preserve"> was the vidlink insane!  In old computer terms, this thing was like a mainframe computer, where my old computer was a gaming desktop!  After booting it up I looked at its specs, and they were like two entire generations above my own vidlink…and my vidlink was top of the line!  None of the listed components in it were listed by manufacturer, which was common, they were only identified by alphanumeric codes, which hinted to me that everything in this thing was some kind of prototype.  Jason said this was like something out of a tech company’s R&amp;D lab, their cutting edge, not yet released product still in development, so everything in it was well beyond what was commercially available.  It had all the same features as any other vidlink, but its specs were off the charts!  Its processor was nearly half again the speed and had double the active data channels, its active memory was nearly double mine, and it had a mind-boggling </w:t>
      </w:r>
      <w:r>
        <w:rPr>
          <w:rFonts w:cs="Times New Roman" w:ascii="Times New Roman" w:hAnsi="Times New Roman"/>
          <w:i/>
          <w:iCs/>
          <w:sz w:val="20"/>
          <w:szCs w:val="20"/>
        </w:rPr>
        <w:t>one petastring</w:t>
      </w:r>
      <w:r>
        <w:rPr>
          <w:rFonts w:cs="Times New Roman" w:ascii="Times New Roman" w:hAnsi="Times New Roman"/>
          <w:sz w:val="20"/>
          <w:szCs w:val="20"/>
        </w:rPr>
        <w:t xml:space="preserve"> of storage.  My vidlink had a maximum memory of 250 terrastrings, the vidlink’s processor couldn’t use any memory beyond that!  Its onboard simsense decoders were listed as third gen, but they were running version 3.20005b, where my rig was 3.12155.  It was a new iteration of third gen simsense, which meant that it had a third gen rig integrated into the vidlink.  I wouldn’t need a new external rig module!  That meant I could leave my rig in my old vidlink and use it for simsense if I wanted.  Given what I knew about CO, I estimated that this vidlink could run maybe </w:t>
      </w:r>
      <w:r>
        <w:rPr>
          <w:rFonts w:cs="Times New Roman" w:ascii="Times New Roman" w:hAnsi="Times New Roman"/>
          <w:i/>
          <w:iCs/>
          <w:sz w:val="20"/>
          <w:szCs w:val="20"/>
        </w:rPr>
        <w:t>twenty</w:t>
      </w:r>
      <w:r>
        <w:rPr>
          <w:rFonts w:cs="Times New Roman" w:ascii="Times New Roman" w:hAnsi="Times New Roman"/>
          <w:sz w:val="20"/>
          <w:szCs w:val="20"/>
        </w:rPr>
        <w:t xml:space="preserve"> instances of the game at full simsense, with all features set to max, before it started running into processing issues.  That was </w:t>
      </w:r>
      <w:r>
        <w:rPr>
          <w:rFonts w:cs="Times New Roman" w:ascii="Times New Roman" w:hAnsi="Times New Roman"/>
          <w:i/>
          <w:iCs/>
          <w:sz w:val="20"/>
          <w:szCs w:val="20"/>
        </w:rPr>
        <w:t>beyond</w:t>
      </w:r>
      <w:r>
        <w:rPr>
          <w:rFonts w:cs="Times New Roman" w:ascii="Times New Roman" w:hAnsi="Times New Roman"/>
          <w:sz w:val="20"/>
          <w:szCs w:val="20"/>
        </w:rPr>
        <w:t xml:space="preserve"> hardcore.  This thing was insa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vidlink having an onboard, integrated third gen rig made sense.  With everyone being Generations now, it meant that </w:t>
      </w:r>
      <w:r>
        <w:rPr>
          <w:rFonts w:cs="Times New Roman" w:ascii="Times New Roman" w:hAnsi="Times New Roman"/>
          <w:i/>
          <w:iCs/>
          <w:sz w:val="20"/>
          <w:szCs w:val="20"/>
        </w:rPr>
        <w:t>everyone</w:t>
      </w:r>
      <w:r>
        <w:rPr>
          <w:rFonts w:cs="Times New Roman" w:ascii="Times New Roman" w:hAnsi="Times New Roman"/>
          <w:sz w:val="20"/>
          <w:szCs w:val="20"/>
        </w:rPr>
        <w:t xml:space="preserve"> could access simsense with the release of resonance, not just people with jacks, so simsense decoder hardware needed to be standard equipment in vidlinks.  Especially since with the release of this new resonance tech, it meant that it didn’t have to be done using gravband and an interface.  Most interfaces I could afford at the time didn’t have the throughput to handle third gen simsense, which was why I never connected through mine before I got my money from the government.  I’ve always directly jacked into the vidlink.  I still do it, it’s a hab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esonance meant that I didn’t have to physically jack into the vidlink to run simsense, but I was still going to do it for CO because I liked doing it that 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peaking of resonance, the unit in the vidlink was set by default to only allow registered users to send to the unit, which really, </w:t>
      </w:r>
      <w:r>
        <w:rPr>
          <w:rFonts w:cs="Times New Roman" w:ascii="Times New Roman" w:hAnsi="Times New Roman"/>
          <w:i/>
          <w:iCs/>
          <w:sz w:val="20"/>
          <w:szCs w:val="20"/>
        </w:rPr>
        <w:t>really</w:t>
      </w:r>
      <w:r>
        <w:rPr>
          <w:rFonts w:cs="Times New Roman" w:ascii="Times New Roman" w:hAnsi="Times New Roman"/>
          <w:sz w:val="20"/>
          <w:szCs w:val="20"/>
        </w:rPr>
        <w:t xml:space="preserve"> made sense given everyone in my building was a telepath.  It would private send only with its registered users, meaning that it wouldn’t add to the overall telepathic chatter that I often tuned out swirling around the building.  It made me curious how the unit would know who was who…maybe our telepathic voices were unique and it could tell them apart.  It also surprised me that the unit was capable of private send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as I thought about that, I understood why they were releasing this experimental tech.  Jason said that older moleculartronics couldn’t handle resonance, and as it started becoming mainstream, then it would all become obsolete.  The current high end would become mainstream to drive down the prices and make resonance-capable units affordable, and things like this new vidlink would become the new high end.  So, in preparation for resonance becoming mainstream, they were releasing the newest iteration of computer technology to the general public.  And I just got lucky in that I’d get it fir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interface was as beastly as he said.  It was as powerful as a current low to mid tier vidlink, and it too had an interface node in it…how did they make them so small?  But the node in the interface, I found after looking at its specs, was set up so it would only communicate with the interface wearer and other resonance nodes, leaving the actual talking to people to the telepath wearing the interface.  It wasn’t meant to be used to send to others, its primary function was to allow people without a jack to utilize all the features of an interface.  It also had two modes, one for data and one for communication, and the data band was used to communicate with other resonance nod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ow, telepathic </w:t>
      </w:r>
      <w:r>
        <w:rPr>
          <w:rFonts w:cs="Times New Roman" w:ascii="Times New Roman" w:hAnsi="Times New Roman"/>
          <w:i/>
          <w:iCs/>
          <w:sz w:val="20"/>
          <w:szCs w:val="20"/>
        </w:rPr>
        <w:t>frequencies</w:t>
      </w:r>
      <w:r>
        <w:rPr>
          <w:rFonts w:cs="Times New Roman" w:ascii="Times New Roman" w:hAnsi="Times New Roman"/>
          <w:sz w:val="20"/>
          <w:szCs w:val="20"/>
        </w:rPr>
        <w:t>?  I wondered if I could hear its data mod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ith the vidlink up, I uploaded the ID tag into the new vidlink and moved the old one into my bedroom, then uploaded the configuration of my old one into the new one once I brought it up.  It picked up the old vidlink’s ID tag, and then I spent about an hour connecting them together the way I wanted them to work.  I could have done it in ten minutes, but I spent that time reading the configuration guide that was in the vidlink, which was pretty much a tutorial in how to set it up.  It used my name, so whoever shipped the vidlink knew where it was going and who was getting it.  I did have to do a little finagling around the house, switching everything over to the new vidlink and making everything recognize the old one as a slave unit, and had a few issues getting Stanley to recognize and use the new vidlink with the old one up and running.  I ironed that out and made note of it in a text file I was going to send to the ID code for reporting bugs.  Jason wanted us to document everything, so I was going to do just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nce I had everything fully configured and set up, I copied over my user files to the new vidlink and logged into CO to test how it handled it, and </w:t>
      </w:r>
      <w:r>
        <w:rPr>
          <w:rFonts w:cs="Times New Roman" w:ascii="Times New Roman" w:hAnsi="Times New Roman"/>
          <w:i/>
          <w:iCs/>
          <w:sz w:val="20"/>
          <w:szCs w:val="20"/>
        </w:rPr>
        <w:t>holy wow</w:t>
      </w:r>
      <w:r>
        <w:rPr>
          <w:rFonts w:cs="Times New Roman" w:ascii="Times New Roman" w:hAnsi="Times New Roman"/>
          <w:sz w:val="20"/>
          <w:szCs w:val="20"/>
        </w:rPr>
        <w:t>.  It ran the game seamlessly, effortlessly, even after I turned on every single additional feature and set all options to maximum, something my vidlink couldn’t handle without a little bit of delay when I was running the recording and streaming software at the same time.  The software dealt with that by buffering the output stream, which meant that my stream was broadcasting with about a half second delay.  That was because the streaming software more or less caused the vidlink to process the simsense stream four times, once in CO, once when I ran my simsense recording software to record my play sessions, and twice for the streaming software at the input and output, and that was a lot of work even for a high end vidlink.  But this vidlink could handle me running five different accounts, record all five accounts, and have all five run through five instances of the streaming software at full output simsense all at once and it wouldn’t even hiccup.  Trying that even with my old vidlink would probably make it beg for merc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amn, this vidlink was going to make me a better, more effective streamer.  I couldn’t complain about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it wouldn’t be doing all the work.  Since my old vidlink had everything in it, I set things up so my old vidlink recorded my CO gameplay both for myself and for my viddies, tapping my game feed, which freed up the new vidlink to focus on the game and the streaming software.  Those recordings weren’t meant to be sent out, so having the other vidlink do that work was just being efficient.  I also set it up in the game so it archived data and sent its logs to the old vidlink in addition to the new one, which created an automatic backup of everything.  The game didn’t actively archive while I was playing, it did that when I logged out.  Outside the game, I copied my editing software over to the new vidlink and linked it to CO, but made sure to tell it that the recording files were on the other vidlink so it knew where to look for the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have to admit, I’ve become quite computer savvy since I started doing viddies and stream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t took me nearly two hours to get everything set up and tweaking all the settings until I felt they were just right, time I spent sitting on the couch in the apartment.  And when I was ready to go test out the vidlink, I also decided to return to my roots, so I loaded up on my soloing consumables and headed out into the wilds outside Citadel City.  It had been a couple of months since I attempted to kill mobs out here solo, and in that time I had both skilled up and got a couple of new pieces of gear, and that made a </w:t>
      </w:r>
      <w:r>
        <w:rPr>
          <w:rFonts w:cs="Times New Roman" w:ascii="Times New Roman" w:hAnsi="Times New Roman"/>
          <w:i/>
          <w:iCs/>
          <w:sz w:val="20"/>
          <w:szCs w:val="20"/>
        </w:rPr>
        <w:t>massive</w:t>
      </w:r>
      <w:r>
        <w:rPr>
          <w:rFonts w:cs="Times New Roman" w:ascii="Times New Roman" w:hAnsi="Times New Roman"/>
          <w:sz w:val="20"/>
          <w:szCs w:val="20"/>
        </w:rPr>
        <w:t xml:space="preserve"> difference.  When I first got up here I was getting annihilated by little baby bunnies, but I learned quickly that I could take down the trash monsters around the city, which were the “intro” monsters, the weakest in the zone.  I moved further and further out, picking fights with things I knew I could kill without getting swarmed, until I reached monsters that were making me seriously work for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as always where I wanted to be.  If I didn’t finish a fight with a whisker of health left and feeling like I’d been wrung out, then it wasn’t fu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what I learned from that was that I had gotten stronger.  </w:t>
      </w:r>
      <w:r>
        <w:rPr>
          <w:rFonts w:cs="Times New Roman" w:ascii="Times New Roman" w:hAnsi="Times New Roman"/>
          <w:i/>
          <w:iCs/>
          <w:sz w:val="20"/>
          <w:szCs w:val="20"/>
        </w:rPr>
        <w:t>Much</w:t>
      </w:r>
      <w:r>
        <w:rPr>
          <w:rFonts w:cs="Times New Roman" w:ascii="Times New Roman" w:hAnsi="Times New Roman"/>
          <w:sz w:val="20"/>
          <w:szCs w:val="20"/>
        </w:rPr>
        <w:t xml:space="preserve"> stronger.  I could now solo some mid-tier monsters out in the wildlands of Citadel, which meant that I could farm tradeskill mats by myself, but it also meant that I could start treasure hunting in areas I avoided previously, since the monsters there would just eat me.  I’d done some treasure hunting out here by sneaking around and leaning on Djinn form, avoiding fights as much as possible, but now I could just take any monsters around a chest head on.  My new skills were making a big difference, mainly because of the consumables I had Lucilia make for me that allows me to trigger Supercharged and regen my mana more or less on demand.  Any time I needed an extra burst of damage or to get my mana back up to use important spells or mana-based skills, I used one of Lucilia’s lightning orbs.  It really showcased how my two abilities, Convert Lightning and Supercharged, synergized so amazingly well.  It upped my damage by noticeable amounts, and the way the damage aura interacted with Convert Lightning to cause my mana to regenerate over time after the big mana jump from the initial use of the lightning orb showed me I needed to completely rethink how I approach dealing damage.  It also showed me, in stark terms, how </w:t>
      </w:r>
      <w:r>
        <w:rPr>
          <w:rFonts w:cs="Times New Roman" w:ascii="Times New Roman" w:hAnsi="Times New Roman"/>
          <w:i/>
          <w:iCs/>
          <w:sz w:val="20"/>
          <w:szCs w:val="20"/>
        </w:rPr>
        <w:t>desperately</w:t>
      </w:r>
      <w:r>
        <w:rPr>
          <w:rFonts w:cs="Times New Roman" w:ascii="Times New Roman" w:hAnsi="Times New Roman"/>
          <w:sz w:val="20"/>
          <w:szCs w:val="20"/>
        </w:rPr>
        <w:t xml:space="preserve"> I needed a high quality bow to use in human form.  My imbue arrow could deal so much more damage if I had a good bow for it, since the arrow’s damage was a component of the total damage the ability dealt, and arrow damage was determined by both the arrow used and the bow from which it was fi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led me back to my original problem, finding a fletcher with a high enough skill to make what I needed.  In the short term I could have Savar make me a bow, but her skill wasn’t high enough to make something equivalent to the rest of my gear.  I may need to rely on getting a drop from somewhere on Citadel, but that ran into the problem that loot drop bows weren’t optimized for spell damage.  I may have to compromise a little bit, but I still had a short-term need.  The Spider’s Fang just couldn’t cut it up here.  It would still be useful for the snare, and I’d keep it just for that snare, but for dealing damage, I needed an upgrade.  And I needed it </w:t>
      </w:r>
      <w:r>
        <w:rPr>
          <w:rFonts w:cs="Times New Roman" w:ascii="Times New Roman" w:hAnsi="Times New Roman"/>
          <w:i/>
          <w:iCs/>
          <w:sz w:val="20"/>
          <w:szCs w:val="20"/>
        </w:rPr>
        <w:t>now</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sent me out to the markets.  I wrapped up my soloing and flew back to Citadel City, and I started combing through the market areas, checking player-run shops and stalls.  Random drop loot items often had randomized stats as well, so I might be able to find a bow that dropped as bonus loot off a trash mob that had stats more in line with a caster.  And again, I ran into, well, fans.  Players coming up to me and saying hi, asking me questions almost out of the blue, asking to take selfies with me using the in-game camera.  I doubted I’d ever get used to that kind of attention, and it made me feel weird.  Thankfully, my experience talking to people watching my streams helped me deal with talking to other players in game, in real time, and while I didn’t come across as easygoing and comfortable, at least I didn’t sound like I was stiff or forced.  I did my best to be kind and attentive, not acting like I was ignoring anyone or treating them like a nuisance, which significantly slowed down my hunt for a bow.</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 illusion was definitely going to be in order.  There were illusion spells, even illusion items, that changed your appearance, and I was going to need something like that if I wanted to go around in game without attracting atten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the hunt did produce questionable results.  There were two Citadel random drop bows for sale in the player markets, but neither was ideal.  One had no caster stats at all, and while the other had bonus mana, the guy selling it wanted 2.5 million gold for it, and it wasn’t worth that much.  I ended up not getting either of them, not wanting to spend the gold on something I wouldn’t use very long, and checked the feasibility of plan C by going to the NPC fletchers in the city and getting estimates on bow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then it hit me.  I needed a bow, and there was one thing that the </w:t>
      </w:r>
      <w:r>
        <w:rPr>
          <w:rFonts w:cs="Times New Roman" w:ascii="Times New Roman" w:hAnsi="Times New Roman"/>
          <w:i/>
          <w:iCs/>
          <w:sz w:val="20"/>
          <w:szCs w:val="20"/>
        </w:rPr>
        <w:t>Djinn</w:t>
      </w:r>
      <w:r>
        <w:rPr>
          <w:rFonts w:cs="Times New Roman" w:ascii="Times New Roman" w:hAnsi="Times New Roman"/>
          <w:sz w:val="20"/>
          <w:szCs w:val="20"/>
        </w:rPr>
        <w:t xml:space="preserve"> were well known for using.  Bows.  And the bows Djinn used weren’t conjured, they were made, which meant that they had a lot of fletchers.  Bows were a critical part of Djinn combat, as well as Djinn society and culture and they took great pride in them, which was why a Djinn wouldn’t be caught dead using a conjured bow in any but the most desperate situations.  A Djinn coveted and treasured their bows the way a dwarf would his axe, or a dark elf would his swords, or a Harian would his spear.  But Djinn NPC fletchers didn’t do it the same way as anyone else, since they could conjure wood and bowstrings and they were permanent.  The crafting came from the fletcher shaping the conjured bowstaff and adding the embellishments and decorations that made it a proper Djinn bow, which separated it from a conjured bow.</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 that sent me to Madra Ban.  I came through the vortex and immediately started my search for a bow by tracking down and talking to Djinn NPC fletchers, and learned quickly that the bows they offered were even higher quality than the loot drop bows I’d seen for sale in the marketplace!  It then hit me that Madra Ban was meant to be the entry point into the elemental planes, so the gear accessible here was meant to be starter gear for players starting their forays into content that was equivalent to the Citadel.  The people that came here were expected to, at the very least, have done the attunement quests to get into the inner Citadel zone, where the entry points for midtier and endgame dungeons and the three endgame raids were located.  That was mid-tier Citadel gear, so the gear that was here had to be equal to it at the minimu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also came across an entirely new game mechanic that had been hidden among the NPC crafters that I hadn’t really explored up until now, one that </w:t>
      </w:r>
      <w:r>
        <w:rPr>
          <w:rFonts w:cs="Times New Roman" w:ascii="Times New Roman" w:hAnsi="Times New Roman"/>
          <w:i/>
          <w:iCs/>
          <w:sz w:val="20"/>
          <w:szCs w:val="20"/>
        </w:rPr>
        <w:t>I could pick up myself</w:t>
      </w:r>
      <w:r>
        <w:rPr>
          <w:rFonts w:cs="Times New Roman" w:ascii="Times New Roman" w:hAnsi="Times New Roman"/>
          <w:sz w:val="20"/>
          <w:szCs w:val="20"/>
        </w:rPr>
        <w:t xml:space="preserve">.  The NPCs could do this thing where they took piece of loot and drained it of its magic, then used it to increase the power of an existing piece of gear.  It was called </w:t>
      </w:r>
      <w:r>
        <w:rPr>
          <w:rFonts w:cs="Times New Roman" w:ascii="Times New Roman" w:hAnsi="Times New Roman"/>
          <w:i/>
          <w:iCs/>
          <w:sz w:val="20"/>
          <w:szCs w:val="20"/>
        </w:rPr>
        <w:t>augmentation</w:t>
      </w:r>
      <w:r>
        <w:rPr>
          <w:rFonts w:cs="Times New Roman" w:ascii="Times New Roman" w:hAnsi="Times New Roman"/>
          <w:sz w:val="20"/>
          <w:szCs w:val="20"/>
        </w:rPr>
        <w:t xml:space="preserve">.  The fletcher NPC couldn’t teach me augmentation, and sent me to the NPC that trained the skill…and much to my absolute glee, he would teach it to me!  It required a minimum skill of 2,000 in a crafting skill to unlock Augmentation, and my blacksmithing skill was 2,047!  But the gloriously beautiful thing was, I could use Augmentation on </w:t>
      </w:r>
      <w:r>
        <w:rPr>
          <w:rFonts w:cs="Times New Roman" w:ascii="Times New Roman" w:hAnsi="Times New Roman"/>
          <w:i/>
          <w:iCs/>
          <w:sz w:val="20"/>
          <w:szCs w:val="20"/>
        </w:rPr>
        <w:t>any</w:t>
      </w:r>
      <w:r>
        <w:rPr>
          <w:rFonts w:cs="Times New Roman" w:ascii="Times New Roman" w:hAnsi="Times New Roman"/>
          <w:sz w:val="20"/>
          <w:szCs w:val="20"/>
        </w:rPr>
        <w:t xml:space="preserve"> valid item!  It wasn’t locked just to items made with blacksmi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it was a </w:t>
      </w:r>
      <w:r>
        <w:rPr>
          <w:rFonts w:cs="Times New Roman" w:ascii="Times New Roman" w:hAnsi="Times New Roman"/>
          <w:i/>
          <w:iCs/>
          <w:sz w:val="20"/>
          <w:szCs w:val="20"/>
        </w:rPr>
        <w:t>skill</w:t>
      </w:r>
      <w:r>
        <w:rPr>
          <w:rFonts w:cs="Times New Roman" w:ascii="Times New Roman" w:hAnsi="Times New Roman"/>
          <w:sz w:val="20"/>
          <w:szCs w:val="20"/>
        </w:rPr>
        <w:t>.  It started at skill rating 1, which meant that I had to skill it up.  At skill level 1, it was essentially worthless, it might raise a stat on my Soulblades by .001 points.  How much a stat was raised depended on both my skill in Augmentation and the stats on the item being drained.  And the only ways I could do that was to use it or use skill crystals on it, so it wasn’t going to be useful to me until I skilled it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owever, the fletching NPC didn’t have my problem.  I returned to the NPC fletcher and asked if she could augment my Spider’s Fang, which would make it more useful, but that was a bust.  She seemed </w:t>
      </w:r>
      <w:r>
        <w:rPr>
          <w:rFonts w:cs="Times New Roman" w:ascii="Times New Roman" w:hAnsi="Times New Roman"/>
          <w:i/>
          <w:iCs/>
          <w:sz w:val="20"/>
          <w:szCs w:val="20"/>
        </w:rPr>
        <w:t>offended</w:t>
      </w:r>
      <w:r>
        <w:rPr>
          <w:rFonts w:cs="Times New Roman" w:ascii="Times New Roman" w:hAnsi="Times New Roman"/>
          <w:sz w:val="20"/>
          <w:szCs w:val="20"/>
        </w:rPr>
        <w:t xml:space="preserve"> by the idea of empowering a bow she felt was an apprentice’s bad mistake, and gamewise I found out that gear that didn’t have a minimum skill rating of 2,000 to use or equip couldn’t be augmented.  Only high quality gear could be augmented, though </w:t>
      </w:r>
      <w:r>
        <w:rPr>
          <w:rFonts w:cs="Times New Roman" w:ascii="Times New Roman" w:hAnsi="Times New Roman"/>
          <w:i/>
          <w:iCs/>
          <w:sz w:val="20"/>
          <w:szCs w:val="20"/>
        </w:rPr>
        <w:t>any</w:t>
      </w:r>
      <w:r>
        <w:rPr>
          <w:rFonts w:cs="Times New Roman" w:ascii="Times New Roman" w:hAnsi="Times New Roman"/>
          <w:sz w:val="20"/>
          <w:szCs w:val="20"/>
        </w:rPr>
        <w:t xml:space="preserve"> loot drop gear could be broken down in the augmentation process and used to empower another piece of gear, it just had to have bonus stats or a special ability to be drained.  That meant that the bow Savar made for me couldn’t be augmented, but the swords I made for my Djinn form </w:t>
      </w:r>
      <w:r>
        <w:rPr>
          <w:rFonts w:cs="Times New Roman" w:ascii="Times New Roman" w:hAnsi="Times New Roman"/>
          <w:i/>
          <w:iCs/>
          <w:sz w:val="20"/>
          <w:szCs w:val="20"/>
        </w:rPr>
        <w:t>could</w:t>
      </w:r>
      <w:r>
        <w:rPr>
          <w:rFonts w:cs="Times New Roman" w:ascii="Times New Roman" w:hAnsi="Times New Roman"/>
          <w:sz w:val="20"/>
          <w:szCs w:val="20"/>
        </w:rPr>
        <w:t>, if just barely.  They were the absolute minimum required skill rating to qualify for augmenta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talked to her in-depth about it, and learned how it worked.  What it did was raise the bonus stats of a piece of gear by a proportion of the stats of the item drained, based on the crafter’s skill in Augmentation and the stats of the item drained.  The drained stats of the item were reflected onto the item being augmented, including introducing new stats the item didn’t have before…so I could augment stats like intelligence or willpower or bonus spell damage onto something that didn’t have them.  Those stat increases were very modest, fractions on average and maybe a single point at the high end, which meant that quite a few pieces of gear had to be drained to significantly raise the stats of a piece of gear.  Both loot drop gear and crafted gear could be drained, but draining crafted gear was only worth 25% of the return of draining loot drops, which meant that it was only really worth the effort of doing it at very low skill levels.  It would really only be done to skill up Augmentation.  Also, special abilities or attributes couldn’t be transferred to new gear, but gear drained that had them raised stats on the target gear by a higher amount, so a sword with, say, a proc would provide more enhancement power than a sword with similar stats that had no proc.</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what it </w:t>
      </w:r>
      <w:r>
        <w:rPr>
          <w:rFonts w:cs="Times New Roman" w:ascii="Times New Roman" w:hAnsi="Times New Roman"/>
          <w:i/>
          <w:iCs/>
          <w:sz w:val="20"/>
          <w:szCs w:val="20"/>
        </w:rPr>
        <w:t xml:space="preserve">could </w:t>
      </w:r>
      <w:r>
        <w:rPr>
          <w:rFonts w:cs="Times New Roman" w:ascii="Times New Roman" w:hAnsi="Times New Roman"/>
          <w:sz w:val="20"/>
          <w:szCs w:val="20"/>
        </w:rPr>
        <w:t xml:space="preserve">do, I could see, was allow us to hang on to a piece of gear with a really sweet special ability by augmenting it, increasing it stats to bring it more in line with the gear that might replace it.  And the very first thing I thought about when I saw that were my Soulblades.  They were equal to mid-tier Citadel raid gear and would theoretically be replaced by better weapons in the endgame raids, but their special abilities were so insanely useful that I would never want to replace them.  The lifesteal effect by itself was reason to keep them, but their Vorpal attribute and them making me effectively immune to Necromancy spells were also exceptionally powerful.  Through augmentation, I could gather up a bunch of relatively useless gear, drain it of its magic, then use it to raise the stats of my Soulblades to keep them viable as I took on content beyond the Citadel, and that was because </w:t>
      </w:r>
      <w:r>
        <w:rPr>
          <w:rFonts w:cs="Times New Roman" w:ascii="Times New Roman" w:hAnsi="Times New Roman"/>
          <w:i/>
          <w:iCs/>
          <w:sz w:val="20"/>
          <w:szCs w:val="20"/>
        </w:rPr>
        <w:t>bonus damage rating</w:t>
      </w:r>
      <w:r>
        <w:rPr>
          <w:rFonts w:cs="Times New Roman" w:ascii="Times New Roman" w:hAnsi="Times New Roman"/>
          <w:sz w:val="20"/>
          <w:szCs w:val="20"/>
        </w:rPr>
        <w:t xml:space="preserve"> was one of the stats that augmentation could increase.  Base damage rating wasn’t added, that was an aspect of the item’s construction, but bonus damage rating was a </w:t>
      </w:r>
      <w:r>
        <w:rPr>
          <w:rFonts w:cs="Times New Roman" w:ascii="Times New Roman" w:hAnsi="Times New Roman"/>
          <w:i/>
          <w:iCs/>
          <w:sz w:val="20"/>
          <w:szCs w:val="20"/>
        </w:rPr>
        <w:t>stat</w:t>
      </w:r>
      <w:r>
        <w:rPr>
          <w:rFonts w:cs="Times New Roman" w:ascii="Times New Roman" w:hAnsi="Times New Roman"/>
          <w:sz w:val="20"/>
          <w:szCs w:val="20"/>
        </w:rPr>
        <w:t xml:space="preserve">, not an </w:t>
      </w:r>
      <w:r>
        <w:rPr>
          <w:rFonts w:cs="Times New Roman" w:ascii="Times New Roman" w:hAnsi="Times New Roman"/>
          <w:i/>
          <w:iCs/>
          <w:sz w:val="20"/>
          <w:szCs w:val="20"/>
        </w:rPr>
        <w:t>attribute</w:t>
      </w:r>
      <w:r>
        <w:rPr>
          <w:rFonts w:cs="Times New Roman" w:ascii="Times New Roman" w:hAnsi="Times New Roman"/>
          <w:sz w:val="20"/>
          <w:szCs w:val="20"/>
        </w:rPr>
        <w:t>, so that would give me a means to raise the damage rating of my Soulblades and keep them viable in future cont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ugmentation…it was a game-changer.  I’d never be put in a position where I’d have to sacrifice a critical special ability like Faerune because the piece of gear that had it was obsolete in the content I was doing.  I could augment the gear to raise its stats, keep it viable in harder content, though it would never have the same stats as equivalent gear just from the sheer amount of items that would have to be drained to raise the stats to equal that gear.  I may have to drain a thousand items to raise a stat on my Soulblades by 50 points.  The only saving grace was that all stats on the drained item were added to the augmented item, so an item with strength, agility, intelligence, willpower, bonus damage rating, bonus spell damage, bonus mana regen, and bonus mana would have all of those stats raised on the target item…just by fractions of a point.  Not whole points, not a single point, but a fraction of a point.  And my primary focus would be my Soulblades.  I would never find swords better suited to me and my playstyle than the Soulblades of Shatra Sha, so my driving goal moving forward would be to augment them to ensure they were always viable in whatever content I was do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suddenly had a good reason to keep </w:t>
      </w:r>
      <w:r>
        <w:rPr>
          <w:rFonts w:cs="Times New Roman" w:ascii="Times New Roman" w:hAnsi="Times New Roman"/>
          <w:i/>
          <w:iCs/>
          <w:sz w:val="20"/>
          <w:szCs w:val="20"/>
        </w:rPr>
        <w:t>every</w:t>
      </w:r>
      <w:r>
        <w:rPr>
          <w:rFonts w:cs="Times New Roman" w:ascii="Times New Roman" w:hAnsi="Times New Roman"/>
          <w:sz w:val="20"/>
          <w:szCs w:val="20"/>
        </w:rPr>
        <w:t xml:space="preserve"> loot drop, because that was something I could drain to augment my swords.  I may never sell another loot drop or crafted item ag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was a wonderful distraction, but it was only a distraction.  I talked further with the NPC about bows, and much to my pleasant shock and surprise, she offered to have one of her apprentices make me a bow “I could handle,” meaning something with a skill rating low enough for me to equip, since I was still a novice archer and thus a novice fletcher would be best to make the bow.  It would have the stat spread I wanted, with caster-oriented stats but a high damage rating (which was how Djinn preferred their bows since they used Imbue Arrow too), and they’d make it for me for the modest sum of 500,000 gold…and for an NPC crafter, that was </w:t>
      </w:r>
      <w:r>
        <w:rPr>
          <w:rFonts w:cs="Times New Roman" w:ascii="Times New Roman" w:hAnsi="Times New Roman"/>
          <w:i/>
          <w:iCs/>
          <w:sz w:val="20"/>
          <w:szCs w:val="20"/>
        </w:rPr>
        <w:t>insanely</w:t>
      </w:r>
      <w:r>
        <w:rPr>
          <w:rFonts w:cs="Times New Roman" w:ascii="Times New Roman" w:hAnsi="Times New Roman"/>
          <w:sz w:val="20"/>
          <w:szCs w:val="20"/>
        </w:rPr>
        <w:t xml:space="preserve"> chea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because I was the mortal focus, and they were Djinn.  I was getting a discount because I’m, well, me, and on top of that, they didn’t have to buy the mats to make the bow, they could simply conjure them.  That significantly reduced the production co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idn’t even haggle.  I agreed on the spot, and she had the apprentice that would make the bow come out and measure me the same way Savar did.  I told him what stats I wanted him to focus on for the bow, and he went back inside and got to work on it.  They promised to have it done by tomorrow game time, so I made a note of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done, I returned to Citadel and immediately went right back to the marketplace, and I engaged in an absolute </w:t>
      </w:r>
      <w:r>
        <w:rPr>
          <w:rFonts w:cs="Times New Roman" w:ascii="Times New Roman" w:hAnsi="Times New Roman"/>
          <w:i/>
          <w:iCs/>
          <w:sz w:val="20"/>
          <w:szCs w:val="20"/>
        </w:rPr>
        <w:t>orgy</w:t>
      </w:r>
      <w:r>
        <w:rPr>
          <w:rFonts w:cs="Times New Roman" w:ascii="Times New Roman" w:hAnsi="Times New Roman"/>
          <w:sz w:val="20"/>
          <w:szCs w:val="20"/>
        </w:rPr>
        <w:t xml:space="preserve"> of capitalism.  I combed the markets and bought up every single piece of loot drop and crafted gear I could find that was reasonably priced, and once I bought out Citadel, I went to Freeport and did it again, snapping up a bunch of much lower power gear that would give me opportunities to skill up Augmentation.  It didn’t matter how weak or useless it was, if it was an item that had even a single stat point on it, I bought it.  I literally spent myself nearly bankrupt, stopping only when I realized I had to have enough gold to restock the shops.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nk </w:t>
      </w:r>
      <w:r>
        <w:rPr>
          <w:rFonts w:cs="Times New Roman" w:ascii="Times New Roman" w:hAnsi="Times New Roman"/>
          <w:i/>
          <w:iCs/>
          <w:sz w:val="20"/>
          <w:szCs w:val="20"/>
        </w:rPr>
        <w:t>God</w:t>
      </w:r>
      <w:r>
        <w:rPr>
          <w:rFonts w:cs="Times New Roman" w:ascii="Times New Roman" w:hAnsi="Times New Roman"/>
          <w:sz w:val="20"/>
          <w:szCs w:val="20"/>
        </w:rPr>
        <w:t xml:space="preserve"> wasn’t streaming when I found this out!  It gave me the chance to clean out the markets before people realized that those “useless” items were suddenly valua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en I returned to my smithy on Citadel, I was hauling three voidspace bags filled with the results of my shopping spree, and I immediately went to work.  I sorted them by stat bonuses, from smallest to largest, and I started working the skill.  The weakest items, like something with +1 strength, increased the strength of my Soulblades by like .0001 points, but I got a skillup for draining the item and another one for augmenting my Soulblades.  Draining the item destroyed it, turning it to dust, so I had to stop often to sweep the carnage off the smithy floor else I’d be ankle deep in metallic or wood dust.  I found that Augmentation itself had a minimum skill requirement to drain items, so I couldn’t drain something like a Citadel loot drop item unless I had the same skill in Augmentation that was required to equip the item.  That meant that there were a lot of items I bought I couldn’t drain until I raised the skill high enough to do it.  It also wasn’t a very fast process.   It took me like ten seconds to drain an item, and about double that to augment the target item, and those times increased as I worked with higher and higher power items.  The stronger the item drained, the longer it took to drain it and the longer it took to take that energy and pour it into the target item, which really only made sense.  But it was a bit of a monotonous pain in the butt to do it over and over and over all morning and early afterno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as there long enough to where I’d be late for my training session with Mrima, systematically draining and augmenting, and by the time I got an in-game warning I was ten minutes past my scheduled log-out time, I’d drained 78 items and had raised Augmentation by 156 points, getting a skillup for every drain and augment.  And all those drains hadn’t even raised a single stat on the swords by more than .005 points, but my Soulblades now had stat listings for intelligence, willpower, bonus spell damage, and bonus mana…and those increases had fractionally increased the damage from the Lifesteal proc, adding .113 points of damage to the effect!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was the bonus spell damage stat!  That was enhancing the power of the proc!  The proc was </w:t>
      </w:r>
      <w:r>
        <w:rPr>
          <w:rFonts w:cs="Times New Roman" w:ascii="Times New Roman" w:hAnsi="Times New Roman"/>
          <w:i/>
          <w:iCs/>
          <w:sz w:val="20"/>
          <w:szCs w:val="20"/>
        </w:rPr>
        <w:t>spell damage</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ly wow, that made Augmentation even more insanely useful, if I could slowly but inexorably increase the proc damage of Lifesteal, which also meant stronger heals, and the procs on my Djinn swor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couldn’t keep this a secret.  I already felt like a bit of a heel by buying out the markets before anyone else knew about this, and besides, I was a content creator and this was content.  It was wrong of me to keep it secret just because it benefitted me.  I called Mrima and told her I’d be late, quickly sketched out the concept and purpose of the viddie I’d make about this, and then went right back into the game.  I recorded a quick ten minute viddie revealing what I’d learned, stressing the fact that it was only available in the elemental planes and you had to have a crafting skill raised to 2,000 to unlock it.  I then went over the basics of how it worked, showing them the item description window for my Soulblades to show them the fractional increases to its bonus stats and how it now had new bonus stats it hadn’t had before.  I then included a warning to everyone that I hadn’t raised it high enough to know everything about it yet, so I’d release follow-ups that further explained the skill as I leveled it up.  I did the entire viddie in one take, not editing out me doing word salad or struggling to explain things, which I hoped would further reinforce the idea that this was a quick “oh wow I need to tell people about this ASAP” kind of viddi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summarized my feelings about the skill at the end.  “I don’t see this as a way to turn a whole set of gear into something equal to current content.  I think it’s more a way we can take a single piece of important gear, like one with a really useful special ability, and keep its stats just high enough to justify not replacing it over gear from current content.  The stat gains I’ve seen so far means that I’d have to drain like five thousand items to raise the stats on my swords high enough to match the stats on endgame Citadel raid gear, but also keep in mind that my skill in Augmentation is like two hundred right now.  We’ll see how efficient it is when I raise the skill higher, though, because I’d love to be wrong.  I’d love to never have to replace my Soulblades, because I don’t think I’ll ever find swords that have special abilities that come close to matching theirs.  If I have to chew through five thousand loot drops to make them equal to current content, I’ll do it.  It’d be worth it.  For now, it’s just experimenting and me making a ton of low stat items to drain to level up Augmenta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finished up the viddie and posted it, but I did have the decency to message all the crafter friends I had in game, Emelda, Savar, Mirri, Meldo, and Kavak, and warn them about this new development so they could start holding onto drainable gear and equipment.  Mirri was the highest skill jeweler on the server (jewelers make rings and other accessories, though only rings could have bonus stats), Meldo was the highest skill leatherworker on the server, and Kavak, like me, focused on blacksmithing, tailoring, and leatherworking, but had several tradeskills skilled up to 1,500.  Kavak was, to my knowledge, the highest skill alchemist on the server, but I don’t think he has it over 1,500.  He was the one that made the Alchemy items we needed to unlock the elemental plan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a little easier for Netherim races to level alchemy because many of the drops used in it came from t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then logged out and headed to my TK lesson with Mrima, bringing Kishu and Zuzu with me since I’d ignored them most of the day, and explained the skill to Rita during one of our breaks.  </w:t>
      </w:r>
      <w:r>
        <w:rPr>
          <w:rFonts w:cs="Times New Roman" w:ascii="Times New Roman" w:hAnsi="Times New Roman"/>
          <w:i/>
          <w:iCs/>
          <w:sz w:val="20"/>
          <w:szCs w:val="20"/>
        </w:rPr>
        <w:t>[My God, would I love to get my hands on that!  I have so much stuff in my house I haven’t sold that I could drain!]</w:t>
      </w:r>
      <w:r>
        <w:rPr>
          <w:rFonts w:cs="Times New Roman" w:ascii="Times New Roman" w:hAnsi="Times New Roman"/>
          <w:sz w:val="20"/>
          <w:szCs w:val="20"/>
        </w:rPr>
        <w:t xml:space="preserve"> she lament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Sadly the trainer’s in Madra Ban, so you can’t get there yet.  And it’ll be a while til we open the planes, so just hold onto the stuff.]</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 think you’re wrong about that.  We’re gonna try something when we get home and log in.]</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hat do you mea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 xml:space="preserve">[You can carry stuff with you.  I don’t see why you can’t carry some </w:t>
      </w:r>
      <w:r>
        <w:rPr>
          <w:rFonts w:cs="Times New Roman" w:ascii="Times New Roman" w:hAnsi="Times New Roman"/>
          <w:sz w:val="20"/>
          <w:szCs w:val="20"/>
        </w:rPr>
        <w:t>one</w:t>
      </w:r>
      <w:r>
        <w:rPr>
          <w:rFonts w:cs="Times New Roman" w:ascii="Times New Roman" w:hAnsi="Times New Roman"/>
          <w:i/>
          <w:iCs/>
          <w:sz w:val="20"/>
          <w:szCs w:val="20"/>
        </w:rPr>
        <w:t xml:space="preserve"> with you, if we’re stuff instead of people,]</w:t>
      </w:r>
      <w:r>
        <w:rPr>
          <w:rFonts w:cs="Times New Roman" w:ascii="Times New Roman" w:hAnsi="Times New Roman"/>
          <w:sz w:val="20"/>
          <w:szCs w:val="20"/>
        </w:rPr>
        <w:t xml:space="preserve"> she replied.  </w:t>
      </w:r>
      <w:r>
        <w:rPr>
          <w:rFonts w:cs="Times New Roman" w:ascii="Times New Roman" w:hAnsi="Times New Roman"/>
          <w:i/>
          <w:iCs/>
          <w:sz w:val="20"/>
          <w:szCs w:val="20"/>
        </w:rPr>
        <w:t xml:space="preserve">[I’m gonna use a shrink charm and you stick me in your bag of carrying, then you go through.  Since I’ll be </w:t>
      </w:r>
      <w:r>
        <w:rPr>
          <w:rFonts w:cs="Times New Roman" w:ascii="Times New Roman" w:hAnsi="Times New Roman"/>
          <w:sz w:val="20"/>
          <w:szCs w:val="20"/>
        </w:rPr>
        <w:t>inside</w:t>
      </w:r>
      <w:r>
        <w:rPr>
          <w:rFonts w:cs="Times New Roman" w:ascii="Times New Roman" w:hAnsi="Times New Roman"/>
          <w:i/>
          <w:iCs/>
          <w:sz w:val="20"/>
          <w:szCs w:val="20"/>
        </w:rPr>
        <w:t xml:space="preserve"> the bag, I’m certain I’ll go through the vortex with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have her a surprised look.  </w:t>
      </w:r>
      <w:r>
        <w:rPr>
          <w:rFonts w:cs="Times New Roman" w:ascii="Times New Roman" w:hAnsi="Times New Roman"/>
          <w:i/>
          <w:iCs/>
          <w:sz w:val="20"/>
          <w:szCs w:val="20"/>
        </w:rPr>
        <w:t xml:space="preserve">[Rita, that’s </w:t>
      </w:r>
      <w:r>
        <w:rPr>
          <w:rFonts w:cs="Times New Roman" w:ascii="Times New Roman" w:hAnsi="Times New Roman"/>
          <w:sz w:val="20"/>
          <w:szCs w:val="20"/>
        </w:rPr>
        <w:t>brilliant</w:t>
      </w:r>
      <w:r>
        <w:rPr>
          <w:rFonts w:cs="Times New Roman" w:ascii="Times New Roman" w:hAnsi="Times New Roman"/>
          <w:i/>
          <w:iCs/>
          <w:sz w:val="20"/>
          <w:szCs w:val="20"/>
        </w:rPr>
        <w:t>!]</w:t>
      </w:r>
      <w:r>
        <w:rPr>
          <w:rFonts w:cs="Times New Roman" w:ascii="Times New Roman" w:hAnsi="Times New Roman"/>
          <w:sz w:val="20"/>
          <w:szCs w:val="20"/>
        </w:rPr>
        <w:t xml:space="preserve"> I gushed.  </w:t>
      </w:r>
      <w:r>
        <w:rPr>
          <w:rFonts w:cs="Times New Roman" w:ascii="Times New Roman" w:hAnsi="Times New Roman"/>
          <w:i/>
          <w:iCs/>
          <w:sz w:val="20"/>
          <w:szCs w:val="20"/>
        </w:rPr>
        <w:t>[I think that’ll wor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fter TK practice, we both nearly got speeding tickets rushing home, and we logged on and tried it…with company.  Emelda told Savar what we were doing as she drove home, so she was in the townhouse waiting for us, and tagged along because she wanted to see Madra Ban.  They used shrink charms to shrink down to the size of dolls, then I carefully put both of them inside my bag of carrying.  Once that was done, I wasted no time teleporting to Freeport and then heading straight for the vortex.</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nce I was through, I quickly opened the bag, and to all of our delight, Emelda and Savar were still in the bag!  I took them out and they dispelled the shrink effect with dispel charms, and both of them were grinning so big they nearly swallowed their own ears.  “You girls okay?” I asked as they looked around in eager wond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m fantastic!  I’ve wanted to come here </w:t>
      </w:r>
      <w:r>
        <w:rPr>
          <w:rFonts w:cs="Times New Roman" w:ascii="Times New Roman" w:hAnsi="Times New Roman"/>
          <w:i/>
          <w:iCs/>
          <w:sz w:val="20"/>
          <w:szCs w:val="20"/>
        </w:rPr>
        <w:t>so bad</w:t>
      </w:r>
      <w:r>
        <w:rPr>
          <w:rFonts w:cs="Times New Roman" w:ascii="Times New Roman" w:hAnsi="Times New Roman"/>
          <w:sz w:val="20"/>
          <w:szCs w:val="20"/>
        </w:rPr>
        <w:t>!” Savar nearly squealed in glee.  “Besides, I can get the skill too, I broke two k in fletching just a few days ag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Emelda cast her mage disc spell, but her feet wouldn’t stay on it because there was no gravity.  She laughed and dismissed it, then took her phoenix form instead.  “Alright, show me where this NPC trainer is, Xen,” she said through party chat, since she couldn’t talk aloud in phoenix for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mout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took hold of Savar’s slim waist and carried her as I flew among the earthen pearls with Emelda following me, pointing out some of the features I’d showed them in viddies as we passed.  We went right by the light clock, which showed it was nearly “noon” here, then passed by the palace pearl of Sultan Sadran.  After nearly half an hour of flying, I landed on a small pearl dominated by crafting shops, and pointed to a door as Emelda returned to her elven form.  “He’s in there,” I said.  “Now let’s find out if he’ll train anyone, or if it’s only me because I’m the only one technically allowed to access this cont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urned out, he was an equal opportunity trainer.  He offered to train both Emelda and Savar in Augmentation, though he charged them nearly double the gold he charged me.  They both spent the ten or so minutes required to “learn” the skill as he explained how it worked, and once he was done, they had the skill.  And now they’d both officially snuck around the usual rules and got to access content technically not available for play yet because we hadn’t opened the plane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he business concluded, we spent a couple of hours in the city as I showed them around in a little more detail, including introducing them to some of the NPC merchants I frequented to buy stuff to resell in my shops, stuff easily available here that was bloody rare back on Arca.  I then flew them out to the edge of the city and let them look into the seemingly endless void of nothingness that was the plane of air beyond Madra Ban.  I had never gone more than maybe a few kilometers out into the void because there was nothing out there to really explore.  Besides, I had the feeling that if I </w:t>
      </w:r>
      <w:r>
        <w:rPr>
          <w:rFonts w:cs="Times New Roman" w:ascii="Times New Roman" w:hAnsi="Times New Roman"/>
          <w:i/>
          <w:iCs/>
          <w:sz w:val="20"/>
          <w:szCs w:val="20"/>
        </w:rPr>
        <w:t>did</w:t>
      </w:r>
      <w:r>
        <w:rPr>
          <w:rFonts w:cs="Times New Roman" w:ascii="Times New Roman" w:hAnsi="Times New Roman"/>
          <w:sz w:val="20"/>
          <w:szCs w:val="20"/>
        </w:rPr>
        <w:t xml:space="preserve"> run across something out there, it would kill me easily, and I didn’t want to risk losing my gea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ave you gone out there?” Emelda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far, I’m afraid that the wandering trash out there will be like ten times stronger than the trash around Citadel City,” I answered.  “And I’m not sure I could use Summon Corpse to get my stuff back before it gets torn to shreds by something eating my dead bod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Eww,” Savar soun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you did lose that pair of boots when you first got Djinn Form,” Emelda noted.  “You may not be able to repair your stuff if it gets…diges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don’t have acid resistance on any of my gear,” I said dryly.  “Besides, why go out in the emptiness when I’ve barely explored a quarter of Madra Ban.  You girls don’t appreciate just how incredibly massive this place is.  And now I get to have company with me as I do it,” I said, hugging Savar’s waist a little b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know that you’re gonna end up ferrying several of us in here over the next few days,” Emelda warned.  “Any serious crafter will want Augmentation in the worst way.  Finally, something to do with all the stuff we make just to get skillups!  No more flooding the markets with practice craf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on’t mind, but they can’t do much more than get Augmentation and shop.  There are no active quests available, and believe me, I’ve looked for them.  I think they’re all locked til the planes are officially ope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oubt we could do anything here anyway,” Savar said.  “This is supposed to be the next stage after clearing the Citadel, and our Champion gear may not be eno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might be.  I did some testing before and worked out that a group in Champion’s Raiment-level gear </w:t>
      </w:r>
      <w:r>
        <w:rPr>
          <w:rFonts w:cs="Times New Roman" w:ascii="Times New Roman" w:hAnsi="Times New Roman"/>
          <w:i/>
          <w:iCs/>
          <w:sz w:val="20"/>
          <w:szCs w:val="20"/>
        </w:rPr>
        <w:t>might</w:t>
      </w:r>
      <w:r>
        <w:rPr>
          <w:rFonts w:cs="Times New Roman" w:ascii="Times New Roman" w:hAnsi="Times New Roman"/>
          <w:sz w:val="20"/>
          <w:szCs w:val="20"/>
        </w:rPr>
        <w:t xml:space="preserve"> be able to handle theoretical intro level trash mobs in the planes, but it’d be a coin flip as to whether or not we wipe.  It’d be the opening of Citadel all over again, when entire groups were getting wiped out by baby bunn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d, that was so embarrassing,” Emelda laughed ruefully.  “Well, then it sounds like we need to get a full group in here and tes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y?  We can’t do ques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andom loot drops,” she said.  “They would be like courtyard Citadel qualit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 guess, but given it’s empty out there, I’m not sure how far we’d have to go to find something to 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could go out a ways and see.  Oh, have you ever tried using teleports 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eleport won’t work, I’ve tried,” I answered.  “No scions here, so the spell won’t work.  Succor </w:t>
      </w:r>
      <w:r>
        <w:rPr>
          <w:rFonts w:cs="Times New Roman" w:ascii="Times New Roman" w:hAnsi="Times New Roman"/>
          <w:i/>
          <w:iCs/>
          <w:sz w:val="20"/>
          <w:szCs w:val="20"/>
        </w:rPr>
        <w:t>will</w:t>
      </w:r>
      <w:r>
        <w:rPr>
          <w:rFonts w:cs="Times New Roman" w:ascii="Times New Roman" w:hAnsi="Times New Roman"/>
          <w:sz w:val="20"/>
          <w:szCs w:val="20"/>
        </w:rPr>
        <w:t xml:space="preserve"> work, though.  So that’ll teleport across dimensi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good to know.  Have you checked the spell traders to see if they sell any new spel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shook my head.  “I’ve only found two spell merchants, and they sell the generics.  If there are any here, they’re well hidden, or maybe locked behind re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you </w:t>
      </w:r>
      <w:r>
        <w:rPr>
          <w:rFonts w:cs="Times New Roman" w:ascii="Times New Roman" w:hAnsi="Times New Roman"/>
          <w:i/>
          <w:iCs/>
          <w:sz w:val="20"/>
          <w:szCs w:val="20"/>
        </w:rPr>
        <w:t>have</w:t>
      </w:r>
      <w:r>
        <w:rPr>
          <w:rFonts w:cs="Times New Roman" w:ascii="Times New Roman" w:hAnsi="Times New Roman"/>
          <w:sz w:val="20"/>
          <w:szCs w:val="20"/>
        </w:rPr>
        <w:t xml:space="preserve"> re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y may be on a different rep,” I countered.  “How many rep factions are there in Citadel City, Em?  And I’m talking just the ones we know ab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a point,” she said, frowning a tiny bit.  “Well, then we explore and try to find some,” she added with a smil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t turned out that we weren’t going to get very far with either idea.  We decided to actually go out and see if we could find something, and after nearly half an hour of flying in a straight line and finding nothing, it dawned on me that nothing was out here because it wasn’t spawning.  The planes weren’t officially open, and I realized that us human mortal anchors on the various servers weren’t going to be allowed to get </w:t>
      </w:r>
      <w:r>
        <w:rPr>
          <w:rFonts w:cs="Times New Roman" w:ascii="Times New Roman" w:hAnsi="Times New Roman"/>
          <w:i/>
          <w:iCs/>
          <w:sz w:val="20"/>
          <w:szCs w:val="20"/>
        </w:rPr>
        <w:t>too</w:t>
      </w:r>
      <w:r>
        <w:rPr>
          <w:rFonts w:cs="Times New Roman" w:ascii="Times New Roman" w:hAnsi="Times New Roman"/>
          <w:sz w:val="20"/>
          <w:szCs w:val="20"/>
        </w:rPr>
        <w:t xml:space="preserve"> far ahead by exploiting our unique advantage.  Nothing was spawning because spawning was turned off, leaving the plane nothing but a giant empty void with nothing to kill.  I’d bet that even things like other earthen pearls that were supposed to be out here were being “turned off” to keep me from finding anything until the planes were open.  Madra Ban was here in its entirety, minus quests for me to do, but nothing else was accessi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nce we gave up on that, we returned to the city and explored for nearly three hours, but we didn’t find any spell merchants that sold anything that wasn’t available on virtually any other spell merchant.  Those were the basic “generic spells,” the ones available on any spell merchant that were the basic staple necessity spells the game deemed that everyone should have.  I then recorded another short viddy and posted it to the Arena revealing the trick Emelda discovered, that the human “mortal anchors” on the various servers could bring other players into Madra Ban using the shrink trick, and that other players could also learn Augmentation and that NPCs would interact with them, allowing them to buy thing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n’t even an hour before that viddy brought attention I didn’t expect.  I got a comm request routed into the game, and I was shocked to find it was the Grand Duke!  He was sitting behind that same desk, leaning on an elbow and petting that black tabi I saw before, who was sitting on the desk.  I created a viewing window so he could see all three of us, hovering in the air in the middle of Madra Ban.  “Hey Kevin,” he greeted.  “I see you’re still in game.  And still in Madra Ban, so you must have recorded that viddy and released it qui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saw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ami sent it to me,” he chuckled ruefully.  “And it kinda works out for me.  I’m going to have a little free time next week your time, and wanted to see if I could nail you down for a little running around in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re,” I replied.  “You want to get in here to get Augmenta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mong other things,” he grinned.  “Mainly I want to stick it to Cyvanne because she won’t let me into Madra Ban on Primus, even after I threatened to pull her plu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laugh.  “She said she doesn’t play favorites.  Guess she doesn’t bow to threats eit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ish she did,” he snorted, which made Emelda giggle girlishly.  “So, our agenda is getting me into Madra Ban so I can learn Augmentation and look around a little bit, and some coaching on how to solo overworld boss monsters so I can try to get Lone Wolf.  Sound goo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re does.  Let me know what day you’re logging on so I don’t schedule a stream on that d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sure exactly when yet, I just wanted to warn you as much in advance as possible.  So, how you guys doing?  I haven’t talked to you since you visited, San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been busy at work, Jason,” she replied.  “I’ve heard you’ve been drowning in work, to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the resonance thing,” he sighed.  “We’ll be going public with it in two days, which is why I’m finally getting some free time.  You guys getting the hang of your bioinoi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really love mine, thank you so much!” Rita answered.  “I haven’t done much with it, but it’s going to be my go-to for doing things like shopping.  It’ll be fully dressed and ready to go at any time, so I won’t have to get dressed mysel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you live out in the boonies,” he remembered.  “Guess you have to do a lot of running arou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as much as before, but even then, I prefer going shopping myself to ordering delivery.  I like to see what I’m buy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w you sound like Seido.  She won’t allow food deliveries to the house because she wants to be able to inspect everything she buys.  She won’t cook anything using ingredients she, Merra, or Ayama didn’t pick out themselv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she’s a professional chef, so she has reason to want quality,” Savar said sagely.  “I’ll bet she hired an </w:t>
      </w:r>
      <w:r>
        <w:rPr>
          <w:rFonts w:cs="Times New Roman" w:ascii="Times New Roman" w:hAnsi="Times New Roman"/>
          <w:i/>
          <w:iCs/>
          <w:sz w:val="20"/>
          <w:szCs w:val="20"/>
        </w:rPr>
        <w:t>en sam</w:t>
      </w:r>
      <w:r>
        <w:rPr>
          <w:rFonts w:cs="Times New Roman" w:ascii="Times New Roman" w:hAnsi="Times New Roman"/>
          <w:sz w:val="20"/>
          <w:szCs w:val="20"/>
        </w:rPr>
        <w:t xml:space="preserve"> for the café.”</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up,” he nodded.  An </w:t>
      </w:r>
      <w:r>
        <w:rPr>
          <w:rFonts w:cs="Times New Roman" w:ascii="Times New Roman" w:hAnsi="Times New Roman"/>
          <w:i/>
          <w:iCs/>
          <w:sz w:val="20"/>
          <w:szCs w:val="20"/>
        </w:rPr>
        <w:t>en sam</w:t>
      </w:r>
      <w:r>
        <w:rPr>
          <w:rFonts w:cs="Times New Roman" w:ascii="Times New Roman" w:hAnsi="Times New Roman"/>
          <w:sz w:val="20"/>
          <w:szCs w:val="20"/>
        </w:rPr>
        <w:t xml:space="preserve"> was a professional shopper for a chef, whose only job was to go buy the ingredients.  Since chefs were too busy to go buy stuff themselves, they hired and trained someone to pick out quality foodstocks for their kitchens.  From what I remembered from my research into Shio culture, an </w:t>
      </w:r>
      <w:r>
        <w:rPr>
          <w:rFonts w:cs="Times New Roman" w:ascii="Times New Roman" w:hAnsi="Times New Roman"/>
          <w:i/>
          <w:iCs/>
          <w:sz w:val="20"/>
          <w:szCs w:val="20"/>
        </w:rPr>
        <w:t>en sam</w:t>
      </w:r>
      <w:r>
        <w:rPr>
          <w:rFonts w:cs="Times New Roman" w:ascii="Times New Roman" w:hAnsi="Times New Roman"/>
          <w:sz w:val="20"/>
          <w:szCs w:val="20"/>
        </w:rPr>
        <w:t xml:space="preserve"> was a very important part of a Shio restaurant, and it was a career.  </w:t>
      </w:r>
      <w:r>
        <w:rPr>
          <w:rFonts w:cs="Times New Roman" w:ascii="Times New Roman" w:hAnsi="Times New Roman"/>
          <w:i/>
          <w:iCs/>
          <w:sz w:val="20"/>
          <w:szCs w:val="20"/>
        </w:rPr>
        <w:t xml:space="preserve">En sams </w:t>
      </w:r>
      <w:r>
        <w:rPr>
          <w:rFonts w:cs="Times New Roman" w:ascii="Times New Roman" w:hAnsi="Times New Roman"/>
          <w:sz w:val="20"/>
          <w:szCs w:val="20"/>
        </w:rPr>
        <w:t xml:space="preserve">trained for the job, like being a welder or pilot.  There were even college degrees about determining food quality and finding the foods that would produce the best tasting dishes, meaning that the biggest restaurants had college-trained specialists buying the supplies for the restaurant.  “Her </w:t>
      </w:r>
      <w:r>
        <w:rPr>
          <w:rFonts w:cs="Times New Roman" w:ascii="Times New Roman" w:hAnsi="Times New Roman"/>
          <w:i/>
          <w:iCs/>
          <w:sz w:val="20"/>
          <w:szCs w:val="20"/>
        </w:rPr>
        <w:t>en sam</w:t>
      </w:r>
      <w:r>
        <w:rPr>
          <w:rFonts w:cs="Times New Roman" w:ascii="Times New Roman" w:hAnsi="Times New Roman"/>
          <w:sz w:val="20"/>
          <w:szCs w:val="20"/>
        </w:rPr>
        <w:t xml:space="preserve"> is one of her sous chefs.  He does double dut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Brave.  </w:t>
      </w:r>
      <w:r>
        <w:rPr>
          <w:rFonts w:cs="Times New Roman" w:ascii="Times New Roman" w:hAnsi="Times New Roman"/>
          <w:i/>
          <w:iCs/>
          <w:sz w:val="20"/>
          <w:szCs w:val="20"/>
        </w:rPr>
        <w:t>En sams</w:t>
      </w:r>
      <w:r>
        <w:rPr>
          <w:rFonts w:cs="Times New Roman" w:ascii="Times New Roman" w:hAnsi="Times New Roman"/>
          <w:sz w:val="20"/>
          <w:szCs w:val="20"/>
        </w:rPr>
        <w:t xml:space="preserve"> are usually people like me who are terrible at cooking,” Sano laughed rueful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heard you got a helper unit to do the cooking for you,” Jason sai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es, and I absolutely love it,” she said with a glorious smile in my direction.  “Part of my ridiculously overblown Christmas haul that I think was designed to spoil me rotten,” she added light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at good is money if you can’t spend it on the people you love?” I retor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Listen to Xen, girls, he understands a fundamental truth to happiness,” Jason declared with a smile.  “How have the vidlinks and interfaces been perform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y’re insane,” Rita replied.  “I sent in a report basically saying that I haven’t found any problems.  That vidlink can run like ten instances of CO at max settings and not even slow dow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t’s filled with next-gen hardware we’ve been holding onto for a while.  But with resonance being released, we decided it was time to move it into production,” he replied.  “Current mainstream hardware struggles to support resonance when it’s running at high capacity.  Those vidlinks will be the new high-end inside two months, and your old vidlinks will be the new mainstream.  The old ones can run resonance without issues, but not everyone has vidlinks like your old ones.  Well, those vidlinks need to become the staple mainstream vidlink, and that means we need a new ceiling for high en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m glad you sent them, Jason, it’s made me running streams and doing viddy editing much easier,” I told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od, I was hoping they’d be useful,” he smiled.  “How’s the new hovercar, San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terrified to drive it, I may scratch the paint,” Savar laughed.  “And does it ever look out of place in my building’s parking garage.  Junker, junker, old, junker, old, brand new gleaming luxury hovercar, junker, junker,” she chanted, which made both me and Emelda laugh.  “I’m still a little mad at you two for buying me something so expens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Xen said, what good is this money if we can’t use it?” Rita asked.  “You helped us make some of it, Savar, since you’re on our streams all the time.  So it’s just you getting your rightful cut of the revenu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rima told me you gave her cubs your old hovercar,” Jason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Mrijin came down on the ferry and picked it up a few days ago,” she replied.  “He almost missed the last ferry back to Norfolk,” she laughed.  “I’m just glad they’re getting use out of it.  Mralla said it’s made shopping so much easier.  It must be hard for Pai to carry groceries in a world not built for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that hard, they just use their TK,” I told her.  “I didn’t know there was a ferry to Norfolk from Sao Paul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Love, just about </w:t>
      </w:r>
      <w:r>
        <w:rPr>
          <w:rFonts w:cs="Times New Roman" w:ascii="Times New Roman" w:hAnsi="Times New Roman"/>
          <w:i/>
          <w:iCs/>
          <w:sz w:val="20"/>
          <w:szCs w:val="20"/>
        </w:rPr>
        <w:t>every</w:t>
      </w:r>
      <w:r>
        <w:rPr>
          <w:rFonts w:cs="Times New Roman" w:ascii="Times New Roman" w:hAnsi="Times New Roman"/>
          <w:sz w:val="20"/>
          <w:szCs w:val="20"/>
        </w:rPr>
        <w:t xml:space="preserve"> city has a ferry to Norfolk.  It’s like the center of Terra’s transport system,” she told me.  “You have a skimmer, so you never have to worry about ferr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should get your Class Three, San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h, I’m already enrolled in classes to get it,” Savar grinned at the holo wind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e too.  Seeing how it lets Xen just go wherever he wants is just too tempting.  All of us are getting our Class Threes, even the cubs,” Emelda added.  “I start my classes on Monday.  I’ll be taking flying classes in the morning and going straight to Norfolk to train with Mrima in the afternoon, so I’ll be really busy the next few weeks.  Once I have my Class Three, I’m going to buy a skimm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start mine in a week.  The cubs are already in theirs,” Savar said.  “Mrima’s looking to enroll in a course that’ll work with her work schedu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know, I called around and found a couple that will work for her,” Jason nodded.  “And call me when you finish your classes, Rita.  I can get skimmers built by Karinne corps at cost, which’ll be way cheaper than going through a dealer.  You’ll only pay what it cost to build it, and not a credit mo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ow, that’s so nice of you, Jason.  Thank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y time.  Guess that means your TK practice is getting pared back while Mrima’s doing the cour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on’t mind.  I love her teaching us, but even she needs a break sometimes,” I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w are those go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Pretty good.  She’s graduated us from basic moving stuff and now she’s teaching us how to affect liquids.  It’s way harder than I thought,” I laugh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oy, is it,” Emelda agre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liquids are tricky since they fall apart if you’re not careful,” Jason nodded.  “But don’t fret, later on she’ll teach you other ways to affect liquids that are way easier.  The hard part is you have to learn the basics of how to affect liquids because that’s a building block for more advanced applications.  Even if you won’t really use it, you still gotta know how to do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 nice to know she’s teaching us something we won’t need,” Rita laugh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you’ll need it.  Like I said, learning how to affect liquids is something you need to know to do other things.”  He glanced to the side, then a Grimja more or less crashed into view, pushing at Jason’s shoulder in his chair and looking at the hol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i, so these are your friends from Terra, eh?” he asked in Fae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uys, Kreel, High Councilor of the Grimja Union.  Kreel, the guys.  Jason, Rita, and Sano.  Or right now since they’re talking to us from inside the game, Xen, Emelda, and Savar,” Jason introduc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ice to finally meet ya,” he said with an affable tone to his rich voice.  I’d bet this Kreel person was a good singer.  “And sorry to yank him out of this chat, but we’ve got some official business to hand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pefully it won’t take long.  We’ve got tickets to the baseball game tonight, and I don’t wanna get there lat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oo right, I always feel like a tardy student getting stared down by the instructor when we get there late,” Kreel said.  “So we both have motivation to not let this council session run lo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Council?  Like the </w:t>
      </w:r>
      <w:r>
        <w:rPr>
          <w:rFonts w:cs="Times New Roman" w:ascii="Times New Roman" w:hAnsi="Times New Roman"/>
          <w:i/>
          <w:iCs/>
          <w:sz w:val="20"/>
          <w:szCs w:val="20"/>
        </w:rPr>
        <w:t>Confederate</w:t>
      </w:r>
      <w:r>
        <w:rPr>
          <w:rFonts w:cs="Times New Roman" w:ascii="Times New Roman" w:hAnsi="Times New Roman"/>
          <w:sz w:val="20"/>
          <w:szCs w:val="20"/>
        </w:rPr>
        <w:t xml:space="preserve"> council?” Sano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very one, we’re going over that resonance bomb Jayce dropped on us,” Kreel grinned.  “Now that everyone’s had time to read through the missive his office put out and get a look at the specs and operational parameters of the tech, now we talk about it for half the day,” he said with a sour fac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h, so you went public,” I blur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Public to the other empires, but not </w:t>
      </w:r>
      <w:r>
        <w:rPr>
          <w:rFonts w:cs="Times New Roman" w:ascii="Times New Roman" w:hAnsi="Times New Roman"/>
          <w:i/>
          <w:iCs/>
          <w:sz w:val="20"/>
          <w:szCs w:val="20"/>
        </w:rPr>
        <w:t>public</w:t>
      </w:r>
      <w:r>
        <w:rPr>
          <w:rFonts w:cs="Times New Roman" w:ascii="Times New Roman" w:hAnsi="Times New Roman"/>
          <w:sz w:val="20"/>
          <w:szCs w:val="20"/>
        </w:rPr>
        <w:t xml:space="preserve"> public, not for another two days,” he answ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ho, been telling your friends all your dirty little secrets, eh Jayce?” Kreel accused playful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never tell,” Jason replied flippantly, which made Emelda sputter and try not to laugh.  “Truth is, the guys are beta testing some vidlinks for me that have resonance units in them, since they’re on Terra and use standard Civn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mart move,” Kreel said with a nod.  “Best to test stuff in the environment where it’s gonna be u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and I had to reveal resonance to them so they could test them properly.  Right now they’re about the only people not on Karis or in the council that know abou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 feel like a boulder of responsibility just got dropped on me,” Sano drawled, which made Kreel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y, at least you get to keep them,” he grinned.  “Rook had me beta test a Grimja bionoid he said was using a new endoskeletal frame and he let me keep it after we were d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so we’re not complaining.  The vidlink I got is beyond hardcore,” I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guys, wrapping this up.  Rita, call me when you finish the course.  Kev, I’ll let you know what day I have open as soon as I ca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right, I’ll be waiting,” I answ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Nice meetin’ you guys.  Now let us get this session over with so we can get to the game on time,” Kreel grinned, and then the window winked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that’s Kreel.  I’ve heard a lot about him,” Savar chuckled.  “Mikki’s met him a few time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e seems really nice,” Rita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he’s anything like Ilki, I can see why Jason likes him so much,” I chuckled.  “Grimja are tons of fu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l Grimja are like that,” Savar told me.  “Now then, let’s get back to business, guys.  Who knows what other secrets we’re going to find hidden among the pearls of Madra Ba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can’t wait to find out,” Emelda said eager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2:54:00Z</dcterms:created>
  <dc:creator>James Galloway</dc:creator>
  <dc:description/>
  <cp:keywords/>
  <dc:language>en-US</dc:language>
  <cp:lastModifiedBy>James Galloway</cp:lastModifiedBy>
  <dcterms:modified xsi:type="dcterms:W3CDTF">2024-01-13T20:22:00Z</dcterms:modified>
  <cp:revision>53</cp:revision>
  <dc:subject/>
  <dc:title/>
</cp:coreProperties>
</file>